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4091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СОГЛАСОВАНО                                                                                                                   На педсовете МАДОУ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тского сада №5 «Камыр Батыр»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щеразвивающего вида»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токол 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10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 «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26     </w:t>
                            </w:r>
                            <w:r>
                              <w:rPr>
                                <w:b/>
                              </w:rPr>
                              <w:t xml:space="preserve"> »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08    </w:t>
                            </w:r>
                            <w:r>
                              <w:rPr>
                                <w:b/>
                              </w:rPr>
                              <w:t xml:space="preserve"> 2015 г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tt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08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tt-RU"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СОГЛАСОВАНО                                                                                                                   На педсовете МАДОУ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тского сада №5 «Камыр Батыр»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щеразвивающего вида»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токол № </w:t>
                      </w:r>
                      <w:r>
                        <w:rPr>
                          <w:b/>
                          <w:u w:val="single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102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от « </w:t>
                      </w:r>
                      <w:r>
                        <w:rPr>
                          <w:b/>
                          <w:u w:val="single"/>
                        </w:rPr>
                        <w:t xml:space="preserve">     26     </w:t>
                      </w:r>
                      <w:r>
                        <w:rPr>
                          <w:b/>
                        </w:rPr>
                        <w:t xml:space="preserve"> » </w:t>
                      </w:r>
                      <w:r>
                        <w:rPr>
                          <w:b/>
                          <w:u w:val="single"/>
                        </w:rPr>
                        <w:t xml:space="preserve">   08    </w:t>
                      </w:r>
                      <w:r>
                        <w:rPr>
                          <w:b/>
                        </w:rPr>
                        <w:t xml:space="preserve"> 2015 г                                            </w:t>
                      </w:r>
                      <w:r>
                        <w:rPr>
                          <w:b/>
                          <w:i/>
                          <w:lang w:val="tt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tt-RU"/>
                        </w:rPr>
                        <w:t xml:space="preserve">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286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080"/>
                          <a:chOff x="0" y="0"/>
                          <a:chExt cx="58287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43.95pt" coordorigin="0,0" coordsize="9179,2879">
                <v:rect id="shape_0" stroked="f" o:allowincell="f" style="position:absolute;left:0;top:0;width:91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1055</wp:posOffset>
                </wp:positionH>
                <wp:positionV relativeFrom="paragraph">
                  <wp:posOffset>-9525</wp:posOffset>
                </wp:positionV>
                <wp:extent cx="2762885" cy="1505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ведующий _______/Марданшина В.Ш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вед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риказом №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__68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т «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 1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»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    09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2015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5pt;height:118.55pt;mso-wrap-distance-left:9.05pt;mso-wrap-distance-right:9.05pt;mso-wrap-distance-top:0pt;mso-wrap-distance-bottom:0pt;margin-top:-0.7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ведующий _______/Марданшина В.Ш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веден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приказом №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__68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т «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 1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»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    09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201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амообразовани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Индивидуальная программа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фессионального и личностного совершенствования педагога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урлат, 2015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ндивидуальная программ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фессионального и личностного совершенствования педагога в процессе самообразования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ФИО</w:t>
      </w:r>
      <w:r>
        <w:rPr>
          <w:b/>
          <w:i/>
          <w:sz w:val="36"/>
          <w:szCs w:val="36"/>
          <w:u w:val="single"/>
        </w:rPr>
        <w:t>_     Магизова     Инсия       Анва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овая методическая  пробл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ая тема</w:t>
            </w:r>
          </w:p>
        </w:tc>
      </w:tr>
      <w:tr>
        <w:trPr>
          <w:trHeight w:val="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Тем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ормирование успешной личности в условиях модернизации системы образования через использование иннов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Задачи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Создание необходимого инновационного потенциала, организационных и методических предпосылок для введения  ФГОС ДО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Систематизация работы через реализацию   технологии проектирования, комплексно- тематического принципа планирования воспитательно-  образовательного процесса, оптимизацию объема  нагрузки на основе  взаимодействия всех педагогов </w:t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( педагогически обоснованный  отбор содержания, соответствующих форм и методов)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 Создание системы взаимодействия детского сада и семьи для формирования качеств позитивной свободной личности, предотвращающих вовлечение в дальнейшей жизни потреблению наркотиков, алкоголя, табака, предупреждение асоциального поведения, готовой к социальной адаптации в любых изменяющихся условиях общества в соответствии с Конвенцией о правах ребен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4.</w:t>
            </w:r>
            <w:r>
              <w:rPr>
                <w:sz w:val="22"/>
                <w:szCs w:val="22"/>
              </w:rPr>
              <w:t>Продолжение формирования интереса к изучению татарского языка, национальных традиций и культуры татарского народа с целью развития, совершенствования дошкольного образования,  пропаганды и распространения инновационных подходов к организации работы с детьми дошкольного возраста по обучению двум государственным языкам республики через УМ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самообраз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«Использование устного  народного творчества в воспитании и развит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тей младшего дошко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65" w:leader="none"/>
          <w:tab w:val="left" w:pos="10206" w:leader="none"/>
        </w:tabs>
        <w:ind w:left="1080" w:right="113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,  Московский  психолого-социальный         </w:t>
            </w:r>
          </w:p>
          <w:p>
            <w:pPr>
              <w:pStyle w:val="Normal"/>
              <w:ind w:left="-57"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, психолог, 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по специальности</w:t>
            </w:r>
          </w:p>
          <w:p>
            <w:pPr>
              <w:pStyle w:val="Normal"/>
              <w:ind w:left="-57"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сихолог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таж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27" w:hanging="0"/>
              <w:rPr/>
            </w:pPr>
            <w:r>
              <w:rPr>
                <w:sz w:val="28"/>
                <w:szCs w:val="28"/>
              </w:rPr>
              <w:t xml:space="preserve">общий   </w:t>
            </w:r>
            <w:r>
              <w:rPr>
                <w:b/>
                <w:sz w:val="28"/>
                <w:szCs w:val="28"/>
                <w:u w:val="single"/>
              </w:rPr>
              <w:t>22 года</w:t>
            </w:r>
          </w:p>
          <w:p>
            <w:pPr>
              <w:pStyle w:val="Normal"/>
              <w:ind w:left="-57" w:right="-22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)  общий педагогический   </w:t>
            </w:r>
            <w:r>
              <w:rPr>
                <w:b/>
                <w:sz w:val="28"/>
                <w:szCs w:val="28"/>
                <w:u w:val="single"/>
              </w:rPr>
              <w:t>22 года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57" w:right="-22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)  педагогический в данном учреждении  </w:t>
            </w:r>
            <w:r>
              <w:rPr>
                <w:b/>
                <w:sz w:val="28"/>
                <w:szCs w:val="28"/>
                <w:u w:val="single"/>
              </w:rPr>
              <w:t>8 ле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27" w:hanging="0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разряд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57"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 «Детский сад №5  «Камыр Батыр»</w:t>
            </w:r>
          </w:p>
          <w:p>
            <w:pPr>
              <w:pStyle w:val="Normal"/>
              <w:ind w:left="-57"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его вида» г. Нурлат РТ</w:t>
            </w:r>
          </w:p>
          <w:p>
            <w:pPr>
              <w:pStyle w:val="Normal"/>
              <w:ind w:left="-57" w:right="-227" w:hanging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кие черты характера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лечения/ хобб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владения ИКТ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280"/>
        <w:ind w:left="-57" w:right="-227" w:hanging="0"/>
        <w:rPr>
          <w:b/>
          <w:b/>
          <w:color w:val="4F6228"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План карьер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3"/>
        <w:gridCol w:w="7191"/>
      </w:tblGrid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</w:tc>
        <w:tc>
          <w:tcPr>
            <w:tcW w:w="71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изова 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ия</w:t>
            </w:r>
          </w:p>
        </w:tc>
      </w:tr>
      <w:tr>
        <w:trPr>
          <w:trHeight w:val="317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варовна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год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ж работы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ода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профессиональной компетентност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Какие новшества вы внесли в воспитательно – образовательный процесс за последние  годы? На решение какой проблемы они были направлены?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цените результаты, достигнутые в обучении и воспитании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рогнозируйте основные направления деятельности на ближайшие годы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год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5 л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10 л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ите предполагаемые трудности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ая методическая помощь необходима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дготовка на специальных курсах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1134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113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Аналитическ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изучения профессиональных затруднений педаго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1"/>
        <w:gridCol w:w="1121"/>
        <w:gridCol w:w="1142"/>
        <w:gridCol w:w="1131"/>
        <w:gridCol w:w="1093"/>
        <w:gridCol w:w="1097"/>
      </w:tblGrid>
      <w:tr>
        <w:trPr/>
        <w:tc>
          <w:tcPr>
            <w:tcW w:w="4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лементы педагогической деятельности</w:t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затруднений</w:t>
            </w:r>
          </w:p>
        </w:tc>
      </w:tr>
      <w:tr>
        <w:trPr/>
        <w:tc>
          <w:tcPr>
            <w:tcW w:w="4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чень трудн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руд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едн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ти не трудн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тру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спективное планирование, составление циклограм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содержанием программ и метод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оценки с помощью банка индикат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ы согласно возрастному пери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технологических кар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разнообразных форм работы в процессе учебно-игров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построение всех этапов занят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тей самостоятельной работой в процессе учебно-игров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современных педагогических технолог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сследовательски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четание творческой и стандартной работы в процессе учебно-игров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четание групповой и индивидуальной раб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рядка на занят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сопровождение одарённых де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работа с детьми не усвоившими программный материа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межпредметных связ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материалом, с информаци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семьёй воспитанни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оложительной атмосферы в процессе учебно-игров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трудничество с психолог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ружество с коллега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результатов исслед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познания, исследовательских навы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ание самообразовательн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результативности профессиональной деятельности</w:t>
      </w:r>
    </w:p>
    <w:p>
      <w:pPr>
        <w:pStyle w:val="Normal"/>
        <w:spacing w:lineRule="auto" w:line="276"/>
        <w:ind w:left="360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гизовой Инсии  Анваровны, воспитателя муниципального автономного дошкольного образовательного учреждения «Детский сад №5 «Камыр Батыр» общеразвивающего вида»  г.Нурлат  Республики Татарстан</w:t>
      </w:r>
    </w:p>
    <w:p>
      <w:pPr>
        <w:pStyle w:val="Normal"/>
        <w:spacing w:lineRule="auto" w:line="276"/>
        <w:ind w:left="360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numPr>
          <w:ilvl w:val="0"/>
          <w:numId w:val="6"/>
        </w:numPr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48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зов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вар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о которой аттестуется работник(дополнительно указывается преподаваемый  предмет, специальность, для педагогических работников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«Детский сад №5 «КамырБатыр» общеразвивающего вида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урлат Республики Татарстан с 200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город, район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урла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едагогическ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о специальност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год присвоения (при наличии) (реквизиты удостоверяющего документа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Московский психолого – социальный институт г. Москва,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по специальности «Психология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С 1772186,  №3249-2,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26 июля 2001г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(не менее 72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за последние 5 лет)(тематика курсов, количество учебных часов,место проведения, наименование образовательного учреждения,реквизиты документа по итогам обучения с указанием даты выдачи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не менее 500 час. (при наличии)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  дополнительной профессиональной программе «Актуальные проблемы и перспективы развития дошкольного образования»,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ПО «НИСПТР», 72 часа,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005056,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: 12 ноября, 201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квалификационная категория по должности «воспитатель», с 10 декабря 2010 года по декабрь 2015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отраслевые награды, включая Почетные грамоты(полное наименование награды,  год награждения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ощрения (Благодарственные письма и др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 с занесением в трудовую книжку, за открытое мероприятие по ознакомление детей с произведениями художественной литературы, 2013 год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с занесением в трудовую книжку  за низкую заболеваемость детей, 2013 год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 с занесением в трудовую книжку  низкую  заболеваемость детей, 2014 год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от родителей подготовительной группы «А», 2014 год.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ведения  о профессиональном  рейтинге и достижениях  за последние 5 лет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уководства</w:t>
            </w:r>
          </w:p>
        </w:tc>
      </w:tr>
    </w:tbl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уководства (участия)</w:t>
            </w:r>
          </w:p>
        </w:tc>
      </w:tr>
      <w:tr>
        <w:trPr>
          <w:trHeight w:val="1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образования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 детей дошкольного возраста через знакомство с художественной литературо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4г.</w:t>
            </w:r>
          </w:p>
        </w:tc>
      </w:tr>
      <w:tr>
        <w:trPr>
          <w:trHeight w:val="20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по подготовке  выставки предметов народно- прикладного искусства на районное мероприятие «Сабантуй» и чувашский международный фестиваль «Уяв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1г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по подготовке районной методической  выставки «Основные направления национальной инициативы «Наша новая школа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1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конкурса «Хоровод снеговико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2 г.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по подготовке районного конкурса поделок по ПДД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г.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по подготовке районной августовской ярмарки - выста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.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по подготовке районной августовской ярмарки - выста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4 г.</w:t>
            </w:r>
          </w:p>
        </w:tc>
      </w:tr>
    </w:tbl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2.4. Распространение педагогического опыта за период (3-5 лет), предшествующий аттес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4.1.Проведенные открытые уроки, занятия, мероприятия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410"/>
        <w:gridCol w:w="354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Интегрированное занятие «У солнышка в гостях» с детьми второй младше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развитию речи для педагогов М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Занятие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«Порядковый счет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таршая 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формированию элементарных математических представлений для воспитателей МА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 г.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звлечение «Осенняя прогулка по лесу» с детьми средней группы</w:t>
            </w:r>
          </w:p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для педагогов МА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Занятие «Дом, в котором ты живешь» с детьми средне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ознакомлению с окружающим для педагогов МА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портивный праздник «Мамы разные важны, а спортивные нужны», посвященный Дню Матери с детьми старше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ля воспитанников, родителей и педагогов МА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1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утренник «Путешествие по сказкам А. С. Пушкина» с детьми старше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мероприятие для педагогов МА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1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Моя Родина – Россия» с детьми подготовительной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 ознакомлению с окружающим миром  для педагогов МАДОУ «Детский сад №5 «Камыр Батыр» общеразвивающего вида»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Презентация по теме самообразования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«Развитие речи детей дошкольного возраста через знакомство с художественной литератур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рамках курсов повышения квалификации воспитателей ДОУ по теме «Модернизация системы работы в условиях введения ФГОС дошкольного образования» при ФГБОУ ВПО «НИСП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.11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</w:tbl>
    <w:p>
      <w:pPr>
        <w:pStyle w:val="Style1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4.2.Проведение,  участие всеминарах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985"/>
        <w:gridCol w:w="4111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еминара, кем и для кого организован,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еда,  как одна из форм развития диалогической речи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Инновационно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 речи  детей в процессе   рассматривания  картин»  на районном методическом объединении  творчески работающих воспитателей на базе  МБДОУ детского  сада №3 «Светл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2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местная работа детского сада и семьи как важнейший фактор социализаций ребёнка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 «Социализация детей раннего и младшего дошкольного возраста в условиях детского сада» в рамках районного методического объединения воспитателей групп раннего и младшего дошкольного возраста  на базе МДОУ детского сада № 7 «Колосок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2011г.       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 в свободное врем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                 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Ребёнок  и  книга» для педагогов  МАДОУ «Детский сад  № 5 «Камыр  Батыр» общеразвивающего вида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2012г. </w:t>
            </w:r>
          </w:p>
        </w:tc>
      </w:tr>
      <w:tr>
        <w:trPr>
          <w:trHeight w:val="2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Коммуникативная культура дошкольника как основа эмоционального благополучия ребёнк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еминар-практикум «Воспитание коммуникативной культуры детей в старшем дошкольном возрасте» в рамках районного методического объединения творчески работающих воспитателей на базе МБДОУ  детского сада №11 «Пчёл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евраль 2012г.      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Использование компьютерных технологий на занятиях с детьм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минар-практикум «Использование ИКТ в процессе подготовки детей к школе» в рамках районного методического объединения воспитателей старших и подготовительных групп на базе МБДОУ «Детский сад №13 «Ив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</w:tbl>
    <w:p>
      <w:pPr>
        <w:pStyle w:val="Normal"/>
        <w:ind w:left="21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21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2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" w:hanging="0"/>
        <w:rPr/>
      </w:pPr>
      <w:r>
        <w:rPr/>
        <w:t>2.4.3.  Выступления на конференциях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66"/>
        <w:gridCol w:w="2125"/>
        <w:gridCol w:w="3684"/>
        <w:gridCol w:w="12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ференции, кем организована,для каких категорий работников образования проведена, место провед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 детей дошкольного возраста через знакомство с художественной литературой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рамках курсов повышения квалификации воспитателей ДОУ по теме «Модернизация системы работы в условиях введения ФГОС дошкольного образования» при ФГБОУ ВПО «НИСПТР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подходы в обеспечении среды, как общим, так и специфическим материалом для девочек и мальчиков в разных возрастных групп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5 «Камыр Батыр» общеразвивающего вида» на педсовет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 дошкольников в процессе проблемного обучения (из опыта работы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5 «Камыр Батыр» общеразвивающего вида» на педсовете,  март, 2014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</w:tbl>
    <w:p>
      <w:pPr>
        <w:pStyle w:val="Normal"/>
        <w:ind w:left="21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21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213" w:hanging="0"/>
        <w:rPr>
          <w:sz w:val="24"/>
          <w:szCs w:val="24"/>
        </w:rPr>
      </w:pPr>
      <w:r>
        <w:rPr>
          <w:sz w:val="24"/>
          <w:szCs w:val="24"/>
        </w:rPr>
        <w:t>2.4.4. Методические публикации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64"/>
        <w:gridCol w:w="2256"/>
        <w:gridCol w:w="3595"/>
        <w:gridCol w:w="145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(название),вид публикации,  количество страни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де напечата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 издания</w:t>
            </w:r>
          </w:p>
        </w:tc>
      </w:tr>
    </w:tbl>
    <w:p>
      <w:pPr>
        <w:pStyle w:val="Normal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</w:t>
      </w:r>
      <w:r>
        <w:rPr/>
        <w:t>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118"/>
        <w:gridCol w:w="2410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звание конкур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 участия</w:t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ероссийский конкурс «Лучшие методы обучения и воспитания в ДОУ»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1 степени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Всероссийский творческий конкурс «Талантоха»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Диплом </w:t>
            </w:r>
            <w:r>
              <w:rPr>
                <w:sz w:val="24"/>
                <w:szCs w:val="24"/>
              </w:rPr>
              <w:t>дипломан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rStyle w:val="FontStyle12"/>
              </w:rPr>
              <w:t>2014 г.</w:t>
            </w:r>
          </w:p>
          <w:p>
            <w:pPr>
              <w:pStyle w:val="Style14"/>
              <w:ind w:left="0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14"/>
              <w:ind w:left="0" w:hanging="0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Всероссийский творческий конкурс «Талантох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плом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jc w:val="center"/>
              <w:rPr>
                <w:rStyle w:val="FontStyle1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rStyle w:val="FontStyle12"/>
              </w:rPr>
              <w:t>2014г.</w:t>
            </w:r>
          </w:p>
          <w:p>
            <w:pPr>
              <w:pStyle w:val="Style14"/>
              <w:ind w:left="0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14"/>
              <w:ind w:left="0" w:hanging="0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14"/>
              <w:ind w:left="0" w:hanging="0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Всероссийский творческий конкурс «Талантох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left="0" w:hanging="0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213" w:hanging="0"/>
        <w:rPr>
          <w:rStyle w:val="FontStyle12"/>
          <w:sz w:val="24"/>
          <w:szCs w:val="24"/>
          <w:lang w:eastAsia="en-US"/>
        </w:rPr>
      </w:pPr>
      <w:r>
        <w:rPr/>
      </w:r>
    </w:p>
    <w:p>
      <w:pPr>
        <w:pStyle w:val="Normal"/>
        <w:ind w:left="213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2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" w:hanging="0"/>
        <w:rPr/>
      </w:pPr>
      <w:r>
        <w:rPr/>
        <w:t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20"/>
        <w:gridCol w:w="4125"/>
        <w:gridCol w:w="1119"/>
      </w:tblGrid>
      <w:tr>
        <w:trPr>
          <w:trHeight w:val="1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тема (название или описание) мероприятия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муниципальный республиканский, федеральный,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уровен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проект «Развитие речи детей старшего дошкольного возраста посредством русского народного фольклора»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  <w:p>
            <w:pPr>
              <w:pStyle w:val="Style14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ензент: Хабибулина И.З. кандидат педагогических наук, доцент кафедры педагогики и психологии им. З.Т. Шарафутдинова  ФГБОУ ВПО «НИСПТР»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 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зультаты учебно-воспитательной работы за последние  3-5 лет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3.6. Результаты участия 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</w:t>
      </w:r>
    </w:p>
    <w:tbl>
      <w:tblPr>
        <w:tblW w:w="10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984"/>
        <w:gridCol w:w="1842"/>
        <w:gridCol w:w="992"/>
        <w:gridCol w:w="325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Мисс Дюймов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     учре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Алин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Улыбка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Карин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ция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Варвар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ж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«Осенние фантаз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Дании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цкая Эв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>
          <w:trHeight w:val="2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Новогодняя фантаз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>
          <w:trHeight w:val="7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«Дары осени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на татарском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нтон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актуальность выбранной темы»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ыгин  Нияз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 Егор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уллина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оделок по мотивам стихов, сказок, мультфильмов (УМ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яфина Эвелин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тдинов Тимур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а Дин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Всероссийский конкурс социальных детских рисунков «Семейные тради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ыгин  Ния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детского творческого конкурса для дошкольников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3. Показатели  сохранности здоровья воспитанников в группе  детского дошкольного учреждения </w:t>
      </w:r>
      <w:r>
        <w:rPr>
          <w:i/>
          <w:sz w:val="24"/>
          <w:szCs w:val="24"/>
        </w:rPr>
        <w:t>(для воспитателей ДОУ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2142"/>
        <w:gridCol w:w="1842"/>
        <w:gridCol w:w="2268"/>
      </w:tblGrid>
      <w:tr>
        <w:trPr>
          <w:trHeight w:val="584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дней, пропущенных ребенк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 - 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 -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 - 2014</w:t>
            </w:r>
          </w:p>
        </w:tc>
      </w:tr>
      <w:tr>
        <w:trPr>
          <w:trHeight w:val="604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дней, пропущенных  одним ребенком  по болезни в г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4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1 дней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3.14. Организация предметно-развивающей среды</w:t>
      </w:r>
    </w:p>
    <w:p>
      <w:pPr>
        <w:pStyle w:val="Normal"/>
        <w:rPr/>
      </w:pPr>
      <w:r>
        <w:rPr>
          <w:i/>
          <w:sz w:val="24"/>
          <w:szCs w:val="24"/>
        </w:rPr>
        <w:t>(для воспитателей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пекты, сценарии, рекомендации,  проекты и д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наз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>
          <w:trHeight w:val="11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праздника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птиц»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5 «Камыр Батыр» общеразвивающего вида» на педсовете, март 2011 г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празд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емл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5 «Камыр Батыр» общеразвивающего вида» на педсовете,  март 2012 г.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арий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космонавт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5 «Камыр Батыр» общеразвивающего вида» на педсовете,  март 2012 г.</w:t>
            </w:r>
          </w:p>
        </w:tc>
      </w:tr>
      <w:tr>
        <w:trPr>
          <w:trHeight w:val="15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ценарий</w:t>
            </w:r>
          </w:p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театрализован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сказкам А. С. Пушки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«Детский сад № 5 «Камыр Батыр» общеразвивающего вида» на педсовете,  март 2013 г.</w:t>
            </w:r>
          </w:p>
        </w:tc>
      </w:tr>
      <w:tr>
        <w:trPr>
          <w:trHeight w:val="19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роект</w:t>
            </w:r>
          </w:p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 детей старшего дошкольного возраста посредством русского народного фольклор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: Хабибулина И.З. кандидат педагогических наук, доцент кафедры педагогики и психологии им. З.Т. Шарафутдинова  ФГБОУ ВПО «НИСПТР»  г. Набережные Челны РТ. 2014год.</w:t>
            </w:r>
          </w:p>
        </w:tc>
      </w:tr>
      <w:tr>
        <w:trPr>
          <w:trHeight w:val="10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дидактических пособий (развивающие игры,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, модели, схем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по народно - прикладному искусству: «Гжель», «Хохлома», «Городец»,</w:t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мковские игрушки», «Филимоновские игрушки».</w:t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по развитию речи: «Логический поезд», «Найди отличия», «Собери картинку», «Весёлый паровозик», «Ягодки-цветочки»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по формированию элементарных математических представлений:            «Геометрическое лото»,</w:t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ие формы», «Подбери ключик», «Домино»,    «В гостях у зайчика», «Волшебные огоньки», «Собери форму»</w:t>
            </w:r>
          </w:p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ющие математические игры «Танграм», «Пифагор», «Вьетнамский круг», «Колумбовое яйцо», «Волшебный круг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ка по ПД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дорожных знаков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5 «Камыр Батыр» общеразвивающего вида, ноябрь 2011 год, в рамках выставки по изобразительной деятельности на семинаре-практикуме «Различные техники живописи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 № 5 «Камыр Батыр» общеразвивающего вида, март 2011год,  в рамках выставки дидактических игр  по развитию речи  на семинаре-практикуме.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У «Детский сад  № 5 «Камыр Батыр» общеразвивающего вида»,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11год, в рамках выставки дидактических игр по формированию элементарных математических представлении на педсовете, использование инновационных технологий, методик для формирования элементарных математических представлений.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тдела МВД России по Нурлатскому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му  району 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, 2012г.    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3.15. Работа с родителями воспитанников или лицами, их заменяющих </w:t>
      </w:r>
      <w:r>
        <w:rPr/>
        <w:t>(Для педагогических работников ДОУ, воспитателей, социальных педагогов, учителей-дефектологов)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519"/>
        <w:gridCol w:w="2243"/>
        <w:gridCol w:w="1148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звание мероприятия </w:t>
            </w:r>
            <w:r>
              <w:rPr>
                <w:i/>
                <w:sz w:val="24"/>
                <w:szCs w:val="24"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,  наз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Роль бабушек и дедушек в воспитани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>
          <w:trHeight w:val="31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минар-практику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Азы воспитани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Воспитание навыков и привычек культурного поведени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еодолеть рассеянность у ребен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>
          <w:trHeight w:val="70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ставка развивающих игр дл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Роль игры в развитии дете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>
          <w:trHeight w:val="66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отоколлаж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гулки с малышом зимо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>
          <w:trHeight w:val="4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паргалки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 Безопасность дошкольника 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им будущих ма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Игры, которые лечат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>
          <w:trHeight w:val="39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клад  на  родительском собран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Как быть самой лучшей мамо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>
          <w:trHeight w:val="44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знавательно-игровой конкурс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Ребенок и правила дорожного движени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1 г.</w:t>
            </w:r>
          </w:p>
        </w:tc>
      </w:tr>
      <w:tr>
        <w:trPr>
          <w:trHeight w:val="33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В труде воспитывается вол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>
          <w:trHeight w:val="35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Растим будущих мужчи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>
          <w:trHeight w:val="49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Влияние родительских установок на развитие детей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44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спортивный праздник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«Мамы разные важны, а спортивные нужны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43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урс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Книжка-самодел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73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Сказка как средство духовно-нравственного воспитания детей дошкольного возраст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крытое занятие на родительском собрани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нятие по ознакомлению детей с художественной литератур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9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я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Значение пальчиковых игр для развития речи дошкольников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37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курс среди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Дары осен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37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курс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Новогодняя елоч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>
          <w:trHeight w:val="37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сультации для родител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Готовность ребенка к школе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4г.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Другие результаты педагогических работников дошкольных образовательных учреждений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и др.)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"/>
        <w:gridCol w:w="3261"/>
        <w:gridCol w:w="850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, название 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зультата</w:t>
            </w:r>
          </w:p>
        </w:tc>
      </w:tr>
      <w:tr>
        <w:trPr>
          <w:trHeight w:val="9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ебный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мотр-конкурс зимних участков «Зимняя фантазия- 2011»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МУ «Управление образования Нурлатского муниципального района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ебный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ярмарка-выставка, номинация «Эстетика оформления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МУ «Управления образования Нурлатского муниципального района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мотр-конкурс зимних участков «Зимняя фантазия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 2012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мероприятие «Сабантуй». Выставка предметов  народно- прикладного искус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1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праздник традиционной чувашской культуры «Уяв». Выставка  предметов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 - прикладного искус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Министерства культуры Республики Татарстан, Исполнительного комитета Нурлатского муниципального района Чувашской Автономии в Республике Татарстан, 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методическая выставка «Основные направления национальной образовательной инициативы «Наша новая школа»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 2012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поделок по ПД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ОГИБДД отдела МВД России по Нурлатскому муниципальному району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6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 2012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зимних участков «Зимняя фантазия»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отдела образования Нурлатского муниципального района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6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 2013 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Зеленый огонек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33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ческого обследования детей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ограммы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73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– 27%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60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40%</w:t>
            </w:r>
          </w:p>
        </w:tc>
      </w:tr>
      <w:tr>
        <w:trPr>
          <w:trHeight w:val="113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ограммы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 75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 25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58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42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ограммы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 100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89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11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ческого обследования детей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самообразования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речи детей дошкольного возраста через знакомство с художественной          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й ».</w:t>
            </w:r>
          </w:p>
        </w:tc>
      </w:tr>
      <w:tr>
        <w:trPr>
          <w:trHeight w:val="82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по т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 85%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 15%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Эффективность использования современных  информационных технологий, мультимедийных средств в профессиональной  деятельности, образовательной практике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всех категорий педагогических работников)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грыватель, диапроекто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грыватель, ноутбук,</w:t>
            </w:r>
          </w:p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целя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4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мотивации воспитанников, актуализации знаний,оформления документации, результатов диагностических обследований,</w:t>
            </w:r>
          </w:p>
          <w:p>
            <w:pPr>
              <w:pStyle w:val="Style14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наглядной агитации для родителей, обогащения предметно-развивающей среды группы, разработки презентаций, подготовки и проведения занятий, праздников, родительских собраний.</w:t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ттестуемого работника            ______________ И. А. Магизова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я  Магизовой  Инсии  Анваровны </w:t>
      </w:r>
      <w:r>
        <w:rPr>
          <w:rFonts w:cs="Times New Roman" w:ascii="Times New Roman" w:hAnsi="Times New Roman"/>
          <w:sz w:val="24"/>
          <w:szCs w:val="24"/>
        </w:rPr>
        <w:t xml:space="preserve"> и подлинность документов,  представленных 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аттестуемым работником в подтверждение своих достижений и результатов.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5"/>
          <w:szCs w:val="25"/>
        </w:rPr>
        <w:t xml:space="preserve">Заключение:  </w:t>
      </w:r>
      <w:r>
        <w:rPr>
          <w:sz w:val="25"/>
          <w:szCs w:val="25"/>
        </w:rPr>
        <w:t>уровень квалификации воспитателя  соответствует требованиям, предъявляемым к высшей квалификационной категории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Руководитель образовательной организации  </w:t>
      </w:r>
      <w:r>
        <w:rPr>
          <w:rFonts w:cs="Times New Roman" w:ascii="Times New Roman" w:hAnsi="Times New Roman"/>
          <w:sz w:val="25"/>
          <w:szCs w:val="25"/>
        </w:rPr>
        <w:t xml:space="preserve">(подпись)  (расшифровка подписи)  </w:t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указывается должность и наименование организации)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yle14"/>
        <w:ind w:left="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ведующий МАДОУ «Детский сад № 5</w:t>
      </w:r>
      <w:r>
        <w:rPr>
          <w:rFonts w:cs="Times New Roman" w:ascii="Times New Roman" w:hAnsi="Times New Roman"/>
          <w:sz w:val="24"/>
          <w:szCs w:val="24"/>
        </w:rPr>
        <w:t>В.Ш.Марданшина</w:t>
      </w:r>
    </w:p>
    <w:p>
      <w:pPr>
        <w:pStyle w:val="Style14"/>
        <w:ind w:left="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Камыр Батыр» общеразвивающего вида»</w:t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.Нурлат РТ   </w:t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чебно-методического отдела</w:t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Управление образования»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латского муниципального района РТ                                                          Г.Р.Гафурова</w:t>
      </w:r>
    </w:p>
    <w:p>
      <w:pPr>
        <w:pStyle w:val="Style14"/>
        <w:tabs>
          <w:tab w:val="clear" w:pos="708"/>
          <w:tab w:val="right" w:pos="1020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П                       Дата___________2014г.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sz w:val="36"/>
          <w:szCs w:val="36"/>
        </w:rPr>
        <w:t xml:space="preserve">Прохождение педагогической аттестац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АДОУ «Детского сада №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Камыр Батыр» общеразвивающего ви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2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27"/>
        <w:gridCol w:w="1313"/>
        <w:gridCol w:w="1796"/>
        <w:gridCol w:w="982"/>
        <w:gridCol w:w="743"/>
        <w:gridCol w:w="744"/>
        <w:gridCol w:w="689"/>
        <w:gridCol w:w="796"/>
        <w:gridCol w:w="859"/>
        <w:gridCol w:w="860"/>
      </w:tblGrid>
      <w:tr>
        <w:trPr>
          <w:trHeight w:val="26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валифик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д  аттестации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анируемый год прохождения аттестации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32" w:leader="none"/>
                <w:tab w:val="left" w:pos="852" w:leader="none"/>
                <w:tab w:val="left" w:pos="972" w:leader="none"/>
              </w:tabs>
              <w:ind w:left="9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015 г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  2016 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017 г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0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гизова Инсия Анвар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спита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квалификац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8 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48"/>
          <w:szCs w:val="48"/>
        </w:rPr>
        <w:t xml:space="preserve">   </w:t>
      </w:r>
      <w:r>
        <w:rPr>
          <w:sz w:val="36"/>
          <w:szCs w:val="36"/>
        </w:rPr>
        <w:t>План повышения квалификации педагогических работников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МАДОУ «Детского сада №5                                                                             «Камыр Батыр» общеразвивающего ви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2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850"/>
        <w:gridCol w:w="851"/>
        <w:gridCol w:w="992"/>
        <w:gridCol w:w="884"/>
        <w:gridCol w:w="1642"/>
        <w:gridCol w:w="704"/>
        <w:gridCol w:w="705"/>
        <w:gridCol w:w="704"/>
        <w:gridCol w:w="891"/>
        <w:gridCol w:w="661"/>
        <w:gridCol w:w="661"/>
      </w:tblGrid>
      <w:tr>
        <w:trPr>
          <w:trHeight w:val="56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д аттест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д прохож. предыд. курсов повыш. квалификации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нируемый год прохождения курсов повышения квалификации</w:t>
            </w:r>
          </w:p>
        </w:tc>
      </w:tr>
      <w:tr>
        <w:trPr>
          <w:trHeight w:val="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4-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5-20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-20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-20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-20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агизова Инсия Анва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спит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74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категор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4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11. 2013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-2017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0"/>
          <w:szCs w:val="20"/>
          <w:lang w:val="ru-RU"/>
        </w:rPr>
      </w:pPr>
      <w:r>
        <w:rPr>
          <w:rFonts w:cs="Times New Roman"/>
          <w:b/>
          <w:bCs/>
          <w:kern w:val="0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21">
    <w:name w:val="Основной текст 2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24"/>
      <w:lang w:val="en-US"/>
    </w:rPr>
  </w:style>
  <w:style w:type="paragraph" w:styleId="Style13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2:00Z</dcterms:created>
  <dc:creator>Улыбка</dc:creator>
  <dc:description/>
  <cp:keywords/>
  <dc:language>en-US</dc:language>
  <cp:lastModifiedBy>BE'</cp:lastModifiedBy>
  <dcterms:modified xsi:type="dcterms:W3CDTF">2015-11-16T19:14:00Z</dcterms:modified>
  <cp:revision>36</cp:revision>
  <dc:subject/>
  <dc:title>Индивидуальная программа </dc:title>
</cp:coreProperties>
</file>