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дреенкова А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  <w:t>Астроном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конспект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рчь, 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 Особенности астрономических исследований. Приборы. Единицы изме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елескоп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везд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 Счет времени. Календар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Математические модели. Координа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Небесная сфера. Суточное вращ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Проекция небесной сферы на плоскость небесного меридиа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8. Горизонтальные и экваториальные координа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вездные кар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нфигурации планет. Перио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 Конфигурации пла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 Сидерический и синодический пери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ы движения пла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Первый Закон Кеплера. Эллип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8. Второй и Третий Законы Кепле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Уточненный закон Кепле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стояния. Параллак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 Горизонтальный параллак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Годичный параллак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везд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 Характеристики звезд. Закон Погсо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 Классы звез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лактики. Туманности. Закон Хабб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Красное смещение. Закон Хабб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Введение</w:t>
      </w:r>
      <w:r>
        <w:rPr>
          <w:sz w:val="32"/>
          <w:szCs w:val="32"/>
          <w:lang w:val="uk-UA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обенности астрономических исследований. Приборы. Единицы измер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возможность воздействовать на предмет наблюд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оянное движение наблюдател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обходимость делать выводы о расстояниях в космосе основываясь на угловых измер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ицы измер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 соответствии с третьей особенностью астрономических исследований, в астрономии широко распространены угловые измерения: градусы, минуты дуги, секунды дуги, радиан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 одном градусе содержится 60 минут, а в одной минуте 60 секунд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º = 60' = 60 • 60'' = 3600''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знать, какое соотношение существует между градусом и радианом, вспомним кое-что из математики. Итак, тригонометрический круг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0</wp:posOffset>
                </wp:positionH>
                <wp:positionV relativeFrom="paragraph">
                  <wp:posOffset>96520</wp:posOffset>
                </wp:positionV>
                <wp:extent cx="4914900" cy="1801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десь полный оборот равен 2π радиан. Вспомним, чт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π ≈ 3,14 радиан, значит полный оборот раве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π ≈ 2•3,14 рад = 6,28 ра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другой стороны, полный оборот равен 360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тобы найти, сколько градусов в одном радиане, раздели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0º : 6,28 рад ≈ 57º/ра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что означает, что в одном радиане 57 градусов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41.85pt;mso-wrap-distance-left:9.05pt;mso-wrap-distance-right:9.05pt;mso-wrap-distance-top:0pt;mso-wrap-distance-bottom:0pt;margin-top:7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десь полный оборот равен 2π радиан. Вспомним, чт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π ≈ 3,14 радиан, значит полный оборот раве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π ≈ 2•3,14 рад = 6,28 ра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 другой стороны, полный оборот равен 360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Чтобы найти, сколько градусов в одном радиане, раздели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60º : 6,28 рад ≈ 57º/ра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что означает, что в одном радиане 57 градусов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485900" cy="1371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71600"/>
                          <a:chOff x="0" y="0"/>
                          <a:chExt cx="1486080" cy="1371600"/>
                        </a:xfrm>
                      </wpg:grpSpPr>
                      <wps:wsp>
                        <wps:cNvSpPr/>
                        <wps:spPr>
                          <a:xfrm>
                            <a:off x="343080" y="34308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3480"/>
                            <a:ext cx="5716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45pt;width:116.95pt;height:107.95pt" coordorigin="0,49" coordsize="2339,2159">
                <v:oval id="shape_0" fillcolor="white" stroked="t" o:allowincell="f" style="position:absolute;left:540;top:589;width:107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1129" to="2339,1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49" to="1080,22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527;width:899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Телескопы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нципа устройства телескопы бывают следующих типов: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тические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ракторы (используются только линзы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флекторы (линзы и зеркало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нисковые телескопы (линзы, зеркало и мениск – сферическая пластинка, на центральную часть внутренней поверхности которой напыляют вторичное зеркало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ми характеристиками оптических телескопов являются теоретическое разрешение: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uk-UA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кусное расстояние объектива,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объектив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 увеличение, получаемое с помощью окуляра с фокусным расстоя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 величины безразмерные. Это означает, что если, например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0, то объект виден в телескоп в 30 раз большим, чем невооруженным глаз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диотелескопы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элементами радиотелескопов являются принимающая антенна и радиометр  – чувствительный радиоприемник, перестраиваемый по частоте, и принимающая аппаратура.</w:t>
      </w:r>
    </w:p>
    <w:p>
      <w:pPr>
        <w:pStyle w:val="Heading2"/>
        <w:spacing w:lineRule="auto" w:line="360"/>
        <w:ind w:firstLine="540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Космические телескопы</w:t>
      </w:r>
    </w:p>
    <w:p>
      <w:pPr>
        <w:pStyle w:val="Normal"/>
        <w:spacing w:lineRule="auto" w:line="360"/>
        <w:ind w:firstLine="540"/>
        <w:jc w:val="both"/>
        <w:rPr>
          <w:rStyle w:val="Mwheadline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Созвездия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 ночном небе невооруженным глазом можно увидеть около 3000 звезд. Их принято относить к одному из 88 созвезди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вездие – это область неба в пределах некоторой установленной границ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азвания созвездий исторически обусловлены: еще в древности, наблюдая звезды, люди объединяли их в различные фигуры и давали названия. Многие из них заимствованы из мифологии. Известные нам созвездия могли бы иметь совершенно другие названия. Созвездие Дракона, например, могло бы называться Корабль, знаменуя какую-нибудь блестящую побед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нимать, что разделение неба на созвездия, а также объединение звезд в созвездия условно. В большинстве случаев, звезды одного созвездия находятся на огромных линейных расстояниях друг от друг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мые яркие звезды также имеют свои названия. Кроме того, для обозначения звезд принято использовать буквы греческого алфавита: по порядку от самой яркой до более тусклых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90"/>
        <w:gridCol w:w="1107"/>
        <w:gridCol w:w="1249"/>
        <w:gridCol w:w="1107"/>
        <w:gridCol w:w="1220"/>
      </w:tblGrid>
      <w:tr>
        <w:trPr/>
        <w:tc>
          <w:tcPr>
            <w:tcW w:w="6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ческий алфавит.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ф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п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ма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мм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λ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б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τ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ь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μ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υ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силон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сил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ν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ю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φ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χ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η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икр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ега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648"/>
        <w:gridCol w:w="2647"/>
        <w:gridCol w:w="2648"/>
      </w:tblGrid>
      <w:tr>
        <w:trPr>
          <w:trHeight w:val="647" w:hRule="atLeast"/>
        </w:trPr>
        <w:tc>
          <w:tcPr>
            <w:tcW w:w="10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я некоторых ярких звезд.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л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Персе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то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α Близнецов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дебара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Тельц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а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ζ Большой Медведицы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и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Орл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лук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Близнецов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е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Скорпио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а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Малой Медведицы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ур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Волопас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он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Малого Пса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ятрик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 Орио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Льва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ельгейз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Орио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ель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β Ориона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Лир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у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Большого Пса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б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Лебед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к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Девы</w:t>
            </w:r>
          </w:p>
        </w:tc>
      </w:tr>
      <w:tr>
        <w:trPr>
          <w:trHeight w:val="647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л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Возничег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альгау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α Южной Рыбы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Счет времени. Календарь. 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́стное вре́мя — одинаковое время в один момент суток в точках, расположенных на одном меридиан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кретное время — система исчисления времени «поясное время плюс один час». Применялось с 16 июня 1930 года до 31 марта 1991 года в СССР, с 19 января 1992 года до 27 марта 2011 года в РФ, в настоящее время применяется в ряде стран СН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календари составляли на основе лунного месяца или солнечного года. Они, соответственно, получили названия: солнечные, лунные, лунно-солнечны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лнечный год ≈ 365 сут 5 ч 48 мин 46 с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унный месяц ≈ 29,5 су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лианский календарь (старый стиль) – введен в Древнем Риме Юлием Цезарем. Год принимался равным 365 сут 6 ч. Каждый четвертый год считался високосным, т.е. содержал дату 29 февраля. Отставал от действительного течения времени приблизительно на 3 сут за каждые 400 л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ианский календарь (новый стиль) – введен папой Григорием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. В СССР принят в 1918 году. Годы, оканчивающиеся на два нуля, не считаются високосными, если не делятся на 400. Это исправляет ошибку в трое суток за 400 д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Математические модели. Координат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ебесная сфер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бесная сфера – это математическая модель звездного неба, представляющая собой сферу произвольного радиуса, в центре которой находится наблюдатель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нимать, что небесных сфер можно построить бесконечное количест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83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ъяснения некоторых назва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>вес</w:t>
      </w:r>
      <w:r>
        <w:rPr>
          <w:sz w:val="28"/>
          <w:szCs w:val="28"/>
        </w:rPr>
        <w:t>ная линия – совпадает с направлением веса предмета, находящегося в точке С, перпендикулярна плоскости горизонта, проходит через центр Зем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 тела – эта сила, с которой тело давит на опору или растягивает подве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денная линия – тень от вертикального стержня, установленного в точке С, в полдень падает по этой ли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есный меридиан – параллелен земному меридиану места наблюд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бесный экватор – параллелен земному эквато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клиптика – траектория движения Солнца относительно других звезд. Солнце проходит эклиптику за 1 год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скость горизонта – касательная к Земли проведенная через точку С, в которой находится наблюдатель.</w:t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ебесная сфера.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3865</wp:posOffset>
                </wp:positionH>
                <wp:positionV relativeFrom="paragraph">
                  <wp:posOffset>292735</wp:posOffset>
                </wp:positionV>
                <wp:extent cx="4799330" cy="47993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4799160"/>
                          <a:chOff x="0" y="0"/>
                          <a:chExt cx="4799160" cy="4799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9160" cy="4799160"/>
                          </a:xfrm>
                        </wpg:grpSpPr>
                        <wps:wsp>
                          <wps:cNvSpPr/>
                          <wps:spPr>
                            <a:xfrm>
                              <a:off x="2400840" y="2400840"/>
                              <a:ext cx="0" cy="188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840" y="515160"/>
                              <a:ext cx="0" cy="188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799160" cy="479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4560" y="172080"/>
                                <a:ext cx="4368960" cy="447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9880" y="856800"/>
                                  <a:ext cx="3771360" cy="2742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59680" y="2146320"/>
                                  <a:ext cx="803160" cy="856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040" y="71280"/>
                                    <a:ext cx="685080" cy="7138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49000">
                                    <a:off x="59040" y="212760"/>
                                    <a:ext cx="685080" cy="4280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480" y="0"/>
                                    <a:ext cx="410760" cy="8564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5280" y="2228400"/>
                                  <a:ext cx="3925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0120" y="856080"/>
                                  <a:ext cx="1370880" cy="279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368960" cy="447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9880" y="372600"/>
                                    <a:ext cx="3769200" cy="373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0049000">
                                    <a:off x="299520" y="1114200"/>
                                    <a:ext cx="3769200" cy="22395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3360" y="0"/>
                                    <a:ext cx="2261880" cy="4479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7865400">
                                  <a:off x="312120" y="1689120"/>
                                  <a:ext cx="3747600" cy="1074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8000" y="515160"/>
                                <a:ext cx="3876840" cy="380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46680" y="315252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6920" y="56052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440" y="184644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4644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184644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371952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9280" y="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6520" y="19296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5920" y="3516480"/>
                                  <a:ext cx="8640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799160" cy="479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228040"/>
                                  <a:ext cx="51372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85440" y="2228040"/>
                                  <a:ext cx="51372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040" y="0"/>
                                  <a:ext cx="51372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040" y="4285440"/>
                                  <a:ext cx="68508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Z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56440" y="342360"/>
                                  <a:ext cx="51372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6920" y="3942720"/>
                                  <a:ext cx="68508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0880" y="3256920"/>
                                  <a:ext cx="68508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3840" y="1067400"/>
                                  <a:ext cx="51372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760" y="2228040"/>
                                  <a:ext cx="513720" cy="51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i/>
                                        <w:szCs w:val="32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71760" y="960840"/>
                            <a:ext cx="3455640" cy="2905920"/>
                          </a:xfrm>
                        </wpg:grpSpPr>
                        <wps:wsp>
                          <wps:cNvSpPr/>
                          <wps:spPr>
                            <a:xfrm>
                              <a:off x="0" y="2262960"/>
                              <a:ext cx="86400" cy="864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1280" y="0"/>
                              <a:ext cx="3024360" cy="290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73200" y="0"/>
                                <a:ext cx="86400" cy="8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7960" y="577800"/>
                                <a:ext cx="86400" cy="8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19160"/>
                                <a:ext cx="86400" cy="86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2080" y="308736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560" y="120096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377316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51516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95pt;margin-top:23.05pt;width:377.9pt;height:377.85pt" coordorigin="2699,461" coordsize="7558,7557">
                <v:group id="shape_0" style="position:absolute;left:2699;top:461;width:7558;height:7557">
                  <v:line id="shape_0" from="6480,4242" to="6480,72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0,1272" to="6480,4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99;top:461;width:7558;height:7557">
                    <v:group id="shape_0" style="position:absolute;left:3376;top:732;width:6181;height:7054">
                      <v:oval id="shape_0" stroked="t" o:allowincell="f" style="position:absolute;left:3509;top:2081;width:5938;height:4318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oval>
                      <v:group id="shape_0" style="position:absolute;left:5901;top:4112;width:1079;height:1348">
                        <v:oval id="shape_0" stroked="t" o:allowincell="f" style="position:absolute;left:5901;top:4224;width:1078;height:1123;mso-wrap-style:none;v-text-anchor:middle">
                          <v:fill o:detectmouseclick="t" on="false"/>
                          <v:stroke color="silver" weight="6480" joinstyle="miter" endcap="flat"/>
                          <w10:wrap type="none"/>
                        </v:oval>
                        <v:oval id="shape_0" stroked="t" o:allowincell="f" style="position:absolute;left:5900;top:4447;width:1078;height:673;mso-wrap-style:none;v-text-anchor:middle;rotation:334">
                          <v:fill o:detectmouseclick="t" on="false"/>
                          <v:stroke color="silver" weight="6480" joinstyle="miter" endcap="flat"/>
                          <w10:wrap type="none"/>
                        </v:oval>
                        <v:line id="shape_0" from="6116,4112" to="6762,5460" stroked="t" o:allowincell="f" style="position:absolute">
                          <v:stroke color="silver" weight="6480" joinstyle="miter" endcap="flat"/>
                          <v:fill o:detectmouseclick="t" on="false"/>
                          <w10:wrap type="none"/>
                        </v:line>
                      </v:group>
                      <v:line id="shape_0" from="3376,4241" to="9557,4241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99,2080" to="7557,6484" stroked="t" o:allowincell="f" style="position:absolute;flip:y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3509;top:732;width:5936;height:7054">
                        <v:oval id="shape_0" stroked="t" o:allowincell="f" style="position:absolute;left:3509;top:1319;width:5935;height:587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stroked="t" o:allowincell="f" style="position:absolute;left:3508;top:2486;width:5935;height:3526;mso-wrap-style:none;v-text-anchor:middle;rotation:334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line id="shape_0" from="4696,732" to="8257,778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stroked="t" o:allowincell="f" style="position:absolute;left:3529;top:3391;width:5901;height:1692;mso-wrap-style:none;v-text-anchor:middle;rotation:131">
                        <v:fill o:detectmouseclick="t" on="false"/>
                        <v:stroke color="#ff9900" weight="9360" joinstyle="miter" endcap="flat"/>
                        <w10:wrap type="none"/>
                      </v:oval>
                    </v:group>
                    <v:group id="shape_0" style="position:absolute;left:3436;top:1272;width:6105;height:5994">
                      <v:oval id="shape_0" fillcolor="black" stroked="t" o:allowincell="f" style="position:absolute;left:5399;top:6237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431;top:2155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405;top:4180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3436;top:4180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11;top:4180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11;top:7130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11;top:1272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084;top:1576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729;top:6810;width:135;height:13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2699;top:461;width:7558;height:7557">
                      <v:shape id="shape_0" stroked="f" o:allowincell="f" style="position:absolute;left:2699;top:3970;width:80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448;top:3970;width:80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8;top:461;width:80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8;top:7210;width:107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48;top:1000;width:80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28;top:6670;width:107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′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858;top:5590;width:107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88;top:2142;width:80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78;top:3970;width:808;height:8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3757;top:1974;width:5442;height:4575">
                  <v:oval id="shape_0" fillcolor="black" stroked="t" o:allowincell="f" style="position:absolute;left:3757;top:5538;width:135;height:13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4436;top:1974;width:4763;height:4575">
                    <v:oval id="shape_0" fillcolor="black" stroked="t" o:allowincell="f" style="position:absolute;left:8331;top:1974;width:135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063;top:2884;width:135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36;top:6414;width:135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2970;top:532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i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17;top:2352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640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1;top:1272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215265</wp:posOffset>
                </wp:positionV>
                <wp:extent cx="1485900" cy="3429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  <w:lang w:val="uk-UA"/>
                              </w:rPr>
                              <w:t>Точки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наблюд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сев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ю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запа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восто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зени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нади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северный полюс ми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южный полюс ми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0pt;mso-wrap-distance-left:9.05pt;mso-wrap-distance-right:9.05pt;mso-wrap-distance-top:0pt;mso-wrap-distance-bottom:0pt;margin-top:1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u w:val="single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  <w:lang w:val="uk-UA"/>
                        </w:rPr>
                        <w:t>Точки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sz w:val="28"/>
                          <w:szCs w:val="28"/>
                        </w:rPr>
                        <w:t xml:space="preserve"> – наблюдатель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 xml:space="preserve"> – севе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</w:rPr>
                        <w:t xml:space="preserve"> – юг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W</w:t>
                      </w:r>
                      <w:r>
                        <w:rPr>
                          <w:sz w:val="28"/>
                          <w:szCs w:val="28"/>
                        </w:rPr>
                        <w:t xml:space="preserve"> – запад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szCs w:val="28"/>
                        </w:rPr>
                        <w:t xml:space="preserve"> – восток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szCs w:val="28"/>
                        </w:rPr>
                        <w:t xml:space="preserve"> – зени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sz w:val="28"/>
                          <w:szCs w:val="28"/>
                        </w:rPr>
                        <w:t xml:space="preserve"> – нади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szCs w:val="28"/>
                        </w:rPr>
                        <w:t xml:space="preserve"> – северный полюс мир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P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sz w:val="28"/>
                          <w:szCs w:val="28"/>
                        </w:rPr>
                        <w:t xml:space="preserve"> – южный полюс ми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93040</wp:posOffset>
                </wp:positionV>
                <wp:extent cx="3429000" cy="2514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Линии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ZZ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весная ли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PP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′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сь ми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луденная ли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EW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изон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PZKQSP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бесный меридиан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WQ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небесный эквато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W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эклипти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98pt;mso-wrap-distance-left:9.05pt;mso-wrap-distance-right:9.05pt;mso-wrap-distance-top:0pt;mso-wrap-distance-bottom:0pt;margin-top:15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u w:val="single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Линии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ZZ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отвесная лин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PP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′ – </w:t>
                      </w:r>
                      <w:r>
                        <w:rPr>
                          <w:sz w:val="28"/>
                          <w:szCs w:val="28"/>
                        </w:rPr>
                        <w:t>ось ми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S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</w:rPr>
                        <w:t>полуденная лин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EWS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</w:rPr>
                        <w:t>горизон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PZKQSP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небесный меридиан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QWQ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sz w:val="28"/>
                          <w:szCs w:val="28"/>
                        </w:rPr>
                        <w:t xml:space="preserve"> небесный эквато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WK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sz w:val="28"/>
                          <w:szCs w:val="28"/>
                        </w:rPr>
                        <w:t xml:space="preserve"> эклипти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175895</wp:posOffset>
                </wp:positionV>
                <wp:extent cx="4229100" cy="1600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Плоск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EWS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оскость горизон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NPZKQSP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лоскость небесного меридиа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QWQ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лоскость небесного экват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KWK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′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 xml:space="preserve"> –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лоскость эклип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26pt;mso-wrap-distance-left:9.05pt;mso-wrap-distance-right:9.05pt;mso-wrap-distance-top:0pt;mso-wrap-distance-bottom:0pt;margin-top:13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Плоскости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EWS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</w:rPr>
                        <w:t>плоскость горизонт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NPZKQSP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Z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плоскость небесного меридиан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QWQ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sz w:val="28"/>
                          <w:szCs w:val="28"/>
                        </w:rPr>
                        <w:t xml:space="preserve"> плоскость небесного эквато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KWK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′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 xml:space="preserve"> –</w:t>
                      </w:r>
                      <w:r>
                        <w:rPr>
                          <w:sz w:val="28"/>
                          <w:szCs w:val="28"/>
                        </w:rPr>
                        <w:t xml:space="preserve"> плоскость эклипти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 Проекция небесной сферы на плоскость небесного меридиан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асто бывает полезным спроецировать небесную сферу на плоскость небесного меридиан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66065</wp:posOffset>
                </wp:positionH>
                <wp:positionV relativeFrom="paragraph">
                  <wp:posOffset>1905</wp:posOffset>
                </wp:positionV>
                <wp:extent cx="3566795" cy="3586480"/>
                <wp:effectExtent l="0" t="4445" r="0" b="895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880" cy="3586320"/>
                          <a:chOff x="0" y="0"/>
                          <a:chExt cx="3566880" cy="3586320"/>
                        </a:xfrm>
                      </wpg:grpSpPr>
                      <wps:wsp>
                        <wps:cNvSpPr/>
                        <wps:spPr>
                          <a:xfrm>
                            <a:off x="137160" y="298440"/>
                            <a:ext cx="3018240" cy="298944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566880" cy="3586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23800" y="15775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6800" y="0"/>
                              <a:ext cx="3434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040" y="3292560"/>
                              <a:ext cx="2750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400" y="205920"/>
                              <a:ext cx="411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840" y="3018240"/>
                              <a:ext cx="2743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4960" y="1362240"/>
                              <a:ext cx="34308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70320"/>
                              <a:ext cx="411480" cy="48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18240" y="8917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" y="29494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56"/>
                                    <w:szCs w:val="5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6640" y="4114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617400" y="684000"/>
                              <a:ext cx="1989360" cy="226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783080"/>
                              <a:ext cx="0" cy="150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74320"/>
                              <a:ext cx="0" cy="150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783080"/>
                              <a:ext cx="31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0"/>
                              <a:ext cx="1811160" cy="358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17521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7521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325116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440" y="2743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4291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2040" y="3088800"/>
                              <a:ext cx="69120" cy="69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44152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160" y="626760"/>
                              <a:ext cx="6912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5880" y="1078200"/>
                              <a:ext cx="698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2884320"/>
                              <a:ext cx="69840" cy="69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160" y="1118160"/>
                              <a:ext cx="2675880" cy="137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1181160"/>
                              <a:ext cx="722520" cy="63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84" h="8313">
                                  <a:moveTo>
                                    <a:pt x="17694" y="2486"/>
                                  </a:moveTo>
                                  <a:arcTo wR="10800" hR="10800" stAng="-3020089" swAng="13056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84" h="8313">
                                  <a:moveTo>
                                    <a:pt x="17694" y="2486"/>
                                  </a:moveTo>
                                  <a:arcTo wR="10800" hR="10800" stAng="-3020089" swAng="130564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053360"/>
                              <a:ext cx="823680" cy="73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9670">
                                  <a:moveTo>
                                    <a:pt x="0" y="10882"/>
                                  </a:moveTo>
                                  <a:arcTo wR="10800" hR="10800" stAng="10773801" swAng="378174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9670">
                                  <a:moveTo>
                                    <a:pt x="0" y="10882"/>
                                  </a:moveTo>
                                  <a:arcTo wR="10800" hR="10800" stAng="10773801" swAng="378174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33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800" y="1097280"/>
                              <a:ext cx="274320" cy="41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33CCCC"/>
                                    <w:lang w:val="ru-RU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0.15pt;width:280.85pt;height:282.35pt" coordorigin="419,3" coordsize="5617,5647">
                <v:oval id="shape_0" stroked="t" o:allowincell="f" style="position:absolute;left:635;top:473;width:4752;height:4707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419;top:3;width:5617;height:5647">
                  <v:shape id="shape_0" stroked="f" o:allowincell="f" style="position:absolute;left:5496;top:248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2;top:3;width:540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4;top:5188;width:43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1;top:327;width:647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00;top:4756;width:431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62;top:2148;width:539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;top:3893;width:647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2;top:140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7;top:4648;width:43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b/>
                              <w:i/>
                              <w:sz w:val="56"/>
                              <w:szCs w:val="56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1;top:65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1,1080" to="4523,4644" stroked="t" o:allowincell="f" style="position:absolute;flip:y">
                    <v:stroke color="#ff9900" weight="19080" joinstyle="miter" endcap="flat"/>
                    <v:fill o:detectmouseclick="t" on="false"/>
                    <w10:wrap type="none"/>
                  </v:line>
                  <v:line id="shape_0" from="3012,2811" to="3012,51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2,435" to="3012,28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8,2811" to="5475,2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86,3" to="4437,5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5354;top:2762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6;top:2762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58;top:5123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958;top:435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895;top:679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013;top:4867;width:108;height:10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28;top:3848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90;top:990;width:108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058;top:1701;width:109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372;top:4545;width:109;height:108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62,1764" to="5075,39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coordorigin="10800,2486" coordsize="9484,8313" path="l0,21600xee" stroked="t" o:allowincell="f" style="position:absolute;left:3012;top:1863;width:1137;height:996;mso-wrap-style:none;v-text-anchor:middle">
                    <v:fill o:detectmouseclick="t" on="false"/>
                    <v:stroke color="#ff9900" weight="19080" joinstyle="miter" endcap="flat"/>
                    <w10:wrap type="none"/>
                  </v:rect>
                  <v:rect id="shape_0" coordsize="10800,9670" path="l0,21600xee" stroked="t" o:allowincell="f" style="position:absolute;left:1715;top:1662;width:1296;height:1159;mso-wrap-style:none;v-text-anchor:middle">
                    <v:fill o:detectmouseclick="t" on="false"/>
                    <v:stroke color="#33cccc" weight="19080" joinstyle="miter" endcap="flat"/>
                    <w10:wrap type="none"/>
                  </v:rect>
                  <v:shape id="shape_0" stroked="f" o:allowincell="f" style="position:absolute;left:1499;top:1731;width:431;height:6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33CCCC"/>
                              <w:lang w:val="ru-RU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878330</wp:posOffset>
                </wp:positionH>
                <wp:positionV relativeFrom="paragraph">
                  <wp:posOffset>220345</wp:posOffset>
                </wp:positionV>
                <wp:extent cx="69215" cy="6921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691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7.9pt;margin-top:17.35pt;width:5.4pt;height:5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0325</wp:posOffset>
                </wp:positionH>
                <wp:positionV relativeFrom="paragraph">
                  <wp:posOffset>45720</wp:posOffset>
                </wp:positionV>
                <wp:extent cx="3429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6pt;mso-position-vertical-relative:text;margin-left: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 Горизонтальные и экваториальные координаты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975</wp:posOffset>
                </wp:positionH>
                <wp:positionV relativeFrom="paragraph">
                  <wp:posOffset>80645</wp:posOffset>
                </wp:positionV>
                <wp:extent cx="3741420" cy="3586480"/>
                <wp:effectExtent l="0" t="4445" r="0" b="895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3586320"/>
                          <a:chOff x="0" y="0"/>
                          <a:chExt cx="3741480" cy="3586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1480" cy="358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98920" y="443880"/>
                              <a:ext cx="753120" cy="135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41480" cy="3586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4600" y="0"/>
                                <a:ext cx="3566880" cy="358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298440"/>
                                  <a:ext cx="3018240" cy="2989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566880" cy="3586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223800" y="15775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76800" y="0"/>
                                    <a:ext cx="34344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08040" y="3292560"/>
                                    <a:ext cx="2750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17400" y="205920"/>
                                    <a:ext cx="4114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00840" y="3018240"/>
                                    <a:ext cx="27432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P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14960" y="1362240"/>
                                    <a:ext cx="343080" cy="41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70320"/>
                                    <a:ext cx="411480" cy="480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Q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18240" y="89172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Q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1480" y="2949480"/>
                                    <a:ext cx="27432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  <w:r>
                                        <w:rPr>
                                          <w:kern w:val="2"/>
                                          <w:b/>
                                          <w:i/>
                                          <w:sz w:val="56"/>
                                          <w:szCs w:val="56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36640" y="411480"/>
                                    <a:ext cx="34308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17400" y="684000"/>
                                    <a:ext cx="1989360" cy="2263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1783080"/>
                                    <a:ext cx="0" cy="15094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274320"/>
                                    <a:ext cx="0" cy="150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1783080"/>
                                    <a:ext cx="3142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1240" y="0"/>
                                    <a:ext cx="1811160" cy="3586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3800" y="175212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20" y="175212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440" y="325116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2440" y="27432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7440" y="42912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2040" y="3088800"/>
                                    <a:ext cx="69120" cy="69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920" y="244152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85160" y="626760"/>
                                    <a:ext cx="6912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45880" y="1078200"/>
                                    <a:ext cx="6984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2884320"/>
                                    <a:ext cx="69840" cy="69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81160" y="1118160"/>
                                    <a:ext cx="2675880" cy="137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1181160"/>
                                    <a:ext cx="722520" cy="633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9484" h="8313">
                                        <a:moveTo>
                                          <a:pt x="17694" y="2486"/>
                                        </a:moveTo>
                                        <a:arcTo wR="10800" hR="10800" stAng="-3020089" swAng="130564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9484" h="8313">
                                        <a:moveTo>
                                          <a:pt x="17694" y="2486"/>
                                        </a:moveTo>
                                        <a:arcTo wR="10800" hR="10800" stAng="-3020089" swAng="1305647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99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2960" y="1053360"/>
                                    <a:ext cx="823680" cy="736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9670">
                                        <a:moveTo>
                                          <a:pt x="0" y="10882"/>
                                        </a:moveTo>
                                        <a:arcTo wR="10800" hR="10800" stAng="10773801" swAng="3781744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9670">
                                        <a:moveTo>
                                          <a:pt x="0" y="10882"/>
                                        </a:moveTo>
                                        <a:arcTo wR="10800" hR="10800" stAng="10773801" swAng="3781744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33cccc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5800" y="1097280"/>
                                    <a:ext cx="274320" cy="41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i/>
                                          <w:szCs w:val="32"/>
                                          <w:rFonts w:ascii="Times New Roman" w:hAnsi="Times New Roman" w:eastAsia="Times New Roman" w:cs="Times New Roman"/>
                                          <w:color w:val="33CCCC"/>
                                          <w:lang w:val="ru-RU" w:bidi="ar-SA"/>
                                        </w:rPr>
                                        <w:t>φ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778760" y="1763280"/>
                                <a:ext cx="691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06960"/>
                                <a:ext cx="4572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i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60600" y="340920"/>
                            <a:ext cx="228600" cy="228600"/>
                          </a:xfrm>
                          <a:prstGeom prst="irregularSeal1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5400">
                            <a:off x="2112840" y="854280"/>
                            <a:ext cx="1141560" cy="122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767" h="10800">
                                <a:moveTo>
                                  <a:pt x="10800" y="0"/>
                                </a:moveTo>
                                <a:arcTo wR="10800" hR="10800" stAng="-5400000" swAng="38845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767" h="10800">
                                <a:moveTo>
                                  <a:pt x="10800" y="0"/>
                                </a:moveTo>
                                <a:arcTo wR="10800" hR="10800" stAng="-5400000" swAng="388452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3680" y="1257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00FF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6.35pt;width:294.6pt;height:282.35pt" coordorigin="85,127" coordsize="5892,5647">
                <v:group id="shape_0" style="position:absolute;left:85;top:127;width:5892;height:5647">
                  <v:line id="shape_0" from="2918,826" to="4103,2965" stroked="t" o:allowincell="f" style="position:absolute;flip:y">
                    <v:stroke color="lime" weight="19080" joinstyle="miter" endcap="flat"/>
                    <v:fill o:detectmouseclick="t" on="false"/>
                    <w10:wrap type="none"/>
                  </v:line>
                  <v:group id="shape_0" style="position:absolute;left:85;top:127;width:5892;height:5647">
                    <v:group id="shape_0" style="position:absolute;left:360;top:127;width:5617;height:5647">
                      <v:oval id="shape_0" stroked="t" o:allowincell="f" style="position:absolute;left:576;top:597;width:4752;height:4707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oval>
                      <v:group id="shape_0" style="position:absolute;left:360;top:127;width:5617;height:5647">
                        <v:shape id="shape_0" stroked="f" o:allowincell="f" style="position:absolute;left:5437;top:261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843;top:127;width:540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35;top:5312;width:432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32;top:451;width:647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141;top:4880;width:431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3;top:2272;width:539;height:6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0;top:4017;width:647;height:75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13;top:1531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8;top:4772;width:431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 w:val="56"/>
                                    <w:szCs w:val="56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12;top:775;width:53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32,1204" to="4464,4768" stroked="t" o:allowincell="f" style="position:absolute;flip:y">
                          <v:stroke color="#ff9900" weight="19080" joinstyle="miter" endcap="flat"/>
                          <v:fill o:detectmouseclick="t" on="false"/>
                          <w10:wrap type="none"/>
                        </v:line>
                        <v:line id="shape_0" from="2953,2935" to="2953,53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953,559" to="2953,293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69,2935" to="5416,29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27,127" to="4378,577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black" stroked="t" o:allowincell="f" style="position:absolute;left:5295;top:2886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517;top:2886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899;top:5247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2899;top:559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836;top:803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3954;top:4991;width:108;height:10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769;top:3972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431;top:1114;width:108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4999;top:1825;width:109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oval id="shape_0" fillcolor="black" stroked="t" o:allowincell="f" style="position:absolute;left:1313;top:4669;width:109;height:108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line id="shape_0" from="803,1888" to="5016,4048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origin="10800,2486" coordsize="9484,8313" path="l0,21600xee" stroked="t" o:allowincell="f" style="position:absolute;left:2953;top:1987;width:1137;height:996;mso-wrap-style:none;v-text-anchor:middle">
                          <v:fill o:detectmouseclick="t" on="false"/>
                          <v:stroke color="#ff9900" weight="19080" joinstyle="miter" endcap="flat"/>
                          <w10:wrap type="none"/>
                        </v:rect>
                        <v:rect id="shape_0" coordsize="10800,9670" path="l0,21600xee" stroked="t" o:allowincell="f" style="position:absolute;left:1656;top:1786;width:1296;height:1159;mso-wrap-style:none;v-text-anchor:middle">
                          <v:fill o:detectmouseclick="t" on="false"/>
                          <v:stroke color="#33cccc" weight="19080" joinstyle="miter" endcap="flat"/>
                          <w10:wrap type="none"/>
                        </v:rect>
                        <v:shape id="shape_0" stroked="f" o:allowincell="f" style="position:absolute;left:1440;top:1855;width:431;height:64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33CCCC"/>
                                    <w:lang w:val="ru-RU" w:bidi="ar-SA"/>
                                  </w:rPr>
                                  <w:t>φ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  <v:oval id="shape_0" fillcolor="black" stroked="t" o:allowincell="f" style="position:absolute;left:2886;top:2904;width:108;height:10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85;top:2500;width:71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<v:stroke joinstyle="miter"/>
                  <v:formulas>
                    <v:f eqn="val 4627"/>
                    <v:f eqn="val 8485"/>
                    <v:f eqn="val 16702"/>
                    <v:f eqn="val 14522"/>
                    <v:f eqn="val 6320"/>
                    <v:f eqn="val 8615"/>
                    <v:f eqn="val 13937"/>
                    <v:f eqn="val 13290"/>
                  </v:formulas>
                  <v:path gradientshapeok="t" o:connecttype="rect" textboxrect="@0,@4,@2,@6"/>
                </v:shapetype>
                <v:shape id="shape_0" fillcolor="#ccffcc" stroked="t" o:allowincell="f" style="position:absolute;left:3960;top:664;width:359;height:359;mso-wrap-style:none;v-text-anchor:middle" type="_x0000_t71">
                  <v:fill o:detectmouseclick="t" type="solid" color2="#330033"/>
                  <v:stroke color="lime" weight="9360" joinstyle="miter" endcap="flat"/>
                  <w10:wrap type="none"/>
                </v:shape>
                <v:rect id="shape_0" coordsize="9767,10800" path="l0,21600xee" stroked="t" o:allowincell="f" style="position:absolute;left:3412;top:1472;width:1797;height:1922;mso-wrap-style:none;v-text-anchor:middle;rotation:26">
                  <v:fill o:detectmouseclick="t" on="false"/>
                  <v:stroke color="lime" weight="15840" joinstyle="miter" endcap="flat"/>
                  <w10:wrap type="none"/>
                </v:rect>
                <v:shape id="shape_0" stroked="f" o:allowincell="f" style="position:absolute;left:4500;top:2107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Times New Roman" w:hAnsi="Times New Roman" w:eastAsia="Times New Roman" w:cs="Times New Roman"/>
                            <w:color w:val="00FF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632460" cy="852805"/>
                <wp:effectExtent l="0" t="101600" r="819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2800">
                          <a:off x="0" y="0"/>
                          <a:ext cx="632520" cy="85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6639" h="10800">
                              <a:moveTo>
                                <a:pt x="10800" y="0"/>
                              </a:moveTo>
                              <a:arcTo wR="10800" hR="10800" stAng="-5400000" swAng="2276103"/>
                              <a:lnTo>
                                <a:pt x="10800" y="10800"/>
                              </a:lnTo>
                              <a:close/>
                            </a:path>
                            <a:path fill="none" w="6639" h="10800">
                              <a:moveTo>
                                <a:pt x="10800" y="0"/>
                              </a:moveTo>
                              <a:arcTo wR="10800" hR="10800" stAng="-5400000" swAng="2276103"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6639,10800" path="l0,21600xee" stroked="t" o:allowincell="f" style="position:absolute;margin-left:170.95pt;margin-top:5.85pt;width:49.75pt;height:67.1pt;mso-wrap-style:none;v-text-anchor:middle;rotation:25">
                <v:fill o:detectmouseclick="t" on="false"/>
                <v:stroke color="blue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4930</wp:posOffset>
                </wp:positionV>
                <wp:extent cx="2743200" cy="18288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десь δ – склонение – это угловое расстояние светила от небесного экватора ±90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 к север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–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юг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 аналогично φ(географической широте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9.05pt;mso-wrap-distance-right:9.05pt;mso-wrap-distance-top:0pt;mso-wrap-distance-bottom:0pt;margin-top:5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десь δ – склонение – это угловое расстояние светила от небесного экватора ±90˚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 к север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– </w:t>
                      </w:r>
                      <w:r>
                        <w:rPr>
                          <w:sz w:val="28"/>
                          <w:szCs w:val="28"/>
                        </w:rPr>
                        <w:t>к югу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δ аналогично φ(географической широте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89230</wp:posOffset>
                </wp:positionV>
                <wp:extent cx="342900" cy="457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36"/>
                                <w:szCs w:val="36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4.9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i/>
                          <w:color w:val="0000FF"/>
                          <w:sz w:val="36"/>
                          <w:szCs w:val="36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3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торой координатой в экваториальной системе является α – прямое восхождение. Оно определяется углом между плоскостями большого круга, проведенного через полюсы мира и данное светило, и большого круга, проходящего через точку весеннего равноденствия. Измеряется в пределах от 0 до 360˚.</w:t>
      </w:r>
    </w:p>
    <w:p>
      <w:pPr>
        <w:pStyle w:val="Normal"/>
        <w:spacing w:lineRule="auto" w:line="360"/>
        <w:ind w:firstLine="540"/>
        <w:jc w:val="both"/>
        <w:rPr>
          <w:sz w:val="36"/>
          <w:szCs w:val="36"/>
        </w:rPr>
      </w:pPr>
      <w:r>
        <w:rPr>
          <w:sz w:val="28"/>
          <w:szCs w:val="28"/>
        </w:rPr>
        <w:t xml:space="preserve">По рисунку заметно, что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</w:rPr>
        <w:t xml:space="preserve"> = 90º – </w:t>
      </w:r>
      <w:r>
        <w:rPr>
          <w:sz w:val="36"/>
          <w:szCs w:val="36"/>
          <w:lang w:val="en-US"/>
        </w:rPr>
        <w:t>φ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lang w:val="en-US"/>
        </w:rPr>
        <w:t>δ</w:t>
      </w:r>
      <w:r>
        <w:rPr>
          <w:sz w:val="36"/>
          <w:szCs w:val="3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координаты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 xml:space="preserve">А – </w:t>
      </w:r>
      <w:r>
        <w:rPr>
          <w:sz w:val="28"/>
          <w:szCs w:val="28"/>
        </w:rPr>
        <w:t>азимут – дуга математического горизонта от точки юга до вертикального круга светила, или угол между полуденной линией и линией пересечения плоскости математического горизонта с плоскостью вертикального круга светила. Измеряется в пределах от 0 до 360˚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координатой является зенитное расстояние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угол между направлением на точку зенита и на данное светило. Может заменятся высото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дугой вертикального круга от светила до математического горизонта. </w:t>
      </w:r>
      <w:r>
        <w:rPr>
          <w:sz w:val="36"/>
          <w:szCs w:val="36"/>
          <w:lang w:val="en-US"/>
        </w:rPr>
        <w:t>h</w:t>
      </w:r>
      <w:r>
        <w:rPr>
          <w:sz w:val="36"/>
          <w:szCs w:val="36"/>
        </w:rPr>
        <w:t xml:space="preserve"> + </w:t>
      </w:r>
      <w:r>
        <w:rPr>
          <w:sz w:val="36"/>
          <w:szCs w:val="36"/>
          <w:lang w:val="en-US"/>
        </w:rPr>
        <w:t>z</w:t>
      </w:r>
      <w:r>
        <w:rPr>
          <w:sz w:val="36"/>
          <w:szCs w:val="36"/>
        </w:rPr>
        <w:t xml:space="preserve"> = 90º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Звездные карты.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Широко применяется еще один вид проекции небесной сферы – ее проекция на плоскость небесного экватора. Таким образом получают большинство карт звездного неба.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>Конфигурации планет. Пери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Конфигурации пла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планет – это их взаимное располо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еты Солнечной системы делятся на внутренние (которые находятся ближе к Солнцу, чем Земля – Меркурий и Венера) и внешние (все остальные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и внутренних плане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единение – конфигурация, при которой планета и Солнце проецируются в одну и ту же точку небесной сферы, т. е. видны в одном и том же месте (хотя, фактически, планета может быть и вообще не видна). Соединение может быть верхним или нижни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стояние – Земля находится между данной планетой и Солнц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онгация (наибольшее удаление) – планета находится в такой точке своей орбиты, что направление на нее с Земли является касательной к орбите данной плане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которые конфигурации внешних планет повторяют конфигурации внутренних планет – это противостояние и верхнее соединение (нижнего соединения внешней планеты принципиально быть не может, разве что Вселенная погрязнет в глобальный хаос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, есть конфигурации, особые для внешних планет – это восточная и западная квадратуры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 Сидерический и синодический периоды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ерическим (звездным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периодом обращения планеты называется время, за которое планета делает полный оборот вокруг Солнца (или той планеты, вокруг которой обращается, если речь идет о спутнике)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нодический период обращения планеты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 – это время между двумя одинаковыми конфигурациями данной планеты.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Чем ближе планета к Солнцу, тем меньше ее сидерический период. </w:t>
      </w:r>
      <w:r>
        <w:rPr>
          <w:sz w:val="28"/>
          <w:szCs w:val="28"/>
          <w:lang w:val="en-US"/>
        </w:rPr>
        <w:t>[1]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ассмотрим две планеты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акие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ближе к Солнце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чем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усть в некоторый момент наступает их соединение. Тогда после него планет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начнет обгонят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сходя из 1. Ясно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проходит за 1 сутки 360/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градусов), 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соответственно 360/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радусов). Соединение повторится, когд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обгонит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на 360˚, значит поскольку это произойдет з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то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в, получим формулу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аконы движения планет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7. Первый Закон Кеплера. Эллипс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3201035" cy="2169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120" cy="2169720"/>
                          <a:chOff x="0" y="0"/>
                          <a:chExt cx="3201120" cy="2169720"/>
                        </a:xfrm>
                      </wpg:grpSpPr>
                      <wpg:grpSp>
                        <wpg:cNvGrpSpPr/>
                        <wpg:grpSpPr>
                          <a:xfrm>
                            <a:off x="192240" y="198720"/>
                            <a:ext cx="2707560" cy="1666800"/>
                          </a:xfrm>
                        </wpg:grpSpPr>
                        <wps:wsp>
                          <wps:cNvSpPr/>
                          <wps:spPr>
                            <a:xfrm>
                              <a:off x="2286000" y="79380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07560" cy="1666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" y="30600"/>
                                <a:ext cx="2629080" cy="160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83052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3060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2880" y="830520"/>
                                <a:ext cx="16002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9800" y="830520"/>
                                <a:ext cx="3430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680" y="830520"/>
                                <a:ext cx="1144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5680" y="830520"/>
                                <a:ext cx="2057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7938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149724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720" y="15876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720" y="7938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60" y="125604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938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4720" y="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360" y="793800"/>
                                <a:ext cx="79200" cy="7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6080" y="0"/>
                            <a:ext cx="230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800280"/>
                            <a:ext cx="3430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8002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800280"/>
                            <a:ext cx="230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8002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2304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40" y="14860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5040"/>
                            <a:ext cx="4572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1829520"/>
                            <a:ext cx="23040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7pt;width:252.1pt;height:170.85pt" coordorigin="180,114" coordsize="5042,3417">
                <v:group id="shape_0" style="position:absolute;left:483;top:427;width:4264;height:2625">
                  <v:oval id="shape_0" fillcolor="black" stroked="t" o:allowincell="f" style="position:absolute;left:4083;top:1677;width:124;height:12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483;top:427;width:4264;height:2625">
                    <v:oval id="shape_0" stroked="t" o:allowincell="f" style="position:absolute;left:541;top:475;width:4139;height:2519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541,1735" to="4680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09,475" to="2609,29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21,1735" to="4140,28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81,1735" to="1620,281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1735" to="1080,24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1735" to="4140,245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022;top:167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566;top:2785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53;top:292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53;top:167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46;top:2405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83;top:167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53;top:42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622;top:1677;width:124;height:12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stroked="f" o:allowincell="f" style="position:absolute;left:2521;top:114;width:36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1374;width:53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37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1374;width:36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;top:137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374;width:362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2454;width:719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2815;width:719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1;top:2995;width:362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2971800" cy="2628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 О –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.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и т.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– фоку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 большая ос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Y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– малая о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большая полуо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XO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OY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малая полуос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ьшая полуось является средним расстоянием от фокуса до точек на эллипсе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= (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P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+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/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. А – апогей (для Земли), афелий (для Солнц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07pt;mso-wrap-distance-left:9.05pt;mso-wrap-distance-right:9.05pt;mso-wrap-distance-top:0pt;mso-wrap-distance-bottom:0pt;margin-top:5.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 О – центр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т.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и т.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– фоку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A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– большая ос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Y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– малая о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PO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A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 xml:space="preserve"> – большая полуо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XO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OY</w:t>
                      </w:r>
                      <w:r>
                        <w:rPr>
                          <w:sz w:val="28"/>
                          <w:szCs w:val="28"/>
                        </w:rPr>
                        <w:t xml:space="preserve"> =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szCs w:val="28"/>
                        </w:rPr>
                        <w:t xml:space="preserve"> – малая полуось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ольшая полуось является средним расстоянием от фокуса до точек на эллипсе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 xml:space="preserve"> = (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PF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+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szCs w:val="28"/>
                        </w:rPr>
                        <w:t>)/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. А – апогей (для Земли), афелий (для Солнца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. Р – перигей, перигелий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P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эксцентриситет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M1 </w:t>
      </w:r>
      <w:r>
        <w:rPr>
          <w:sz w:val="28"/>
          <w:szCs w:val="28"/>
          <w:lang w:val="en-US"/>
        </w:rPr>
        <w:t>:= 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M2 </w:t>
      </w:r>
      <w:r>
        <w:rPr>
          <w:sz w:val="28"/>
          <w:szCs w:val="28"/>
          <w:lang w:val="en-US"/>
        </w:rPr>
        <w:t>:=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M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 xml:space="preserve">M1 </w:t>
      </w:r>
      <w:r>
        <w:rPr>
          <w:sz w:val="28"/>
          <w:szCs w:val="28"/>
          <w:lang w:val="en-US"/>
        </w:rPr>
        <w:t>= S</w:t>
      </w:r>
      <w:r>
        <w:rPr>
          <w:sz w:val="28"/>
          <w:szCs w:val="28"/>
          <w:vertAlign w:val="subscript"/>
          <w:lang w:val="en-US"/>
        </w:rPr>
        <w:t>M2</w:t>
      </w:r>
      <w:r>
        <w:rPr>
          <w:sz w:val="28"/>
          <w:szCs w:val="28"/>
          <w:lang w:val="en-US"/>
        </w:rPr>
        <w:t xml:space="preserve"> = const = 2a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Второй и Третий Законы Кепл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Закон Кеплера: </w:t>
      </w:r>
      <w:r>
        <w:rPr>
          <w:sz w:val="28"/>
          <w:szCs w:val="28"/>
        </w:rPr>
        <w:t>радиус-вектор планеты за одинаковые промежутки времени описывает равные площад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ледствие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, 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p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радиус-вектор и скорость планеты в перигелии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 афелии. 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Закон Кеплера: </w:t>
      </w:r>
      <w:r>
        <w:rPr>
          <w:sz w:val="28"/>
          <w:szCs w:val="28"/>
        </w:rPr>
        <w:t xml:space="preserve">квадраты звездных периодов обращения планет относятся, как кубы больших полуосей их орбит: </w:t>
      </w: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Земли </w:t>
      </w:r>
      <w:r>
        <w:rPr>
          <w:sz w:val="28"/>
          <w:szCs w:val="28"/>
        </w:rPr>
        <w:t>= 1 а.е. = 150 000 000 км.</w:t>
        <w:tab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Уточненный закон Кепл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массы каких-либо небесных те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массы их спутников соответственн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Расстояния. Параллакс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0. Горизонтальный параллакс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Горизонтальн</w:t>
      </w:r>
      <w:r>
        <w:rPr>
          <w:sz w:val="28"/>
          <w:szCs w:val="28"/>
        </w:rPr>
        <w:t xml:space="preserve">ый параллакс – это угол, под которым со светила виден радиус Земли, перпендикулярный к лучу зре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3657600" cy="17145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714680"/>
                          <a:chOff x="0" y="0"/>
                          <a:chExt cx="36576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1828800" y="343080"/>
                              <a:ext cx="1143000" cy="1143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34308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43080"/>
                              <a:ext cx="20574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0480" y="3430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43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45720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86436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9080" y="312480"/>
                              <a:ext cx="7920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222800">
                              <a:off x="1081080" y="366480"/>
                              <a:ext cx="20772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805" h="10800">
                                  <a:moveTo>
                                    <a:pt x="10800" y="0"/>
                                  </a:moveTo>
                                  <a:arcTo wR="10800" hR="10800" stAng="-5400000" swAng="39130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805" h="10800">
                                  <a:moveTo>
                                    <a:pt x="10800" y="0"/>
                                  </a:moveTo>
                                  <a:arcTo wR="10800" hR="10800" stAng="-5400000" swAng="39130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239400"/>
                              <a:ext cx="228600" cy="228600"/>
                            </a:xfrm>
                            <a:prstGeom prst="irregularSeal1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457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0"/>
                              <a:ext cx="1143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S -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светил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27880" y="457920"/>
                              <a:ext cx="470520" cy="68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823" h="21600">
                                  <a:moveTo>
                                    <a:pt x="10800" y="0"/>
                                  </a:moveTo>
                                  <a:arcTo wR="10800" hR="10800" stAng="-5400000" swAng="1177558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823" h="21600">
                                  <a:moveTo>
                                    <a:pt x="10800" y="0"/>
                                  </a:moveTo>
                                  <a:arcTo wR="10800" hR="10800" stAng="-5400000" swAng="1177558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c0c0c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22860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Горизонтальн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ый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араллак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7680" y="125748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м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.4pt;width:288.05pt;height:135pt" coordorigin="2700,48" coordsize="5761,2700">
                <v:group id="shape_0" style="position:absolute;left:2700;top:48;width:4680;height:2340">
                  <v:oval id="shape_0" fillcolor="white" stroked="t" o:allowincell="f" style="position:absolute;left:5580;top:588;width:1799;height:17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241,588" to="6480,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1,588" to="6480,14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1,588" to="6481,14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588" to="6300,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768" to="6479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415;top:1409;width:124;height:12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15;top:540;width:124;height:12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9805,10800" path="l0,21600xee" stroked="t" o:allowincell="f" style="position:absolute;left:4402;top:625;width:326;height:359;mso-wrap-style:none;v-text-anchor:middle;rotation:70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3241;top:425;width:359;height:359;mso-wrap-style:none;v-text-anchor:middle" type="_x0000_t71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481;top:768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48;width:17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S - 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ветил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3823,21600" path="l0,21600xee" stroked="t" o:allowincell="f" style="position:absolute;left:4476;top:769;width:740;height:1078;mso-wrap-style:none;v-text-anchor:middle">
                    <v:fill o:detectmouseclick="t" on="false"/>
                    <v:stroke color="silver" weight="9360" endarrow="block" endarrowwidth="medium" endarrowlength="medium" joinstyle="miter" endcap="flat"/>
                    <w10:wrap type="none"/>
                  </v:rect>
                  <v:shape id="shape_0" stroked="f" o:allowincell="f" style="position:absolute;left:2700;top:1308;width:359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Горизонтальн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ый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араллак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01;top:2028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м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до светила вычисляется по формуле: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  <w:szCs w:val="28"/>
        </w:rPr>
        <w:t>,</w:t>
        <w:tab/>
        <w:t xml:space="preserve"> где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радиус Земл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bidi="he-IL"/>
        </w:rPr>
      </w:pPr>
      <w:r>
        <w:rPr>
          <w:sz w:val="28"/>
          <w:szCs w:val="28"/>
        </w:rPr>
        <w:t xml:space="preserve">При малых углах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≈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, если р выражен в радианах, а если р в секундах дуги (обозначается р</w:t>
      </w:r>
      <w:r>
        <w:rPr>
          <w:sz w:val="28"/>
          <w:sz w:val="28"/>
          <w:szCs w:val="28"/>
          <w:rtl w:val="true"/>
          <w:lang w:bidi="he-IL"/>
        </w:rPr>
        <w:t>׳׳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р</w:t>
      </w:r>
      <w:r>
        <w:rPr>
          <w:sz w:val="28"/>
          <w:sz w:val="28"/>
          <w:szCs w:val="28"/>
          <w:rtl w:val="true"/>
          <w:lang w:bidi="he-IL"/>
        </w:rPr>
        <w:t>׳׳</w:t>
      </w:r>
      <w:r>
        <w:rPr>
          <w:sz w:val="28"/>
          <w:sz w:val="28"/>
          <w:szCs w:val="28"/>
          <w:lang w:bidi="he-IL"/>
        </w:rPr>
        <w:t xml:space="preserve"> • </w:t>
      </w:r>
      <w:r>
        <w:rPr>
          <w:sz w:val="28"/>
          <w:szCs w:val="28"/>
          <w:lang w:val="en-US" w:bidi="he-IL"/>
        </w:rPr>
        <w:t>sin</w:t>
      </w:r>
      <w:r>
        <w:rPr>
          <w:sz w:val="28"/>
          <w:szCs w:val="28"/>
          <w:lang w:bidi="he-IL"/>
        </w:rPr>
        <w:t xml:space="preserve"> 1</w:t>
      </w:r>
      <w:r>
        <w:rPr>
          <w:sz w:val="28"/>
          <w:sz w:val="28"/>
          <w:szCs w:val="28"/>
          <w:rtl w:val="true"/>
          <w:lang w:bidi="he-IL"/>
        </w:rPr>
        <w:t>׳׳</w:t>
      </w:r>
      <w:r>
        <w:rPr>
          <w:sz w:val="28"/>
          <w:sz w:val="28"/>
          <w:szCs w:val="28"/>
          <w:lang w:bidi="he-IL"/>
        </w:rPr>
        <w:t xml:space="preserve"> </w:t>
      </w:r>
      <w:r>
        <w:rPr>
          <w:sz w:val="28"/>
          <w:szCs w:val="28"/>
          <w:lang w:bidi="he-IL"/>
        </w:rPr>
        <w:t xml:space="preserve">= </w:t>
      </w:r>
      <w:r>
        <w:rPr>
          <w:sz w:val="28"/>
          <w:szCs w:val="28"/>
        </w:rPr>
        <w:t>р</w:t>
      </w:r>
      <w:r>
        <w:rPr>
          <w:sz w:val="28"/>
          <w:sz w:val="28"/>
          <w:szCs w:val="28"/>
          <w:rtl w:val="true"/>
          <w:lang w:bidi="he-IL"/>
        </w:rPr>
        <w:t>׳׳</w:t>
      </w:r>
      <w:r>
        <w:rPr>
          <w:sz w:val="28"/>
          <w:szCs w:val="28"/>
          <w:rtl w:val="true"/>
          <w:lang w:bidi="he-IL"/>
        </w:rPr>
        <w:t>/</w:t>
      </w:r>
      <w:r>
        <w:rPr>
          <w:sz w:val="28"/>
          <w:szCs w:val="28"/>
          <w:lang w:bidi="he-IL"/>
        </w:rPr>
        <w:t>206265</w:t>
      </w:r>
      <w:r>
        <w:rPr>
          <w:sz w:val="28"/>
          <w:sz w:val="28"/>
          <w:szCs w:val="28"/>
          <w:rtl w:val="true"/>
          <w:lang w:bidi="he-IL"/>
        </w:rPr>
        <w:t>׳׳</w:t>
      </w:r>
      <w:r>
        <w:rPr>
          <w:sz w:val="28"/>
          <w:szCs w:val="28"/>
          <w:lang w:bidi="he-IL"/>
        </w:rPr>
        <w:t>, где 206265 количество секунд дуги в одном радиане. При р в секундах расстояние до светила вычисляется по формуле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6265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Годичный параллакс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ичный параллакс – это угол, под которым со звезды видна большая полуось земной орбиты, если она перпендикулярна лучу зрения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 парсек = 3,26 светового года = 3 </w:t>
      </w:r>
      <w:r>
        <w:rPr>
          <w:sz w:val="28"/>
          <w:szCs w:val="28"/>
          <w:lang w:bidi="he-IL"/>
        </w:rPr>
        <w:t>• 10</w:t>
      </w:r>
      <w:r>
        <w:rPr>
          <w:sz w:val="28"/>
          <w:szCs w:val="28"/>
          <w:vertAlign w:val="superscript"/>
          <w:lang w:bidi="he-IL"/>
        </w:rPr>
        <w:t>13</w:t>
      </w:r>
      <w:r>
        <w:rPr>
          <w:sz w:val="28"/>
          <w:szCs w:val="28"/>
          <w:lang w:bidi="he-IL"/>
        </w:rPr>
        <w:t xml:space="preserve"> к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Звезд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 Характеристики звезд. Закон Погс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Чем меньше звездная величина, тем ярче звезда. Невооруженному глазу видны объекты до 6-ой звездной величины. При разности в 1 звездную величину, яркость звезд отличается в 2,512 раза. Если звездные величины двух объектов отличаются на 5, то один из них в 100 раз ярче друго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он Погсона: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 :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  <w:vertAlign w:val="subscript"/>
        </w:rPr>
        <w:t xml:space="preserve">0 </w:t>
      </w:r>
      <w:r>
        <w:rPr>
          <w:i/>
          <w:sz w:val="36"/>
          <w:szCs w:val="36"/>
        </w:rPr>
        <w:t>= 2,512</w:t>
      </w:r>
      <w:r>
        <w:rPr>
          <w:i/>
          <w:sz w:val="36"/>
          <w:szCs w:val="36"/>
          <w:vertAlign w:val="superscript"/>
          <w:lang w:val="en-US"/>
        </w:rPr>
        <w:t>M</w:t>
      </w:r>
      <w:r>
        <w:rPr>
          <w:i/>
          <w:sz w:val="36"/>
          <w:szCs w:val="36"/>
          <w:vertAlign w:val="superscript"/>
        </w:rPr>
        <w:t>-</w:t>
      </w:r>
      <w:r>
        <w:rPr>
          <w:i/>
          <w:sz w:val="36"/>
          <w:szCs w:val="36"/>
          <w:vertAlign w:val="superscript"/>
          <w:lang w:val="en-US"/>
        </w:rPr>
        <w:t>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Опр. </w:t>
      </w:r>
      <w:r>
        <w:rPr>
          <w:sz w:val="28"/>
          <w:szCs w:val="28"/>
        </w:rPr>
        <w:t xml:space="preserve">Светимостью звезды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называется мощность излучения световой энергии по сравнению с мощностью излучения света Солнце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Опр. </w:t>
      </w:r>
      <w:r>
        <w:rPr>
          <w:sz w:val="28"/>
          <w:szCs w:val="28"/>
        </w:rPr>
        <w:t xml:space="preserve">Абсолютной звездной величиной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зывается та видимая звездная величина, которую имела бы звезда, если бы находилась бы от нас на стандартном расстоян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0 пк.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6"/>
          <w:szCs w:val="36"/>
          <w:vertAlign w:val="superscript"/>
          <w:lang w:val="uk-UA"/>
        </w:rPr>
      </w:pP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 :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  <w:vertAlign w:val="subscript"/>
        </w:rPr>
        <w:t xml:space="preserve">0 </w:t>
      </w:r>
      <w:r>
        <w:rPr>
          <w:i/>
          <w:sz w:val="36"/>
          <w:szCs w:val="36"/>
        </w:rPr>
        <w:t>= 2,512</w:t>
      </w:r>
      <w:r>
        <w:rPr>
          <w:i/>
          <w:sz w:val="36"/>
          <w:szCs w:val="36"/>
          <w:vertAlign w:val="superscript"/>
          <w:lang w:val="en-US"/>
        </w:rPr>
        <w:t>M</w:t>
      </w:r>
      <w:r>
        <w:rPr>
          <w:i/>
          <w:sz w:val="36"/>
          <w:szCs w:val="36"/>
          <w:vertAlign w:val="superscript"/>
        </w:rPr>
        <w:t>-</w:t>
      </w:r>
      <w:r>
        <w:rPr>
          <w:i/>
          <w:sz w:val="36"/>
          <w:szCs w:val="36"/>
          <w:vertAlign w:val="superscript"/>
          <w:lang w:val="en-US"/>
        </w:rPr>
        <w:t>m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6"/>
          <w:szCs w:val="36"/>
          <w:vertAlign w:val="superscript"/>
          <w:lang w:val="uk-UA"/>
        </w:rPr>
      </w:pPr>
      <w:r>
        <w:rPr>
          <w:i/>
          <w:sz w:val="36"/>
          <w:szCs w:val="36"/>
          <w:lang w:val="en-US"/>
        </w:rPr>
        <w:t>I : I</w:t>
      </w:r>
      <w:r>
        <w:rPr>
          <w:i/>
          <w:sz w:val="36"/>
          <w:szCs w:val="36"/>
          <w:vertAlign w:val="subscript"/>
          <w:lang w:val="en-US"/>
        </w:rPr>
        <w:t xml:space="preserve">0 </w:t>
      </w:r>
      <w:r>
        <w:rPr>
          <w:i/>
          <w:sz w:val="36"/>
          <w:szCs w:val="36"/>
          <w:lang w:val="en-US"/>
        </w:rPr>
        <w:t>= D</w:t>
      </w:r>
      <w:r>
        <w:rPr>
          <w:i/>
          <w:sz w:val="36"/>
          <w:szCs w:val="36"/>
          <w:vertAlign w:val="subscript"/>
          <w:lang w:val="en-US"/>
        </w:rPr>
        <w:t>0</w:t>
      </w:r>
      <w:r>
        <w:rPr>
          <w:i/>
          <w:sz w:val="36"/>
          <w:szCs w:val="36"/>
          <w:vertAlign w:val="superscript"/>
          <w:lang w:val="en-US"/>
        </w:rPr>
        <w:t>2</w:t>
      </w:r>
      <w:r>
        <w:rPr>
          <w:i/>
          <w:sz w:val="36"/>
          <w:szCs w:val="36"/>
          <w:lang w:val="en-US"/>
        </w:rPr>
        <w:t xml:space="preserve"> : D</w:t>
      </w:r>
      <w:r>
        <w:rPr>
          <w:i/>
          <w:sz w:val="36"/>
          <w:szCs w:val="36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36"/>
          <w:szCs w:val="36"/>
          <w:lang w:val="uk-UA"/>
        </w:rPr>
        <w:t>2,512</w:t>
      </w:r>
      <w:r>
        <w:rPr>
          <w:i/>
          <w:sz w:val="36"/>
          <w:szCs w:val="36"/>
          <w:vertAlign w:val="superscript"/>
          <w:lang w:val="en-US"/>
        </w:rPr>
        <w:t xml:space="preserve">M-m </w:t>
      </w:r>
      <w:r>
        <w:rPr>
          <w:sz w:val="28"/>
          <w:szCs w:val="28"/>
          <w:lang w:val="en-US"/>
        </w:rPr>
        <w:t xml:space="preserve">= </w:t>
      </w:r>
      <w:r>
        <w:rPr>
          <w:i/>
          <w:sz w:val="36"/>
          <w:szCs w:val="36"/>
          <w:lang w:val="en-US"/>
        </w:rPr>
        <w:t>D</w:t>
      </w:r>
      <w:r>
        <w:rPr>
          <w:i/>
          <w:sz w:val="36"/>
          <w:szCs w:val="36"/>
          <w:vertAlign w:val="subscript"/>
          <w:lang w:val="en-US"/>
        </w:rPr>
        <w:t>0</w:t>
      </w:r>
      <w:r>
        <w:rPr>
          <w:i/>
          <w:sz w:val="36"/>
          <w:szCs w:val="36"/>
          <w:vertAlign w:val="superscript"/>
          <w:lang w:val="en-US"/>
        </w:rPr>
        <w:t>2</w:t>
      </w:r>
      <w:r>
        <w:rPr>
          <w:i/>
          <w:sz w:val="36"/>
          <w:szCs w:val="36"/>
          <w:lang w:val="en-US"/>
        </w:rPr>
        <w:t xml:space="preserve"> : D</w:t>
      </w:r>
      <w:r>
        <w:rPr>
          <w:i/>
          <w:sz w:val="36"/>
          <w:szCs w:val="36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0,4(M-m) = lg10</w:t>
      </w:r>
      <w:r>
        <w:rPr>
          <w:i/>
          <w:sz w:val="36"/>
          <w:szCs w:val="36"/>
          <w:vertAlign w:val="superscript"/>
          <w:lang w:val="en-US"/>
        </w:rPr>
        <w:t>2</w:t>
      </w:r>
      <w:r>
        <w:rPr>
          <w:i/>
          <w:sz w:val="36"/>
          <w:szCs w:val="36"/>
          <w:lang w:val="en-US"/>
        </w:rPr>
        <w:t xml:space="preserve"> – lgD</w:t>
      </w:r>
      <w:r>
        <w:rPr>
          <w:i/>
          <w:sz w:val="36"/>
          <w:szCs w:val="36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M = m + 5 – 5lgD</w:t>
      </w:r>
    </w:p>
    <w:p>
      <w:pPr>
        <w:pStyle w:val="Normal"/>
        <w:spacing w:lineRule="auto" w:line="360"/>
        <w:ind w:firstLine="540"/>
        <w:jc w:val="both"/>
        <w:rPr>
          <w:i/>
          <w:i/>
          <w:sz w:val="36"/>
          <w:szCs w:val="36"/>
          <w:lang w:val="en-US"/>
        </w:rPr>
      </w:pPr>
      <w:r>
        <w:rPr>
          <w:i/>
          <w:sz w:val="36"/>
          <w:szCs w:val="36"/>
          <w:lang w:val="en-US"/>
        </w:rPr>
        <w:t>M = m + 5 – 5lg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36"/>
          <w:szCs w:val="36"/>
        </w:rPr>
        <w:t>р</w:t>
      </w:r>
      <w:r>
        <w:rPr>
          <w:i/>
          <w:i/>
          <w:sz w:val="36"/>
          <w:sz w:val="36"/>
          <w:szCs w:val="36"/>
          <w:rtl w:val="true"/>
          <w:lang w:val="en-US" w:bidi="he-IL"/>
        </w:rPr>
        <w:t>׳׳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***********************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 xml:space="preserve">Солнца </w:t>
      </w:r>
      <w:r>
        <w:rPr>
          <w:sz w:val="28"/>
          <w:szCs w:val="28"/>
          <w:lang w:val="uk-UA" w:bidi="he-IL"/>
        </w:rPr>
        <w:t>• 10</w:t>
      </w:r>
      <w:r>
        <w:rPr>
          <w:sz w:val="28"/>
          <w:szCs w:val="28"/>
          <w:vertAlign w:val="superscript"/>
          <w:lang w:val="uk-UA" w:bidi="he-IL"/>
        </w:rPr>
        <w:t>0,4(</w:t>
      </w:r>
      <w:r>
        <w:rPr>
          <w:sz w:val="28"/>
          <w:szCs w:val="28"/>
          <w:vertAlign w:val="superscript"/>
          <w:lang w:val="en-US" w:bidi="he-IL"/>
        </w:rPr>
        <w:t>Mc</w:t>
      </w:r>
      <w:r>
        <w:rPr>
          <w:sz w:val="28"/>
          <w:szCs w:val="28"/>
          <w:vertAlign w:val="superscript"/>
          <w:lang w:val="uk-UA" w:bidi="he-IL"/>
        </w:rPr>
        <w:t>олнца-</w:t>
      </w:r>
      <w:r>
        <w:rPr>
          <w:sz w:val="28"/>
          <w:szCs w:val="28"/>
          <w:vertAlign w:val="superscript"/>
          <w:lang w:val="en-US" w:bidi="he-IL"/>
        </w:rPr>
        <w:t>m</w:t>
      </w:r>
      <w:r>
        <w:rPr>
          <w:sz w:val="28"/>
          <w:szCs w:val="28"/>
          <w:vertAlign w:val="superscript"/>
          <w:lang w:val="uk-UA" w:bidi="he-IL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uk-UA"/>
        </w:rPr>
        <w:t>Солнца</w:t>
      </w:r>
      <w:r>
        <w:rPr>
          <w:sz w:val="28"/>
          <w:szCs w:val="28"/>
          <w:lang w:val="uk-UA"/>
        </w:rPr>
        <w:t xml:space="preserve"> = 1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uk-UA"/>
        </w:rPr>
        <w:t xml:space="preserve">Солнца </w:t>
      </w:r>
      <w:r>
        <w:rPr>
          <w:sz w:val="28"/>
          <w:szCs w:val="28"/>
          <w:lang w:val="uk-UA"/>
        </w:rPr>
        <w:t>= +4,7</w:t>
      </w:r>
      <w:r>
        <w:rPr>
          <w:sz w:val="28"/>
          <w:szCs w:val="28"/>
          <w:vertAlign w:val="superscript"/>
          <w:lang w:val="en-US"/>
        </w:rPr>
        <w:t>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**********************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з закона Стефана – Больцмана следует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***********************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/>
          <w:sz w:val="36"/>
          <w:szCs w:val="36"/>
          <w:lang w:val="en-US"/>
        </w:rPr>
        <w:t>L</w:t>
      </w:r>
      <w:r>
        <w:rPr>
          <w:sz w:val="36"/>
          <w:szCs w:val="36"/>
        </w:rPr>
        <w:t xml:space="preserve"> =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</w:rPr>
        <w:t xml:space="preserve"> : </w:t>
      </w:r>
      <w:r>
        <w:rPr>
          <w:i/>
          <w:sz w:val="36"/>
          <w:szCs w:val="36"/>
          <w:lang w:val="en-US"/>
        </w:rPr>
        <w:t>I</w:t>
      </w:r>
      <w:r>
        <w:rPr>
          <w:i/>
          <w:sz w:val="36"/>
          <w:szCs w:val="36"/>
          <w:vertAlign w:val="subscript"/>
        </w:rPr>
        <w:t>0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 Классы звез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h,</w:t>
      </w:r>
      <w:r>
        <w:rPr>
          <w:b/>
          <w:sz w:val="28"/>
          <w:szCs w:val="28"/>
          <w:lang w:val="en-US"/>
        </w:rPr>
        <w:t xml:space="preserve"> b</w:t>
      </w:r>
      <w:r>
        <w:rPr>
          <w:sz w:val="28"/>
          <w:szCs w:val="28"/>
          <w:lang w:val="en-US"/>
        </w:rPr>
        <w:t>e</w:t>
      </w:r>
      <w:r>
        <w:rPr>
          <w:b/>
          <w:sz w:val="28"/>
          <w:szCs w:val="28"/>
          <w:lang w:val="en-US"/>
        </w:rPr>
        <w:t xml:space="preserve"> a f</w:t>
      </w:r>
      <w:r>
        <w:rPr>
          <w:sz w:val="28"/>
          <w:szCs w:val="28"/>
          <w:lang w:val="en-US"/>
        </w:rPr>
        <w:t>ine</w:t>
      </w:r>
      <w:r>
        <w:rPr>
          <w:b/>
          <w:sz w:val="28"/>
          <w:szCs w:val="28"/>
          <w:lang w:val="en-US"/>
        </w:rPr>
        <w:t xml:space="preserve"> g</w:t>
      </w:r>
      <w:r>
        <w:rPr>
          <w:sz w:val="28"/>
          <w:szCs w:val="28"/>
          <w:lang w:val="en-US"/>
        </w:rPr>
        <w:t>irl,</w:t>
      </w:r>
      <w:r>
        <w:rPr>
          <w:b/>
          <w:sz w:val="28"/>
          <w:szCs w:val="28"/>
          <w:lang w:val="en-US"/>
        </w:rPr>
        <w:t xml:space="preserve"> k</w:t>
      </w:r>
      <w:r>
        <w:rPr>
          <w:sz w:val="28"/>
          <w:szCs w:val="28"/>
          <w:lang w:val="en-US"/>
        </w:rPr>
        <w:t>iss</w:t>
      </w:r>
      <w:r>
        <w:rPr>
          <w:b/>
          <w:sz w:val="28"/>
          <w:szCs w:val="28"/>
          <w:lang w:val="en-US"/>
        </w:rPr>
        <w:t xml:space="preserve"> m</w:t>
      </w:r>
      <w:r>
        <w:rPr>
          <w:sz w:val="28"/>
          <w:szCs w:val="28"/>
          <w:lang w:val="en-US"/>
        </w:rPr>
        <w:t>e!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↓ M↓ R↓ L↓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лубой → белый → желтый → оранжевый → красны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Галактики. Туманности. Закон Хаббла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Красное смещение. Закон Хабб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сное смещение – вызванное эффектом Доплера покраснение света, испускаемого удаляющейся от нас звездой:</w:t>
      </w:r>
    </w:p>
    <w:p>
      <w:pPr>
        <w:pStyle w:val="Normal"/>
        <w:spacing w:lineRule="auto" w:line="360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∆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Хаббла: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360"/>
        <w:ind w:firstLine="162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скорость удаления галактики</w:t>
      </w:r>
    </w:p>
    <w:p>
      <w:pPr>
        <w:pStyle w:val="Normal"/>
        <w:spacing w:lineRule="auto" w:line="360"/>
        <w:ind w:firstLine="1620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0 км/с•Мпк – постоянная Хаббла </w:t>
      </w:r>
    </w:p>
    <w:p>
      <w:pPr>
        <w:pStyle w:val="Normal"/>
        <w:spacing w:lineRule="auto" w:line="360"/>
        <w:ind w:firstLine="1620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r </w:t>
      </w: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 xml:space="preserve">расстояние до галактики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02" w:right="720" w:gutter="0" w:header="0" w:top="1134" w:footer="709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21:46:00Z</dcterms:created>
  <dc:creator>ADMIN</dc:creator>
  <dc:description/>
  <cp:keywords/>
  <dc:language>en-US</dc:language>
  <cp:lastModifiedBy>Анастасия</cp:lastModifiedBy>
  <cp:lastPrinted>2012-01-26T14:30:00Z</cp:lastPrinted>
  <dcterms:modified xsi:type="dcterms:W3CDTF">2016-04-21T21:46:00Z</dcterms:modified>
  <cp:revision>2</cp:revision>
  <dc:subject/>
  <dc:title> </dc:title>
</cp:coreProperties>
</file>