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План-конспект логопедического досуга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на тему: «Приключения на «Поляне сказок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в подготовительной к школе группе компенсирующей направлен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акрепление полученных ранее знаний, умений и навык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дачи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0"/>
        <w:ind w:left="375" w:hanging="36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Расширять, закреплять и активизировать лексический запас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200"/>
        <w:ind w:left="375" w:hanging="36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Закреплять навыки и представления, полученные на занятиях на материале сказочного сюжета.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240" w:before="0" w:after="200"/>
        <w:ind w:left="750" w:hanging="36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Формировать грамматический строй речи: упражнять детей в образовании различных падежных форм существительных (Р.п., В.п.);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240" w:before="0" w:after="200"/>
        <w:ind w:left="750" w:hanging="36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упражнять в подборе прилагательных и слов-антонимов;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240" w:before="0" w:after="200"/>
        <w:ind w:left="750" w:hanging="36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Формировать связную речь детей: упражнять в составлении простых распространенных предложений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200"/>
        <w:ind w:left="375" w:hanging="36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Развивать фонематические представления, навыки чтения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200"/>
        <w:ind w:left="375" w:hanging="36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Развивать общие речевые навыки, зрительное и слуховое восприятие, общую и мелкую моторику, внимание, память, мышление, воображение, целостное восприятие предметов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200"/>
        <w:ind w:left="375" w:hanging="36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оспитывать дружественные отношения между детьми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280"/>
        <w:ind w:left="375" w:hanging="36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оздавать положительный эмоциональный фон и благоприятный микроклимат на досуге.</w:t>
      </w:r>
    </w:p>
    <w:p>
      <w:pPr>
        <w:pStyle w:val="Normal"/>
        <w:shd w:fill="FFFFFF" w:val="clear"/>
        <w:spacing w:lineRule="atLeast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Оборудование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, мультимедийная установка, коврограф, сундучок с книгами, золотой ключик, два конверта с письмами, предметные картинки, иллюстрации сказок «Теремок», «Колобок», «Репка», схемы звукового анализа, цветик-семицветик.</w:t>
      </w:r>
    </w:p>
    <w:p>
      <w:pPr>
        <w:pStyle w:val="Normal"/>
        <w:shd w:fill="FFFFFF" w:val="clear"/>
        <w:spacing w:lineRule="atLeast" w:line="240" w:before="0" w:after="12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раздаточный материал: «Денежки» (картонные кружки, на каждом кружке написана одна согласная буква),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яблоки, игрушки, муляжи, листки с изображениями сказочных героев, краски, кисти, акварельные краски, баночки с водой, тряпочки, клеён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вучит сказочная мелодия. Дети заходят в зал.  Зал похож на «поляну сказок»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1. Звучит музык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оспитатель: Здравствуйте, ребя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Здравствуйт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Сегодня мы оказались на поляне сказок. Здесь живут сказки. А вы любите слушать сказки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Да, любим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оспитатель: смотрите, ребята, какой сундучок здесь есть. А в нем должно быть лежат книги со сказками.  Давайте заглянем в него и почитаем с вами вместе какую-нибудь сказку. </w:t>
      </w:r>
    </w:p>
    <w:p>
      <w:pPr>
        <w:pStyle w:val="Normal"/>
        <w:tabs>
          <w:tab w:val="clear" w:pos="708"/>
          <w:tab w:val="left" w:pos="26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Давайте.</w:t>
        <w:tab/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оспитатель открывает сундучок, а он пуст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Ой, ребята, а где же наши сказки? Сундучок пустой. Куда же все пропало? Как вы думаете?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дают разные ответы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В это время в зал влетает Карлсон, крутя руками как пропеллером. Останавливается около ребят и рассказывает им, что он знает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Логопед - Карлсон: Здравствуйте, ребят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Здравствуй, Карлсон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гопед -Карлсон: Я знаю, что у вас приключилась беда. Все сказки куда-то исчезли. И я прилетел вам сказать, что они все пропали. А чтобы их найти и вернуть на место, нужно выполнить задания, которые вам оставили персонажи этих сказок. Помогите найти и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постараем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: Вместе мы их обязательно найдем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Логопед – Карлсон: Я не сомневаюсь, но сначала поиграйте со мной в игру «Как живешь»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Ритмопластические упражнения. Дети отвечают «Вот так» и показывают соответствующие движения жеста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живешь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лывёшь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бежишь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даль глядишь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шь обед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шешь вслед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ом спишь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шалишь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молчишь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гопед – Карлсон: молодцы, ребята, зарядили вы меня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арлсон обращает внимание на экран</w:t>
      </w:r>
      <w:r>
        <w:rPr>
          <w:rFonts w:cs="Times New Roman" w:ascii="Times New Roman" w:hAnsi="Times New Roman"/>
          <w:b/>
          <w:sz w:val="28"/>
          <w:szCs w:val="28"/>
        </w:rPr>
        <w:t>. Слайд 2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Ребята, смотрите... Кто это? Узнали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Буратино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: ребята, смотрите, пропал наш Буратино. </w:t>
      </w:r>
      <w:r>
        <w:rPr>
          <w:rFonts w:cs="Times New Roman" w:ascii="Times New Roman" w:hAnsi="Times New Roman"/>
          <w:b/>
          <w:sz w:val="28"/>
          <w:szCs w:val="28"/>
        </w:rPr>
        <w:t>Слайд 3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гопед. Он оставил нам голосовое сообщение. Слушаем внимательно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уратино с экран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дравствуйте ребята, помогите найти сказку. Я приготовил для вас монеты. Монеты не простые, на них написаны буквы. Слушайте задание: «Надо отправиться в магазин, выбрать в магазине только тот продукт, в названии, которого есть буква с вашей монеты»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оспитатель:   Он оставил для нас денежки. Денежки не простые. На них написана буква. А вот и задание.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Надо отправиться в магазин, выбрать в магазине только тот продукт, в названии которого есть ваш звук и буква, обозначающая этот звук»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Игра «Покупаем в магазине»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Дети дают полный ответ: «Я купил в магазине морковь потому что на моей монете нарисована буква Р»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Дети по очереди подходят к столу и выбирают продукты – муляжи с заданным звуком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оспитатель: Карлсон, мы дарим тебе эту корзину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огопед-Карлсон: Молодцы. Первое задание выполнено.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(на экране исправленная картинка из сказки) Слайд 4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 Карлсона начинает барахлить моторчик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питатель: Карлсон, что с тобой случилось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Логопед –Карлсон: Ребята, помогите, что-то моторчик мой не заводится. Что же делать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вареньем заправить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гопед – Карлсон: правильно, ребята, угадали. Я люблю варенье. Оно такое помогите мне, какое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вкусное, ароматное, сладкое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гопед – Карлсон: а как вы думаете, какое я люблю варенье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ети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ушевое, яблочное,  персиковое и т.д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арлсон пытается завести моторчик, у него не получаетс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оспитатель: я, кажется, знаю, как нам тебе помочь, Карлсон, как звучит моторчик, ребята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р-р-р-р-р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оспитатель: а давайте мы проговорим чистоговорки со звуком Р и заведем моторчик.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32"/>
          <w:szCs w:val="32"/>
        </w:rPr>
      </w:pPr>
      <w:r>
        <w:rPr>
          <w:rFonts w:cs="Times New Roman" w:ascii="Times New Roman" w:hAnsi="Times New Roman"/>
          <w:i/>
          <w:color w:val="000000"/>
          <w:sz w:val="32"/>
          <w:szCs w:val="32"/>
        </w:rPr>
        <w:t>Дети по очереди проговаривают чистоговорки:</w:t>
      </w:r>
    </w:p>
    <w:p>
      <w:pPr>
        <w:pStyle w:val="Style16"/>
        <w:spacing w:lineRule="auto" w:line="276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-ра-ра – в сказку нам идти нам пора</w:t>
      </w:r>
    </w:p>
    <w:p>
      <w:pPr>
        <w:pStyle w:val="Style16"/>
        <w:spacing w:lineRule="auto" w:line="276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-ра-ра- всем поможет детвора</w:t>
      </w:r>
    </w:p>
    <w:p>
      <w:pPr>
        <w:pStyle w:val="Style16"/>
        <w:spacing w:lineRule="auto" w:line="276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-ро-ро- будем делать мы добро</w:t>
      </w:r>
    </w:p>
    <w:p>
      <w:pPr>
        <w:pStyle w:val="Style16"/>
        <w:spacing w:lineRule="auto" w:line="276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-ры-ры – лучше нету детворы</w:t>
      </w:r>
    </w:p>
    <w:p>
      <w:pPr>
        <w:pStyle w:val="Style16"/>
        <w:spacing w:lineRule="auto" w:line="276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-ры-ры- будем мы всегда добры</w:t>
      </w:r>
    </w:p>
    <w:p>
      <w:pPr>
        <w:pStyle w:val="Style16"/>
        <w:spacing w:lineRule="auto" w:line="276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Ру-ру-ру-  всех героев соберу</w:t>
      </w:r>
    </w:p>
    <w:p>
      <w:pPr>
        <w:pStyle w:val="Style16"/>
        <w:spacing w:lineRule="auto" w:line="276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-ру-ру-сказки в сундучок верн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лсон: а дайте-ка я тоже попробую – ра-ра-ра – ух какая детвора! Ура!!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огопед - Карлсон: Ой, спасибо, ребята. Все вы правильно сделали. И моторчик починил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: А нам пора познакомиться с другими героями сказок. Ребята, вы узнали из какой сказки эти персонажи. </w:t>
      </w:r>
      <w:r>
        <w:rPr>
          <w:rFonts w:cs="Times New Roman" w:ascii="Times New Roman" w:hAnsi="Times New Roman"/>
          <w:b/>
          <w:sz w:val="28"/>
          <w:szCs w:val="28"/>
        </w:rPr>
        <w:t>Слайд 5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оспитатель показывает Аленушку и братца Иванушку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Гуси-лебеди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Сказка пропала </w:t>
      </w:r>
      <w:r>
        <w:rPr>
          <w:rFonts w:cs="Times New Roman" w:ascii="Times New Roman" w:hAnsi="Times New Roman"/>
          <w:b/>
          <w:i/>
          <w:sz w:val="28"/>
          <w:szCs w:val="28"/>
        </w:rPr>
        <w:t>Слайд 6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лсон: Вот вы какие молодцы. Ребята, смотрите, опять сказка пропала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: А задание вот какое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енушка с экрана: «Ребята, помогите нам, найдите яблоньку. Сорвите по яблочку. Прочитайте слово и назовите слово с противоположным значением. Тогда сказка вернется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выполняют задания (слова: добрый – злой, хорошо – плохо, далеко – близко, молчать – говорить, заснуть – проснуться, короткий – длинный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вот это да!! Вы и с этим справились. Теперь и эта сказка к нам вернется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(На экране появляется исправленная картинка из сказки) Слайд 7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гопед -  Карлсон : А мы немного отдохне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удем прыгать и скакать! </w:t>
        <w:br/>
        <w:t xml:space="preserve">Раз, два, три, четыре, пять! </w:t>
      </w:r>
      <w:r>
        <w:rPr>
          <w:rFonts w:cs="Times New Roman" w:ascii="Times New Roman" w:hAnsi="Times New Roman"/>
          <w:i/>
          <w:sz w:val="28"/>
          <w:szCs w:val="28"/>
        </w:rPr>
        <w:t>(Прыжки на месте.)</w:t>
        <w:br/>
      </w:r>
      <w:r>
        <w:rPr>
          <w:rFonts w:cs="Times New Roman" w:ascii="Times New Roman" w:hAnsi="Times New Roman"/>
          <w:sz w:val="28"/>
          <w:szCs w:val="28"/>
        </w:rPr>
        <w:t xml:space="preserve">Наклонился правый бок. </w:t>
      </w:r>
      <w:r>
        <w:rPr>
          <w:rFonts w:cs="Times New Roman" w:ascii="Times New Roman" w:hAnsi="Times New Roman"/>
          <w:i/>
          <w:sz w:val="28"/>
          <w:szCs w:val="28"/>
        </w:rPr>
        <w:t xml:space="preserve">(Наклоны туловища влево-вправо.) </w:t>
        <w:br/>
      </w:r>
      <w:r>
        <w:rPr>
          <w:rFonts w:cs="Times New Roman" w:ascii="Times New Roman" w:hAnsi="Times New Roman"/>
          <w:sz w:val="28"/>
          <w:szCs w:val="28"/>
        </w:rPr>
        <w:t xml:space="preserve">Раз, два, три. </w:t>
        <w:br/>
        <w:t xml:space="preserve">Наклонился левый бок. </w:t>
        <w:br/>
        <w:t xml:space="preserve">Раз, два, три. </w:t>
        <w:br/>
        <w:t xml:space="preserve">А сейчас поднимем ручки </w:t>
      </w:r>
      <w:r>
        <w:rPr>
          <w:rFonts w:cs="Times New Roman" w:ascii="Times New Roman" w:hAnsi="Times New Roman"/>
          <w:i/>
          <w:sz w:val="28"/>
          <w:szCs w:val="28"/>
        </w:rPr>
        <w:t xml:space="preserve">(Руки вверх.) </w:t>
        <w:br/>
      </w:r>
      <w:r>
        <w:rPr>
          <w:rFonts w:cs="Times New Roman" w:ascii="Times New Roman" w:hAnsi="Times New Roman"/>
          <w:sz w:val="28"/>
          <w:szCs w:val="28"/>
        </w:rPr>
        <w:t xml:space="preserve">И дотянемся до тучки. </w:t>
        <w:br/>
        <w:t xml:space="preserve">Сядем на дорожку, </w:t>
      </w:r>
      <w:r>
        <w:rPr>
          <w:rFonts w:cs="Times New Roman" w:ascii="Times New Roman" w:hAnsi="Times New Roman"/>
          <w:i/>
          <w:sz w:val="28"/>
          <w:szCs w:val="28"/>
        </w:rPr>
        <w:t>(Присели на пол.)</w:t>
      </w:r>
      <w:r>
        <w:rPr>
          <w:rFonts w:cs="Times New Roman" w:ascii="Times New Roman" w:hAnsi="Times New Roman"/>
          <w:sz w:val="28"/>
          <w:szCs w:val="28"/>
        </w:rPr>
        <w:t xml:space="preserve"> </w:t>
        <w:br/>
        <w:t xml:space="preserve">Разомнем мы ножки. </w:t>
        <w:br/>
        <w:t xml:space="preserve">Согнем правую ножку, </w:t>
      </w:r>
      <w:r>
        <w:rPr>
          <w:rFonts w:cs="Times New Roman" w:ascii="Times New Roman" w:hAnsi="Times New Roman"/>
          <w:i/>
          <w:sz w:val="28"/>
          <w:szCs w:val="28"/>
        </w:rPr>
        <w:t>(Сгибаем ноги в колене.)</w:t>
      </w:r>
      <w:r>
        <w:rPr>
          <w:rFonts w:cs="Times New Roman" w:ascii="Times New Roman" w:hAnsi="Times New Roman"/>
          <w:sz w:val="28"/>
          <w:szCs w:val="28"/>
        </w:rPr>
        <w:t xml:space="preserve"> </w:t>
        <w:br/>
        <w:t xml:space="preserve">Раз, два, три! </w:t>
        <w:br/>
        <w:t xml:space="preserve">Согнем левую ножку, </w:t>
        <w:br/>
        <w:t xml:space="preserve">Раз, два, три. </w:t>
        <w:br/>
        <w:t xml:space="preserve">Ноги высоко подняли </w:t>
      </w:r>
      <w:r>
        <w:rPr>
          <w:rFonts w:cs="Times New Roman" w:ascii="Times New Roman" w:hAnsi="Times New Roman"/>
          <w:i/>
          <w:sz w:val="28"/>
          <w:szCs w:val="28"/>
        </w:rPr>
        <w:t xml:space="preserve">(Подняли ноги вверх.) </w:t>
        <w:br/>
      </w:r>
      <w:r>
        <w:rPr>
          <w:rFonts w:cs="Times New Roman" w:ascii="Times New Roman" w:hAnsi="Times New Roman"/>
          <w:sz w:val="28"/>
          <w:szCs w:val="28"/>
        </w:rPr>
        <w:t xml:space="preserve">И немного подержали. </w:t>
        <w:br/>
        <w:t xml:space="preserve">Головою покачали </w:t>
      </w:r>
      <w:r>
        <w:rPr>
          <w:rFonts w:cs="Times New Roman" w:ascii="Times New Roman" w:hAnsi="Times New Roman"/>
          <w:i/>
          <w:sz w:val="28"/>
          <w:szCs w:val="28"/>
        </w:rPr>
        <w:t>(Движения головой.)</w:t>
      </w:r>
      <w:r>
        <w:rPr>
          <w:rFonts w:cs="Times New Roman" w:ascii="Times New Roman" w:hAnsi="Times New Roman"/>
          <w:sz w:val="28"/>
          <w:szCs w:val="28"/>
        </w:rPr>
        <w:t xml:space="preserve"> </w:t>
        <w:br/>
        <w:t xml:space="preserve">И все дружно вместе встали. </w:t>
      </w:r>
      <w:r>
        <w:rPr>
          <w:rFonts w:cs="Times New Roman" w:ascii="Times New Roman" w:hAnsi="Times New Roman"/>
          <w:i/>
          <w:sz w:val="28"/>
          <w:szCs w:val="28"/>
        </w:rPr>
        <w:t>(Встали.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Логопед - Карлсон: Ну, что ребята, отдохнули? Посмотрите, кто перед нами?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8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: ребята, опять сказка пропала. </w:t>
      </w:r>
      <w:r>
        <w:rPr>
          <w:rFonts w:cs="Times New Roman" w:ascii="Times New Roman" w:hAnsi="Times New Roman"/>
          <w:b/>
          <w:sz w:val="28"/>
          <w:szCs w:val="28"/>
        </w:rPr>
        <w:t xml:space="preserve">Слайд 9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послушаем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евочка Женя с экрана. «Я растеряла волшебные лепестки. Найдите их, пожалуйста, и соберите вместе! Для этого вы должны определить из какой сказки эти слов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с детьми разыскиваем лепестки, на обратной стороне, которых фрагменты текста различных сказок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чилось у меня горюшко!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олел Иванушка.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ил водицы.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козьего копытца.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е из какой сказки отрывок?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«Сестрица Аленушка и братец Иванушка»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тропе, шагая бодро, сами воду тащат ведра.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« По щучьему веленью»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лежалось на окошке, покатился по дорожке.</w:t>
      </w:r>
    </w:p>
    <w:p>
      <w:pPr>
        <w:pStyle w:val="Normal"/>
        <w:ind w:left="928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Колобок»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ая девица грустна, ей не нравится весна,</w:t>
      </w:r>
    </w:p>
    <w:p>
      <w:pPr>
        <w:pStyle w:val="Normal"/>
        <w:ind w:left="5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й на солнышке тяжко, слезы льет бедняжка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негурочка»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Видит девочка – стоит яблонька.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Яблоня – матушка, спрячь нас.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ъешь моего яблочка, тогда спрячу.</w:t>
      </w:r>
    </w:p>
    <w:p>
      <w:pPr>
        <w:pStyle w:val="Normal"/>
        <w:tabs>
          <w:tab w:val="clear" w:pos="708"/>
          <w:tab w:val="left" w:pos="3060" w:leader="none"/>
        </w:tabs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«Гуси –лебеди».</w:t>
      </w:r>
    </w:p>
    <w:p>
      <w:pPr>
        <w:pStyle w:val="Normal"/>
        <w:tabs>
          <w:tab w:val="clear" w:pos="708"/>
          <w:tab w:val="left" w:pos="3060" w:leader="none"/>
        </w:tabs>
        <w:ind w:left="928" w:hanging="0"/>
        <w:rPr/>
      </w:pPr>
      <w:r>
        <w:rPr>
          <w:rFonts w:cs="Times New Roman" w:ascii="Times New Roman" w:hAnsi="Times New Roman"/>
          <w:sz w:val="28"/>
          <w:szCs w:val="28"/>
        </w:rPr>
        <w:t>6.А дорога далека, а корзина не легка.</w:t>
      </w:r>
    </w:p>
    <w:p>
      <w:pPr>
        <w:pStyle w:val="Normal"/>
        <w:tabs>
          <w:tab w:val="clear" w:pos="708"/>
          <w:tab w:val="left" w:pos="3060" w:leader="none"/>
        </w:tabs>
        <w:ind w:left="9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яду на пенек, съем пирожок.</w:t>
      </w:r>
    </w:p>
    <w:p>
      <w:pPr>
        <w:pStyle w:val="Normal"/>
        <w:tabs>
          <w:tab w:val="clear" w:pos="708"/>
          <w:tab w:val="left" w:pos="3885" w:leader="none"/>
        </w:tabs>
        <w:ind w:left="9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« Маша и медведь»</w:t>
      </w:r>
    </w:p>
    <w:p>
      <w:pPr>
        <w:pStyle w:val="Normal"/>
        <w:tabs>
          <w:tab w:val="clear" w:pos="708"/>
          <w:tab w:val="left" w:pos="1725" w:leader="none"/>
        </w:tabs>
        <w:ind w:left="9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</w:t>
        <w:tab/>
        <w:t>- Тепло ли тебе, девица?</w:t>
      </w:r>
    </w:p>
    <w:p>
      <w:pPr>
        <w:pStyle w:val="Normal"/>
        <w:tabs>
          <w:tab w:val="clear" w:pos="708"/>
          <w:tab w:val="left" w:pos="1725" w:leader="none"/>
        </w:tabs>
        <w:ind w:left="928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- Тепло ли тебе, красная?</w:t>
      </w:r>
    </w:p>
    <w:p>
      <w:pPr>
        <w:pStyle w:val="Normal"/>
        <w:tabs>
          <w:tab w:val="clear" w:pos="708"/>
          <w:tab w:val="left" w:pos="1725" w:leader="none"/>
        </w:tabs>
        <w:ind w:left="928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Тепло, Морозушко, тепло, батюшка!</w:t>
      </w:r>
    </w:p>
    <w:p>
      <w:pPr>
        <w:pStyle w:val="Normal"/>
        <w:tabs>
          <w:tab w:val="clear" w:pos="708"/>
          <w:tab w:val="left" w:pos="4215" w:leader="none"/>
        </w:tabs>
        <w:ind w:left="9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«Морозко»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оспитатель:  Вот мы и собрали цветик-семицветик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(На экране появляется исправленная картинка из сказки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лайд 10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МОТРИМ НА ВРЕМЯ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огопед: Нас ждет новое испытание. Кто перед нами? </w:t>
      </w:r>
      <w:r>
        <w:rPr>
          <w:rFonts w:cs="Times New Roman" w:ascii="Times New Roman" w:hAnsi="Times New Roman"/>
          <w:b/>
          <w:sz w:val="28"/>
          <w:szCs w:val="28"/>
        </w:rPr>
        <w:t>Слайд 11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Мальви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: послушаем задание Мальвины. </w:t>
      </w:r>
      <w:r>
        <w:rPr>
          <w:rFonts w:cs="Times New Roman" w:ascii="Times New Roman" w:hAnsi="Times New Roman"/>
          <w:b/>
          <w:sz w:val="28"/>
          <w:szCs w:val="28"/>
        </w:rPr>
        <w:t>Слайд 12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львина с экрана: «Ребята, я оставила для вас конверт с заданием на болоте у черепахи Тортилы. Найдите его и узнайте задание»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отправляются искать конверт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оспитатель: А вот вам и задание от него. «Слушайте внимательно слова, Если в слове услышите звук  </w:t>
      </w:r>
      <w:r>
        <w:rPr>
          <w:rFonts w:cs="Times New Roman" w:ascii="Times New Roman" w:hAnsi="Times New Roman"/>
          <w:b/>
          <w:sz w:val="28"/>
          <w:szCs w:val="28"/>
        </w:rPr>
        <w:t xml:space="preserve">К </w:t>
      </w:r>
      <w:r>
        <w:rPr>
          <w:rFonts w:cs="Times New Roman" w:ascii="Times New Roman" w:hAnsi="Times New Roman"/>
          <w:sz w:val="28"/>
          <w:szCs w:val="28"/>
        </w:rPr>
        <w:t xml:space="preserve">– вы хлопаете в ладоши, и Карлсон закрывает клетку цветным квадратом. Если звука </w:t>
      </w:r>
      <w:r>
        <w:rPr>
          <w:rFonts w:cs="Times New Roman" w:ascii="Times New Roman" w:hAnsi="Times New Roman"/>
          <w:b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нет, клетка остается не закрытой. В конце вас ждет сюрприз»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оспитатель произносит слова: коробка, юбка, кулак, сапоги, стол, лампа, журнал,  школа, апельсин, волшебник, телевизор, книга, роза, птенец, луна, кошка, сумка,  ваза,  самокат, пижама, жук, капуста,  кольцо, василек, пиджак, снеговик, кабачок, ежевика, бочка, чайник, ножницы, зима, игла, глобус, глаза, малина.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гопед: Ребята, что же у нас получилось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: Ключик. </w:t>
      </w:r>
      <w:r>
        <w:rPr>
          <w:rFonts w:cs="Times New Roman" w:ascii="Times New Roman" w:hAnsi="Times New Roman"/>
          <w:b/>
          <w:sz w:val="28"/>
          <w:szCs w:val="28"/>
        </w:rPr>
        <w:t>Слайд 13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(На экране появляется ключик, звучит музыка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нова звучит сказочная мелодия и появляется сундучок.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Логопед: Ребята, смотрите!!. Давайте теперь попробуем открыть его и посмотреть, что внутр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Давайте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Открывается сундучок. В нем лежит письмо. Воспитатель читает: «Чтобы вернулись сказки, должно произойти волшебство. Возьмите кисточку, воду, сказочный рисунок проведите по сказочному рисунку. Что же получится.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Дети выполняют работу, у каждого появляется на листе изображение.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Слайд 17.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Рассказывают, что у них получилось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Как замечательно все получилось! Волшебство удалось. Я дарю вам эти рисунки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это время звучит волшебная музыка, Карлсон заглядывает в сундучок. – Ребята, смотрите, в сундучке появились книжк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арлсон и воспитатель благодарят детей за выполненные задания, за помощь персонажа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ребята, какие же сказки мы вернули? Давайте поблагодарим Карлсона за помощь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9:08:00Z</dcterms:created>
  <dc:creator>Юля</dc:creator>
  <dc:description/>
  <cp:keywords/>
  <dc:language>en-US</dc:language>
  <cp:lastModifiedBy>acer</cp:lastModifiedBy>
  <cp:lastPrinted>2016-04-11T16:12:00Z</cp:lastPrinted>
  <dcterms:modified xsi:type="dcterms:W3CDTF">2016-04-22T19:38:00Z</dcterms:modified>
  <cp:revision>16</cp:revision>
  <dc:subject/>
  <dc:title/>
</cp:coreProperties>
</file>