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«Здоровое питание – основа здорового образа жизни»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 первых дней жизни человек живет и работает в тесном взаимодействии с внешней средой. Среди многочисленных факторов, влияющих на жизнедеятельность организма – это фактор питания. Питание поддерживает биологическую жизнь, обеспечивает постоянный обмен веществ и энергии между организмом и окружающей средой. От питания во многом зависит состояние здоровья, трудоспособность, иммунит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 пищей в организм человека поступает необходимая энергия и строительный материал (белок). Это нужноо для нормального роста и развития.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222222"/>
          <w:sz w:val="24"/>
          <w:szCs w:val="24"/>
          <w:shd w:fill="FFFFFF" w:val="clear"/>
        </w:rPr>
        <w:t>Режим питания</w:t>
      </w:r>
      <w:r>
        <w:rPr>
          <w:rStyle w:val="Appleconvertedspace"/>
          <w:rFonts w:cs="Times New Roman" w:ascii="Times New Roman" w:hAnsi="Times New Roman"/>
          <w:color w:val="222222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—</w:t>
      </w:r>
      <w:r>
        <w:rPr>
          <w:rStyle w:val="Appleconvertedspace"/>
          <w:rFonts w:cs="Times New Roman" w:ascii="Times New Roman" w:hAnsi="Times New Roman"/>
          <w:color w:val="222222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222222"/>
          <w:sz w:val="24"/>
          <w:szCs w:val="24"/>
          <w:shd w:fill="FFFFFF" w:val="clear"/>
        </w:rPr>
        <w:t>это</w:t>
      </w:r>
      <w:r>
        <w:rPr>
          <w:rStyle w:val="Appleconvertedspace"/>
          <w:rFonts w:cs="Times New Roman" w:ascii="Times New Roman" w:hAnsi="Times New Roman"/>
          <w:color w:val="222222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распределение пищи в течение дня по времени, калорийности и объему, т. е. кратность приема пищи и интервалы между ними. Соблюдение</w:t>
      </w:r>
      <w:r>
        <w:rPr>
          <w:rStyle w:val="Appleconvertedspace"/>
          <w:rFonts w:cs="Times New Roman" w:ascii="Times New Roman" w:hAnsi="Times New Roman"/>
          <w:color w:val="222222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222222"/>
          <w:sz w:val="24"/>
          <w:szCs w:val="24"/>
          <w:shd w:fill="FFFFFF" w:val="clear"/>
        </w:rPr>
        <w:t>режима питания</w:t>
      </w:r>
      <w:r>
        <w:rPr>
          <w:rStyle w:val="Appleconvertedspace"/>
          <w:rFonts w:cs="Times New Roman" w:ascii="Times New Roman" w:hAnsi="Times New Roman"/>
          <w:color w:val="222222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является важным показателем в сбалансированном</w:t>
      </w:r>
      <w:r>
        <w:rPr>
          <w:rStyle w:val="Appleconvertedspace"/>
          <w:rFonts w:cs="Times New Roman" w:ascii="Times New Roman" w:hAnsi="Times New Roman"/>
          <w:color w:val="222222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222222"/>
          <w:sz w:val="24"/>
          <w:szCs w:val="24"/>
          <w:shd w:fill="FFFFFF" w:val="clear"/>
        </w:rPr>
        <w:t>питании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Рациональное питание школьников подразумевает 5 приемов пищи в день: завтрак, ланч, обед, ужин, второй ужин. Приемы пищи должны проходить с одинаковыми интервалами. Для того, чтобы сохранить здоровье необходимо соблюдать режим питания каждый день.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В рационе подростка необходимо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обладание свежих фруктов и овощей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 Овощи и фрукты не обладают большой энергетической ценностью, но являются поставщиками важнейших веществ, от которых напрямую зависит здоровье человека. Кроме того, овощи и фрукты имеют превосходный вкус и аромат, никакая другая еда не приносит большего удовольствия и пользы. В овощах и фруктах содержится полный набор витаминов, минеральных солей, микро и макроэлементов, других незаменимых компонентов пищи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Употребление овощей и фруктов повышает иммунные свойства организма и позволяет противостоять болезням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Энергетическая ценность продуктов.</w:t>
      </w:r>
    </w:p>
    <w:p>
      <w:pPr>
        <w:pStyle w:val="Style16"/>
        <w:shd w:fill="FFFFFF" w:val="clear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Энергию, которую организм получает из пищи при ее сгорании, он расходует на две цели: для обеспечения своей жизнедеятельности и для выполнения какой-либо работы. Затрачиваемую энергию организм восполняет из пищи. С различными продуктами он получает различное количество энергии, т.к. у продуктов разная энергетическая ценность или калорийность.</w:t>
      </w:r>
    </w:p>
    <w:p>
      <w:pPr>
        <w:pStyle w:val="Style16"/>
        <w:shd w:fill="FFFFFF" w:val="clear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уточный рацион питания должен полностью восполнять энергозатраты организма. Суточная потребность в калориях для подростков для мальчиков – 2700 ккал, для девочек – 2450 ккал.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Сбалансированное питание </w:t>
      </w:r>
    </w:p>
    <w:p>
      <w:pPr>
        <w:pStyle w:val="Style16"/>
        <w:shd w:fill="FFFFFF" w:val="clear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Организм с пищей должен получить столько же энергии, сколько он потратил в течение суток. Питание, отвечающее этому условию, называется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балансированным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Экологичеки чистая пища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Экологически чистая пища — пища, произведенная в условиях использования в сельском хозяйстве только органических удобрений (навоз и компост), без применения минеральных удобрений и ядохимикатов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Ученые разработали «Пирамиду питания»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.В ее основании - хлеб, зерновые и макаронные изделия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леб, макаронные изделия, крупы содержат до 70% углеводов, ценность которых заключается в том, что расщепляясь, они дают организму энергию, необходимую для правильного развития организма. Углеводы способствуют поддержанию нормального веса и телосложени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 Вторая ступень пирамиды - это фрукты и овощи, ягод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ощи, фрукты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ягоды – основные поставщики клетчатки, играющей важную роль в работе нашего желудка,  также в них содержится большое количество витаминов. Употребление овощей и фруктов повышает иммунные свойства организма и позволяет противостоять болезням.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 Третья ступень пирамиды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ясо, рыба - это животный белок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ивотные белки — это основа нормальной работы организма. Растительные и животные белки особенно необходимы детям — их организм растет, создаются новые клетки, а значит, им необходим строительный материал. Молоко является сбалансированным продуктом, обеспечивая организм ребенка практически всем необходимым. В молоке и молочных продуктах содержится большое количество кальция, который является полезным для укрепления костей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. На вершине пирамиды находятся сладости, соль, сахар, масло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мало им отводится места! Так же мало, их должно быть и в нашем рационе. Действительно, излишнее потребление соли приводит порой к целому ряду болезней. Нарушение обмена веществ, болезни почек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юбители сахара получают нарушение обмена веществ, диабет, ожирение, мигрень и кариес - жир и масла дают огромную энергию необходимую организму, но  жирные продукты нужно употреблять в малых количествах иначе это может привести к ожирению</w:t>
      </w:r>
    </w:p>
    <w:sectPr>
      <w:type w:val="nextPage"/>
      <w:pgSz w:w="11906" w:h="16838"/>
      <w:pgMar w:left="426" w:right="28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Calibri"/>
        <w:color w:val="2222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eastAsia="Calibri"/>
      <w:color w:val="222222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3">
    <w:name w:val="c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">
    <w:name w:val="c1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4:12:00Z</dcterms:created>
  <dc:creator>Mariya244</dc:creator>
  <dc:description/>
  <cp:keywords/>
  <dc:language>en-US</dc:language>
  <cp:lastModifiedBy>Mariya244</cp:lastModifiedBy>
  <cp:lastPrinted>2016-04-21T13:28:00Z</cp:lastPrinted>
  <dcterms:modified xsi:type="dcterms:W3CDTF">2016-04-21T09:29:00Z</dcterms:modified>
  <cp:revision>2</cp:revision>
  <dc:subject/>
  <dc:title/>
</cp:coreProperties>
</file>