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9"/>
        <w:gridCol w:w="2913"/>
        <w:gridCol w:w="2835"/>
        <w:gridCol w:w="232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чала уро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работе на уро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рабочих мест. Осуществляет психологический настрой на работу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ся к урок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есть то, что я ем» -высказывание Гиппократа является эпиграфом к дальнейшей части урока, осмысление высказывания Гиппократа,  объявление темы урока, целей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высказывания Гиппократа, организует обсуждение и построение темы и целей урок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яют высказывание «Я есть то, что я ем», самостоятельно называют тему урока и цели ее изучения, участвуют в обсуждении высказыв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Давайте посмотрим на обеденные столы различных кухонь мира. И вместе подумаем че полезна национальная кухня разных народ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слайде представлены картинки с изображением национальных блюд России, Италии, Японии. Учащиес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ет субъективный опыт учащихся, организует обсуждение, помогает учащимся понять, что все продукты питания  являются полезными для организма, важно 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слайде, формулируют высказывания о пользе национальной пищи разных стран (Россия, Италия, Япония), высказывают свою точку зрения по вопросу, записываю тему уро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осмысление нового учебного материа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скрывают картин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чащихся с мультимедийной презентацией, заполнение кластера рациональное питание, работа с раздаточным материалом (Приложение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обсуждение, дополняет материал, представленный в раздаточной карточке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картинку на презентации, высказывают суждения, работаю с текстом раздаточного материала, заполняют кластер в тетрад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ут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ъедобное-несъедобное: Если мы должны употреблять продукт каждый день, то нужно встать на носочки и вытянуть руки вверх. Если продукт не рекомендуется есть каждый день или вообще употреблять как можно реже, то нужно присесть» (хлеб, кока-колла, яблоки, мясо, конфеты, свежие овощи, гамбургер, рыба, негазированная в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осмысление нового учебного материа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жиры, белки, углеводы», диаграммы «Рацион пит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Сбалансированное питание», заполнение таблицу «Жиры, белки, углевод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, что в состав любых продуктов питания обязательно входят такие вещества как белки, жиры, углеводы. Пища подростка должна быть сбалансированной, преобладают б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игр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лают выводы о рационе питания школьников, исходя из диаграмм, представленных на слайде выбирают продукты питания, в которых преобладают жиры, белки, углеводы, заполняют таблицу «Жиры, белки углевод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зультатами учебной деятель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 вопрос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самостоятельную работу, организует взаимопроверку учащихс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т взаимопроверку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, выставление оценок, объяснение и запись домашнего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Заключ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й момен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т рефлексию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в тетради то, чем бы себя угостили после такой хорошей работы на урок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27:00Z</dcterms:created>
  <dc:creator>Mariya244</dc:creator>
  <dc:description/>
  <cp:keywords/>
  <dc:language>en-US</dc:language>
  <cp:lastModifiedBy>Mariya244</cp:lastModifiedBy>
  <cp:lastPrinted>2016-04-20T17:47:00Z</cp:lastPrinted>
  <dcterms:modified xsi:type="dcterms:W3CDTF">2016-04-20T13:48:00Z</dcterms:modified>
  <cp:revision>1</cp:revision>
  <dc:subject/>
  <dc:title/>
</cp:coreProperties>
</file>