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: </w:t>
      </w:r>
      <w:r>
        <w:rPr>
          <w:bCs/>
          <w:sz w:val="28"/>
          <w:szCs w:val="28"/>
        </w:rPr>
        <w:t>Технолог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bCs/>
          <w:sz w:val="28"/>
          <w:szCs w:val="28"/>
        </w:rPr>
        <w:t>4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bCs/>
          <w:sz w:val="28"/>
          <w:szCs w:val="28"/>
        </w:rPr>
        <w:t xml:space="preserve">3-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открытка к 8-му мар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  <w:r>
        <w:rPr/>
        <w:t xml:space="preserve"> </w:t>
      </w:r>
      <w:r>
        <w:rPr>
          <w:bCs/>
          <w:sz w:val="28"/>
          <w:szCs w:val="28"/>
        </w:rPr>
        <w:t xml:space="preserve">познакомить учащихся с   праздником «8 марта», воспитывать аккуратность, интерес к изготовлению подарка своими руками; сделать открытку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Развитие творческих способностей и логического мышления, создание продукта, уважение к чужому труду и результатам труда, </w:t>
      </w:r>
      <w:r>
        <w:rPr>
          <w:sz w:val="28"/>
          <w:szCs w:val="28"/>
          <w:shd w:fill="FFFFFF" w:val="clear"/>
        </w:rPr>
        <w:t>предпосылки для готовности самостоятельно оценивать успешность своей деятельности на основе предложенных критериев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и инструменты: </w:t>
      </w:r>
      <w:r>
        <w:rPr>
          <w:rFonts w:cs="Times New Roman" w:ascii="Times New Roman" w:hAnsi="Times New Roman"/>
          <w:bCs/>
          <w:sz w:val="28"/>
          <w:szCs w:val="28"/>
        </w:rPr>
        <w:t>цветная бумага, цветной картон, линейка, ножницы, клей, карандаш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964"/>
        <w:gridCol w:w="1984"/>
        <w:gridCol w:w="24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деятельность уч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 мо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звенел уже урок,</w:t>
            </w:r>
          </w:p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наем наш урок.</w:t>
            </w:r>
          </w:p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ьте все внимательны,</w:t>
            </w:r>
          </w:p>
          <w:p>
            <w:pPr>
              <w:pStyle w:val="Style15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 ещё старательны.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Сейчас тихо как мышки сядут девочки, и ещё тише мальчики.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Повернитесь к своему соседу и улыбнитесь друг другу. И пусть до конца дня у вас будет хорошее настроение. Сядьте ровненько и красиво. Покажите, как должен сидеть настоящий уче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настрой на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егулятивные</w:t>
            </w:r>
            <w:r>
              <w:rPr>
                <w:b/>
                <w:bCs/>
                <w:iCs/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Что бы узнать, чем сегодня мы будем заниматься на уроке, я предлагаю вам отгадать загадку.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Слушайте внимательно!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пришёл ко мне с утра? Кто сказал: «Вставать пора»?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у кто успел сварить? Чаю — в чашечку налить?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косички мне заплёл? Целый дом один подмёл?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цветов в саду нарвал? Кто меня поцеловал?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то ребячий любит смех? Кто на свете лучше всех? (Мама)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Ребята, какие вы знаете праздники?</w:t>
            </w:r>
          </w:p>
          <w:p>
            <w:pPr>
              <w:pStyle w:val="C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Конечно! Праздников у нас очень много, а много ли праздников, которые посвящены нашим мамам? Назовите их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осьмое марта, ребята, это международный женский день в этот день мы поздравляем не только своих мам, но и своих бабушек, тёть и т.д.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годня мы с вами сделаем подарок для наших мам, теть, бабушек. Будем изготавливать 3-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d </w:t>
            </w:r>
            <w:r>
              <w:rPr>
                <w:color w:val="000000"/>
                <w:sz w:val="28"/>
                <w:szCs w:val="28"/>
              </w:rPr>
              <w:t>открыт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тему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i/>
                <w:i/>
                <w:sz w:val="28"/>
                <w:szCs w:val="20"/>
                <w:lang w:eastAsia="ar-SA"/>
              </w:rPr>
            </w:pPr>
            <w:r>
              <w:rPr>
                <w:rFonts w:eastAsia="Calibri" w:cs="Calibri"/>
                <w:i/>
                <w:sz w:val="28"/>
                <w:szCs w:val="20"/>
                <w:lang w:eastAsia="ar-SA"/>
              </w:rPr>
              <w:t>Регулятивные-</w:t>
            </w:r>
          </w:p>
          <w:p>
            <w:pPr>
              <w:pStyle w:val="Normal"/>
              <w:suppressAutoHyphens w:val="true"/>
              <w:rPr>
                <w:rFonts w:eastAsia="Calibri" w:cs="Calibri"/>
                <w:sz w:val="28"/>
                <w:szCs w:val="20"/>
                <w:lang w:eastAsia="ar-SA"/>
              </w:rPr>
            </w:pPr>
            <w:r>
              <w:rPr>
                <w:rFonts w:eastAsia="Calibri" w:cs="Calibri"/>
                <w:sz w:val="28"/>
                <w:szCs w:val="20"/>
                <w:lang w:eastAsia="ar-SA"/>
              </w:rPr>
              <w:t>постановка учебной задачи.</w:t>
            </w:r>
            <w:r>
              <w:rPr>
                <w:sz w:val="28"/>
                <w:szCs w:val="28"/>
              </w:rPr>
              <w:t xml:space="preserve">  Определение темы урок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/>
                <w:i/>
                <w:sz w:val="28"/>
                <w:szCs w:val="28"/>
                <w:lang w:eastAsia="ar-SA"/>
              </w:rPr>
              <w:t xml:space="preserve">Познавательные 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высказывать предпо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Строить речевое высказывание в устной форме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этап - материалы. Для изготовления открытки нам понадобиться лист картона, который будет основой нашей открытки, цветная бумага, простой карандаш, клей и ножницы. Приготовили материал и внимательно слушаем, и запоминаем последовательность нашей работы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этап – разметка. Для открытки нам понадобятся основа. У кого-то это будут руки, корзина или просто квадрат, которые вы сделаете по готовым шаблонам. А для этого давайте вспомним правила работы с шаблонами: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  <w:tab/>
              <w:t>рисуем с изнаночной стороны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  <w:tab/>
              <w:t>экономим бумагу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  <w:tab/>
              <w:t>карандаш держим прямо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им образов вам необходимо сделать 2 основы из картона, 2 основы из цветной бумаги. 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 нашей работы – заготовка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перь нам необходимо вырезать все необходимые детали для открытки. На этом этапе необходимо вспомнить правила работы с ножницами: 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 класть на край стола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е делать резких движений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е держать острием вверх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ботать аккуратно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 окончании работы убрать на место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Брать ножницы в руки только тогда, когда они требуются для выполнения работы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ередавать или подавать ножницы соседу можно только кольцами вперед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Ребята на этом этапе вы вырезаете основу. 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ом нашей работы будет – сборка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мый сложный этап, на котором мы соединим основы между собой.  А также вы будете работать с клеем, ребята, а как надо работать с клеем: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Бери   то   количество   клея, которое   требуется   для выполнения работы на данном этапе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злишки клея убирай мягкой тряпочкой или            салфеткой, осторожно прижимая её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леиваем основу из картона между собой так, чтобы она получилась книжечкой. Затем приклеиваем на нее основу из цветной бумаги. Берём цветок и приклеиваем на линии сгиба к основе. 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ем на готовый фон нужно приклеить ленточку, а на нее звезду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, наконец, последний этап работы – оформление. 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ю открытку можно украсить дополнительно еще чем-нибудь, есть возможность пофантазировать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еред работай нам надо размяться. Все вста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воить: какое изделие будут делать, какие материалы понадобятся, как правильно выполнить работ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, закрепляют план работы. Вспоминают технику безопасности работы с ножниц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вить учебную задачу на основе соотнесения того, что уже известно и усвоено, и того что еще неизвест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Calibri"/>
                <w:i/>
                <w:sz w:val="28"/>
                <w:szCs w:val="28"/>
                <w:lang w:eastAsia="ar-SA"/>
              </w:rPr>
              <w:t xml:space="preserve">Познавательные 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высказывать предположения, обсуждать проблемные вопро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Строить речевое высказывание в устной форме;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Устали?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ставайте, сейчас мы с вами выполним физминутку. Повторяйте движения за мной. «моль». Теперь тихо сядут мальчики и ещё тише девоч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физическую разминку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- </w:t>
            </w:r>
            <w:r>
              <w:rPr>
                <w:sz w:val="28"/>
                <w:szCs w:val="28"/>
              </w:rPr>
              <w:t>установка на здоровый образ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тихо сядут девочки, и ещё тише мальчики. Приступаем к работе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им шаблон основы на картоне и на цветной бумаге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ем основу из картона между собой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ваем основу из цветной бумаги, к основе из картона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ваем на сгиб основы цветок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вайте выберем работы для выставк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ерите самую лучшую работу, соответствующую всем критериям, которые мы с вами определили в начале урока.  Давайте вспомним 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и интересного вы узнали на уроке? Приготовьте 3 карандаша красный, зеленый, желт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итог урока, анализировать собственн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выделение и осознание учащимися того, что усвоено на уроке, осознание качества и уровня усвоенног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– анализировать собственную и нашу рабо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20:00Z</dcterms:created>
  <dc:creator>НЕ ЛЕЗТЬ</dc:creator>
  <dc:description/>
  <cp:keywords/>
  <dc:language>en-US</dc:language>
  <cp:lastModifiedBy>Мария</cp:lastModifiedBy>
  <dcterms:modified xsi:type="dcterms:W3CDTF">2016-04-23T08:55:00Z</dcterms:modified>
  <cp:revision>9</cp:revision>
  <dc:subject/>
  <dc:title/>
</cp:coreProperties>
</file>