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ая деятельность психолога по организации адаптивного пространства общеобразовательной школы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расова О.М.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 МОУ СОШ №2 г. Усть-Кут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05-2006 учебном году школа вошла в состояние психолого-педагогического образовательного эксперимента по модернизации методической службы, необходимой для дальнейшего функционирования и развития школы. Прообразом стала адаптивная школа (далее АШ) Е.Ямбурга [6]. Были созданы проектные команды, руководство одной из них «Мы – вместе!» по созданию теории и методики АШ было поручено мне методическим советом школы. В группу вошли 19 педагогов, преподающих разные области знаний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Актуальность создания адаптивного образовательного пространства в нашем случае связана с социальными условиями проживания в малом городе, а это: ограниченные возможности повышения культурного уровня детей, ещё достаточно высокий уровень безработицы, малый прирост населения, и, как следствие снижение количества учащихся в школе. Поэтому возникла необходимость </w:t>
      </w:r>
      <w:r>
        <w:rPr>
          <w:b/>
          <w:i/>
          <w:sz w:val="28"/>
          <w:szCs w:val="28"/>
        </w:rPr>
        <w:t>в повышении конкурентноспособности общеобразовательного учреждения, способного к своевременному адекватному реагированию на изменение демографической, социокультурной и образовательной ситуации при удержании основных базовых ценностей шко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разработке стратегии, за основу были взяты базовые черты АШ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Ш – это образовательное учреждение с наличием неоднородного (гетерогенного) состава учащих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дин из создателей АШ Е.А.Ямбург полагает, что в ней должно быть место каждому ребёнку, вне зависимости от его индивидуальных психофизиологических особенностей, способностей и склонностей [7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анализе ситуации в нашей школе, был сделан вывод, что состав обучающихся достаточно неоднороден. Дети посещают общеобразовательные классы, классы развивающего обучения, специальные коррекционные класс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, есть профильный класс и классы довузовской подгото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миграцией населения в школе довольно неоднородный национальный состав обучающихся, с особенностями речи и традиций народов не только России, но и Бурятии, Закавказья, Средней Азии и др. Всё это требует от педагогического коллектива знания личности каждого обучающегося, умения слышать и воспринимать, т.о. было выбрано </w:t>
      </w:r>
      <w:r>
        <w:rPr>
          <w:b/>
          <w:i/>
          <w:sz w:val="28"/>
          <w:szCs w:val="28"/>
        </w:rPr>
        <w:t xml:space="preserve">главное стратегическое направление школы: не школьник адаптируется к школе, а школа адаптируется под ученика </w:t>
      </w:r>
      <w:r>
        <w:rPr>
          <w:b/>
          <w:sz w:val="28"/>
          <w:szCs w:val="28"/>
        </w:rPr>
        <w:t>[6]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хранение психического и физического здоровья обуч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, как и в других, существует проблема, связанная со здоровьем школьников. Мы полагали, что внедрение основ АШ поможет облегчить существующую проблем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Цели деятельности проектной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пособностей каждого педагога стать полноценным участником учебного процесса в АШ, умеющим реализовать идею вариативного образования в рамках одной шко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компоненты адаптивности учебно-познавательного процесса для создания системы преемственности адаптивного пространства школы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Задач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ть мотивацию педагогов для составления оптимальных комбинаций учебно-образовательных технологий, адекватных конкретному контингенту учащихс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оздать адекватную систему психолого-педагогического сопровождения АШ, включающую в себя: диагностику процессов, коррекционную педагогику, консультативную работу, экспертную деятельность, просветительскую работу с участниками образовательного процесс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ологическую основу, программно-методическую базу, понятийный аппарат АШ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ать навыки эффективного взаимодействия в команде, уметь находить конструктивные решения в проблемных ситуациях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аптивной системе применение различных методов ставить на прочную рефлексивную основу, где методы выбираются не случайно, а в тесной связи как с разноуровневым содержанием, так и с избранной педагогической технолог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 задачи мы решали в трёх уровнях, в трёх ступенях обучения, каждая из которых соответствует определённому возрасту воспитан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к 9-ому классу у наших ребят складывается правильное представление о своих возможностях и способностях, и, как следствие этого, в 10-ом классе мы встречаемся с теми из них, кто решил продолжить учёбу в ВУЗах. Очень важна и психологическая готовность к сдаче ЕГЭ. Учащиеся приобретают её на психологическом тренинге по подготовке к единому государственному экзамену. Поэтому уровень подготовленности, адаптивные возможности у наших старшеклассников высок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группа, как новая организация совместной коллективной деятельности, положительно сказалась и на развитии межличностных отношений педагогов. Каждому из них предоставлялся статус лица, принимающего решение, и каждый был заинтересован в результатах как своего собственного, так и общего труда. Возникала ситуация коллективного успеха, оказывающая положительное воздействие на характер взаимоотношений между педагог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ыходу эксперимента на финишную прямую проектной группой была проделана достаточно серьёзная работа, которая была представлена на итоговом педсовете как пошаговая мод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деятельно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й педагогической команды «Мы – вместе!»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8235</wp:posOffset>
                </wp:positionH>
                <wp:positionV relativeFrom="paragraph">
                  <wp:posOffset>1600200</wp:posOffset>
                </wp:positionV>
                <wp:extent cx="4001135" cy="5721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001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кущий и заключительный психолого-педагогический анализ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88.05pt;margin-top:126pt;width:315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кущий и заключительный психолого-педагогический анализ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42379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6-й шаг: </w:t>
                            </w:r>
                            <w:r>
                              <w:rPr/>
                              <w:t>Культура педагогической рефлексии, как результат осознанной профессиональной педагогической деятельности (рефлексивно-технологический аспек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6-й шаг: </w:t>
                      </w:r>
                      <w:r>
                        <w:rPr/>
                        <w:t>Культура педагогической рефлексии, как результат осознанной профессиональной педагогической деятельности (рефлексивно-технологический аспек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9pt" to="-9.0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24130</wp:posOffset>
                </wp:positionV>
                <wp:extent cx="0" cy="3314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9pt" to="-27pt,2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</wp:posOffset>
                </wp:positionV>
                <wp:extent cx="12573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9pt" to="422.95pt,1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67945</wp:posOffset>
                </wp:positionV>
                <wp:extent cx="4352290" cy="466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5-й шаг: </w:t>
                            </w:r>
                            <w:r>
                              <w:rPr/>
                              <w:t>Создание авторских, адаптированных программ, элективных курсов (экспертный аспек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36.7pt;mso-wrap-distance-left:9.05pt;mso-wrap-distance-right:9.05pt;mso-wrap-distance-top:0pt;mso-wrap-distance-bottom:0pt;margin-top:5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5-й шаг: </w:t>
                      </w:r>
                      <w:r>
                        <w:rPr/>
                        <w:t>Создание авторских, адаптированных программ, элективных курсов (экспертный аспек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96520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6pt" to="422.95pt,7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6035</wp:posOffset>
                </wp:positionV>
                <wp:extent cx="44665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4-й шаг:</w:t>
                            </w:r>
                            <w:r>
                              <w:rPr/>
                              <w:t xml:space="preserve"> Овладение методикой, структурой, критериями работы АШ (педагогический аспект: практик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2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4-й шаг:</w:t>
                      </w:r>
                      <w:r>
                        <w:rPr/>
                        <w:t xml:space="preserve"> Овладение методикой, структурой, критериями работы АШ (педагогический аспект: практик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54610</wp:posOffset>
                </wp:positionV>
                <wp:extent cx="10287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3pt" to="422.95pt,4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188595</wp:posOffset>
                </wp:positionV>
                <wp:extent cx="4580890" cy="694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3-й шаг:</w:t>
                            </w:r>
                            <w:r>
                              <w:rPr/>
                              <w:t xml:space="preserve"> Изучение методики, структуры, критериев работы АШ (педагогический аспект: формирование информационного простран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4.7pt;mso-wrap-distance-left:9.05pt;mso-wrap-distance-right:9.05pt;mso-wrap-distance-top:0pt;mso-wrap-distance-bottom:0pt;margin-top:14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3-й шаг:</w:t>
                      </w:r>
                      <w:r>
                        <w:rPr/>
                        <w:t xml:space="preserve"> Изучение методики, структуры, критериев работы АШ (педагогический аспект: формирование информационного простран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0</wp:posOffset>
                </wp:positionV>
                <wp:extent cx="9144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pt" to="422.95pt,10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170815</wp:posOffset>
                </wp:positionV>
                <wp:extent cx="46951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2-й шаг: </w:t>
                            </w:r>
                            <w:r>
                              <w:rPr/>
                              <w:t>Тренинговая работа с педагогами (психологический аспект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13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2-й шаг: </w:t>
                      </w:r>
                      <w:r>
                        <w:rPr/>
                        <w:t>Тренинговая работа с педагогами (психологический аспект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5080</wp:posOffset>
                </wp:positionV>
                <wp:extent cx="8001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4pt" to="422.95pt,-0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28905</wp:posOffset>
                </wp:positionV>
                <wp:extent cx="480949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1-й шаг: </w:t>
                            </w:r>
                            <w:r>
                              <w:rPr/>
                              <w:t>Анализ ситуации. Определение целей и задач инновационной психолого-педагогической деятельности (проектный аспек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4.7pt;mso-wrap-distance-left:9.05pt;mso-wrap-distance-right:9.05pt;mso-wrap-distance-top:0pt;mso-wrap-distance-bottom:0pt;margin-top:10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1-й шаг: </w:t>
                      </w:r>
                      <w:r>
                        <w:rPr/>
                        <w:t>Анализ ситуации. Определение целей и задач инновационной психолого-педагогической деятельности (проектный аспек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7310</wp:posOffset>
                </wp:positionV>
                <wp:extent cx="2286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5.3pt" to="-9.0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67310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3pt" to="422.95pt,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Cs/>
          <w:i/>
          <w:i/>
          <w:sz w:val="32"/>
          <w:u w:val="single"/>
        </w:rPr>
      </w:pPr>
      <w:r>
        <w:rPr>
          <w:i/>
          <w:sz w:val="28"/>
          <w:szCs w:val="28"/>
          <w:u w:val="single"/>
        </w:rPr>
        <w:t>1-й шаг: 1. Анализ ситуации и собственно проект с этапами реализаци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оретический. 2006-2007 учебный год.</w:t>
      </w:r>
    </w:p>
    <w:p>
      <w:pPr>
        <w:pStyle w:val="3"/>
        <w:tabs>
          <w:tab w:val="clear" w:pos="360"/>
          <w:tab w:val="left" w:pos="0" w:leader="none"/>
        </w:tabs>
        <w:ind w:left="0" w:firstLine="709"/>
        <w:rPr/>
      </w:pPr>
      <w:r>
        <w:rPr/>
        <w:t>Предполагал теоретическое изучение поставленной проблемы, овладение навыками исследовательской работы, подведение методологической основы, осмысления результата деятельности, разработку конспектов уроков по методике адаптивной школы, воспитание профессиональной активности педагога.</w:t>
      </w:r>
    </w:p>
    <w:p>
      <w:pPr>
        <w:pStyle w:val="3"/>
        <w:numPr>
          <w:ilvl w:val="1"/>
          <w:numId w:val="12"/>
        </w:numPr>
        <w:tabs>
          <w:tab w:val="clear" w:pos="360"/>
          <w:tab w:val="left" w:pos="0" w:leader="none"/>
        </w:tabs>
        <w:ind w:left="0" w:firstLine="709"/>
        <w:rPr>
          <w:b/>
          <w:b/>
          <w:bCs/>
        </w:rPr>
      </w:pPr>
      <w:r>
        <w:rPr>
          <w:b/>
          <w:bCs/>
        </w:rPr>
        <w:t>Практико-ориентированный. 2007-2008 учебный год.</w:t>
      </w:r>
    </w:p>
    <w:p>
      <w:pPr>
        <w:pStyle w:val="3"/>
        <w:tabs>
          <w:tab w:val="clear" w:pos="360"/>
          <w:tab w:val="left" w:pos="0" w:leader="none"/>
        </w:tabs>
        <w:ind w:left="0" w:firstLine="709"/>
        <w:rPr/>
      </w:pPr>
      <w:r>
        <w:rPr/>
        <w:t>Апробирование новой методики преподавания.</w:t>
      </w:r>
    </w:p>
    <w:p>
      <w:pPr>
        <w:pStyle w:val="3"/>
        <w:numPr>
          <w:ilvl w:val="1"/>
          <w:numId w:val="12"/>
        </w:numPr>
        <w:tabs>
          <w:tab w:val="left" w:pos="0" w:leader="none"/>
          <w:tab w:val="left" w:pos="360" w:leader="none"/>
        </w:tabs>
        <w:ind w:left="0" w:firstLine="709"/>
        <w:rPr/>
      </w:pPr>
      <w:r>
        <w:rPr>
          <w:b/>
          <w:bCs/>
        </w:rPr>
        <w:t>Заключительный. 2008-2009 учебный год.</w:t>
      </w:r>
    </w:p>
    <w:p>
      <w:pPr>
        <w:pStyle w:val="3"/>
        <w:ind w:left="0" w:firstLine="709"/>
        <w:rPr/>
      </w:pPr>
      <w:r>
        <w:rPr/>
        <w:t>Повсеместное внедрение новых технологий в практику работы школы.</w:t>
      </w:r>
    </w:p>
    <w:p>
      <w:pPr>
        <w:pStyle w:val="3"/>
        <w:tabs>
          <w:tab w:val="left" w:pos="-180" w:leader="none"/>
          <w:tab w:val="left" w:pos="360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2-й шаг: Тренинговая работа с педагогами (психологический аспект) </w:t>
      </w:r>
      <w:r>
        <w:rPr>
          <w:sz w:val="28"/>
          <w:szCs w:val="28"/>
          <w:u w:val="single"/>
        </w:rPr>
        <w:t>[3].</w:t>
      </w:r>
    </w:p>
    <w:p>
      <w:pPr>
        <w:pStyle w:val="3"/>
        <w:tabs>
          <w:tab w:val="clear" w:pos="360"/>
          <w:tab w:val="left" w:pos="0" w:leader="none"/>
        </w:tabs>
        <w:ind w:left="0" w:firstLine="709"/>
        <w:rPr/>
      </w:pPr>
      <w:r>
        <w:rPr/>
        <w:t>В течение эксперимента педагогический коллектив прошёл через систему тренингов: командообразования, педагогической осознанности, успешности. Тренинг командообразования был первым и поэтому очень значимым, его целью стало формирование команды, т.е. достижение такого состояния группы, когда она способна наиболее эффективным способом решать различные задачи:</w:t>
      </w:r>
    </w:p>
    <w:p>
      <w:pPr>
        <w:pStyle w:val="3"/>
        <w:numPr>
          <w:ilvl w:val="0"/>
          <w:numId w:val="7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Осознание участниками ведущей роли стратегии сотрудничества.</w:t>
      </w:r>
    </w:p>
    <w:p>
      <w:pPr>
        <w:pStyle w:val="3"/>
        <w:numPr>
          <w:ilvl w:val="0"/>
          <w:numId w:val="7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Освоение технологий группового принятия решений.</w:t>
      </w:r>
    </w:p>
    <w:p>
      <w:pPr>
        <w:pStyle w:val="3"/>
        <w:numPr>
          <w:ilvl w:val="0"/>
          <w:numId w:val="7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Выявление преимуществ ситуативного лидерства в совместной деятельности, раскрытие свойств каждого участника.</w:t>
      </w:r>
    </w:p>
    <w:p>
      <w:pPr>
        <w:pStyle w:val="3"/>
        <w:numPr>
          <w:ilvl w:val="0"/>
          <w:numId w:val="7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Представление возможностей каждому участнику продемонстрировать и использовать свои личные сильные качества в групповой работе.</w:t>
      </w:r>
    </w:p>
    <w:p>
      <w:pPr>
        <w:pStyle w:val="3"/>
        <w:numPr>
          <w:ilvl w:val="0"/>
          <w:numId w:val="7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Осознание членами группы своего положения, репертуара ролей и стратегии поведения в групповой деятельности, соотношение и взаимозаменяемость ролей.</w:t>
      </w:r>
    </w:p>
    <w:p>
      <w:pPr>
        <w:pStyle w:val="3"/>
        <w:tabs>
          <w:tab w:val="clear" w:pos="360"/>
          <w:tab w:val="left" w:pos="0" w:leader="none"/>
        </w:tabs>
        <w:ind w:left="0" w:firstLine="709"/>
        <w:rPr/>
      </w:pPr>
      <w:r>
        <w:rPr/>
        <w:t>Программа тренинговой подготовки педагогов к инновационной деятельности позволила:</w:t>
      </w:r>
    </w:p>
    <w:p>
      <w:pPr>
        <w:pStyle w:val="3"/>
        <w:numPr>
          <w:ilvl w:val="0"/>
          <w:numId w:val="8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Создать команду единомышленников, творчески работающих над созданием системы АШ.</w:t>
      </w:r>
    </w:p>
    <w:p>
      <w:pPr>
        <w:pStyle w:val="3"/>
        <w:numPr>
          <w:ilvl w:val="0"/>
          <w:numId w:val="8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Повысить самооценку.</w:t>
      </w:r>
    </w:p>
    <w:p>
      <w:pPr>
        <w:pStyle w:val="3"/>
        <w:numPr>
          <w:ilvl w:val="0"/>
          <w:numId w:val="8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Снизить уровень тревожности и оценить профессиональные творческие способности.</w:t>
      </w:r>
    </w:p>
    <w:p>
      <w:pPr>
        <w:pStyle w:val="3"/>
        <w:numPr>
          <w:ilvl w:val="0"/>
          <w:numId w:val="8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Повысить мотивацию достижения успеха в профессиональной деятельности.</w:t>
      </w:r>
    </w:p>
    <w:p>
      <w:pPr>
        <w:pStyle w:val="3"/>
        <w:tabs>
          <w:tab w:val="left" w:pos="-180" w:leader="none"/>
          <w:tab w:val="left" w:pos="360" w:leader="none"/>
        </w:tabs>
        <w:ind w:left="1260"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3-й шаг: Изучение методики, структуры, критериев работы АШ (педагогический аспект: формирование информационного пространства) </w:t>
      </w:r>
      <w:r>
        <w:rPr>
          <w:sz w:val="28"/>
          <w:szCs w:val="28"/>
          <w:u w:val="single"/>
        </w:rPr>
        <w:t>[1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держание деятельн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лоссария – профессионального словар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онятийного аппарата проблем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едагогических технологий АШ</w:t>
      </w:r>
      <w:r>
        <w:rPr>
          <w:sz w:val="28"/>
          <w:szCs w:val="28"/>
          <w:lang w:val="en-US"/>
        </w:rPr>
        <w:t xml:space="preserve"> [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]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Критерии урока в АШ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элементы учебного занят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и самоанализ урока в АШ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педагогических технологий, возможных в применении АШ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вопроса «Управление в АШ».</w:t>
      </w:r>
    </w:p>
    <w:p>
      <w:pPr>
        <w:pStyle w:val="Normal"/>
        <w:tabs>
          <w:tab w:val="clear" w:pos="708"/>
          <w:tab w:val="left" w:pos="900" w:leader="none"/>
        </w:tabs>
        <w:ind w:left="90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4-й шаг: Овладение методикой, структурой, критериями работы АШ (педагогический аспект: практик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совет «АШ: теоретический аспек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день «На пути к модели АШ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смотрах-конкурсах, городских семинарах, согласно темы инновацион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ПС всех ступеней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урока в АШ и представление его через систему открытых уроков [5]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5-й шаг: Создание авторских, адаптированных программ, элективных курсов (экспертный аспект)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рской программой («Я+ТЫ+ОН+ОНИ=МЫ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здание элективных курс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адаптированными программам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преподаванию в АШ.</w:t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6-й шаг: Культура педагогической рефлексии, как результат осознанной профессиональной педагогической деятельности (рефлексивно-технологический аспект) </w:t>
      </w:r>
      <w:r>
        <w:rPr>
          <w:sz w:val="28"/>
          <w:szCs w:val="28"/>
          <w:u w:val="single"/>
        </w:rPr>
        <w:t>[2].</w:t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«Культура педагогической рефлексии» изучался группой в течение шести месяцев и был представлен педагогическому коллективу в виде психологического марафона, состоящего из трёх этап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25 ноября 2008г. – лекционный блок: Социальная перцепция. Педагогическая эмпатия. Рефлекс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2 декабря 2008г. – рефлексивно-перцептивный тренинг «Естественное присоединение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16 декабря 2008г. – презентация проекта технологии «Культура педагогической рефлексии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ожив три года в состоянии эксперимента, участники проектной команды подтвердили заключение Реана и Коломинского [3] о том, что при построении АШ происходит серьёзная «психологизация» учебного пространства: В психологии личности ведущей является мотивация. Мотивы определяют жизненные объективные значения, придают им личностный смысл. </w:t>
      </w:r>
      <w:r>
        <w:rPr>
          <w:sz w:val="28"/>
          <w:szCs w:val="28"/>
          <w:u w:val="single"/>
        </w:rPr>
        <w:t xml:space="preserve">И если эти значения будут чужды личности, то они отвергаются ею, не усваиваются. Таким образом, происходит обратный процесс. В ходе обратного процесса знания </w:t>
      </w:r>
      <w:r>
        <w:rPr>
          <w:sz w:val="28"/>
          <w:szCs w:val="28"/>
        </w:rPr>
        <w:t>«психологизируются», приобретают индивидуальную окраску и через столкновение личностных смыслов  вновь преобразуются в объективные значения.</w:t>
      </w:r>
    </w:p>
    <w:p>
      <w:pPr>
        <w:pStyle w:val="Normal"/>
        <w:tabs>
          <w:tab w:val="clear" w:pos="708"/>
          <w:tab w:val="left" w:pos="0" w:leader="none"/>
          <w:tab w:val="left" w:pos="84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хеме это выглядит следующим образом:</w: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1028700" cy="10287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.8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</wp:posOffset>
                </wp:positionV>
                <wp:extent cx="1028700" cy="10287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4.8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</wp:posOffset>
                </wp:positionV>
                <wp:extent cx="1028700" cy="10287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.8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028700" cy="1028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8pt;width:8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85090</wp:posOffset>
                </wp:positionV>
                <wp:extent cx="800100" cy="4572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ые зн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6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ые 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80010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ые зн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ые 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85090</wp:posOffset>
                </wp:positionV>
                <wp:extent cx="800100" cy="5715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ые зн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7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ые 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85090</wp:posOffset>
                </wp:positionV>
                <wp:extent cx="800100" cy="571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ые зн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7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ые 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81610</wp:posOffset>
                </wp:positionV>
                <wp:extent cx="342900" cy="457200"/>
                <wp:effectExtent l="3810" t="317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3pt" to="206.95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81610</wp:posOffset>
                </wp:positionV>
                <wp:extent cx="228600" cy="457200"/>
                <wp:effectExtent l="0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3pt" to="386.95pt,5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81610</wp:posOffset>
                </wp:positionV>
                <wp:extent cx="228600" cy="457200"/>
                <wp:effectExtent l="0" t="2540" r="444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.3pt" to="278.95pt,5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81610</wp:posOffset>
                </wp:positionV>
                <wp:extent cx="342900" cy="457200"/>
                <wp:effectExtent l="3810" t="317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3pt" to="107.95pt,5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/>
        <w:t>столкновение личностных смыслов, различных точек зрения в виде полемики, дискуссии, совместной деятельност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342900" cy="571500"/>
                <wp:effectExtent l="12065" t="6985" r="12700" b="76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upDownArrow">
                          <a:avLst>
                            <a:gd name="adj1" fmla="val 33333"/>
                            <a:gd name="adj2" fmla="val 47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white" stroked="t" o:allowincell="f" style="position:absolute;margin-left:225pt;margin-top:0.65pt;width:26.95pt;height:44.95pt;mso-wrap-style:none;v-text-anchor:middle" type="_x0000_t7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  <w:t xml:space="preserve">                         </w:t>
      </w:r>
      <w:r>
        <w:rPr/>
        <w:t>равнозначно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это и является необходимой формой организации учебного процесса АШ,</w:t>
      </w:r>
    </w:p>
    <w:p>
      <w:pPr>
        <w:pStyle w:val="Normal"/>
        <w:ind w:firstLine="709"/>
        <w:jc w:val="center"/>
        <w:rPr/>
      </w:pPr>
      <w:r>
        <w:rPr/>
        <w:t>отличной от традицион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 xml:space="preserve">С деятельностью у личности всегда связаны переживания. Личность нельзя понимать вне мотивов, эмоций и личностных смыслов. Поэтому, в условиях АШ выстраивается система эмоциональной саморегуляции как обучающихся так и педагогов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Ш используются различные методы и принципы организации учебной деятельности от проблемно-поисковых до репродуктивных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учебных занятий также разнообразны: от традиционных до интерактивных. Все они подчиняются алгоритму учебного занятия в АШ </w:t>
      </w:r>
      <w:r>
        <w:rPr>
          <w:sz w:val="28"/>
          <w:szCs w:val="28"/>
          <w:lang w:val="en-US"/>
        </w:rPr>
        <w:t>[5]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тивирующее нач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роблемная ситуация, личностная ситуация. В создании её большую роль играет творческая индивидуальность учителя. Задание вокруг слова, рисунка, воспоминания, волнующее детей, неожиданное, загадочное, но обязательно личностное. Демонстрация опыта, фотографий, картины и т.п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оконстру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ндивидуальная работа над заданием: текстом, звуками, моделями, красками, своё видение проблемы, создание гипотезы, решения, стиха, текста, проекта, рисунка, - предполагающая свободу в выборе пути, способа решения, права на ошибку. Учитель наравне с детьми решает задач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оконструк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абота в малых группах: где парная работа сменяется групповой. Дети обмениваются решениями, обсуждают, сопоставляют, сверяют, оценивают и корректируют, самореализовываютс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циализ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амообучения во взаимодействии происходит социализация ученика. Группа «заражает» его творческим поиском, происходит формирование гражданин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Информационный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ает в результате кризиса компетентности, когда не хватает знаний, умений. Появляется потребность в использовании учебников, словарей, справочников, и т.д. Поиск, совместная работа, обмен идеями и решениями приводит к озарению, пониманию. И торжествуют новые зна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i/>
          <w:sz w:val="28"/>
          <w:szCs w:val="28"/>
        </w:rPr>
        <w:t>Рефлексия</w:t>
      </w:r>
      <w:r>
        <w:rPr>
          <w:sz w:val="28"/>
          <w:szCs w:val="28"/>
        </w:rPr>
        <w:t xml:space="preserve"> – последний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амоанализ, движение собственной мысли, чувства, знания. Анализ своего пути познания, успеха и неудачи в каждом этапе. Высказывается каждый ученик, и учитель строит с учётом этих высказываний следующий этап работы, ведущий к новому знанию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вершению эксперимента педагогический коллектив стал осваивать культуру педагогической рефлексии. Учебный процесс в АШ абсолютно рефлексивен. Он рассматривается в отношениях: «учитель-учитель», «учитель-ученик», «учитель-администрация».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сихолого-педагогического сопровождения (ППС) являются неотъемлемой частью адаптивного учебного пространства. ППС охватывает все стороны деятельности учащихся, взаимодействия с педагогическим коллективом и родителями. Особая роль в сопровождении отводится взаимодействию с родителями: вводятся новые виды и формы родительских собраний (например, психотехника эмоционального соучастия), открылся родительский клуб и школ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Работа в адаптивном пространстве предполагает пристальное внимание к состоянию здоровья детей, выражающееся в подборе соответствующих образовательных программ, в продуманном ППС, во взаимодействии учебных, социальных и медицинских составляющих образовательного учреждения. К концу эксперимента состояние здоровья обучающихся улучшилось не только на десятые доли (что само по себе уже положительный результат), но и на единицы. Стало понятно, что все усилия, прилагаемые всеми в ходе экспериментальной работы были достаточно эффективными. Но проблема в том, что здоровье детей – категория непостоянная, изменчивая и капризная. Для решения данной проблемы необходимо разработать отдельную целенаправленную систему деятельности по сохранению и улучшению здоровья детей. На основе данной системы можно влиять на процесс здоровьесбережения: корректно вмешиваться, контролировать, изменять в сторону положительной дина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эксперимента я представляла себя путником, который шагнул за порог и с любопытством рассматривает извилистую дорогу, исчезающую за горизонтом. Иногда художником, зашедшим в свою мастерскую, чтобы начать новую работу, контуры которой только едва-едва наметились в воображении. Замысел был неясен. Трудно было представить, что он начнёт воплощаться в жизнь, будет реализовываться, и даже приобретёт конкретные формы. Что «процесс пойдёт» и это будут не наброски  на разграфлённой бумаге, а определённая траектория движения, по которой можно будет судить и об основных ориентирах, важнейших приоритетах и осязаемых результатах.</w:t>
      </w:r>
    </w:p>
    <w:p>
      <w:pPr>
        <w:pStyle w:val="3"/>
        <w:ind w:left="0" w:firstLine="709"/>
        <w:rPr>
          <w:i/>
          <w:i/>
          <w:szCs w:val="28"/>
        </w:rPr>
      </w:pPr>
      <w:r>
        <w:rPr>
          <w:bCs/>
          <w:i/>
          <w:szCs w:val="28"/>
        </w:rPr>
        <w:t>Результаты развития школы по адаптивной модели: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Полное отсутствие отсева учащихся в начальной и основной школе, что свидельствует об их адаптации к учебному процессу;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Почти полную ликвидацию второгодничества, за исключением тех случаев, когда продление сроков обучения рекомендуется специалистами дефектологами, психологами, медиками;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Ежегодное продолжение обучения в старшей школе 87-89% учащихся. Учащиеся, имеющие серьёзные проблемы в развитии, будучи социально адаптированы, после окончания основной школы трудоустраиваются. Продолжение обучения в ВУЗах 94-96% учащихся, окончивших старшую школу. Высокие результаты обучения выпускников школы в высших учебных заведениях;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Отсутствие серьёзных правонарушений учащихся;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Тенденция к снижению хронических патологий среди учащихся;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Рост профессионального педагогического мастерства педагогов и сотрудников школы: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Умение применять полученные знания;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Обладать богатой педагогической инновационной лексикой и умело ей пользоваться;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Гибко адаптироваться в меняющихся жизненных ситуациях;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Генерировать новые идеи;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Умение строить любые коммуникации;</w:t>
      </w:r>
    </w:p>
    <w:p>
      <w:pPr>
        <w:pStyle w:val="3"/>
        <w:numPr>
          <w:ilvl w:val="3"/>
          <w:numId w:val="9"/>
        </w:numPr>
        <w:tabs>
          <w:tab w:val="clear" w:pos="360"/>
          <w:tab w:val="left" w:pos="0" w:leader="none"/>
        </w:tabs>
        <w:ind w:left="0" w:firstLine="709"/>
        <w:rPr/>
      </w:pPr>
      <w:r>
        <w:rPr/>
        <w:t>Грамотно работать с полученной информацией.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апустин Н.П. Педагогические технологии адаптивной школы.-Москва. Издательство «</w:t>
      </w:r>
      <w:r>
        <w:rPr>
          <w:sz w:val="28"/>
          <w:szCs w:val="28"/>
          <w:lang w:val="en-US"/>
        </w:rPr>
        <w:t>ACADEMA</w:t>
      </w:r>
      <w:r>
        <w:rPr>
          <w:sz w:val="28"/>
          <w:szCs w:val="28"/>
        </w:rPr>
        <w:t>».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валёв Б.П. Развитие и коррекция педагогической рефлексии учителя.-В кн.: Практическая психология./Под.ред.С.В.Кондратьевой.-Мн.,1997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н А.А., Коломенский Я.Л. Социальная педагогическая психология.-СПб.,1999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евко Г.К. Энциклопедия образовательных технологий.-НИИ школьных технологий,т.1,т.2. 200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мова Т.И., Давыденко Т.М. Управление образовательным процессом в адаптивной школе. Москва.Центр-«Педагогический поиск».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мбург Е.А. Школа для всех: Адаптивная модель: (Теоретические основы и практическая реализация).-М.:Новая школа, 1997.-352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мбург Е.А. Школа на пути к свободе (Фрагменты из книги).-Перемены: Педагогический журнал, №2 2001.-с.45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10520"/>
        </w:tabs>
        <w:ind w:left="105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4040"/>
        </w:tabs>
        <w:ind w:left="40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760"/>
        </w:tabs>
        <w:ind w:left="47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80"/>
        </w:tabs>
        <w:ind w:left="5480" w:hanging="360"/>
      </w:pPr>
      <w:rPr>
        <w:rFonts w:ascii="Symbol" w:hAnsi="Symbol" w:cs="Symbol" w:hint="default"/>
      </w:rPr>
    </w:lvl>
    <w:lvl w:ilvl="4">
      <w:start w:val="1"/>
      <w:numFmt w:val="bullet"/>
      <w:lvlText w:val=""/>
      <w:lvlJc w:val="left"/>
      <w:pPr>
        <w:tabs>
          <w:tab w:val="num" w:pos="6200"/>
        </w:tabs>
        <w:ind w:left="6200" w:hanging="360"/>
      </w:pPr>
      <w:rPr>
        <w:rFonts w:ascii="Wingdings" w:hAnsi="Wingdings" w:cs="Wingdings" w:hint="default"/>
        <w:sz w:val="16"/>
      </w:rPr>
    </w:lvl>
    <w:lvl w:ilvl="5">
      <w:start w:val="1"/>
      <w:numFmt w:val="bullet"/>
      <w:lvlText w:val=""/>
      <w:lvlJc w:val="left"/>
      <w:pPr>
        <w:tabs>
          <w:tab w:val="num" w:pos="6920"/>
        </w:tabs>
        <w:ind w:left="69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640"/>
        </w:tabs>
        <w:ind w:left="76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360"/>
        </w:tabs>
        <w:ind w:left="83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80"/>
        </w:tabs>
        <w:ind w:left="9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none"/>
      <w:suff w:val="nothing"/>
      <w:lvlText w:val="1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2520"/>
        </w:tabs>
        <w:ind w:left="25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ind w:firstLine="1080"/>
      <w:jc w:val="center"/>
      <w:outlineLvl w:val="1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" w:leader="none"/>
      </w:tabs>
      <w:ind w:left="108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4T13:19:00Z</dcterms:created>
  <dc:creator>1</dc:creator>
  <dc:description/>
  <cp:keywords/>
  <dc:language>en-US</dc:language>
  <cp:lastModifiedBy>Admin</cp:lastModifiedBy>
  <cp:lastPrinted>2009-04-05T17:51:00Z</cp:lastPrinted>
  <dcterms:modified xsi:type="dcterms:W3CDTF">2010-06-19T14:29:00Z</dcterms:modified>
  <cp:revision>193</cp:revision>
  <dc:subject/>
  <dc:title/>
</cp:coreProperties>
</file>