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>Техноло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>4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урока: </w:t>
      </w:r>
      <w:r>
        <w:rPr>
          <w:bCs/>
          <w:sz w:val="28"/>
          <w:szCs w:val="28"/>
        </w:rPr>
        <w:t>Открытка к дню Защитника Отече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  <w:r>
        <w:rPr/>
        <w:t xml:space="preserve"> </w:t>
      </w:r>
      <w:r>
        <w:rPr>
          <w:bCs/>
          <w:sz w:val="28"/>
          <w:szCs w:val="28"/>
        </w:rPr>
        <w:t xml:space="preserve">познакомить учащихся с   праздником «День защитника отечества», воспитывать аккуратность, интерес к изготовлению подарка своими руками; сделать открытку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УУД:</w:t>
      </w:r>
      <w:r>
        <w:rPr>
          <w:sz w:val="28"/>
          <w:szCs w:val="28"/>
        </w:rPr>
        <w:t xml:space="preserve"> Развитие творческих способностей и логического мышления, создание продукта, уважение к чужому труду и результатам труда, </w:t>
      </w:r>
      <w:r>
        <w:rPr>
          <w:sz w:val="28"/>
          <w:szCs w:val="28"/>
          <w:shd w:fill="FFFFFF" w:val="clear"/>
        </w:rPr>
        <w:t>предпосылки для готовности самостоятельно оценивать успешность своей деятельности на основе предложенных критериев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териалы и инструменты: </w:t>
      </w:r>
      <w:r>
        <w:rPr>
          <w:rFonts w:cs="Times New Roman" w:ascii="Times New Roman" w:hAnsi="Times New Roman"/>
          <w:bCs/>
          <w:sz w:val="28"/>
          <w:szCs w:val="28"/>
        </w:rPr>
        <w:t>цветная бумага, цветной картон, линейка, ножницы, клей, карандаш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15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8964"/>
        <w:gridCol w:w="1984"/>
        <w:gridCol w:w="244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ем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(деятельность учи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 момен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>Здравствуйте, ребята! Меня зовут Мария Сергеевна, сегодня я проведу у вас урок технологии. Сейчас тихо как мышки сядут девочки, и ещё тише мальчики.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Повернитесь к своему соседу и улыбнитесь друг другу. И пусть до конца дня у вас будет хорошее настроение. Сядьте ровненько и красиво. Покажите, как должен сидеть настоящий учени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настрой на у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Регулятивные</w:t>
            </w:r>
            <w:r>
              <w:rPr>
                <w:b/>
                <w:bCs/>
                <w:iCs/>
                <w:sz w:val="28"/>
                <w:szCs w:val="28"/>
              </w:rPr>
              <w:t xml:space="preserve">- </w:t>
            </w:r>
            <w:r>
              <w:rPr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ой зада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Ребята, а какой праздник нас ожидает в феврале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же особенный этот день? Как называется праздник, который отмечает наша страна 23 февраля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го поздравляют в этот день?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бята, а как вы думаете, что мы будем с вами делать сегодня на уроке? Так, какова тема нашего занятия? </w:t>
            </w:r>
          </w:p>
          <w:p>
            <w:pPr>
              <w:pStyle w:val="C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Открытка к 23 февраля) На доске вы видите готовое изделие, которое у нас должно получить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тему уро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  <w:i/>
                <w:i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i/>
                <w:sz w:val="28"/>
                <w:szCs w:val="20"/>
                <w:lang w:eastAsia="ar-SA"/>
              </w:rPr>
              <w:t>Регулятивные-</w:t>
            </w:r>
          </w:p>
          <w:p>
            <w:pPr>
              <w:pStyle w:val="Normal"/>
              <w:suppressAutoHyphens w:val="true"/>
              <w:rPr>
                <w:rFonts w:eastAsia="Calibri" w:cs="Calibri"/>
                <w:sz w:val="28"/>
                <w:szCs w:val="20"/>
                <w:lang w:eastAsia="ar-SA"/>
              </w:rPr>
            </w:pPr>
            <w:r>
              <w:rPr>
                <w:rFonts w:eastAsia="Calibri" w:cs="Calibri"/>
                <w:sz w:val="28"/>
                <w:szCs w:val="20"/>
                <w:lang w:eastAsia="ar-SA"/>
              </w:rPr>
              <w:t>постановка учебной задачи.</w:t>
            </w:r>
            <w:r>
              <w:rPr>
                <w:sz w:val="28"/>
                <w:szCs w:val="28"/>
              </w:rPr>
              <w:t xml:space="preserve">  Определение темы урока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высказывать предполо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эта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так, ребята наша работа будет состоять из 5 этапов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этап - материалы. Для изготовления открытки нам понадобиться лист белого картона, который будет основой нашей открытки, цветная бумага, простой карандаш, клей и ножницы. Приготовили материал и внимательно слушаем, и запоминаем последовательность нашей работы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 этап – разметка. Для открытки нам понадобятся звездочки, георгиевская ленточка и 2 полоски красная и синяя, которые вы сделаете по готовым шаблонам. А для этого давайте вспомним правила работы с шаблонами: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  <w:tab/>
              <w:t>рисуем с изнаночной стороны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  <w:tab/>
              <w:t>экономим бумагу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  <w:tab/>
              <w:t>карандаш держим прямо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ким образов вам необходимо сделать 2 звездочки: 1 маленькая, вторая большая, георгиевскую ленточку и 2 полоски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этап нашей работы – заготовка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перь нам необходимо вырезать все необходимые детали для открытки. На этом этапе необходимо вспомнить правила работы с ножницами: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Не класть на край стола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Не делать резких движений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е держать острием вверх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Работать аккуратно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о окончании работы убрать на место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6. Брать ножницы в руки только тогда, когда они требуются для выполнения работы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>7. Передавать или подавать ножницы соседу можно только кольцами вперед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ебята на этом этапе вы вырезаете звездочки, георгиевскую ленточку, полосочки. А еще необходимо согнуть лист цветной бумаги напополам и разрезать его по линии сгиба – это будет наша будущая рубашка. И одну половину так же согнуть напополам и разрезать по линии сгиба – это будет галстук для рубашки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этапом нашей работы будет – сборка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амый сложный этап, на котором из листа цветной бумаги мы «сошьём» рубашку без помощи ножниц и клея. Как называется этот вид творчества? (оригами)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акже вы будете работать с клеем, ребята, а как надо работать с клеем: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>1.Бери   то   количество   клея, которое   требуется   для выполнения работы на данном этапе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2. Излишки клея убирай мягкой тряпочкой или            салфеткой, осторожно прижимая её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ам необходимо сделать основу открытки – согнём лист белого картона пополам. Затем необходимо создать фон. Фоном у нас будет флаг России, поэтому мы вырезаем на 3 этапе работы красную и синюю полосы. В какой последовательности расположены цвета на флаге? (белый, синий, красный). Что бы нам было легче выполнить работу, начнём клеить флаг снизу. Берём красную полоску и приклеиваем её на нашу основу открытки (на картон), затем аккуратно приклеиваем синюю полоску так, чтобы не оставалось белой полосы между красной и синей лентой. Белая полоса флага вверху у нас получилась сама (т.к. основа – белый картон после приклеивания красной и синей полосы вверху остаётся белая)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м на готовый фон нужно приклеить ленточку, а на нее звезду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, наконец, 5 этап работы – оформление. 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онце нашей работы приклеиваем рубашку к открытке и подписываем свою открытку. Свою открытку можно украсить дополнительно еще чем-нибудь, есть возможность пофантазировать.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кольки этапов будет состоять ваша работа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то мне ответит, что нам понадобится для работы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2 этап и, что мы будем делать на этом этапе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3 этап и, что мы будем делать на этом этапе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4 этап и, что мы будем делать на этом этапе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называется 5 этап и, что мы будем делать на этом этапе?</w:t>
            </w:r>
          </w:p>
          <w:p>
            <w:pPr>
              <w:pStyle w:val="C2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еред работай нам надо размяться. Все встае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своить: какое изделие будут делать, какие материалы понадобятся, как правильно выполнить работ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, закрепляют план работы. Вспоминают технику безопасности работы с ножница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вить учебную задачу на основе соотнесения того, что уже известно и усвоено, и того что еще неизвест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 w:cs="Calibri"/>
                <w:i/>
                <w:sz w:val="28"/>
                <w:szCs w:val="28"/>
                <w:lang w:eastAsia="ar-SA"/>
              </w:rPr>
              <w:t xml:space="preserve">Познавательные </w:t>
            </w:r>
            <w:r>
              <w:rPr>
                <w:rFonts w:cs="Calibri"/>
                <w:color w:val="000000"/>
                <w:sz w:val="28"/>
                <w:szCs w:val="28"/>
                <w:lang w:eastAsia="ar-SA"/>
              </w:rPr>
              <w:t xml:space="preserve">– </w:t>
            </w:r>
            <w:r>
              <w:rPr>
                <w:rFonts w:eastAsia="Calibri" w:cs="Calibri"/>
                <w:sz w:val="28"/>
                <w:szCs w:val="28"/>
                <w:lang w:eastAsia="ar-SA"/>
              </w:rPr>
              <w:t>высказывать предположения, обсуждать проблемные вопрос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eastAsia="ar-SA"/>
              </w:rPr>
              <w:t>Строить речевое высказывание в устной форме;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- Устали? </w:t>
            </w:r>
            <w:r>
              <w:rPr>
                <w:b/>
                <w:i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тавайте, сейчас мы с вами выполним физминутку. Повторяйте движения за мной. «дядя боря». Теперь тихо сядут мальчики и ещё тише девоч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ть физическую разминк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Личностные- </w:t>
            </w:r>
            <w:r>
              <w:rPr>
                <w:sz w:val="28"/>
                <w:szCs w:val="28"/>
              </w:rPr>
              <w:t>установка на здоровый образ жизн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тихо сядут девочки, и ещё тише мальчики. Приступаем к работе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ем лист цветного картона горизонтально. С обеих сторон необходимо отогнуть полоски шириной 7,5 см к середине открытки. Чтобы сделать сгибы четкими по линейке оборотной стороной лезвия ножниц аккуратно проводим по линиям сгиб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8"/>
                <w:szCs w:val="28"/>
              </w:rPr>
              <w:t>Отрезаем сверху полоску шириной 3 см. Отгибаем боковые части по направлению друг к другу – это борты пиджак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ем ширину внутренней части. Из альбомного листа вырезам прямоугольник – рубашку такой же ширины, а высотой на 3 -3,5 см больше. Отрезаем и приклеиваем в середину открытки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8"/>
                <w:szCs w:val="28"/>
              </w:rPr>
              <w:t>Делаем надрезы в верхней части (плечи) для воротничка рубашки. Глубина надрезов 3 см. Отгибаем верхние уголка воротничка к середине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 можно нарисовать и разрисовать на свой вкус. Другой вариант - вырезать из цветной бумаги или подобрать бумагу с рисунком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еиваем воротничок. Готовый воротничок рубашки можно украсить маленькими пуговицами в тон, чтобы она выглядела как настоящая мужская рубашка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/>
            </w:pPr>
            <w:r>
              <w:rPr>
                <w:sz w:val="28"/>
                <w:szCs w:val="28"/>
              </w:rPr>
              <w:t>Затем загибаем лацканы на пиджаке, длина лацкана – 9 см, ширина – 4,5 см.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вершающий штрих – корректирующим карандашом рисуем кармашек, платок и пуговицы. С обратной стороны приклеиваем стихотворение – пожела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боту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.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вайте выберем работы для выставки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берите самую лучшую работу, соответствующую всем критериям, которые мы с вами определили в начале урока.  Давайте вспомним и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и интересного вы узнали на уроке? Приготовьте 3 карандаша красный, зеленый, желты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 урока, анализировать собствен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sz w:val="28"/>
                <w:szCs w:val="28"/>
              </w:rPr>
              <w:t>выделение и осознание учащимися того, что усвоено на уроке, осознание качества и уровня усвоенног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гулятивные</w:t>
            </w:r>
            <w:r>
              <w:rPr>
                <w:sz w:val="28"/>
                <w:szCs w:val="28"/>
              </w:rPr>
              <w:t xml:space="preserve"> – анализировать собственную и нашу рабо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1:20:00Z</dcterms:created>
  <dc:creator>НЕ ЛЕЗТЬ</dc:creator>
  <dc:description/>
  <cp:keywords/>
  <dc:language>en-US</dc:language>
  <cp:lastModifiedBy>Мария</cp:lastModifiedBy>
  <dcterms:modified xsi:type="dcterms:W3CDTF">2016-04-19T13:08:00Z</dcterms:modified>
  <cp:revision>6</cp:revision>
  <dc:subject/>
  <dc:title/>
</cp:coreProperties>
</file>