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</w:rPr>
        <w:t>Государственное бюджетное дошкольное образовательное учреждение  детский сад №4 Приморского района Санкт-Петербурга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  <w:t>КОНСПЕКТ НЕПОСРЕДСТВЕННО ОБРАЗОВАТЕЛЬНОЙ ДЕЯТЕЛЬНОСТИ В МЛАДШЕЙ ГРУППЕ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bCs/>
          <w:sz w:val="48"/>
          <w:szCs w:val="48"/>
        </w:rPr>
        <w:t>ТЕМА: «ЦВЕТЫ В ЛАДОШКАХ»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ОБРАЗОВАТЕЛЬНЫЕ ОБЛАСТИ: «ХУДОЖЕСТВЕННО-ЭСТЕТИЧЕСКОЕ РАЗВИТИЕ», «РЕЧЕВОЕ РАЗВИТИЕ», «СОЦИАЛЬНО-КОММУНИКАТИВНОЕ»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ЕДАГОГИЧЕСКИЕ ТЕХНОЛОГИИ: игровая, здоровьесберегающая, нетрадиционные техники рисования (рисование пальцем, отпечаток ладошки)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ыполнил воспитатель</w:t>
      </w:r>
    </w:p>
    <w:p>
      <w:pPr>
        <w:pStyle w:val="Normal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Румянцева И.А.</w:t>
      </w:r>
    </w:p>
    <w:p>
      <w:pPr>
        <w:pStyle w:val="Normal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</w:rPr>
        <w:t>2016 год</w:t>
      </w:r>
      <w:r>
        <w:br w:type="page"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  <w:u w:val="single"/>
        </w:rPr>
        <w:t>Задачи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Образовательная область «Художественно-эстетическое развитие»: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могать детям освоить новый способ изображения (рисование ладошкой, пальцем ); 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буждать детей передавать в рисунке образ цветка;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звивать творческое воображение детей; 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здавать условия для развития творческих способностей; 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должать формировать умение правильно держать кисть;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должать дальнейшее совершенствование мелкой моторики рук;</w:t>
      </w:r>
    </w:p>
    <w:p>
      <w:pPr>
        <w:pStyle w:val="Normal"/>
        <w:numPr>
          <w:ilvl w:val="0"/>
          <w:numId w:val="6"/>
        </w:numPr>
        <w:spacing w:lineRule="auto" w:line="360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развивать эстетический вкус;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Образовательная область «Социально-коммуникативное развитие»: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-  продолжать воспитывать культуру общения и эмоциональную отзывчивость;</w:t>
      </w:r>
    </w:p>
    <w:p>
      <w:pPr>
        <w:pStyle w:val="Normal"/>
        <w:numPr>
          <w:ilvl w:val="0"/>
          <w:numId w:val="8"/>
        </w:numPr>
        <w:spacing w:lineRule="auto" w:line="360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вызывать у детей весёлое, радостное настроение.</w:t>
      </w:r>
    </w:p>
    <w:p>
      <w:pPr>
        <w:pStyle w:val="Normal"/>
        <w:numPr>
          <w:ilvl w:val="0"/>
          <w:numId w:val="9"/>
        </w:numPr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u w:val="single"/>
        </w:rPr>
        <w:t>Образовательная область «Речевое развитие»: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ить описывать нарисованные цветы (красивые, разноцветные, весенние и др.)</w:t>
      </w:r>
    </w:p>
    <w:p>
      <w:pPr>
        <w:pStyle w:val="Normal"/>
        <w:numPr>
          <w:ilvl w:val="0"/>
          <w:numId w:val="10"/>
        </w:numPr>
        <w:spacing w:lineRule="auto" w:line="36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активизировать словарь за счет прилагательных, характеризующих изображения на рисунках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eastAsia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чить понимать поручения и просьбы взрослых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развивать умение детей по словесному указанию педагога находить предметы по названию, цвету, размеру; </w:t>
      </w:r>
    </w:p>
    <w:p>
      <w:pPr>
        <w:pStyle w:val="Normal"/>
        <w:numPr>
          <w:ilvl w:val="0"/>
          <w:numId w:val="10"/>
        </w:numPr>
        <w:spacing w:lineRule="auto" w:line="360"/>
        <w:rPr>
          <w:rFonts w:eastAsia="Times New Roman"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буждать детей использовать в речи словами разных частей речи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</w:rPr>
        <w:t xml:space="preserve">4. </w:t>
      </w:r>
      <w:r>
        <w:rPr>
          <w:rFonts w:eastAsia="Times New Roman" w:cs="Times New Roman"/>
          <w:sz w:val="28"/>
          <w:szCs w:val="28"/>
          <w:u w:val="single"/>
        </w:rPr>
        <w:t>Образовательная область «Физическое развитие»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 xml:space="preserve">продолжать формировать правильную позу при рисовании (сидеть свободно, не наклоняться низко над листом бумаги)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териалы и оборудование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Роставая кукла ( медведь),белые листы бумаги, гуашь (разного цвета), мисочки пластиковые, медальоны с изображением цветов, влажные салфе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едварительная работа: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льные игры: «Выложи цветы» (мозаика), «Собери букет», «Цветочное лото», домино «Цветы»;</w:t>
      </w:r>
      <w:r>
        <w:rPr>
          <w:sz w:val="28"/>
          <w:szCs w:val="28"/>
        </w:rPr>
        <w:t xml:space="preserve"> раскрашивание, обводки, штриховки, осваивали нетрадиционные способы рисования (отпечаток ладошки, рисование пальцем, оттиски), рассматривание на прогулке различных цветов (одуванчики, тюльпаны, нарцыссы) на занятиях аппликацией и лепке наклеивали и лепили  цветы, чтение В.Катаева «Цветик-семицветик», А.Барто «За цветами в зимний лес»; пальчиковая гимнастика, стихи для самых маленьких «Чудесные цветы», Т.А.Шорыгина «Цветы. Какие они?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 организационной деятельности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а о ве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дети вспомним какое сейчас время года.....почему ??? признаки весны. ( ответы детей 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егодня к нам придет в гости …...стук в дверь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ется роставая кукла ( медведь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равствуйте ребята...я долго спал зимой..,наступила весна я проснулся и поспешил к вам в гости...принес букет весенних цв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— а мы не успели приготовить подарок ! Что же делать ??? Дети расскажут стихи про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ассказывание стихов и отгадывание загадок про цветы.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Рассказывают стихи : Ваня Савченко «Одуванчик»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лена Романенко «Колокольчик»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аня Белов «Рома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 -Я знаю загадки про цветы.(дети отгадывают) поясняют почему тако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исование ц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сделать подарок для Медведя- нарисовать цветы . Дети рисуют цветы и листья методом отпечаток ладон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бель пальц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авка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рассматривают рисунки , рассказывают и описывают какие получились цветы (красивые , нарядные ,сказочные ,волшебные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цветные..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 очень рад рисункам ,говорит детям спасибо, говорит что придет еще, понравилось очен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MS Mincho" w:cs="FreeSans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Free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FreeSan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5:33:00Z</dcterms:created>
  <dc:creator/>
  <dc:description/>
  <dc:language>en-US</dc:language>
  <cp:lastModifiedBy>Admin</cp:lastModifiedBy>
  <cp:lastPrinted>2015-06-07T21:45:00Z</cp:lastPrinted>
  <dcterms:modified xsi:type="dcterms:W3CDTF">2015-06-04T11:15:00Z</dcterms:modified>
  <cp:revision>3</cp:revision>
  <dc:subject/>
  <dc:title/>
</cp:coreProperties>
</file>