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и: имя в истор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и - особый тип людей с набором определенных качеств, которые позволяют им конкурировать, рисковать, импровизировать, создавать новое и получать удовлетворение от своей рабо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я истоки возникновения и родоначальников российского предпринимательства, стоит отметить, что Московское княжество  к началу ХХ века стало великой державой не только благодаря правителям, но и деяниями купцов, которые соединяли торговыми, речными и сухопутными путями отдаленные уголки Руси. Это они устанавливали связи с иностранными государствами, открывали повсюду ярмарки, строили заводы и фабри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брикосовы, Боткины, Строгановы, Демидовы, Бахрушины, Гучковы, Коншины, Елисеевы, Каптелины, Кузнецовы, Лепешкины, Лакутины, Лямины, Мамонтовы, Морозовы,  Оловянишниковы, Прохоровы, Дурдины, Целибеевы и многие другие, которые жили и трудились на пользу России и составляют национальную гордость нашей ст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многие знают, что брат великого художника Василия Верещагина Николай Верещагин предприимчивый, смелый, неравнодушный и смекалистый человек, открывший целую отрасль в России. Русский гений увлекся самоличным изготовлением сыра и масла. С 70-х гг.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века на всех международных выставках золотые медали получали сыры, изготовленные  в России на сыроварнях Н.В. Верещагина. Верещагин обучался всем тонкостям ремесла в Швейцарии и получил диплом мастера. По возвращении Николай Васильевич обратился в Вольное экономическое общество, созданное с целью «способствовать полезным начинаниям» и отправляется в Тверскую губернию творить добро. Верещагин арендовал просторные избы, ездил по деревням и уговаривал молодежь идти учиться в свою школу, взрослых создавать крестьянские артели. Завел свое стадо коров. Добился от Госбанка разрешения на ссуды для молочных артелей. Создает сельские и промышленные ссудо-сберегательные товарищества и сеть учреждений взаимного народного кредита. Молочное дело приобретает государственный масшта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870-м году, предприниматель Верещагин за труды по созданию новой отрасли сельского хозяйства награждается орденом Св. Анны. Правительство выделяет первому русскому сыровару и маслоделу по 15 тысяч рублей в год – на открытие и содержание  новых школ мастеров, на оборудование, на жалование. 1200 мастеров подготовила школа Верещаг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колай Васильевич вел кипучую деятельность по пропаганде новой отрасли, изучал последние достижения бактериологов, технологий вызревания сыра,  печатал сотни статей, распространял брошюры с рекомендациями, как начать сове дело. Издавал газету «Скотоводство», выпусках журнал «Вестник русского сельского хозя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е интересное изобретение Верещагина – создание передвижных маслобоек. Знавшие Николая Васильевича утверждали: задумав очередной шаг, он говорил о нем в прессе и на разных собраниях во всеуслышание, будто честное благородное слово давал, что выполнит. И сказанному следовал. Мы благодарны Николаю Васильевичу за его масло «парижское» в народе «верещагинское», а с 1939 года официально «вологодское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пример так же хотелось бы привести известную семью предпринимателей России Абрикосовых. История этой знаменитой семьи началась с Алексея Ивановича Абрикосова. Алексей Иванович Абрикосов  — российский предприниматель, фабрикант, основавший во второй половине XIX века кондитерскую фабрику «Товарищества А. И. Абрикосова Сыновей» (ныне концерн «Бабаевский»), а также владевший кондитерскими и чайными магазинами в Москв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брикосов создал целую шоколадную империю. Его товары занимали 50% шоколадно рынка России, остальные 50% все конкуренты. Человек с чистым сердцем производил высококачественную продукцию, думая о своих рабочих и перспективах развития. При фабрике были выстроены бесплатные общежития, организованы ясли, театр. Соблюдалась идеальная чистота в производственных помещениях. Предоставлялись бесплатные обеды рабочим. В магазине при фабрике продукция реализовывалась по себестоимости. В Крыму выращивались плодовые деревья для использования фруктов  для карамел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в 10 лет производилась полная модернизация оборудования, замена старого, изношенного на современное. Полностью сносились здания и выстраивались новы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 время не было знакомо понятие «маркетинг», но, несмотря на это широко использовалась реклама. У Абрикосовых была яркая, насыщенная красками и стихами реклама. Современные производители могли бы брать пример. Использование картин детей, животных, насекомых прослеживается   на рекламных плакатах шоколадной продукци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Абрикосовым принадлежит изобретение «шоколадного яйца». Обычно такие яйца выпускались перед Рождеством, где ребенок или дама могли найти для себя подарок - сюрприз игрушку или открытку. Уделяли Абрикосовы особое внимание и упаковке. Это были яркие, «богатые» жестяные коробки, которые могли служить, после поедания конфет, шкатулкой или украшением комнат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виды продукции были тематические. Например, шоколад «Бабочки» имел много разновидностей с описанием принадлежности бабочки к определенному роду. Название наносилось на шоколад «ювелирными» мастерами. Купив такой шоколад, просыпался интерес собрать всю коллекцию. Серия конфет «Пушкинъ» включала вложение-открытку со стихами великого поэ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заключении хотелось бы отметить, что опыт купцов-предпринимателей дореволюционной России вновь востребован. Эти люди развивали российскую индустрию благодаря гордому стремлению видеть свое Отечество могучим, независимым и процветающи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5:54:00Z</dcterms:created>
  <dc:creator>User</dc:creator>
  <dc:description/>
  <cp:keywords/>
  <dc:language>en-US</dc:language>
  <cp:lastModifiedBy>User</cp:lastModifiedBy>
  <dcterms:modified xsi:type="dcterms:W3CDTF">2016-03-08T18:32:00Z</dcterms:modified>
  <cp:revision>7</cp:revision>
  <dc:subject/>
  <dc:title>Предприниматели: имя в истории</dc:title>
</cp:coreProperties>
</file>