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Технологическая карта</w:t>
      </w:r>
    </w:p>
    <w:p>
      <w:pPr>
        <w:pStyle w:val="Normal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 совместной непосредственно образовательной деятельности с детьми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«Скворец»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</w:t>
      </w:r>
      <w:r>
        <w:rPr>
          <w:rFonts w:cs="Times New Roman" w:ascii="Times New Roman" w:hAnsi="Times New Roman"/>
          <w:sz w:val="24"/>
          <w:szCs w:val="24"/>
        </w:rPr>
        <w:t>: дети 5-7 лет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НОД: </w:t>
      </w:r>
      <w:r>
        <w:rPr>
          <w:rFonts w:cs="Times New Roman" w:ascii="Times New Roman" w:hAnsi="Times New Roman"/>
          <w:sz w:val="24"/>
          <w:szCs w:val="24"/>
        </w:rPr>
        <w:t>интегрированное  (развитие речи и рисование).</w:t>
      </w:r>
    </w:p>
    <w:p>
      <w:pPr>
        <w:pStyle w:val="Normal"/>
        <w:spacing w:lineRule="auto" w:line="240" w:before="0" w:after="0"/>
        <w:ind w:left="57" w:right="5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организации: </w:t>
      </w:r>
      <w:r>
        <w:rPr>
          <w:rFonts w:cs="Times New Roman" w:ascii="Times New Roman" w:hAnsi="Times New Roman"/>
          <w:sz w:val="24"/>
          <w:szCs w:val="24"/>
        </w:rPr>
        <w:t>групповая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z w:val="24"/>
          <w:szCs w:val="24"/>
        </w:rPr>
        <w:t xml:space="preserve">: Шевченко С.Г.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готовка к школе детей с задержкой психического развития. Книга 2: Тематическое планирование занятий</w:t>
      </w: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: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глядные: </w:t>
      </w:r>
      <w:r>
        <w:rPr>
          <w:rFonts w:cs="Times New Roman" w:ascii="Times New Roman" w:hAnsi="Times New Roman"/>
          <w:sz w:val="24"/>
          <w:szCs w:val="24"/>
        </w:rPr>
        <w:t>картина с изображением скворца, береза, скворечник, скворец, смайлики, поезд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льтимедийные: </w:t>
      </w:r>
      <w:r>
        <w:rPr>
          <w:rFonts w:cs="Times New Roman" w:ascii="Times New Roman" w:hAnsi="Times New Roman"/>
          <w:sz w:val="24"/>
          <w:szCs w:val="24"/>
        </w:rPr>
        <w:t>запись пения скворца,  видео «Скворец»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ные: </w:t>
      </w:r>
      <w:r>
        <w:rPr>
          <w:rFonts w:cs="Times New Roman" w:ascii="Times New Roman" w:hAnsi="Times New Roman"/>
          <w:sz w:val="24"/>
          <w:szCs w:val="24"/>
        </w:rPr>
        <w:t>стихотворение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льбомные листы с нарисованным контуром скворца, чайная заварка, гречневая крупа, кукурузная крупа, клей ПВА, салфетка, тарелочка, кисть</w:t>
      </w:r>
    </w:p>
    <w:p>
      <w:pPr>
        <w:pStyle w:val="Normal"/>
        <w:spacing w:lineRule="auto" w:line="240" w:before="0" w:after="0"/>
        <w:ind w:left="57" w:right="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84"/>
        <w:gridCol w:w="3184"/>
        <w:gridCol w:w="3184"/>
        <w:gridCol w:w="3184"/>
      </w:tblGrid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ой программы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с учетом индивидуальных особенностей воспитанников группы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 xml:space="preserve">Обучающие: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чить детей нетрадиционной технике рисования птиц, используя гречневую и кукурузную крупы, заварку; 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-передавать особенности внешнего вида птицы, строение тела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Style w:val="C2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представления о птицах – скворцах и их жилище.</w:t>
            </w:r>
          </w:p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 xml:space="preserve">Воспитательные: </w:t>
            </w:r>
          </w:p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ывать у детей доброе отношение к природе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ывать чувства сострадания, желание помочь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ывать доброжелательное отношение друг к другу.</w:t>
            </w:r>
          </w:p>
          <w:p>
            <w:pPr>
              <w:pStyle w:val="ListParagraph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  <w:t xml:space="preserve">Развивающие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звивать мелкую моторику пальцев рук; 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звивать  умение работать в коллективе; развивать творческие способности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звивать память, мышление, речь.</w:t>
            </w:r>
          </w:p>
        </w:tc>
        <w:tc>
          <w:tcPr>
            <w:tcW w:w="6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следовательность) деятельн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 деятельност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, деятельность педагог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, деятельность детей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, которых приведет к достижению запланированных результат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деятельност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детей на совместную деятельность,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Ребята, я приглашаю вас отправится со мной в волшебную страну, в которой все любят рисовать. Только пешком мы не дойдем, на велосипеде не доедем, а самолёты не летают в волшебную страну. Мы отправимся в наше путешествие на поезде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Посмотрите на наш волшебный поезд. Но сначала нужно поезд заправить нашим настроением. Выберите смайлик, какое настроение у вас сейчас и прикрепите к первому вагону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 xml:space="preserve">Наш поезд заправился и мы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отправляемся в волшебную страну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А сейчас мы отправляемся в пу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Поезд едет быстро-быстр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х-чух-чух, чух-чух-чу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оберемся очень быстр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х-чух-чух, чух-чух-чух.</w:t>
            </w:r>
          </w:p>
          <w:p>
            <w:pPr>
              <w:pStyle w:val="Normal"/>
              <w:spacing w:lineRule="auto" w:line="240" w:before="0" w:after="0"/>
              <w:ind w:left="57" w:right="57" w:firstLine="42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приветливую, доброжелательную ситуацию для дальнейшего настроя детей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ет анализ эмоционального состояни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осредотачивают внимани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смайлик и прикрепляют к первому вагону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друг за другом и изображают движение поезд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ривлечение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внимания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мотивация на деятельность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свое эмоциональное состояние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Поиск, решение задачи, проблем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знания дете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Ребята, мы приехали в волшебную стр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Я слышу, что кто-то так красиво поет! А вы слышите? (звучит запись голоса скворц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итесь на стульчики, и послушаем, кто же это может быть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какая к нам прилетела птица. Кто знает, что это за  птица? (скворец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  <w:shd w:fill="FFFFFF" w:val="clear"/>
              </w:rPr>
              <w:t>За морем жил скворец зимой,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br/>
              <w:t>Вернулся он домой весной</w:t>
            </w:r>
            <w:r>
              <w:rPr>
                <w:rFonts w:cs="Georgia" w:ascii="Georgia" w:hAnsi="Georgia"/>
                <w:b/>
                <w:sz w:val="24"/>
                <w:szCs w:val="24"/>
                <w:shd w:fill="FFFFFF" w:val="clear"/>
              </w:rPr>
              <w:t>.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br/>
            </w:r>
            <w:r>
              <w:rPr>
                <w:rFonts w:cs="Georgia" w:ascii="Georgia" w:hAnsi="Georgia"/>
                <w:b/>
                <w:sz w:val="24"/>
                <w:szCs w:val="24"/>
                <w:shd w:fill="FFFFFF" w:val="clear"/>
              </w:rPr>
              <w:t>И рано утром в тишине</w:t>
            </w:r>
            <w:r>
              <w:rPr>
                <w:rFonts w:cs="Georgia" w:ascii="Georgia" w:hAnsi="Georgia"/>
                <w:b/>
                <w:sz w:val="24"/>
                <w:szCs w:val="24"/>
              </w:rPr>
              <w:br/>
            </w:r>
            <w:r>
              <w:rPr>
                <w:rFonts w:cs="Georgia" w:ascii="Georgia" w:hAnsi="Georgia"/>
                <w:b/>
                <w:sz w:val="24"/>
                <w:szCs w:val="24"/>
                <w:shd w:fill="FFFFFF" w:val="clear"/>
              </w:rPr>
              <w:t>Поет о солнечной вес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им из первых весной возвращается из теплых стран скворец. Посмотрите на эту картинку. Расскажите, какой он, скворец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кворец черного цвета, у него острый клюв, короткий хвост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посмотрите, как выглядит скворец, как он поет. (Просмотр виде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как называется дом, в котором живет скворец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им скворечни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из. минут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0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Стук да стук, стук да стук,</w:t>
            </w:r>
          </w:p>
          <w:p>
            <w:pPr>
              <w:pStyle w:val="C0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Раздается громкий звук.</w:t>
            </w:r>
          </w:p>
          <w:p>
            <w:pPr>
              <w:pStyle w:val="C0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Это папа, дед и я  -</w:t>
            </w:r>
          </w:p>
          <w:p>
            <w:pPr>
              <w:pStyle w:val="C0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Строим домик для скворца.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2"/>
              </w:rPr>
              <w:t>И скворец наш прилетел,</w:t>
            </w:r>
          </w:p>
          <w:p>
            <w:pPr>
              <w:pStyle w:val="C0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Громко песенку зап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/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ет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ет 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ксирует 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ирует познавательную деятельность, внимание детей. Уточняет 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ет к двигательной актив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полняют движения, которые соответствуют тексту игры.</w:t>
            </w:r>
          </w:p>
          <w:p>
            <w:pPr>
              <w:pStyle w:val="C0"/>
              <w:spacing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Ударяют кулаком правой руки об кулачок ле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Ударяют кулаком левой руки об кулачок прав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Сжимают и разжимают пальцы обеих кистей р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Складывают пальцы в фигуру «крыш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</w:rPr>
              <w:t>Поднимают и опускают руки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слушать взрослого и сверстника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участвуют в общении с педагогом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т интерес к познавательной деятельност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физическую активность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ование деятельности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ое обсуждение решения задачи, проблем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определение конкретных действ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ной все оживает, просыпается. Но самое главное чудо, происходящее в природе – это то, что весной к нам из теплых стран возвращаются наши друзья – пт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бята, а как вы думаете, нашему скворцу весело или груст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му грустно и скучно. Он один, ему нужны друз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может его развесели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тите помочь скворцу?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 вами можем нарисовать ему друзей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, слушает ответы детей. Вовлекает детей в творческую деятельность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ют свои предпо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любознательность, наблюдательность, желание помочь птицам. Проявляет творческую активность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крытие» ребенком нового знания, освоения умения, способа деятельност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скворечнике, как о жилище скворца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 умения располагать заготовки на листе бумаги, последовательно и аккуратно их наклеивать;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инициативу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Ребята, мы будем рисовать необычным способом-заваркой и крупами. Я вам приготовила изображение скворца. Вам будет нужно нанести клей на его изображение. На клюв мы насыплем кукурузную крупу. На туловище скворца мы посыплем заваркой и гречневой крупой. Попробуем нарисовать друзей для нашего скворца?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ирает вместе с детьми материал для  рисования. 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комит с алгоритмом  рисования гречневой и кукурузной крупами,  заваркой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бирают материал для  рисования. Наблюдают за  демонстрацией рисования.  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улированная детьми познавательная задача. Сформированные представления о строении  пт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ознательность и актив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владение умением работать по алгоритму. Сформирова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ая активность детей в процессе  рисования заваркой, гречневой и кукурузной крупами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контрол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чала нарисуем клюв. Покажите клюв у скворца. Возьмите кисточки,  клюв намазывайте клеем полностью. А сейчас насыплем на него кукурузную крупу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нарисуем туловище. Покажите туловище у скворца. Чем хотите рисовать туловище заваркой или гречневой крупой? Кто будет рисовать заваркой? Кто будет рисовать гречневой крупой? Возьмите кисточки, туловище намазывайте клеем полностью. Насыпаем заварку или гречневую крупу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гает, поддерживает детей с затруднениями  в выполнении. 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ют, все ли выполнили правильно, выбирают материал для рисования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являет желание рисования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ет простейшими навыками рисования. Умеет выражать оценку результата  своей работы эмоциями.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флексия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знание детьми своей деятельности, самооценка результатов деятельности своей и всей группы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крытость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Ребята, кого мы сегодня рисовали?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 xml:space="preserve">Посмотрите, какие красивые скворцы у нас получились. 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Чем рисовали?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Вам понравилось рисовать птичек?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Как думаете, мы помогли нашему скворцу?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Сейчас скворцу весело и не одиноко. У него есть друзья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Посмотрите, у скворца есть свой дом-скворечник, а у наших птичек нет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Ребята, а где же наши птицы будет жить?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А мы в следующий раз сделаем скворечники для наших птичек. Скворцы скажут нам: «Спасибо»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Ребята,</w:t>
            </w:r>
            <w:r>
              <w:rPr>
                <w:rFonts w:cs="Times New Roman" w:ascii="Times New Roman" w:hAnsi="Times New Roman"/>
                <w:b/>
                <w:color w:val="0C0C0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понравилось вам в волшебной стране? А сейчас нам пора возвращаться в детский сад. Но сначала надо заправить поезд нашим настроением. Выберите смайлик, какое сейчас у вас настроение и прикрепите его ко второму вагону. Наш поезд заправился, и мы отправляемся обратно в детский са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Поезд едет быстро-быстро.</w:t>
            </w: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х-чух-чух, чух-чух-чу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Доберемся очень быстро.</w:t>
            </w:r>
            <w:r>
              <w:rPr>
                <w:rFonts w:cs="Times New Roman" w:ascii="Times New Roman" w:hAnsi="Times New Roman"/>
                <w:sz w:val="24"/>
                <w:szCs w:val="24"/>
                <w:highlight w:val="red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х-чух-чух, чух-чух-чу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C0C0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Мы вернулись в детский сад. Ребята вам понравилось наше путешествие?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C0C0C"/>
                <w:sz w:val="24"/>
                <w:szCs w:val="24"/>
              </w:rPr>
              <w:t>Мне понравилось наше путешествие. Спасибо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ет к анализу, активизирует обсуждение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 потребность делиться своими впечатлениями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с детьми продолжение работ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сказывают свое мн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т свои работы. Выражают свои чувства.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ют смайлик и прикрепляют ко второму вагону.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друг за другом и изображают движение поезда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ет делиться своими впечатлениями с воспитателем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рстникам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21:43:00Z</dcterms:created>
  <dc:creator>User</dc:creator>
  <dc:description/>
  <cp:keywords/>
  <dc:language>en-US</dc:language>
  <cp:lastModifiedBy>User</cp:lastModifiedBy>
  <dcterms:modified xsi:type="dcterms:W3CDTF">2016-04-23T08:07:00Z</dcterms:modified>
  <cp:revision>53</cp:revision>
  <dc:subject/>
  <dc:title>ТЕХНОЛОГИЧЕСКАЯ КАРТА</dc:title>
</cp:coreProperties>
</file>