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</w:t>
      </w:r>
      <w:r>
        <w:rPr>
          <w:b/>
        </w:rPr>
        <w:t>Тест по курсу «Обучение грамот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каком варианте все буквы обозначают гласные звуки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)  а, я, в, у                                              3)  о, э, ю, й, 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2)  ь, о, ы                                                 4)  е, ё, э, 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 каком варианте все буквы обозначают согласные звуки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)  и, о, у, э, а                                           3)  ъ, ь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2)  ы, н, к, р, т                                         4)  м, ж, ч, ф, з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3.   В каком варианте все гласные буквы обозначают мягкость согласных звуков?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)  я, ё, и, ю, е                                          3)  у, э, и, о, ы, 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2)  а, у, ы, о, э                                           4)  э, е, у, ю, о, ё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кажи слово, которое начинается с гласного звук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)  рисунок                                                3)  берёз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2)  лес                                                         4)  игрушк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кажи мягкий слог-слияние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)  та                                                            3)  н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2)  ло                                                            4)  зу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кажи слова, состоящие из трёх слогов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1)  лейка                                                       3)  Юл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2)  Татьяна                                                   4)  кварти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здели слова на слоги вертикальной чертой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Площадка, чайка, красненькая, одеяло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Допиши слоги, чтобы получились слов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Кук…,  ок…,  зерка…,  лам…,  ма…  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5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06:18:00Z</dcterms:created>
  <dc:creator>Инна</dc:creator>
  <dc:description/>
  <cp:keywords/>
  <dc:language>en-US</dc:language>
  <cp:lastModifiedBy>Инна</cp:lastModifiedBy>
  <dcterms:modified xsi:type="dcterms:W3CDTF">2016-04-23T07:08:00Z</dcterms:modified>
  <cp:revision>99</cp:revision>
  <dc:subject/>
  <dc:title/>
</cp:coreProperties>
</file>