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математики в 1 классе на тему «Длина отрез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образовательная система (методика, технология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ИКТ, личностно-ориентированная, технология обучения на основе решения «учебных ситуац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учебни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 Дорофеев, Т.Н. Миракова . Математика. 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учащихся  с понятиями: отрезок, измерение длины отрезка, единица измерения (ме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ить  общий  принцип измерения величин на примере измерения длин отрез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комить  с различными единицами измерения длины (шаг, локоть  и др.). Практическое измерение длин этими единицами</w:t>
            </w:r>
            <w:r>
              <w:rPr>
                <w:rFonts w:eastAsia="Lucida Sans Unicode" w:cs="Tahoma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ая: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 учащихся  со старинными мерами д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учить измерять и сравнивать  отрезки, используя различные мерки: клетки, ленты, на глаз, наложением и т.п. с помощью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:  Знать  способы измерения длины  отрезков; научить измерять и сравнивать отрезки с помощью различных ме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е: - развивать практические умения;  развивать интеллектуальные и коммуникативные    умения; развивать память, внимание, математические исследовательские способности; развивать навыки рефлексии;  логическое мышление,  математическую речь.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: - Воспитывать у учащихся отношения делового сотрудничества  (доброжелательность друг другу, уважать мнение других, уметь слушать товарищ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Полоски бумаги различ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Тесьма  трех цветов разной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Компьютер, экран, проектор мультимеди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Листок  для проверочной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матика» 1 класс авторы Г.В. Дорофеев, Т.Н. Миракова, Москва «Просвещение», 2011 г. рабочая тетрадь на печатной основе, Москва «Просвещение»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праздничного плат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таринные меры длины», презентация  к уроку,</w:t>
            </w:r>
            <w:r>
              <w:rPr>
                <w:rFonts w:eastAsia="Lucida Sans Unicod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кат с рисунками геометрических фигу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ая литерату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Математика» 1 класс авторы Г.В. Дорофеев, Т.Н. Миракова, Москва «Просвещение»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на печатной осно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,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омментарий к урокам в 1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ы Г.В. Дорофеев, Т.Н. Мир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гадки самая большая книга» составитель Деревянко Т.М., Москва «АСТ-ПРЕСС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Структура и ход урока</w:t>
      </w:r>
    </w:p>
    <w:p>
      <w:pPr>
        <w:pStyle w:val="Normal"/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82"/>
        <w:gridCol w:w="1270"/>
        <w:gridCol w:w="3828"/>
        <w:gridCol w:w="1559"/>
        <w:gridCol w:w="9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спользу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ых Э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(с указанием действий с ЭОР, например, демонс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заинтересовать детей, вовлечь в работу) 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оброе утро, ребята! В мире много интерес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порою неизвестного.  Миру знаний нет пре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скорей, друзья, за де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гот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нам за помощью обратились сказочные геро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ет она в большом цветоч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ь, мала сама росточ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вокруг – душистый 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лепестков построен 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 на свете кроха маль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малютка ростом с пальч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ждем он танцев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лнечным лучом игр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просят помочь Золушке. Скоро в сказочной стране состоится бал.  Золушка сшила платья для своей мачехи и её дочек, а себе нет. Времени до бала осталось немного. Малыши просят, чтоб мы помогли  приготовить  наряд для  Золушки. Соглас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и у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с паль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цель: повторить тему предыдущего урока «Состав числа 7», повторить знания о геометрических фигурах, которые нам будут нужны на уроке)  *Введение в уро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профессия человека, шьющего одежду?                                                                               - Кто такой портной?                                                       - Правильно. Сегодня мы будем портными  и я приглашаю вас в  мастерск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тема нашего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лина отрезка».                                                                                                                                                                                                          * Уст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“Лесенка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прийти в мастерскую можно по лесенке.                                                                                         - Вы должны догадаться, какие числа пропущены, и назвать их (0, 10). Почему?                                 - Молодцы! Так, теперь вы мои полноправные помощ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Дверь в мастерскую злая мачеха закрыла. Чтоб открыть дверь, надо выполнить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гра   «Молчанка» Покажите ответ на ве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+1      5+2      4+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       7-2       7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овите фигуры, которые вы здесь видите. По каким признакам вы догадались, что это отрез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пройти по лесенке, открыть дверь, назвать пропущенные числа и фигуры, дать определение отрез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вея, портная).   (Портной – это человек, который шьёт одежду)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>
          <w:trHeight w:val="11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й те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в игровой форме с опорой на практические упражнения познакомить учащихся с разными способами измерения отрезков различными мерками).Загадки.                                                                                                                                            - А с какими же инструментами работает портной? Давайте отгадаем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дноухая стар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ыгаю по полот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итку длинную из у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аутинку я тяну (игол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у им по бумаг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стке зажгутся фл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чу, и, словно в сказ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й помчат сал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ейчас в руках держ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умаге, чем вожу (каранда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братца, Одно сердце (ножницы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эти инструменты нужны в масте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 Задание на срав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ной еще должен  уметь хорошо сравнивать, и я вам предлагаю задание на  срав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зовите инструмент портного, который имеет самую большую дл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ый  маленьк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партах лежат полоски цветной бумаги. Покажите самый длинный отре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ый короткий. Как вы это определи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ем выв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ьте длину учебника, используя счетную пал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 откладывали палоч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, называя ответ, вам придется сказать слово поч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: измеряя отрезки счетной палочкой можно определить точный результа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                                                                                                                                - Молодцы, вы оказались очень внимательными помощ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ведение в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Измерение парт мер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ещё портному надо уметь хорошо считать. У вас на столе лежат  шнурки.  Вам необходимо с помощью их измерить длину  парты. Первый ряд измеряет красными шнурками, а второй ряд – синими, а третий - зелены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длину получил первый ряд, какую – второй, какую – третий? (результат получился раз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, разве у нас парты разной дли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длина парты  получилась разной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выход можете предложи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получить точные результаты измерения, нужна одинаковая  м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м парты красной меркой. Теперь одинаковые результаты пол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ь у нас в мастерской не бывает скуки, коли, заняты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Физ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и нежные ручки цве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ют лепе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ок чуть дыш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стки колыш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алые ручки - цве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лепес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засыпают, головой кача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 выполняя задания по сюжету урока научиться измерять и сравнивать отрезки при помощи полосок, на глаз, тесьмой, считая кле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ы отрезков можно сравнивать. Сравнивать на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ют, называют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ли разными ме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олжны быть одинак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еред собой, затем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и туловище вправо,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в замок и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ятся и качают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чебного материа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еры дл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цель: закрепить навык измерения отрезков, работы с учебником и тетрадью, практический тренинг ) Опять мачеха со своими дочками хочет навредить Золушке. Перепутали части платья, чтоб все стало на свои места нужно выполнить следующие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Измерение и сравнение отрез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. 80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бота в тетради. Составим выкройку пла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я предлагаю вам поработать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 тетради самостоятель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:    ВЕ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 =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 =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=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Т =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чем мы можем измерить длину отрезка?                                                                                                              -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Историческая справка  для 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ется, не только мы решаем эту проблему, в старину люди тоже искали различные меры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рину русские меры длины были основаны на размерах разных частей тел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дь – расстояние между концами вытянутых большого и указательного паль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ть – расстояние от локтевого сгиба до конца вытянутого среднего па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 – мера, равная длине верхней фаланги большого па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ая сажень - расстояние между кончиками пальцев раскинутых рук.   Это всё мерки.                                                                                                                                        Вершок-расстояние  указательного паль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вы слышали когда – нибудь такие слова, обозначающие меры длины? Г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Золушки, которые обратились к нам за помощью.  Покажите рост Мальчика с пальчика. Дюймовочки.  Кто из них выше рос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Решение тренировоч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до бала остается все меньше. Поспешим, чтоб успеть в с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мои помощники вы научились хорошо измерять и теперь вы можете справиться и с более серьёзной работой.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80 № 5 уст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едлагаю вам поработать самим, используя полученные знания измерить длину данных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Работа в рабочих  тетрадях.  Перед выполнением объясняю каждой группе задание. По группам: Катя, Тимуры, Дима Андрианов, Руслан Хайрутдинов - №3 в тетради;  Карим, Вова, Зуфар, Миша - №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№4. Проверяю и даю устную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Проверочная 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чертить  на листочках  отрезок,  длина,  которого столько клеток – сколько вам лет. Обозначьте буквами начало и конец вашего отре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полнить следующие задания мачехи и помочь Зол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и сравнить отрезки, выполнить задания в тетради и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 провер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 с пальчик, т.к Дюймовочка только часть паль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, выполняют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на листочках отрезок определенной д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узнать поняли дети новый материал, умеют ли применять знания на практике, проконтролировать: как оценивают свою работу и самой оценить работу детей)- Чем же можно измерить длину отрез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ли знания, полученные сегодня на уроке, пригодиться в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в жизни они нам пригодя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в нашей мастерской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е не сыс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мастерской одна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 каждый должен зн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ебята, а теперь я предлагаю вам оценить свою работу на уроке. У вас есть ленточки: синяя, красная и зеленая. Если вы работали хорошо, все поняли-украсьте платье Золушки  красной ленточкой. А  если  у вас не все получилось  -  синей лентой. А если совсем ничего не успели и сомневаетесь в своих силах -  зеле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. Успели в срок. И теперь Золушка со своими Друзьями отправиться на бал в новом платье. А за ваш труд вам подарки.  (Конф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ль: оценить свою работу, украсить платье Золушки тесьмой определенного ц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репляют на платье тесь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и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4:52:00Z</dcterms:created>
  <dc:creator>ольга</dc:creator>
  <dc:description/>
  <dc:language>en-US</dc:language>
  <cp:lastModifiedBy>Lana</cp:lastModifiedBy>
  <dcterms:modified xsi:type="dcterms:W3CDTF">2016-04-23T14:52:00Z</dcterms:modified>
  <cp:revision>2</cp:revision>
  <dc:subject/>
  <dc:title/>
</cp:coreProperties>
</file>