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>Муниципальное бюджетное общеобразовательное учреждение для детей дошкольного и младшего 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Начальная школа-детский с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2"/>
          <w:sz w:val="32"/>
          <w:szCs w:val="32"/>
        </w:rPr>
        <w:t>Консультация  для родителей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" Правила поведения в лесу "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/>
        <w:drawing>
          <wp:inline distT="0" distB="0" distL="0" distR="0">
            <wp:extent cx="2446655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784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 xml:space="preserve">Подготовила: </w:t>
      </w:r>
    </w:p>
    <w:p>
      <w:pPr>
        <w:pStyle w:val="Normal"/>
        <w:widowControl w:val="false"/>
        <w:tabs>
          <w:tab w:val="clear" w:pos="708"/>
          <w:tab w:val="left" w:pos="7784" w:leader="none"/>
        </w:tabs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спитатель Бородина Т.Г.</w:t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9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ab/>
        <w:t>Ессентуки, 2016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тправляясь в лес с детьми на прогулку или пикник, следует предупредить об этом кого-то из близких, друз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ажно заранее продумать, что взять с собой: </w:t>
      </w:r>
      <w:r>
        <w:rPr>
          <w:rFonts w:cs="Times New Roman" w:ascii="Times New Roman" w:hAnsi="Times New Roman"/>
          <w:sz w:val="24"/>
          <w:szCs w:val="24"/>
        </w:rPr>
        <w:t>спички, компас, нож, зонт, дождевой плащ, заряженный сотовый телефон, карту и т.д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ледует надевать яркую одежду</w:t>
      </w:r>
      <w:r>
        <w:rPr>
          <w:rFonts w:cs="Times New Roman" w:ascii="Times New Roman" w:hAnsi="Times New Roman"/>
          <w:sz w:val="24"/>
          <w:szCs w:val="24"/>
        </w:rPr>
        <w:t>, легкую и удобную обув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Желательно, чтобы на одежде были приметные рисунки, светоотражающие элемент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Если прогулка в лесу планируется длительная, то необходимо взять с собой теплую одежд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Характерная детям любознательность, тяга к познанию может привести к серьезным последствиям, поэтому перед прогулкой на природу взрослым следует провести с ними беседу, инструктаж по правилам поведения в лес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льзя отпускать детей одних в лес на прогулк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о время прогулки необходимо следить за передвижением детей, не упуская их из вид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Следует постоянно делать, в т.ч. в игровой форме, перекличку и пересчет группы, если детей много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лесу нужно вести себя тихо, чтобы не пугать лесных жител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льзя рвать цветы, ломать деревья, ловить ради забавы насекомых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льзя пробовать на вкус ягоды, растения, грибы, а также приближаться к животны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В лесу нельзя мусорить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 рекомендуется сжигать мусор из пластмассы, полиэтилена и других подобных материалов, лучше его закопать или забрать с собой. Сжечь можно бумажные обертки, салфетки, тканевые тряпк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Нельзя бросать горящие спички и окурки, бутылки или осколки стекла. Все это может спровоцировать пожар в лесу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Запрещается разводить костры в местах с сухой травой; выжигать траву под деревьями, на полянах, стерню на полях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ри обнаружении очага небольшого пожара, оставленного другими отдыхающими, необходимо попытаться погасить его, используя подручные средства (земля, вода, веник из зеленых веток, одежда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остер для приготовления пищи и обогрева следует располагать на открытой поляне. Место для разведения костра необходимо окольцевать минерализованной полосой шириной не менее 0,75–1 м и обеспечить первичными средствами пожаротушения (2–3 лопаты, ведра)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Категорически запрещается применять для розжига костра легковоспламеняющиеся и горючие жидкости, оставлять без присмотра недогоревший костер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е следует подпускать детей близко к огню и горячим предмета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После отдыха на природе костер должен быть тщательно засыпан землей или залит водой до полного прекращения тле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предупреждения опасных ситуаций следует рассказать детям о методах обозначения местоположения потерявшихся в лесу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Если кто-либо из компании потерялся, нужно попытаться докричаться до него и ни в коем случае не уходить с места, где остановились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Если заблудились, не паникуйте. В спокойном состоянии легче будет отыскать дорогу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пытайтесь определить направление, откуда вы пришли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ислушайтесь, возможно, вы услышите крики людей, шум машин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Если находитесь у водоема, идите по течению воды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 xml:space="preserve">Сориентироваться помогут деревья, мох, раст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хи и лишайники растут с северной стороны деревьев; годовые кольца на пнях толще с южной стороны; кроны деревьев с южной стороны гуще; м</w:t>
      </w:r>
      <w:r>
        <w:rPr>
          <w:rFonts w:cs="Times New Roman" w:ascii="Times New Roman" w:hAnsi="Times New Roman"/>
          <w:sz w:val="24"/>
          <w:szCs w:val="24"/>
        </w:rPr>
        <w:t>уравейники также располагаются на южной стороне деревьев и пне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Если самостоятельно выбраться из леса не получилось, звоните родным или в службу спасения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(телефон 112 или 101)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22:00Z</dcterms:created>
  <dc:creator>Пользователь</dc:creator>
  <dc:description/>
  <cp:keywords/>
  <dc:language>en-US</dc:language>
  <cp:lastModifiedBy>Джин</cp:lastModifiedBy>
  <dcterms:modified xsi:type="dcterms:W3CDTF">2016-04-18T17:23:00Z</dcterms:modified>
  <cp:revision>3</cp:revision>
  <dc:subject/>
  <dc:title/>
</cp:coreProperties>
</file>