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Муниципальное бюджетное общеобразовательное учреждение для детей дошкольного и младшего 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Начальная школа-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иректор МБО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ачальная школа - детский са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___________ Сулемина Т.И.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"   7 " сентября 2015 г.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b/>
          <w:b/>
          <w:bCs/>
          <w:color w:val="000000"/>
          <w:spacing w:val="-2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bCs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Конспект  занятия Н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40"/>
          <w:szCs w:val="40"/>
          <w:lang w:eastAsia="ru-RU"/>
        </w:rPr>
        <w:t xml:space="preserve">«Путешествие по городу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подготовительная группа)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/>
        <w:drawing>
          <wp:inline distT="0" distB="0" distL="0" distR="0">
            <wp:extent cx="2745740" cy="201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right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Подготовила:</w:t>
      </w:r>
    </w:p>
    <w:p>
      <w:pPr>
        <w:pStyle w:val="Normal"/>
        <w:spacing w:lineRule="auto" w:line="240" w:before="0" w:after="75"/>
        <w:jc w:val="right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воспитатель Бородина Т.Г.</w:t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jc w:val="center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>Ессентуки, 2015 г.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ограммное содержани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детей узнавать по иллюстрациям и рассказывать о достопримечательностях родного города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передавать впечатления об окружающем, закрепить знания об основных частях здания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у детей внимание, память, воображение, творческие способност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любовь к родному город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тографии с видами театра Ф.Шаляпина, железнодорожного вокзала, курортного парка, санатория «Виктория» , грязелечебницы бумага, краски, кисти, тряпочки, простые карандаш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Интеграция облас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ознавательное развитие, речевое развитие,хужожественно - эстетическое развит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экскурсии по городу, чтение стихов о городе Ессентуки, рассматривание фото с достопримечательностями город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едлагаю детям отправиться в путешествие по городу. Мы посетим с вами достопримечательности нашего города, может быть вы уже были с родителями в этих местах и что-то знает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, теперь занимайте места в автобус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ы в автобус дружно сели </w:t>
        <w:br/>
        <w:t>И в окошко посмотрели.</w:t>
        <w:br/>
        <w:t>Наш шофер педаль нажал, </w:t>
        <w:br/>
        <w:t>И автобус побежа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ш автобус экскурсионный. Я буду вашим экскурсоводом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мотрите, пожалуйста, направо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на мольберте показ фотографи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концертного зала им.Ф.Шаляпина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ссказ воспитател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, кто- нибудь из вас был здесь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)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вы думаете, люди каких профессий работают в театре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лагаю детям отправиться дальше.  Дети занимают места в «автобусе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ы в автобус дружно сели </w:t>
        <w:br/>
        <w:t>И в окошко посмотрели.</w:t>
        <w:br/>
        <w:t>Наш шофер педаль нажал, </w:t>
        <w:br/>
        <w:t>И автобус побежал.</w:t>
        <w:br/>
        <w:t>Стоп! Машинам красный свет.</w:t>
        <w:br/>
        <w:t>Дальше нам дороги нет. </w:t>
        <w:br/>
        <w:t>Посмотрите-ка в окошки </w:t>
        <w:br/>
        <w:t>И подумайте немножко.</w:t>
        <w:br/>
        <w:t>Что за место перед вами?</w:t>
        <w:br/>
        <w:t>Отвечайте быстро сам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 мольберте появляется фото Ессентукского аэродром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аэродроме спортивные самолеты. Здесь работают люди разных профессий: слесари- сборщики, инженеры, конструкторы, летчики ,механик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инамическая пауз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 Самолеты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ки в стороны – в полет, </w:t>
        <w:br/>
        <w:t>Отправляем самолет. </w:t>
        <w:br/>
        <w:t>Правое крыло – вперед,</w:t>
        <w:br/>
        <w:t>Левое крыло – вперед.</w:t>
        <w:br/>
        <w:t>Раз, два, три, четыре- </w:t>
        <w:br/>
        <w:t>Полетел наш самолет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бята, садимся в « автобус» и экскурсия продолжает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ы в автобус дружно сели </w:t>
        <w:br/>
        <w:t>И в окошко посмотрели.</w:t>
        <w:br/>
        <w:t>Наш шофер педаль нажал, </w:t>
        <w:br/>
        <w:t>И автобус побежал. </w:t>
        <w:br/>
        <w:t>Стоп! Машинам красный свет.</w:t>
        <w:br/>
        <w:t>Дальше нам дороги нет. </w:t>
        <w:br/>
        <w:t>Посмотрите-ка в окошки </w:t>
        <w:br/>
        <w:t>И подумайте немножко.</w:t>
        <w:br/>
        <w:t>Что за место перед вами?</w:t>
        <w:br/>
        <w:t>Отвечайте быстро сами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 мольберте открывается фотография железнодорожного вокзал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 здание вокзала было построено очень давно, тогда по рельсам ходили паровозы и топили их углем. А современные тепловозы ездят на электрической тяге. Ребята, вы знаете люди, каких профессий трудятся на железной дороге. (ответы детей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ша экскурсия продолжается. Занимайте, места в автобус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ы в автобус дружно сели </w:t>
        <w:br/>
        <w:t>И в окошко посмотрели.</w:t>
        <w:br/>
        <w:t>Наш шофер педаль нажал, </w:t>
        <w:br/>
        <w:t>И автобус побежал.</w:t>
        <w:br/>
        <w:t>Стоп! Машинам красный свет.</w:t>
        <w:br/>
        <w:t>Дальше нам дороги нет. </w:t>
        <w:br/>
        <w:t>Посмотрите-ка в окошки </w:t>
        <w:br/>
        <w:t>И подумайте немножко.</w:t>
        <w:br/>
        <w:t>Что за место перед вами?</w:t>
        <w:br/>
        <w:t>Отвечайте быстро сам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ыходите из автобуса, посмотрите куда мы приехали. Мы приехали к санаторию «Виктория».(Рассказ воспитателя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ы в автобус дружно сели </w:t>
        <w:br/>
        <w:t>И в окошко посмотрели.</w:t>
        <w:br/>
        <w:t>Наш шофер педаль нажал, </w:t>
        <w:br/>
        <w:t>И автобус побежал.</w:t>
        <w:br/>
        <w:t>Стоп! Машинам красный свет.</w:t>
        <w:br/>
        <w:t>Дальше нам дороги нет. </w:t>
        <w:br/>
        <w:t>Посмотрите-ка в окошки </w:t>
        <w:br/>
        <w:t>И подумайте немножко.</w:t>
        <w:br/>
        <w:t>Что за место перед вами?</w:t>
        <w:br/>
        <w:t>Отвечайте быстро сам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 ,вот мы оказались на главной площади нашего города. Что  вы можете рассказать о не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.( Рассказ детей о фантане ,о городском парке).</w:t>
      </w:r>
      <w:bookmarkStart w:id="0" w:name="_GoBack"/>
      <w:bookmarkEnd w:id="0"/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ша экскурсия по замечательным местам заканчивается и нам пора возвращаться в детский сад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ы в автобус дружно сели </w:t>
        <w:br/>
        <w:t>И в окошко посмотрели.</w:t>
        <w:br/>
        <w:t>Наш шофер педаль нажал, </w:t>
        <w:br/>
        <w:t>И автобус побежал.</w:t>
        <w:br/>
        <w:t>Стоп! Машинам красный свет.</w:t>
        <w:br/>
        <w:t>Дальше нам дороги нет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сегодня посетили много интересных мест, видели много здани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перь, предлагаю поиграть в игр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идактическая игра « Заколдованный город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буду вам показывать силуэт, а вы должны узнать, что это за здан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альчиковая гимнастика «Здравствуй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равствуй, солнце золотое</w:t>
        <w:br/>
        <w:t>Здравствуй, небо голубое,</w:t>
        <w:br/>
        <w:t>Здравствуй, вольный ветерок, </w:t>
        <w:br/>
        <w:t>Здравствуй, маленький дубок.</w:t>
        <w:br/>
        <w:t>Мы живем в одном краю, </w:t>
        <w:br/>
        <w:t>Всех я вас приветствую! </w:t>
        <w:br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. Сикаче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исование « Любимые места в городе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езюмирование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, какие вы молодцы, что побывали на экскурсии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м понравилось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ы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). Вы хотели бы нарисовать, что вы видели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тветы детей)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 (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Спросить детей, что бы они хотели нарисоват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лагаю детям взяться за руки и пройти посмотреть рисунки детей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, мы с вами еще посетим много интересных мест в нашем город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2:00Z</dcterms:created>
  <dc:creator>Джин</dc:creator>
  <dc:description/>
  <cp:keywords/>
  <dc:language>en-US</dc:language>
  <cp:lastModifiedBy>2</cp:lastModifiedBy>
  <cp:lastPrinted>2016-04-22T17:34:00Z</cp:lastPrinted>
  <dcterms:modified xsi:type="dcterms:W3CDTF">2016-04-22T13:36:00Z</dcterms:modified>
  <cp:revision>5</cp:revision>
  <dc:subject/>
  <dc:title/>
</cp:coreProperties>
</file>