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с. Воскресеновка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Тематическое планирование по английскому языку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5 класс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(УМК Кузовлев В.П., Перегудова Э.Ш., Пастухова С.А., Стрельникова О.В. под руководством Е.И. Пассова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Учебно-методический комплекс Кузовлев В.П., Перегудова Э.Ш., Пастухова С.А., Стрельникова О.В. под руководством Е.И. Пасс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ебник 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бочая тетрад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нига для чт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Аудиодис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Давайте дружить!(14ч.)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Правила безопасности школьников. (13ч.)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 xml:space="preserve">Защита окружающей среды. Участие в экологических мероприятиях. Помощь инвалидам и пожилым людям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Школьные благотворительные концерты. (10ч.)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Семейные путешествия. Путешествие по различным частям Великобритании. Посещение различных городов Великобритани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Занятия в выходные дни. Летние каникулы. Выходные дни в семье зарубежного друга. Поход в парк/зоопарк. (11 часов)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</w:t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Любимые праздники. 15 часов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Посещение различных городов Великобритании, России и городов мира. Экскурсия по Лондон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  <w:lang w:eastAsia="ru-RU"/>
        </w:rPr>
        <w:t>Посещение музеев. (15 часов)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</w:t>
        <w:tab/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Семейные путешествия. Морское путешествие. Путешествие по различным частям Великобритании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ещение различных городов Великобритании, России и городов мира. (13 часов)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8 Достопримечательности Великобритании, США, России, городов мира. Известные люди. Любимые праздники. Местные праздники. (14 часов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0"/>
          <w:szCs w:val="20"/>
          <w:lang w:eastAsia="ru-RU"/>
        </w:rPr>
        <w:t>5 класс  ФГОС (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0"/>
          <w:szCs w:val="20"/>
          <w:lang w:eastAsia="ru-RU"/>
        </w:rPr>
        <w:t>105 часов)</w:t>
      </w:r>
    </w:p>
    <w:p>
      <w:pPr>
        <w:pStyle w:val="Normal"/>
        <w:shd w:fill="FFFFFF" w:val="clear"/>
        <w:tabs>
          <w:tab w:val="clear" w:pos="708"/>
          <w:tab w:val="left" w:pos="4565" w:leader="none"/>
        </w:tabs>
        <w:spacing w:lineRule="auto" w:line="240" w:before="7" w:after="0"/>
        <w:ind w:right="-5" w:hanging="0"/>
        <w:jc w:val="center"/>
        <w:rPr/>
      </w:pPr>
      <w:r>
        <w:rPr/>
        <w:t>1 четверть(27ч)</w:t>
      </w:r>
    </w:p>
    <w:tbl>
      <w:tblPr>
        <w:tblW w:w="15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696"/>
        <w:gridCol w:w="80"/>
        <w:gridCol w:w="35"/>
        <w:gridCol w:w="30"/>
        <w:gridCol w:w="34"/>
        <w:gridCol w:w="2519"/>
        <w:gridCol w:w="239"/>
        <w:gridCol w:w="4575"/>
        <w:gridCol w:w="856"/>
        <w:gridCol w:w="380"/>
        <w:gridCol w:w="46"/>
        <w:gridCol w:w="2915"/>
        <w:gridCol w:w="345"/>
        <w:gridCol w:w="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держание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анируемые результат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сновные виды деятельности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вая четверть (27ч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 І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Давайте дружить!(14ч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йте познакомим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в семье. Занятия семьи в свободное время. Совместное проведение досуга.</w:t>
            </w:r>
          </w:p>
        </w:tc>
        <w:tc>
          <w:tcPr>
            <w:tcW w:w="4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ать мотивацию учебной деятельности и личностного смысла учения, заинтересованность в приобретении и расширении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нание традиций своей семьи и школы, бережное отношение к н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тремление иметь собственное мнение; приним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е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ставить цели, планировать пути их достижения,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относить свои действия с планируемыми результат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ценивать правильность выполнения учебной задачи, собственные возможности её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ладеть основами самоконтроля,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риентироваться в своей системе зна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ьзоваться логическими действиями сравнения, обобщения, классификации по различным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делять, обобщать и фиксировать нуж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проблемы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аствовать в коллективном обсуждении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обсуждать разные точки зрения и  способствовать выработке общей (групповой)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с помощью вопросов добывать недостающую информацию (познавательная инициатив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устанавливать рабочие отношения, эффективно сотрудничать и способствовать продуктивной кооп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инимать на слух и понимать речь учителя, одноклассников о семье, школе, свободном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читать аутентичные тексты о семье, школе, свободном времени с различной глубиной проникновения в содержание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в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ать о своей семье, летних каникулах школе и школьных предметах, о свободном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Present Simpl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Past Simpl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исьм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исать о совместных семейных делах, о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чное письмо  о семье и любимых занятиях (не менее 70 с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ть личное письм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, тезисы устного или письменного со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Читать с целью понимания основного/полного понимания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с целью поиска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ть проек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тестовы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ое врем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в семье. Занятия семьи в свободное время. Совместное проведение досуга.</w:t>
            </w:r>
          </w:p>
        </w:tc>
        <w:tc>
          <w:tcPr>
            <w:tcW w:w="4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я провел лет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икулы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в семье. Занятия семьи в свободное время. Совместное проведение досуга.</w:t>
            </w:r>
          </w:p>
        </w:tc>
        <w:tc>
          <w:tcPr>
            <w:tcW w:w="4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ая стартовая контрольная работ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е предметы. Распорядок дня в школе. Внеклассные мероприятия.</w:t>
            </w:r>
          </w:p>
        </w:tc>
        <w:tc>
          <w:tcPr>
            <w:tcW w:w="4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новый друг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е предметы. Распорядок дня в школе. Внеклассные мероприятия.</w:t>
            </w:r>
          </w:p>
        </w:tc>
        <w:tc>
          <w:tcPr>
            <w:tcW w:w="4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себе , проек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отношения в семье. Занятия семьи в свободное время. Совместное проведение досу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е предметы. Распорядок дня в школе. Внеклассные мероприятия.</w:t>
            </w:r>
          </w:p>
        </w:tc>
        <w:tc>
          <w:tcPr>
            <w:tcW w:w="4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я семь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отношения в семье. Занятия семьи в свободное время. Совместное проведение досу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е предметы. Распорядок дня в школе. Внеклассные мероприятия.</w:t>
            </w:r>
          </w:p>
        </w:tc>
        <w:tc>
          <w:tcPr>
            <w:tcW w:w="4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в школ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отношения в семье. Занятия семьи в свободное время. Совместное проведение досу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е предметы. Распорядок дня в школе. Внеклассные мероприятия.</w:t>
            </w:r>
          </w:p>
        </w:tc>
        <w:tc>
          <w:tcPr>
            <w:tcW w:w="4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йте дружить ! тес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отношения в семье. Занятия семьи в свободное время. Совместное проведение досу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е предметы. Распорядок дня в школе. Внеклассные мероприятия.</w:t>
            </w:r>
          </w:p>
        </w:tc>
        <w:tc>
          <w:tcPr>
            <w:tcW w:w="4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классные мероприят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отношения в семье. Занятия семьи в свободное время. Совместное проведение досу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е предметы. Распорядок дня в школе. Внеклассные мероприятия.</w:t>
            </w:r>
          </w:p>
        </w:tc>
        <w:tc>
          <w:tcPr>
            <w:tcW w:w="4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заимоотношения в семье. Занятия семьи в свободное время. Совместное проведение досу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е предметы. Распорядок дня в школе. Внеклассные мероприятия.</w:t>
            </w:r>
          </w:p>
        </w:tc>
        <w:tc>
          <w:tcPr>
            <w:tcW w:w="4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семьи в свободное врем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в семье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йте дружить !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 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Правила безопасности школьников. (13ч.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сти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сти школьников.</w:t>
            </w:r>
          </w:p>
        </w:tc>
        <w:tc>
          <w:tcPr>
            <w:tcW w:w="4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ать мотивацию учебной деятельности и личностного смысла учения, заинтересованность в приобретении и расширении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ние правил поведения в классе, школе, дом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ремление не совершать поступки, угрожающие собственному здоровью и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амостоятельно ставить цели, планировать пути их достижения,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соотносить свои действия с планируемыми результат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ценивать правильность выполнения учебной задачи, собственные возможности её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ладеть основами самоконтроля,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Ориентироваться в своей системе зна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ьзоваться логическими действиями сравнения, анализа, обобщения, классификации по различным призна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делять, обобщать и фиксировать нуж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проблемы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ражать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с помощью вопросов добывать недостающую информацию (познавательная инициатив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устанавливать рабочие отношения, эффективно сотрудничать и способствовать продуктивной кооп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адекватно реагировать на нужды других; в частности, оказывать помощь и эмоциональную поддержку партнерам в процессе достижения общей цели совместной деятельности.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инимать на слух и понимать речь учителя, одноклассников о правилах в семье,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о правилах и обязанностях в  семье и школе с различной глубиной проникновения в содержание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в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ать о правилах и обязанностях в семье и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а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лагол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have to, may, must, mig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исьм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исать о правилах и обязанностях в семье и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сьмо в газету  о правилах пользования Интернетом  (не менее 70 с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, тезисы устного или письменного со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задания по чтению с выбором правильного ответа из нескольк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бирать нужное значение слова исходя из кон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равнивать фактическ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и ум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ve to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авила безопасности школьников.</w:t>
            </w:r>
          </w:p>
        </w:tc>
        <w:tc>
          <w:tcPr>
            <w:tcW w:w="4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сти при пользовании Интернетом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сти при пользовании Интерн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9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ый поход в кафе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езопасности школьников. 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Твое мнение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х», проект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езопасности школьников.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правила безопасности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езопасности школьников.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 школьник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езопасности школьников.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альные глаголы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езопасности школьников.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дом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езопасности школьников.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сти, тест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а безопасности школьников. 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опасность  на улице </w:t>
            </w:r>
          </w:p>
        </w:tc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сти школьников.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льзования интернетом.</w:t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сти школьника.</w:t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1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торая четверть (21ч)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 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val="en-US" w:eastAsia="ru-RU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Защита окружающей среды. Участие в экологических мероприятиях. Помощь инвалидам и пожилым людям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Школьные благотворительные концерты. (10ч.)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Участие в экологических мероприятиях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Защита окружающей среды. Участие в экологических мероприятиях.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ать мотивацию учебной деятельности и личностного смысла учения, заинтересованность в приобретении и расширении зн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редставление о моральных нормах и правилах нравственного поведения; убежденность в приоритете общечеловеческих цен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знание правил вежливого поведения, культуры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-стремление к адекватным способам выражения эмоций и чувст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уважительное отношение к старшим, доброжелательное отношение к младш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уважительное отношение к людям с ограниченными физическими возможност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эмоционально-нравственная отзывчивость (готовность помочь), понимание и сопереживание чувствам других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мостоятельно ставить цели, планировать пути их дост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ценивать правильность выполнения учебной задачи, собственные возможности её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ладеть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ьзовать знаково-символические средства представления информации для решения учебных 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ользоваться логическими действиями сравнения, анализа, обобщения, , установления причинно-следственных связ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ботать с прослушанным/прочитанным текстом: устанавливать логическую последовательность основных фа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делять, обобщать и фиксировать нуж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шать проблемы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онтролировать и оценивать результаты свое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отовность и способность осуществлять межкультурное общение на 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тупать в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екватно использовать речевые средства для диску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с помощью вопросов добывать недостающую информацию (познавательная инициатив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ть устанавливать рабочие отношения, эффективно сотрудничать и способствовать продуктивной кооп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являть уважительное отношение к партнерам, внимание к личности друг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уметь адекватно реагировать на нужды других; </w:t>
            </w:r>
          </w:p>
        </w:tc>
        <w:tc>
          <w:tcPr>
            <w:tcW w:w="3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уд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ринимать на слух и понимать речь учителя, одноклассников о любимых заня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итать аутентичные тексты ( рассказы, стихи, интервью) о помощи окружающим и природе с различной глубиной проникновения в содержание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Гов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казать о помощи окружающим и природе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-Present Perfec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гам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ince, for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ечиями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just, yet, alread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исьм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исать о том, что сделано в этом го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чное письмо  о своих любимых занятиях (не менее 50 с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формлять личное письм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, тезисы устного или письменного со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ести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льзоваться лингвострановедческим справочни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вязи м/у словами и предложениями в тексте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мощь инвалидам и пожилым людям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мощь инвалидам и пожилым людям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Благотворительные концерты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Школьные благотворительные концерты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Школьные благотворительные концерты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Школьные благотворительные концерты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Школьная газет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Школьные благотворительные концерты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« Наша помощь окружающим», проект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Помощь инвалидам и пожилым люд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совершённое врем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щита окружающей среды. Участие в экологических мероприятиях. Помощь инвалидам и пожилым люд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ь людям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щита окружающей среды. Участие в экологических мероприятиях. Помощь инвалидам и пожилым люд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ь инвалидам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щита окружающей среды. Участие в экологических мероприятиях. Помощь инвалидам и пожилым люд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окружающей среды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щита окружающей среды. Участие в экологических мероприятиях. Помощь инвалидам и пожилым люд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 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Семейные путешествия. Путешествие по различным частям Великобритании. Посещение различных городов Великобрита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Занятия в выходные дни. Летние каникулы. Выходные дни в семье зарубежного друга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val="en-US" w:eastAsia="ru-RU"/>
              </w:rPr>
              <w:t xml:space="preserve">Поход в парк/зоопарк. (11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часов)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3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утешествие в Уэльс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Семейные путешествия. Путешествие по различным частям Великобритании. Посещение различных городов Великобритании.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Развивать мотивацию учебной деятельности и личностного смысла учения, заинтересованность в приобретении и расширении зн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знание традиций своей семьи, бережное отношение к н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стремление иметь собственное мнение; принимать собственные реш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самостоятельно ставить цели, планировать пути их достижения,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- соотносить свои действия с планируемыми результат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-оценивать правильность выполнения учебной задачи, собственные возможности её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владеть основами самоконтроля,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- Ориентироваться в своей системе знани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пользоваться логическими действиями сравнения, обобщения, классификации по различным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выделять, обобщать и фиксировать нуж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решать проблемы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участвовать в коллективном обсуждении проб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уметь обсуждать разные точки зрения и  способствовать выработке общей (групповой)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уметь с помощью вопросов добывать недостающую информацию (познавательная инициатив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уметь устанавливать рабочие отношения, эффективно сотрудничать и способствовать продуктивной кооп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Аудирование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 воспринимать на слух и понимать речь учителя, одноклассников о путешествиях и семейном досу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читать аутентичные тексты о о путешествиях и семейном досуге с различной глубиной проникновения в содержание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Гов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рассказать о  путешествиях и семейном досу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Письм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писать о  путешествиях и семейном досу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исьмо личное письмо о путешествии и экскурсиях, открытку другу  (не менее 70 с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составлять план, тезисы устного или письменного со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Учеб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Выполнить задания по чтению с выбором правильного ответа из нескольк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выбирать нужное значение слова исходя из кон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сравнивать фактическ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Оценивать свои умения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ход в зоопарк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ход в зоопарк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Северная Ирландия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Семейные путешествия. Путешествие по различным частям Великобритании. Посещение различных городов Великобритании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>
          <w:trHeight w:val="1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Интересный город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Семейные путешествия. Путешествие по различным частям Великобритании. Посещение различных городов Великобритании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« Мой семейный альбом», проект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Занятия в выходные дни. Летние каникулы. Выходные дни в семье зарубежного друга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Летние каникулы у зарубежного друг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Занятия в выходные дни. Летние каникулы. Выходные дни в семье зарубежного друга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ые в семье зарубежного друга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путешествия. Путешествие по различным частям Великобритании. Посещение различных городов Великобр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в выходные дни. Летние каникулы. Выходные дни в семье зарубежного друга. Поход в парк/зоопарк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ая промежуточная контрольная работа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путешествия. Путешествие по различным частям Великобритании. Посещение различных городов Великобр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в выходные дни. Летние каникулы. Выходные дни в семье зарубежного друга. Поход в парк/зоопа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путешествия, тест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путешествия. Путешествие по различным частям Великобритании. Посещение различных городов Великобр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в выходные дни. Летние каникулы. Выходные дни в семье зарубежного друга. Поход в парк/зоопарк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путешествия. Путешествие по различным частям Великобритании. Посещение различных городов Великобр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в выходные дни. Летние каникулы. Выходные дни в семье зарубежного друга. Поход в парк/зоопа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Семейные путешествия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Семейные путешествия. Путешествие по различным частям Великобритании. Посещение различных городов Великобр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Занятия в выходные дни. Летние каникулы. Выходные дни в семье зарубежного друга. Поход в парк/зоопарк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Третья четверть (30 ч)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val="en-US" w:eastAsia="ru-RU"/>
              </w:rPr>
              <w:t>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юбимые праздники. 15 часов) 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Мой любимый праздник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праздники.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осознание родной культуры через контекст культуры англоязычных стр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чувство патриотизма через знакомство с ценностями родной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стремление достойно представлять родную куль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-навыки коллективной учебной деятельности (умение сотрудничать: планировать и реализовывать совместную деятельность, как в позиции лидера, так и в позиции рядового участни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умение работать в паре/группе; взаимопомощ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ценностное отношение к учебе как виду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потребность и способность выражать себя в доступных видах творчества (проекты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уважительное отношение к особенностям образа жизни людей другой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оценивать правильность выполнения учебной задачи, собственные возможности её реш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владеть основами самоконтроля, самооценки, принятия решений и осуществления осознанного выбора в учебной и познавате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ыделять, обобщать и фиксировать нужную информа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решать проблемы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контролировать и оценивать результаты свое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декватно использовать речевые средства для дискуссии и аргументации своей пози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с помощью вопросов добывать недостающую информацию (познавательная инициативность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уметь устанавливать рабочие отношения, эффективно сотрудничать и способствовать продуктивной кооперации;</w:t>
            </w:r>
          </w:p>
        </w:tc>
        <w:tc>
          <w:tcPr>
            <w:tcW w:w="3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Аудирование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 воспринимать на слух и понимать речь учителя, одноклассников о празд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читать аутентичные тексты о праздниках и о том, как люди празднуют разные события с различной глубиной проникновения в содержание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Гов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рассказать о  любимом празд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рассказать о последнем празднике/необычном празд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Past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Progress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редлоги  времени и на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Степени сравнения прилаг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Письм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писать о  праздни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исьмо личное письмо (не менее 70 с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составлять план, тезисы устного или письменного со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Учеб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Выполнить задания по чтению с выбором правильного ответа из нескольк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сравнивать каче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сравнивать фактическ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понимать связи м/у словами и предложениями в тексте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Рождество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праздники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дарки к празднику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праздники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Китайский Новый год в Лондоне.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праздники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рошедшее длительное время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праздники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« Мой любимый праздник», проект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праздники. Местные праз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Семейные праздники.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праздники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раздники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праздни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ные праздники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и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е праздники. Любимые праздники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праздники, тест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праздники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е праздники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праздники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друга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праздники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>
          <w:trHeight w:val="2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26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праздники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>
          <w:trHeight w:val="2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здравления с праздниками</w:t>
            </w:r>
          </w:p>
        </w:tc>
        <w:tc>
          <w:tcPr>
            <w:tcW w:w="2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>
          <w:trHeight w:val="27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Любимые праздники</w:t>
            </w:r>
          </w:p>
        </w:tc>
        <w:tc>
          <w:tcPr>
            <w:tcW w:w="2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val="en-US" w:eastAsia="ru-RU"/>
              </w:rPr>
              <w:t>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Посещение различных городов Великобритании, России и городов мира. Экскурсия по Лондо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Посещение музеев.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val="en-US" w:eastAsia="ru-RU"/>
              </w:rPr>
              <w:t xml:space="preserve"> (15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часов)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Экскурсия по Лондону.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Экскурсия по Лондону.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осознание родной культуры через контекст культуры англоязычных стр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чувство патриотизма через знакомство с ценностями родной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стремление достойно представлять родную культу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-навыки коллективной учебной деятельности (умение сотрудничать: планировать и реализовывать совместную деятельность, как в позиции лидера, так и в позиции рядового участни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умение работать в паре/группе; взаимопомощ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ценностное отношение к учебе как виду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потребность и способность выражать себя в доступных видах творчества (проект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уважительное отношение к особенностям образа жизни людей другой куль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-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-оценивать правильность выполнения учебной задачи, собственные возможности её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-владеть основами самоконтроля, самооценки, принятия решений и осуществления осознанного выбора в учебной и познавате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-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выделять, обобщать и фиксировать нуж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решать проблемы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контролировать и оценивать результаты свое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адекватно использовать речевые средства для дискуссии и аргументации свое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уметь с помощью вопросов добывать недостающую информацию (познавательная инициатив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уметь устанавливать рабочие отношения, эффективно сотрудничать и способствовать продуктивной кооперации;</w:t>
            </w:r>
          </w:p>
        </w:tc>
        <w:tc>
          <w:tcPr>
            <w:tcW w:w="3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Аудирование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 воспринимать на слух и понимать речь учителя, одноклассников о посещении различных городов Великобритании, России и городов мира, экскурсиях по Лондону, посещении музе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читать аутентичные тексты о посещении различных городов Великобритании, России и городов мира, экскурсиях по Лондону, посещении музеев с различной глубиной проникновения в содержание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Гов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рассказать о посещение различных городов Великобритании, России и экскурсии по Лондону, посещении муз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Past Progress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Present Perf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Past 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Письм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писать о  событиях путешествия в дневнике/о школьной экскурсии/о самом интересном событ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исьмо личное письмо (не менее 70 с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составлять план, тезисы устного или письменного со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Учеб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читать с целью понимания основного/полного содерж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пользоваться грамматическим справоч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вести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подготовить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выполнять тестов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оценивать свои умения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ростое прошедшее и прошедшее длительное время.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различных городов Великобритании,. Экскурсия по Лонд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музеев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Настоящее соверщенное время.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различных городов Великобритании,. Экскурсия по Лонд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музеев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музеев.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различных городов Великобритании,. Экскурсия по Лонд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музеев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различных городов мира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различных городов Великобритании, России и городов мира. Экскурсия по Лонд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музеев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Экскурсии по городам мира.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различных городов Великобритании, России и городов мира. Экскурсия по Лонд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музеев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« Мои самые интересные воспоминания», проект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различных городов Великобритании, России и городов мира. Экскурсия по Лонд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музеев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Любимые экскурсии.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различных городов Великобритании, России и городов мира. Экскурсия по Лонд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музеев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й город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различных городов Великобритании, России и городов мира. Экскурсия по Лонд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музеев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ев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различных городов Великобритании, России и городов мира. Экскурсия по Лонд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ев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и по городам мира, тест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различных городов Великобритании, России и городов мира. Экскурсия по Лонд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ев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по своему городу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различных городов Великобритании, России и городов мира. Экскурсия по Лонд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ев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городов России</w:t>
            </w:r>
          </w:p>
        </w:tc>
        <w:tc>
          <w:tcPr>
            <w:tcW w:w="26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различных городов Великобритании, России и городов мира. Экскурсия по Лонд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музеев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Знаменитые музеи России</w:t>
            </w:r>
          </w:p>
        </w:tc>
        <w:tc>
          <w:tcPr>
            <w:tcW w:w="2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различных город мира</w:t>
            </w:r>
          </w:p>
        </w:tc>
        <w:tc>
          <w:tcPr>
            <w:tcW w:w="2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Четвертая  четверть (27 ч)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val="en-US" w:eastAsia="ru-RU"/>
              </w:rPr>
              <w:t>V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емейные путешествия. Морское путешествие. Путешествие по различным частям Великобритан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ещение различных городов Великобритании, России и городов мира. (13 часов)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Семейное путешествие.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Семейные путеше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навыки коллективной учебной деятельности (умение сотрудничать: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ланировать и реализовывать совместную деятельность, как в позиции лидера, так и в позиции рядового участн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мение работать в паре/группе; взаимопомощ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ценностное отношение к учебе как виду твор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требность и способность выражать себя в доступных видах творчества (проекты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мение проявлять дисциплинированность, последовательность, целеустремленность и  самостоятельность в выполнении учебных и учебно-трудовых задани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мение вести обсуждение, давать оценки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умение различать полезное и бесполезное времяпрепровождение и стремление полезно и рационально использовать врем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-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-оценивать правильность выполнения учебной задачи, собственные возможности её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-владеть основами самоконтроля, самооценки, принятия решений и осуществления осознанного выбора в учебной и познавате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-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выделять, обобщать и фиксировать нуж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решать проблемы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контролировать и оценивать результаты свое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адекватно использовать речевые средства для дискуссии и аргументации свое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уметь с помощью вопросов добывать недостающую информацию (познавательная инициатив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уметь устанавливать рабочие отношения, эффективно сотрудничать и способствовать продуктивной кооперации;</w:t>
            </w:r>
          </w:p>
        </w:tc>
        <w:tc>
          <w:tcPr>
            <w:tcW w:w="3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Аудирование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 воспринимать на слух и понимать речь учителя, одноклассников о семейных путешествиях, морском путешествии, путешествии по различным частям Великобритании, посещении различных городов Великобритании, России и городов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читать аутентичные тексты о семейных путешествиях, морском путешествии, путешествии по различным частям Великобритании, посещении различных городов Великобритании, России и городов мира. с различной глубиной проникновения в содержание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Гов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-рассказать о планах на будущий отд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Present Progressive in the future mea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Future 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To be going 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Письм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писать о  предстоящих  выходных/каникул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исьмо личное письмо (не менее 70 с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составлять план, тезисы устного или письменного со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Учеб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пользоваться грамматическим справоч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вести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подготовить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выполнять тестов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оценивать свои умения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утешествие семьей.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Морское путешеств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ездка в Брайтон.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Семейные путешествия. Морское путешествие. Путешествие по различным частям Великобрита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различных городов Великобритании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>
          <w:trHeight w:val="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различных городов Великобритании, России и городов мира.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Семейные путешествия. Путешествие по различным частям Великобрита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различных городов Великобритании, России и городов мира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Морское путешествие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Морское путешеств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ланы на выходные и каникулы.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Морское путешеств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« «Мои будущие каникулы», проект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Семейные путешествия. Путешествие по различным частям Великобрита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различных городов Великобритании, России и городов мира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длительное время в значении будущего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Семейные путешествия. Путешествие по различным частям Великобрита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различных городов Великобритании, России и городов мира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«to be going to..»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Семейные путешествия. Путешествие по различным частям Великобрита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различных городов Великобритании, России и городов мира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я по городам мира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Семейные путешествия. Путешествие по различным частям Великобрита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различных городов Великобритании, России и городов мира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я, тест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Семейные путешествия. Путешествие по различным частям Великобрита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различных городов Великобритании, России и городов мира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я по Великобритании</w:t>
            </w:r>
          </w:p>
        </w:tc>
        <w:tc>
          <w:tcPr>
            <w:tcW w:w="26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Семейные путешествия. Путешествие по различным частям Великобрита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осещение различных городов Великобритании, России и городов мира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Семейные путешествия</w:t>
            </w:r>
          </w:p>
        </w:tc>
        <w:tc>
          <w:tcPr>
            <w:tcW w:w="26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val="en-US" w:eastAsia="ru-RU"/>
              </w:rPr>
              <w:t>UNIT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val="en-US" w:eastAsia="ru-RU"/>
              </w:rPr>
              <w:t>VI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стопримечательности Великобритании, США, России, городов ми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вестные люд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юбимые праздники. Местные праздники. (14 часов)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раздники в Лондоне. Местные праздники.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Любимые праздники. Местные праздники.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-навыки коллективной учебной деятельности (умение сотрудничать: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2"/>
                <w:sz w:val="20"/>
                <w:szCs w:val="20"/>
                <w:lang w:eastAsia="ru-RU"/>
              </w:rPr>
              <w:t>планировать и реализовывать совместную деятельность, как в позиции лидера, так и в позиции рядового участника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умение работать в паре/группе; взаимопомощ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ценностное отношение к учебе как виду творче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потребность и способность выражать себя в доступных видах творчества (проекты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умение проявлять дисциплинированность, последовательность, целеустремленность и  самостоятельность в выполнении учебных и учебно-трудовы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умение вести обсуждение, давать оцен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умение различать полезное и бесполезное времяпрепровождение и стремление полезно и рационально использовать врем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уважительное отношение к мировым историческим ценностям в области литературы, искусства и наук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оложительное отношение к выдающимся личностям и их достиже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Метапредмет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самостоятельно ставить цели, планировать пути их достижения, умение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-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-оценивать правильность выполнения учебной задачи, собственные возможности её реш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-владеть основами самоконтроля, самооценки, принятия решений и осуществления осознанного выбора в учебной и познаватель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-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выделять, обобщать и фиксировать нуж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решать проблемы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контролировать и оценивать результаты свое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выражать с достаточной полнотой и точностью свои мысли в соответствии с задачами и условиями межкультурной коммун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адекватно использовать речевые средства для дискуссии и аргументации свое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уметь с помощью вопросов добывать недостающую информацию (познавательная инициативност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уметь устанавливать рабочие отношения, эффективно сотрудничать и способствовать продуктивной кооперации;</w:t>
            </w:r>
          </w:p>
        </w:tc>
        <w:tc>
          <w:tcPr>
            <w:tcW w:w="3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Аудирование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 воспринимать на слух и понимать речь учителя, одноклассников о достопримечательностях Великобритании, США, России, городов мира, известных люд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любимых праздниках, местных празд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 читать аутентичные тексты о достопримечательностях Великобритании, США, России, городов мира, известных люд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любимых праздниках, местных праздниках. с различной глубиной проникновения в содержание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Гов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рассказать о местных праздниках/поездках в различные города/местных пар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Грам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 xml:space="preserve">Present Progressiv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Future 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To be going 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Present 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Past 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Past Progress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Present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val="en-US" w:eastAsia="ru-RU"/>
              </w:rPr>
              <w:t>Perf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 xml:space="preserve">Письм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писать о  любимом виде спорта/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исать о поездке в столицу/о желаемой поез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писать о своих впечатл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письмо личное письмо (не менее 70 сл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выполнять письменные проекты  по тематике общения, кратко излагать результаты проект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составлять план, тезисы устного или письменного со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0"/>
                <w:szCs w:val="20"/>
                <w:lang w:eastAsia="ru-RU"/>
              </w:rPr>
              <w:t>Учеб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читать с целью понимания основного/полного содерж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пользоваться грамматическим справоч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подготовить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выполнять тестов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-оценивать свои умения</w:t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опримечательности Великобритании.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Любимые праздники. Местные праздники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Известные люди.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Известные люди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Тематический парк.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Достопримечательности Великобритании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Достопримечательности Великобритании.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Достопримечательности Великобритании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Достопримечательности США..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Достопримечательности США, России, городов мира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Достопримечательности  России..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Достопримечательности США, России, городов мира. Известные люди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ая итоговая контрольная работа.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Достопримечательности Великобритании, США, России, городов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Известные лю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Любимые праздники. Местные праздники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опримечательности России.</w:t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опримечательности Великобритании, США, России, городов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стные люди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опримечательности, те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опримечательности Великобритании, США, России, городов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стные люди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стные лю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опримечательности Великобритании, США, России, городов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стные люди.</w:t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>
          <w:trHeight w:val="19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а России</w:t>
            </w:r>
          </w:p>
        </w:tc>
        <w:tc>
          <w:tcPr>
            <w:tcW w:w="26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опримечательности Великобритании, США, России, городов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стные лю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>
          <w:trHeight w:val="1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Достопримечательности стран мира</w:t>
            </w:r>
          </w:p>
        </w:tc>
        <w:tc>
          <w:tcPr>
            <w:tcW w:w="2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  <w:tr>
        <w:trPr>
          <w:trHeight w:val="1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  <w:t>Достопримечательности моей Родины</w:t>
            </w:r>
          </w:p>
        </w:tc>
        <w:tc>
          <w:tcPr>
            <w:tcW w:w="26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2:21:00Z</dcterms:created>
  <dc:creator>admin</dc:creator>
  <dc:description/>
  <cp:keywords/>
  <dc:language>en-US</dc:language>
  <cp:lastModifiedBy>Admin</cp:lastModifiedBy>
  <dcterms:modified xsi:type="dcterms:W3CDTF">2016-02-16T08:22:00Z</dcterms:modified>
  <cp:revision>3</cp:revision>
  <dc:subject/>
  <dc:title/>
</cp:coreProperties>
</file>