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« Средняя общеобразовательная школа № 4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. Рассказово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Творческий проект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Выжигание на разделочной доске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Куксов Артё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щийся 4-Д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>: Носкова Е. В.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сказов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..4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ыжигания……………………………………………………4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 и способы выжигания………………………………………..5-6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инструменты…………………………………………….7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при выполнении работы……………….…….8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…………………………………………………9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работы…………………………….10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обоснование……………………………………….….11</w:t>
      </w:r>
    </w:p>
    <w:p>
      <w:pPr>
        <w:pStyle w:val="Style15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ценка…………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………………………………………………………………….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ная литература……………………………………………….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……………………………………………………………….…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……………………………………………………………….….16-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3……………………………………………………………….</w:t>
      </w:r>
      <w:bookmarkStart w:id="0" w:name="_GoBack"/>
      <w:bookmarkEnd w:id="0"/>
      <w:r>
        <w:rPr>
          <w:sz w:val="28"/>
          <w:szCs w:val="28"/>
        </w:rPr>
        <w:t>….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м известно, что подарок, изготовленный своими руками гораздо приятнее, чем купленный. Такой подарок менее затратный. Можно нарисовать портрет, вышить картину, изготовить поделки из дерева и другое. Такой подарок будет всегда на видном месте, и приносить радость окружающ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увидел разделочные доски из дерева с выжженными рисунками в магазине. Мне очень понравилось, и я решил сам сделать такую доску и подарить её маме. Это будет практичный, интересный и ценный подарок, так как изготовлен моими руками. Главное не спешить, тогда подарок получится красивый и аккурат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пределил для себя цель и задачи своей рабо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работать и выполнить проект в технике выжигания по дере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ть технику выжигания по дереву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и способы выжигания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олученную информацию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новы техники безопасности при выжигании по дере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жигание-это творческий и очень увлекательный процесс, который требует фантазии, усидчивости и терпения. Все линии необходимо выполнять очень точно и осторожно, иначе вся работа может быть испорч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существует множество ремёсел, связанных с обработкой дерева: резьба, точение, мозаика. Особое место среди них занимает выжигание. Это искусство развивалось параллельно с другими видами художественных ремёсел, порой дополняя их. С помощью выжигания умельцы украшают различные предметы из дерева: шкатулки, посуду, вешалки, картины и другие предм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ОСНОВНАЯ ЧАСТЬ 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стория выжиг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жиганием по дереву люди стали заниматься очень давно. Сначала люди выжигали с помощью огня, потом стали применять раскалённые гвозди и металлические стержни. В России это искусство было известно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веках. Дерево легко поддаётся обработке. Кроме того, оно очень красиво и настоящие мастера часто используют естественную красоту дерева при его обработ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ека, в Сергиевом Посаде особенно выделялось производство деревянной игрушки, получившей название &lt;&lt;Троицкой &gt;&gt;. Кроме игрушек, мастера здесь делают ложки, 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ека начинается массовое изготовление и обрамление выжиганием матрёшек. В начале прошлого века выжженными узорами начинают украшать солонки, стаканы, ковши, шкатулки и другие предм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был изобретён аппарат для выжигания. Он состоял из стеклянной посуды, закрытой крышкой. В ней было 2 отверстия с выходящими резиновыми трубками. Одна из них заканчивалась двойным резиновым шаром, который служил для вдувания воздуха, а на конце второй располагался платиновый наконечник, прикреплённый к ручке. Внутри наконечника было маленькое отверстие для выхода воздуха. Раскалённым наконечником выжигали на деревянной поверхности, водя им как карандашом.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явился электрический прибор для выжигания, и это искусство стало доступно и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усство выжигания по дереву насчитывает несколько тысячелетий и поражает своей необычностью. Выжиганием занимались многие художники, такие как Гюго, Пикассо, Рембрандт. В настоящее время интерес к выжиганию резко возрос. Это связано с расцветом многих народных промыслов, как традиционных, так и совершенно новых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Приёмы и способы выжигания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3 вида выжигания: контурное, силуэтное и художественно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урное выжигание</w:t>
      </w:r>
      <w:r>
        <w:rPr>
          <w:sz w:val="28"/>
          <w:szCs w:val="28"/>
        </w:rPr>
        <w:t xml:space="preserve"> используют многие начинающие. Выполняется кончиком иглы. Удобно делать надпис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илуэтное выжигание</w:t>
      </w:r>
      <w:r>
        <w:rPr>
          <w:sz w:val="28"/>
          <w:szCs w:val="28"/>
        </w:rPr>
        <w:t xml:space="preserve"> имеет 2 приёма: &lt;&lt; гладкий штрих&gt;&gt; и &lt;&lt; отжёг&gt;&gt;. При использовании первого способа получается гладкая, чёрная поверхность, без ям и царапин. При втором способе важно в начале работы отжечь от края полоску и обозначить контур рисун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удожественное выжигание</w:t>
      </w:r>
      <w:r>
        <w:rPr>
          <w:sz w:val="28"/>
          <w:szCs w:val="28"/>
        </w:rPr>
        <w:t xml:space="preserve"> передаёт не линии, а объёмную форму. Важно показать, что одни предметы находятся ближе, а другие несколько в глубине и что между ними находится свободное пространств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ирография</w:t>
      </w:r>
      <w:r>
        <w:rPr>
          <w:sz w:val="28"/>
          <w:szCs w:val="28"/>
        </w:rPr>
        <w:t xml:space="preserve"> – в переводе с греческого языка означает &lt;&lt; горячее рисование &gt;&gt;. Рисунок наносится на поверхность с помощью раскалённой иг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иротипия</w:t>
      </w:r>
      <w:r>
        <w:rPr>
          <w:sz w:val="28"/>
          <w:szCs w:val="28"/>
        </w:rPr>
        <w:t xml:space="preserve"> – в переводе с греческого языка означает &lt;&lt;огненная печать &gt;&gt;. Представляет собой декорирование древесины с помощью горячих оттисков раскалённых металлических штемпелей. Этот способ используют мебельные фабрики, чтобы ставить свои клейма на производимые ими предме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жигание кислотой</w:t>
      </w:r>
      <w:r>
        <w:rPr>
          <w:sz w:val="28"/>
          <w:szCs w:val="28"/>
        </w:rPr>
        <w:t xml:space="preserve"> – поверхность доски красят в тёмный цвет, затем нанесённый на неё рисунок, вытравливают кислот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жигание трением</w:t>
      </w:r>
      <w:r>
        <w:rPr>
          <w:sz w:val="28"/>
          <w:szCs w:val="28"/>
        </w:rPr>
        <w:t xml:space="preserve"> – кусочек древесины твёрдой породы прикладывают к изделию, которое вращается на станке. Верхний слой поделки обугливается от трения, и получается коричневая п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жигание при помощи огня и песка</w:t>
      </w:r>
      <w:r>
        <w:rPr>
          <w:sz w:val="28"/>
          <w:szCs w:val="28"/>
        </w:rPr>
        <w:t xml:space="preserve"> – чистый песок насыпают в специальную ёмкость и нагревают его. Затем в него кладут деревянное изделие, которое вынимают через некоторое время, когда изделие приобретёт нужный тон. Открытым огнём равномерно обжигают поверхность деревянного изделия, также получ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т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жигание открытым пламенем</w:t>
      </w:r>
      <w:r>
        <w:rPr>
          <w:sz w:val="28"/>
          <w:szCs w:val="28"/>
        </w:rPr>
        <w:t xml:space="preserve"> – делают с помощью паяльной лампы. В результате такой обработки на поверхности древесины остаются расплывчатые жёлто-коричневые пол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ыжигание на солнце увеличительным стеклом</w:t>
      </w:r>
      <w:r>
        <w:rPr>
          <w:sz w:val="28"/>
          <w:szCs w:val="28"/>
        </w:rPr>
        <w:t xml:space="preserve"> – это выжигание с помощью линз. Линза фокусирует солнечный свет. Затем линзу передвигают так, чтобы яркое пятно перемещалось по поверхности, оставляя линии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атериалы и инструменты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– предназначена для выжигания. Поверхность должна быть без сучков и шероховатостей. От качества материала зависит конечный результат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ка – предназначена для перевода рисунка на доску. 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– используется для точного нанесения изображения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выжигатель – используется для выжигания рисунка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 – для раскраски рисунка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 – для покрытия готовой доски. Служит защитой от дальнейшего воздействия факторов окружающей среды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карандаш, наждачная бумага, стакан с водой, кисточки, шерстяная ткань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См</w:t>
      </w:r>
      <w:r>
        <w:rPr>
          <w:rFonts w:cs="Times New Roman" w:ascii="Times New Roman" w:hAnsi="Times New Roman"/>
          <w:sz w:val="28"/>
          <w:szCs w:val="28"/>
        </w:rPr>
        <w:t>. Приложение 1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Техника безопасности при выполнении работы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электровыжигателем не следует ставить рядом с ним ёмкости с водой, брать прибор мокрыми руками.                                                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жигании образуется едкий дым, поэтому не следует сильно наклоняться вперёд к доске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касаться руками или одеждой к раскалённым частям прибора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тривать помещение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прибор включенным в сеть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жать долго открытыми банки с красками и лаком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боты вымыть руки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ручивать и не сгибать электрический пров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 xml:space="preserve">                               </w:t>
      </w:r>
      <w:r>
        <w:rPr/>
        <w:t>Технологическая карта выжигания по дерев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sz w:val="28"/>
                <w:szCs w:val="28"/>
              </w:rPr>
              <w:t>Название опе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Calibri"/>
                <w:sz w:val="28"/>
                <w:szCs w:val="28"/>
              </w:rPr>
              <w:t>Технические услов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лифовка поверхно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ждачная бумаг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ро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рстяная тка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нести контур рисун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хема рисун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жечь рисуно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лектровыжигател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лифов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рстяная ткан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краска рисун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ски гуаш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нести защитный сло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цветный лак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следовательность выполнения работы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фую поверхность разделочной доски мелкой наждачной бумагой. Поверхность должна быть без сучков и шероховатост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1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рую доску тканью и удаляю пыль после шлифов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2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шу рисунок на разделочную доску с помощью копирки и простого карандаш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3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игаю нанесённый рисунок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4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фую доску мелкой наждачной бумагой, чтобы убрать царапины и дефекты после выжига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5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женный рисунок расписываю гуашью тонкой кистью. Гуашью получается ярко и красиво. Гуашь наношу очень аккуратно, чтобы не заполнить выжженные канав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6)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у покрываю бесцветным лако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Приложение 2. Фото 7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в работу, я решил узнать, сколько средств мне пришлось потратить. В магазине такая разделочная доска стоит 500 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и затраты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чная доска                    - 50 рублей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дачная бумага                    - 5 рублей</w:t>
        <w:tab/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 бесцветный                        - 150 рублей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ь для лака                          - 10 рублей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ка                                       - 10 рублей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                                    - 5 руб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того               - 230 руб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я экономия составила 270 рублей. За одну и ту же сумму в магазине можно купить одну доску, а своими руками изготовить две. Это очень выгод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еклама проектного изделия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Я стараюсь выкроить время для того, чтобы погрузиться в мир фантазий и выдумки, где могу воплотить свои мечты, способности и желания. Для меня это мир выжигания. В эпоху производства особенно ценятся вещи, сделанные своими руками. Я предлагаю вам разделочную доску с выжженным рисунком. Разделочная доска – это удобная, доступная и необходимая вещь на кухни. Согласитесь, стоит ли переплачивать в магазине, когда вы можете изготовить доску своими руками, всем на зависть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оценк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доволен проделанной работой, так как достиг желаемой цели. Процесс  выжигания мне понравился, и я буду делать такие подарки своим близким. 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увлёк процесс выжигания. Это увлекательное занятие. Цель моей работы -освоить технику выжигания по дереву - мною достигнута. Эта работа требует терпения и усидчивости, зато результат меня порадовал. Маме мой подарок очень понравился. (См. Приложение 3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цессе работы я познакомился с историей выжигания по дереву, узнал о материалах и инструментах для выжигания, овладел простой техникой выжигания по дереву. Технология изготовления изделия достаточно проста и не требует дорогостоящих материалов и инструментов. От работы я получил удовольствие и удовлетворение результатом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3820" cy="4825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о. Материалы и инструмен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293235" cy="3221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 1. Шлифую поверх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3235" cy="32181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то 2. Полирую поверхность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00855" cy="322643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 3. Наношу рису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01490" cy="32258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 4. Выжигаю рису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35145" cy="3250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то 5. Шлифую доску после выжиг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35145" cy="3250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 6. Разукрашиваю рисунок гуаш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18000" cy="32378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 7. Покрываю доску лаком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 xml:space="preserve">Приложение 3 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82080" cy="48590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ото 1. Итог моей рабо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спользованная литература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чук Н. В. Правила оформления титульного листа творческого проекта по технологии для учащихся. – 2015 - № 5 – с. 4 – 18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 С. Выжигание по дереву. Техника. Приёмы. Изделия.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т Д. Искусство выжигания по дереву ,, Контент ’’ Москва 2005 год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щепкина С. Техника выжигания</w:t>
      </w:r>
    </w:p>
    <w:p>
      <w:pPr>
        <w:pStyle w:val="Style1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</w:t>
      </w:r>
      <w:r>
        <w:rPr>
          <w:rFonts w:cs="Times New Roman" w:ascii="Times New Roman" w:hAnsi="Times New Roman"/>
          <w:sz w:val="28"/>
          <w:szCs w:val="28"/>
          <w:lang w:val="en-US"/>
        </w:rPr>
        <w:t>http://vuzhigatel.ru</w:t>
      </w:r>
    </w:p>
    <w:p>
      <w:pPr>
        <w:pStyle w:val="Normal"/>
        <w:spacing w:lineRule="auto" w:line="360"/>
        <w:rPr/>
      </w:pPr>
      <w:r>
        <w:rPr>
          <w:vanish/>
          <w:sz w:val="32"/>
          <w:szCs w:val="32"/>
        </w:rPr>
        <w:t xml:space="preserve"> </w:t>
      </w:r>
      <w:r>
        <w:rPr>
          <w:vanish/>
          <w:sz w:val="32"/>
          <w:szCs w:val="32"/>
        </w:rPr>
        <w:t>___________________________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39:00Z</dcterms:created>
  <dc:creator>rus</dc:creator>
  <dc:description/>
  <cp:keywords/>
  <dc:language>en-US</dc:language>
  <cp:lastModifiedBy>User</cp:lastModifiedBy>
  <dcterms:modified xsi:type="dcterms:W3CDTF">2016-04-19T10:32:00Z</dcterms:modified>
  <cp:revision>10</cp:revision>
  <dc:subject/>
  <dc:title>               Муниципальное бюджетное общеобразовательное учреждение</dc:title>
</cp:coreProperties>
</file>