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Русский язык</w:t>
      </w:r>
    </w:p>
    <w:p>
      <w:pPr>
        <w:pStyle w:val="Normal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>: 2 «А»</w:t>
      </w:r>
    </w:p>
    <w:p>
      <w:pPr>
        <w:pStyle w:val="Normal"/>
        <w:shd w:fill="FFFFFF" w:val="clear"/>
        <w:autoSpaceDE w:val="false"/>
        <w:rPr>
          <w:rFonts w:ascii="Calibri" w:hAnsi="Calibri" w:cs="Calibri"/>
          <w:sz w:val="20"/>
          <w:szCs w:val="20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Части речи</w:t>
      </w:r>
    </w:p>
    <w:p>
      <w:pPr>
        <w:pStyle w:val="Normal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/>
        <w:t xml:space="preserve"> </w:t>
      </w:r>
      <w:r>
        <w:rPr>
          <w:sz w:val="28"/>
          <w:szCs w:val="28"/>
        </w:rPr>
        <w:t>формирование образовательных компетенций (информационных, коммуникативных, рефлексивных, креативных) учащихся 2  класса в предметной области «Русский язык» по теме  «Общее представление о частях реч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</w:t>
      </w:r>
      <w:r>
        <w:rPr/>
        <w:t xml:space="preserve">: </w:t>
      </w:r>
      <w:r>
        <w:rPr>
          <w:sz w:val="28"/>
          <w:szCs w:val="28"/>
        </w:rPr>
        <w:t>развитие умения писать под диктовку слова и предложения по правилам русского языка; развитие умения списывать предложения по правилам русского языка; формирование общего представления о частях речи; расширение словарного запаса учащихся; формирование умения соотносить слова-названия (предметов, признаков, действий), вопросы, на которые они отвечают, с частями речи; формирование умения распознавать части речи по вопросам и общему значению;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Личностны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формирование уважительного отношения к иному мнению; развитие навыков сотрудничества с взрослым; формирование потребности грамотно употреблять слова родного языка; развитие этических чувств, доброжелательности и эмоционально-нравственной отзывчивости, понимания и сопереживания чувствам других людей; формирование индивидуальных учебно-познавательных мотив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Русский язык: 2 класс, 2 часть, В.П. Канакина, В.Г.Горецкий. Школа России. «Просвещение» 2012.</w:t>
      </w:r>
      <w:r>
        <w:rPr/>
        <w:t xml:space="preserve"> </w:t>
      </w:r>
    </w:p>
    <w:tbl>
      <w:tblPr>
        <w:tblW w:w="15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709"/>
        <w:gridCol w:w="9072"/>
        <w:gridCol w:w="1560"/>
        <w:gridCol w:w="2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Орг.мо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бята, готовы вы к уроку? .(Д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вас надеюсь я, друзь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ы веселый, дружный клас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ё получится у нас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жете садить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годня нам нужно плодотворно поработать, поэтому давайте подарим друг другу улыбку. Повернитесь к соседу по парте и улыбнитесь ему, теперь посмотрите на меня и тоже улыбнитесь. Спасибо!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ют учителя. Садятся на места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Личностные</w:t>
            </w:r>
            <w:r>
              <w:rPr>
                <w:color w:val="000000"/>
              </w:rPr>
              <w:t xml:space="preserve">- воспринимать речь обращенную к учащемуся. </w:t>
            </w:r>
            <w:r>
              <w:rPr>
                <w:bCs/>
                <w:i/>
                <w:iCs/>
                <w:color w:val="000000"/>
              </w:rPr>
              <w:t>Регулятивные</w:t>
            </w:r>
            <w:r>
              <w:rPr>
                <w:b/>
                <w:bCs/>
                <w:iCs/>
                <w:color w:val="000000"/>
              </w:rPr>
              <w:t xml:space="preserve">- </w:t>
            </w:r>
            <w:r>
              <w:rPr>
                <w:bCs/>
                <w:iCs/>
                <w:color w:val="000000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тивационный этап</w:t>
            </w:r>
            <w:r>
              <w:rPr>
                <w:color w:val="000000"/>
              </w:rPr>
              <w:t xml:space="preserve"> Решение частных зад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вес.: слово учителя, ответы на вопросы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>2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раемся, чтобы наше отличное настроение сохранилось на весь урок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не очень хочется, чтобы этот урок русского языка был для вас интересным и познавательны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осмотрите на доску и прочитайте высказывание А.С. Пушкина.(Сказки делают человека добре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 вы его понимаете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Это высказывание будет сегодня эпиграфом к нашему уроку, а сказка, которую мы с вами читали на уроках литературного чтения поможет нам повторить и закрепить пройденный материал и открыть новые тайны русского язык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роем тетради. Запишем число, классная работа и это высказывание. которое и будет являться нашей минуткой  красивого письм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вечают на вопросы учител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исывать число, эпиграф красиво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ь речевое высказывание в устной фор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ктуализация знаний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.: письм. граммат.упр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кую большую тему мы изучили? (</w:t>
            </w:r>
            <w:r>
              <w:rPr>
                <w:i/>
                <w:szCs w:val="28"/>
              </w:rPr>
              <w:t>Изучили тему «Звуки и буквы»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Что мы изучали в этой теме? (</w:t>
            </w:r>
            <w:r>
              <w:rPr>
                <w:i/>
                <w:szCs w:val="28"/>
              </w:rPr>
              <w:t>Изучали орфограммы русского язык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ие? (</w:t>
            </w:r>
            <w:r>
              <w:rPr>
                <w:i/>
                <w:szCs w:val="28"/>
              </w:rPr>
              <w:t>Дети перечисляют изученные орфограммы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Чему учились? (</w:t>
            </w:r>
            <w:r>
              <w:rPr>
                <w:i/>
                <w:szCs w:val="28"/>
              </w:rPr>
              <w:t>Учились писать слова в соответствии правил русского языка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Проверим себя. Применим полученные знания. Запишем слова под диктовку, выделяя изученные орфограммы.(</w:t>
            </w:r>
            <w:r>
              <w:rPr>
                <w:i/>
                <w:szCs w:val="28"/>
              </w:rPr>
              <w:t>Один ученик работает на доске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исатель, русский, живет, Пушкин, вечны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Возьмите карандаши, проверьте и оцените себя по «светофору».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Cs w:val="28"/>
              </w:rPr>
              <w:t>-Посмотрите на слова, подумайте по какому признаку эти слова можно распределить на группы?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лова - названия</w:t>
            </w:r>
          </w:p>
          <w:tbl>
            <w:tblPr>
              <w:tblW w:w="7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1"/>
              <w:gridCol w:w="3361"/>
              <w:gridCol w:w="2835"/>
            </w:tblGrid>
            <w:tr>
              <w:trPr>
                <w:trHeight w:val="607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едметов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знаков предметов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ействий предметов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кой?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 делает?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?</w:t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кая?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 сделают?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кое?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 делают?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3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кие?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то делали?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Cs w:val="28"/>
              </w:rPr>
              <w:t xml:space="preserve">-Итак, слово это не только набор звуков и букв, но и название предмета. признака предмета, действия предмета. Повторим, на какие вопросы отвечают слова каждой группы. </w:t>
            </w:r>
            <w:r>
              <w:rPr>
                <w:i/>
                <w:szCs w:val="28"/>
              </w:rPr>
              <w:t>(Хоровое прочтение вопросов)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учи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речевые высказы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ивать свою работу по эталон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сказывать предполож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нимают и со</w:t>
              <w:softHyphen/>
              <w:t>храняют уч. задачу при выполнении заданий; действуют с уче</w:t>
              <w:softHyphen/>
              <w:t>том выделенных учителем ориентиров; применяют освоенные способы действия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учение нов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.: работа с учеб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.: письм. Распределять слова по группа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.: письм. граммат.уп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Изучая слова нашего языка, ученые заметили, что названия предметов, признаков и действий отвечают на разные вопросы и разное обозначают. Тогда ученые по этим двум особенностям слов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1. на какой вопрос отвечают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2. что обозначают – объединили их в большие группы, которые называются частями речи. Но встал вопрос. Как эти группы назвать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Всему название дано –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И зверю и предмету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Вещей вокруг полным-полн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А безымянных нету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 Слова. Которые обозначают то, что можно потрогать, увидеть, услышать и даже подумать, как о чем-то существующем, и обозначающем предмет. Ученые договорились назвать их именами существительным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На какой вопрос отвечают имена существительные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Слова, которые можно «приложить», присоединить к существительному и которые обозначают  признак предмета называют именами прилагательным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На какой вопрос отвечают имена прилагательные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Слова, которые любят рассказывать о действии предмета, или как в старину говорили «разглагольствовать», о том, что любят делать имена существительные ученые назвали глаголам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На какие вопросы отвечает глагол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Сегодня вы узнали только о трех частях речи, но на самом деле их гораздо больше. С какими то мы будем знакомиться в начальной школе, а о каких-то вы узнаете в старших классах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ЛАЙД  №1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лова - названия</w:t>
            </w:r>
          </w:p>
          <w:tbl>
            <w:tblPr>
              <w:tblW w:w="8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6"/>
              <w:gridCol w:w="2936"/>
              <w:gridCol w:w="2936"/>
            </w:tblGrid>
            <w:tr>
              <w:trPr>
                <w:trHeight w:val="616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предметов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признаков предметов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действий предметов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то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акой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что делает?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что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акая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что сделают?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акое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что делают?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12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какие?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both"/>
                    <w:rPr/>
                  </w:pPr>
                  <w:r>
                    <w:rPr/>
                    <w:t>что делали?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 СУЩЕСТВИТЕЛЬНОЕ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ЛАГАТЕЛЬНОЕ</w:t>
                  </w:r>
                </w:p>
              </w:tc>
              <w:tc>
                <w:tcPr>
                  <w:tcW w:w="2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ЛАГОЛ</w:t>
                  </w:r>
                </w:p>
                <w:p>
                  <w:pPr>
                    <w:pStyle w:val="Normal"/>
                    <w:spacing w:lineRule="auto" w:line="312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В русском языке принято сокращать части речи на письме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Существительное – сущ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Прилагательное – при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Глагол – гл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Обратимся к учебнику  страница 40. Прочитаем сведения о языке, которые нам хочет поведать мудрая сов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Прочитайте текст правил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Что же называют частями речи? (</w:t>
            </w:r>
            <w:r>
              <w:rPr>
                <w:i/>
              </w:rPr>
              <w:t>зачитать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-Какую функцию выполняет каждая часть речи? </w:t>
            </w:r>
            <w:r>
              <w:rPr>
                <w:i/>
              </w:rPr>
              <w:t>(зачитать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Какие названия есть у каждой части речи? (</w:t>
            </w:r>
            <w:r>
              <w:rPr>
                <w:i/>
              </w:rPr>
              <w:t>зачитать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вичная проверка понимания нового материал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 Послушайте отрывок из сказки А.С.Пушкина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Жил старик со своею старухой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У самого синего моря;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 xml:space="preserve">Они жили в ветхой землянке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Ровно тридцать лет и три года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Старик ловил неводом рыбу,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Старуха пряла свою пряжу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Из какого произведения эти строки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314960</wp:posOffset>
                  </wp:positionV>
                  <wp:extent cx="4349750" cy="2710815"/>
                  <wp:effectExtent l="0" t="0" r="0" b="0"/>
                  <wp:wrapTopAndBottom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0" cy="271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 Посмотрите на экран. Прочитайте слова из этой  сказки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Помогите лосятам спуститься на землю. Правильно распределите мешочки по корзинам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Чтобы не ошибиться какой частью речи является то, или иное слово будем действовать по алгоритму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1. Задать к слову вопрос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2. Определить,  что обозначает слов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3. Назвать часть речи, к которой относится это слово.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/>
            </w:pPr>
            <w:r>
              <w:rPr/>
              <w:t>- Ребята, мы помогли не только лосятам, но и себе. Чему мы учились?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(Учились распознавать части речи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гра «Немой диктант»</w:t>
            </w:r>
          </w:p>
          <w:p>
            <w:pPr>
              <w:pStyle w:val="Normal"/>
              <w:rPr/>
            </w:pPr>
            <w:r>
              <w:rPr/>
              <w:t>-Посмотрим как вы это усвоили.</w:t>
            </w:r>
          </w:p>
          <w:p>
            <w:pPr>
              <w:pStyle w:val="Normal"/>
              <w:rPr/>
            </w:pPr>
            <w:r>
              <w:rPr/>
              <w:t>-Что я держу в руке? (карандаш)</w:t>
            </w:r>
          </w:p>
          <w:p>
            <w:pPr>
              <w:pStyle w:val="Normal"/>
              <w:rPr/>
            </w:pPr>
            <w:r>
              <w:rPr/>
              <w:t>-На какой вопрос отвечает это слово?</w:t>
            </w:r>
          </w:p>
          <w:p>
            <w:pPr>
              <w:pStyle w:val="Normal"/>
              <w:rPr/>
            </w:pPr>
            <w:r>
              <w:rPr/>
              <w:t>-Что обозначает?</w:t>
            </w:r>
          </w:p>
          <w:p>
            <w:pPr>
              <w:pStyle w:val="Normal"/>
              <w:rPr/>
            </w:pPr>
            <w:r>
              <w:rPr/>
              <w:t>-Как называется эта часть речи, которая обозначает предмет?</w:t>
            </w:r>
          </w:p>
          <w:p>
            <w:pPr>
              <w:pStyle w:val="Normal"/>
              <w:rPr/>
            </w:pPr>
            <w:r>
              <w:rPr/>
              <w:t>-Подберите к этому существительному прилагательное.</w:t>
            </w:r>
          </w:p>
          <w:p>
            <w:pPr>
              <w:pStyle w:val="Normal"/>
              <w:rPr/>
            </w:pPr>
            <w:r>
              <w:rPr/>
              <w:t>-На какой вопрос отвечает прилагательное?</w:t>
            </w:r>
          </w:p>
          <w:p>
            <w:pPr>
              <w:pStyle w:val="Normal"/>
              <w:rPr/>
            </w:pPr>
            <w:r>
              <w:rPr/>
              <w:t>-Теперь подберите к нему глаго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Ну а сейчас возьмите листы с индивидуальными заданиями и найдите задание №1.</w:t>
            </w:r>
          </w:p>
          <w:p>
            <w:pPr>
              <w:pStyle w:val="Normal"/>
              <w:rPr/>
            </w:pPr>
            <w:r>
              <w:rPr/>
              <w:t>Сейчас будет «немой диктант»</w:t>
            </w:r>
          </w:p>
          <w:p>
            <w:pPr>
              <w:pStyle w:val="Normal"/>
              <w:rPr/>
            </w:pPr>
            <w:r>
              <w:rPr/>
              <w:t>-Я вам показываю предмет. Вы записываете  в нужную колонку название этого предмета и подбираете подходящие  к нему по смыслу прилагательное и глагол по образцу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Учитель показывает предметы:</w:t>
            </w:r>
            <w:r>
              <w:rPr/>
              <w:t xml:space="preserve"> </w:t>
            </w:r>
            <w:r>
              <w:rPr>
                <w:b/>
              </w:rPr>
              <w:t>зеркало, яблоко, белка, лебедь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По окончании диктанта учитель проводит фронтальный опрос и корректирует ответы учащихс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шать учи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ь речевые высказы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с учебник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тать текст, строить речевые высказы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пределять слова по группа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минать алгорит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 учител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ть индивидуальные зада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iCs/>
                <w:color w:val="000000"/>
              </w:rPr>
              <w:t>П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извлекают необходимую информацию из рассказа учи</w:t>
              <w:softHyphen/>
              <w:t>теля, собственного опыта; осуществляют поиск необ</w:t>
              <w:softHyphen/>
              <w:t xml:space="preserve">ходимой информации. 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: поиск и выделение необходимой информации,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структурирование знаний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 в соответствии с задачами и условиями коммуникации,</w:t>
            </w:r>
          </w:p>
          <w:p>
            <w:pPr>
              <w:pStyle w:val="Normal"/>
              <w:rPr/>
            </w:pPr>
            <w:r>
              <w:rPr/>
              <w:t>владение монологической и диалогической формами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Коррекция – внесение корректив в случае отклонения от этал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: выполняют задание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мину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перь немножко отдохнем, внимание на экра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ть упражн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ановка на ЗОЖ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.: письм. граммат.упр.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должаем работу на листах. Выполним задание №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итайте  задание.</w:t>
            </w:r>
          </w:p>
          <w:p>
            <w:pPr>
              <w:pStyle w:val="Normal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(В каждой колонке слов зачеркнуть лишнее слово, не относящееся к этой части речи</w:t>
            </w:r>
            <w:r>
              <w:rPr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 xml:space="preserve">СЛАЙД №2 </w:t>
            </w:r>
            <w:r>
              <w:rPr>
                <w:szCs w:val="28"/>
              </w:rPr>
              <w:t xml:space="preserve"> Проверьте и оцените себя по образцу («светофор»)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бота с текстом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Прочитайте задание №3 на ваших листах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 xml:space="preserve">Прочитайте. Вставьте подходящие по смыслу слова из справок. Определите их части речи и запишите в тетрадь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Можно ли назвать эти предложения текстом?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Определите тему текста?</w:t>
            </w:r>
          </w:p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 xml:space="preserve">СЛАЙД №3 </w:t>
            </w:r>
            <w:r>
              <w:rPr>
                <w:szCs w:val="28"/>
              </w:rPr>
              <w:t xml:space="preserve"> Проверьте и оцените себя по образцу («светофор»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ять письменное зад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ивать свою работ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ть с текстом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Контроль – сравнение результата с этало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ведение итогов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Что нового вы узнали сегодня на уроке и чему учились?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</w:t>
            </w:r>
            <w:r>
              <w:rPr>
                <w:i/>
                <w:szCs w:val="28"/>
              </w:rPr>
              <w:t>Учились определять какой частью речи является слово.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Учились распознавать признаки частей речи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Какой алгоритм действий вы должны помнить, чтобы определить часть речи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ть на вопрос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мение оценивать учебные действ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ашнее зад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42 у.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исывают домашнее зада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ми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-А теперь подведите итог урока  каждый сам себя (</w:t>
            </w:r>
            <w:r>
              <w:rPr>
                <w:i/>
                <w:szCs w:val="28"/>
              </w:rPr>
              <w:t>Итоговый тест на листах. Задание №4 )</w:t>
            </w:r>
          </w:p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вечают на вопросы, оценивают свою работу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своение начальных форм познавательной рефлексии.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15:00Z</dcterms:created>
  <dc:creator>1</dc:creator>
  <dc:description/>
  <cp:keywords/>
  <dc:language>en-US</dc:language>
  <cp:lastModifiedBy>AlexR</cp:lastModifiedBy>
  <dcterms:modified xsi:type="dcterms:W3CDTF">2016-04-25T16:27:00Z</dcterms:modified>
  <cp:revision>13</cp:revision>
  <dc:subject/>
  <dc:title/>
</cp:coreProperties>
</file>