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БЛЕМА СОХРАН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ЧЕСКОГО ЗДОРОВЬЯ ДОШКОЛЬНИК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Дети святы и чисты.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льзя делать их игрушкою своего настроения»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.П.Чехов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живем в эпоху экономических кризисов и социальных перемен. Тем не менее, в одних и тех же обстоятельствах мы ведем и чувствуем себя по-разному. На некоторых людей жизненные сложности действуют угнетающе, приводят к ухудшению здоровья. У других те же проблемы способствуют пробуждению скрытых ранее ресурсов, духовному совершенствованию – как бы вопреки экстренным ситуаци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енок же беспомощен в этих ситуациях, но мудрость взрослых дает ему защиту, так как именно окружающие ребенка взрослые способны создать приемлемые условия для его полноценного развития. Основой такого развития является </w:t>
      </w:r>
      <w:r>
        <w:rPr>
          <w:rFonts w:cs="Times New Roman" w:ascii="Times New Roman" w:hAnsi="Times New Roman"/>
          <w:b/>
          <w:sz w:val="28"/>
          <w:szCs w:val="28"/>
        </w:rPr>
        <w:t>психологическое здоровье</w:t>
      </w:r>
      <w:r>
        <w:rPr>
          <w:rFonts w:cs="Times New Roman" w:ascii="Times New Roman" w:hAnsi="Times New Roman"/>
          <w:sz w:val="28"/>
          <w:szCs w:val="28"/>
        </w:rPr>
        <w:t>, от которого во многом зависит здоровье в 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сохранения психологического здоровья является актуальной. И особенно хорошо, что о его поддержании и формировании рассуждают педагоги и психологи дошкольного образования – люди, окружающие ребенка с первых его шагов. Через нас, взрослых и семью, ребенок постигает мир, от нас зависит, насколько легко войдет ребенок в сложный взрослый мир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путь, позволяющий сделать пребывание ребенка в детском саду интересным и желанным - это создание теплой, радушной атмосферы в группе, налаживание положительных взаимоотношений между детьми и взрослыми, интересной игровой среды и вовлечение ребенка в доступные и привлекательные для него разнообразные виды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педагогического процесса в значительной степени зависит и от правильной организации предметно-пространственной сре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, если мы понаблюдаем за детьми, то поймём, что они страдают и теряют здоровье не от самих занятий, а от способа их организации. Ребёнок с рождения, как губка, впитывает всё, что его окружа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онно уделяя внимание физическому здоровью детей (зарядке, закаливанию, профилактике заболеваемости), педагоги  многих дошкольных учреждений до конца еще не осознают значение психического здоровья и эмоционального благополучия детей. А ведь проводя в детском саду большую часть времени и находясь в тесном контакте со сверстниками и взрослыми, дети испытывают серьезные психические нагруз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им детям свойственно нарушение равновесия и подвижности между процессами возбуждения и торможения, повышенная эмоциональность, тревожность, неуверенность в себ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вся работа по изменению сложившегося положения легла на меня, как на педагога-психолога дошкольного образовательного учреждения. Моя деятельность связана с преодолением повышенной невротичности, эмоциональной нестабильности, развитием навыков эффективного общения и саморегуляции поведения, формированием подходов к взаимодействию с педагогами и родителями по вопросам охраны психического здоровья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учитывая основную цель МБДОУ: </w:t>
      </w:r>
      <w:r>
        <w:rPr>
          <w:rFonts w:cs="Times New Roman" w:ascii="Times New Roman" w:hAnsi="Times New Roman"/>
          <w:b/>
          <w:sz w:val="28"/>
          <w:szCs w:val="28"/>
        </w:rPr>
        <w:t>обеспечение благоприятных условий для полноценного развития ребенка как личност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ередо мной, как психологом, встала задача психологической поддержки детей, направленная на сохранение психологического здоровья в ДОУ. Такая поддержка включает в себя следующие виды рабо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ить факторы, которые вызывают стрессовые ситуации и невротические состояния у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тование «группы риска» для коррекционных занятий; проведение зан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лагоприятного психологического климата в ДОУ и семь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ение педагогами здоровье сберегающих технологий в режиме дня и на занят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явление факторов, которые вызывают стрессовые ситуации и невротические состояния у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ами не разработаны прямые методики, которые позволили бы изучить психическое здоровье. Такие психологи как О.В. Хухлаева, О.Е. Хухлаев, И.М.Первушина, в качестве показателя психического здоровья предлагают использовать степень адаптированности ребенка к социуму и уровень тревож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казателей психологического здоровья проводится нами посредством предварительного тестирования детей, позволяющее выявить личностные нарушения, определить механизмы негативных воздействий на развитие дошкольников. Уровень развития эмоционально-волевой сферы детей оценивается по Диагностике социальной активности детей дошкольного возраста Маралова В.Г., Диагностике дифференциации Я-концепции ребенка Маралова В.Г., Тесту цветового выбора Люшера М., Опроснику на выявление страхов Захарова А.И., Кинетическому рисунку семьи, Методике исследования эмоционального состояния Дорофеевой Э.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тование «группы риска» для коррекционных занятий, и проведение зан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мое исследование, целью которого является изучение особенностей психического здоровья развития детей дошкольного возраста, воспитывающихся в нашем ДОУ показывает, что у большинства детей имеются не адекватные проявления эмоционального развития, кроме того, у некоторых дошкольников проявляется негативное отношение к детскому саду и проблемы общения со сверстниками. Иногда эти дети склонны к агрессии, замкнутости, повышенной тревожности, робости.  В данном случае, такие реакции являются, своего рода, психологической защитой в новой социальной сре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коррекции эмоциональных состояний в учебно-воспитательный процесс введены занятия с психологом. Использую коррекционно -развивающие программы Капской А.Ю., Мирончик Т.Л. «Подарки Феи». Развивающая сказкотерапия для детей, Прудиус К. Сказкотерапия трудного детства. «Сказки с дельфиньего хвоста», Погосовой Н.М. «Погружение в сказк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задачами, которые решает цикл «сказочных» занятий являются обучение искусству расслабления и развитие произвольного внимания. Дети учатся осознавать свои чувства, эмоции, побуждения, устремления и желания, а во-вторых, постепенно овладевают «телесным осознанием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групповой работы используются приемы, содержание которых отвечает коррекционным и развивающим задачам 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240" w:before="0" w:after="0"/>
        <w:ind w:left="110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уалы приветствия и прощ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240" w:before="0" w:after="0"/>
        <w:ind w:left="110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тельные гимнаст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240" w:before="0" w:after="0"/>
        <w:ind w:left="110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развитие психофизической регуля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240" w:before="0" w:after="0"/>
        <w:ind w:left="110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развитие двигательной координ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240" w:before="0" w:after="0"/>
        <w:ind w:left="110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о - статические упражнения на развитие выразительности мимики и жестикуля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240" w:before="0" w:after="0"/>
        <w:ind w:left="110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и этюды на развитие умений соотносить и отображать эмоциональные состоя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240" w:before="0" w:after="0"/>
        <w:ind w:left="110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и техники по повышению самооценки и уровня социальной компетентности детей в их взаимоотношениях с окружающим мир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240" w:before="0" w:after="0"/>
        <w:ind w:left="110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и техники по развитию умений находить позитивный выход из проблемных ситуа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240" w:before="0" w:after="0"/>
        <w:ind w:left="110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акс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занятиях помогает детям эмоционально разрядиться, сбросить зажимы, отыграть глубоко спрятанные в подсознание страх, беспокойство, они становятся мягче, добрее, увереннее в себе, восприимчивее к миру и люд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здание благоприятного психологического климата в ДОУ и семь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является важнейшим институтом становления человека как личности. Именно в ней ребенок получает первый опыт общения, социального взаимодействия. На протяжении какого-то времени семь вообще является единственным местом получения такого опыта. Затем в жизнь ребенка включаются такие социальные институты как детский сад, школа, улица. Однако и в это время семья продолжает оставаться одним из важнейших факторов социализации лич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ющим фактором в возникновении невротических состояний у детей является неправильное воспита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я наиболее эффективные методы работы, способствующие сохранению психического и эмоционального здоровья детей, предпочтение отдала следующим формам работы с родител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110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-педагогическое просвещение: тематические выступления на родительских собраниях («Психологическое здоровье ребенка в условиях семьи», «Адаптация детей к условиям детского сада», «Психофизические возрастные особенности развития дошкольников» (по возрастам), «Кризис 3-х лет», «Правила общения с детьми», «Причины детской агрессивности и методы ее устранения» и т.п.), обеспечение специализированной психолого-педагогической литературой, статьи и памятки в родительских уголках по формированию психолого-педагогической культуры родит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110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 занятия с целью формирования представлений о методах и приемах взаимодействия родителей с деть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autoSpaceDE w:val="false"/>
        <w:spacing w:lineRule="auto" w:line="240" w:before="0" w:after="0"/>
        <w:ind w:left="110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консультирование по вопросам развития, воспитания и обуч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о старшим воспитателем ДОУ, проведена работа по созданию в каждой группе д/сада психологических уголков. Материалы для уголков подбирались с учетом их основного назна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240" w:before="0" w:after="0"/>
        <w:ind w:left="110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сихологической разгрузки воспитан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240" w:before="0" w:after="0"/>
        <w:ind w:left="110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я агрессивных детей способам выражения гнева в приемлемой фор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240" w:before="0" w:after="0"/>
        <w:ind w:left="110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я дошкольников умению владеть собой в различных ситуациях, приемам саморегуля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240" w:before="0" w:after="0"/>
        <w:ind w:left="110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я детей бесконфликтному общению с помощью эмоционально-развивающих иг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240" w:before="0" w:after="0"/>
        <w:ind w:left="110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самооценки для тревожных, неуверенных в себе де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240" w:before="0" w:after="0"/>
        <w:ind w:left="110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я воспитанников навыкам сотрудничества и согласованным действиям в коман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ихосоматическое состояние ребенка оказывает влияние эмоциональное состояние педагога, стиль его общения с деть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работы, которые я применяю для работы с педагогическим коллективом, предоставили им возможность освоить и внедрить с воспитанниками методические приемы и психокоррекционные методы, способствующие сохранению психического здоровья и предупреждению психоэмоциональных перегрузок у дете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0" w:leader="none"/>
        </w:tabs>
        <w:autoSpaceDE w:val="false"/>
        <w:spacing w:lineRule="auto" w:line="240" w:before="0" w:after="0"/>
        <w:ind w:left="990" w:hanging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условий для преобладания положительных эмоций в ежедневном распорядке дня: использование в практике детского сада таких режимных ритуалов как «Утреннее приветствие», «Минутки вхождения в день», которые объединяют детей, настраивают на доброжелательные взаимоотношения со взрослыми и детьми; игровое общение (подвижные игры немецкого психолога К.Фопеля); минутки задушевного общения, когда воспитатель расположившись на ковре вместе с детьми, хвалит детей, обсуждает их достижения, читает, играет с ним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0" w:leader="none"/>
        </w:tabs>
        <w:autoSpaceDE w:val="false"/>
        <w:spacing w:lineRule="auto" w:line="240" w:before="0" w:after="0"/>
        <w:ind w:left="990" w:hanging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сихолого-педагогических приемов, направленных на блокирование и предупреждение нежелательных аффективных вспышек: релаксационные паузы; психологические настройки для привлечение внимания детей, выравнивания психологического климата в группе, выработки дисциплины; снятие напряженности в организации режимных процессов (профилактика переутомления); использование специальных игр для профилактика конфликтов, которые развивают у детей коммуникативность, навыки сотрудничества, эмоциональность, умение рефлексировать, повышают самооценку. В ДОУ собрана картотека психологических игр по различным психологическим проблемам (агрессивность, гиперактивность, тревожность, застенчивость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создание социально-педагогических условий, обеспечивающих гуманное отношение к детям и индивидуальный подход с учетом их личностных особенностей, психологический комфорт, интересную и содержательную жизнь в саду, которая способствовала бы формированию навыков эффективного общения со сверстниками и в дальнейшем - успешному обучению в школе, становится одной из главных задач в деятельности воспитателей, помощников воспитателей, психологов. Другими словами, в ДОУ должны быть созданы условия, обеспечивающие психологическое здоровье дошколь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боты по сохранению и укреплению психического здоровья детей нашего ДОУ показали снижение заболеваемости в адаптационный период, снижение  уровня тревож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бузов В.И. Нервные дети. – М.: Ассоциация советских книгоиздателей, 1990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ская А.Ю., Мирончик Т.Л. «Подарки фей». Развивающая сказкотерапия для дошкольников. – СПб.: Речь; М.: Сфера, 2008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ус Фопель. Подвижные игры для детей 3-6 лет. – М.: Генезис, 2005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форов Г.С. Психология здоровья: Учебник для ВУЗов. – СПб.: Питер, 200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ина В.С. Возрастная психология: Учебник для студ.вузов. – 7-е изд. Стереотип. – М.: Издательский центр «Академия», 2003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сова Н.М. Погружение в сказку. Коррекционно-развивающая программа для детей. – СПб.: Речь; М.: Сфера, 2008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хлаева О.В., Хухлаев О.Е., Первушина И.М. Тропинка к своему Я: как сохранить психологическое здоровье дошкольников. – 3-е изд. – М.: Генезис, 20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8:13:00Z</dcterms:created>
  <dc:creator>Маняша</dc:creator>
  <dc:description/>
  <cp:keywords/>
  <dc:language>en-US</dc:language>
  <cp:lastModifiedBy>Маняша</cp:lastModifiedBy>
  <cp:lastPrinted>2012-03-14T12:38:00Z</cp:lastPrinted>
  <dcterms:modified xsi:type="dcterms:W3CDTF">2012-03-16T17:13:00Z</dcterms:modified>
  <cp:revision>7</cp:revision>
  <dc:subject/>
  <dc:title/>
</cp:coreProperties>
</file>