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абочая программа составлена на основе федерального компонента Государственного стандарта 2004г., а также Программы курса химии для учащихся 8 – 11 классов общеобразовательных учреждений (автор О.С. Габриелян), и рассчитана на 68 учебных часов из расчета 2 часа в неделю в  9 классе. Рабочая программа ориентирована на использование </w:t>
      </w:r>
      <w:r>
        <w:rPr>
          <w:rFonts w:cs="Times New Roman" w:ascii="Times New Roman" w:hAnsi="Times New Roman"/>
          <w:i/>
          <w:sz w:val="24"/>
          <w:szCs w:val="24"/>
        </w:rPr>
        <w:t>учебника</w:t>
      </w:r>
      <w:r>
        <w:rPr>
          <w:rFonts w:cs="Times New Roman" w:ascii="Times New Roman" w:hAnsi="Times New Roman"/>
          <w:sz w:val="24"/>
          <w:szCs w:val="24"/>
        </w:rPr>
        <w:t>: Габриелян О.С. Химия. 9 класс: Учебник для общеобразовательных учреждений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одержание рабочей программы направлено на освоение учащимися знаний, умений и навыков на базовом уровне, что соответствует образовательной программе ОУ. Она включает в себя все темы, предусмотренные ФК ГОС ООО по химии и авторской программы  учебного курса О. Габриеляна.</w:t>
      </w:r>
    </w:p>
    <w:p>
      <w:pPr>
        <w:pStyle w:val="Normal"/>
        <w:shd w:fill="FFFFFF" w:val="clear"/>
        <w:autoSpaceDE w:val="false"/>
        <w:rPr/>
      </w:pPr>
      <w:r>
        <w:rPr/>
        <w:t xml:space="preserve">        </w:t>
      </w:r>
      <w:r>
        <w:rPr/>
        <w:t>Весь теоретический материал курса химии для основной школы рассматривается на первом году обучения, что позволяет учащимся более осо</w:t>
        <w:softHyphen/>
        <w:t>знанно и глубоко изучить фактический матери</w:t>
        <w:softHyphen/>
        <w:t>ал — химию элементов и их соединений. Наряду с этим такое построение программы дает возмож</w:t>
        <w:softHyphen/>
        <w:t>ность развивать полученные первоначально те</w:t>
        <w:softHyphen/>
        <w:t>оретические сведения на богатом фактическом материале химии элементов. В результате вы</w:t>
        <w:softHyphen/>
        <w:t>игрывают обе составляющие курса: и теория, и факты.</w:t>
      </w:r>
    </w:p>
    <w:p>
      <w:pPr>
        <w:pStyle w:val="Normal"/>
        <w:shd w:fill="FFFFFF" w:val="clear"/>
        <w:autoSpaceDE w:val="false"/>
        <w:rPr/>
      </w:pPr>
      <w:r>
        <w:rPr/>
        <w:t xml:space="preserve">         </w:t>
      </w:r>
      <w:r>
        <w:rPr/>
        <w:t>Программа построена с учетом реализации межпредметных связей с курсом физики 7 клас</w:t>
        <w:softHyphen/>
        <w:t>са, где изучаются основные сведения о строении молекул и атомов, и биологии 6—9 классов, где дается знакомство с химической организацией клетки и процессами обмена веществ.</w:t>
      </w:r>
    </w:p>
    <w:p>
      <w:pPr>
        <w:pStyle w:val="Normal"/>
        <w:shd w:fill="FFFFFF" w:val="clear"/>
        <w:autoSpaceDE w:val="false"/>
        <w:rPr/>
      </w:pPr>
      <w:r>
        <w:rPr/>
        <w:t xml:space="preserve">          </w:t>
      </w:r>
      <w:r>
        <w:rPr/>
        <w:t>В содержании курса 9 класса вначале обоб</w:t>
        <w:softHyphen/>
        <w:t>щенно раскрыты сведения о свойствах классов веществ — металлов и неметаллов,  а затем под</w:t>
        <w:softHyphen/>
        <w:t>робно освещены свойства щелочных и щелочноземельных металлов и галогенов. Наряду с этим в курсе раскрываются также и свойства отдель</w:t>
        <w:softHyphen/>
        <w:t>ных важных в народнохозяйственном отноше</w:t>
        <w:softHyphen/>
        <w:t>нии веществ. Заканчивается  курс кратким зна</w:t>
        <w:softHyphen/>
        <w:t>комством с органическими соединениями, в ос</w:t>
        <w:softHyphen/>
        <w:t>нове отбора которых лежит идея генетического развития органических веществ от углеводоро</w:t>
        <w:softHyphen/>
        <w:t>дов до биополимеров (белков и углеводов)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ИЙ КОМПЛЕКТ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бриелян О.С. Химия. 9 класс: учебник для общеобразовательных учреждений. – М.: Дрофа, 2011.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Габриелян О.С., Воскобойникова Н.П., Яшукова А.В. Настольная книга учителя. Химия. 8-9 класс: Методическое пособие. – М.: Дрофа, 2003г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е и проверочные работы к учебнику О.С. Габриеляна «Химия 9»/ О.С. Габриелян, П.Н. Берёзкин, А.А. Ушакова и др. – М.: Дрофа, 2014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бриелян О.С., Яшукова А.В.. Рабочая тетрадь. 9 кл. к учебнику О.С. Габриеляна «Химия.9». – М.: Дрофа, 2009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88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4476"/>
      </w:tblGrid>
      <w:tr>
        <w:trPr/>
        <w:tc>
          <w:tcPr>
            <w:tcW w:w="451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ы организации учебного процесса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индивидуальные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групповые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фронтальные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практические работы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лабораторные рабо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476" w:type="dxa"/>
            <w:tcBorders/>
          </w:tcPr>
          <w:p>
            <w:pPr>
              <w:pStyle w:val="Normal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  <w:t>Формы контроля ЗУН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наблюдение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беседа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фронтальный опрос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контрольные работы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тестирова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самостоятельные работы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Изучение химии в основной школе направлено на достижение следующих целей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/>
      </w:pPr>
      <w:r>
        <w:rPr>
          <w:bCs/>
        </w:rPr>
        <w:t>•</w:t>
      </w:r>
      <w:r>
        <w:rPr>
          <w:bCs/>
        </w:rPr>
        <w:tab/>
        <w:t>освоение важнейших знаний об основных понятиях и законах химии, химической символике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/>
      </w:pPr>
      <w:r>
        <w:rPr>
          <w:bCs/>
        </w:rPr>
        <w:t>•</w:t>
      </w:r>
      <w:r>
        <w:rPr>
          <w:bCs/>
        </w:rPr>
        <w:tab/>
        <w:t xml:space="preserve">овладение умениями наблюдать химические явления, проводить химический эксперимент, производить расчеты на основе химических формул веществ и уравнений химических реакций;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/>
      </w:pPr>
      <w:r>
        <w:rPr>
          <w:bCs/>
        </w:rPr>
        <w:t>•</w:t>
      </w:r>
      <w:r>
        <w:rPr>
          <w:bCs/>
        </w:rPr>
        <w:tab/>
        <w:t>развитие познавательных интересов и интеллектуальных способностей в процессе проведения химического эксперимента, самостоятельного приобретения знаний в соответствии с возникающими жизненными потребностями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/>
      </w:pPr>
      <w:r>
        <w:rPr>
          <w:bCs/>
        </w:rPr>
        <w:t>•</w:t>
      </w:r>
      <w:r>
        <w:rPr>
          <w:bCs/>
        </w:rPr>
        <w:tab/>
        <w:t xml:space="preserve">воспитание отношения к химии как к одному из фундаментальных компонентов естествознания и элементу общечеловеческой культуры;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/>
      </w:pPr>
      <w:r>
        <w:rPr>
          <w:bCs/>
        </w:rPr>
        <w:t>•</w:t>
      </w:r>
      <w:r>
        <w:rPr>
          <w:bCs/>
        </w:rPr>
        <w:tab/>
        <w:t>применение полученных знаний и умений для безопасного использования веществ и материалов в быту, сельском хозяйстве и на производстве, решения практических задач в повседневной жизни, предупреждения явлений, наносящих вред здоровью человека и окружающей среде.</w:t>
      </w:r>
    </w:p>
    <w:p>
      <w:pPr>
        <w:pStyle w:val="Normal"/>
        <w:shd w:fill="FFFFFF" w:val="clear"/>
        <w:autoSpaceDE w:val="false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держание курс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(2 ч в неделю; всего 68 ч)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овторение основных вопросов курса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8 класса и введение в курс 9 класса </w:t>
      </w:r>
      <w:r>
        <w:rPr>
          <w:i/>
          <w:iCs/>
          <w:color w:val="000000"/>
          <w:sz w:val="22"/>
          <w:szCs w:val="22"/>
        </w:rPr>
        <w:t>(6 ч)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Характеристика элемента по его положению в периодической системе химических элементов Д. И. Менделеева. Свойства оксидов, кислот, ос</w:t>
        <w:softHyphen/>
        <w:t>нований и солей в свете теории электролитиче</w:t>
        <w:softHyphen/>
        <w:t>ской диссоциации и процессов окисления-восста</w:t>
        <w:softHyphen/>
        <w:t>новления. Генетические ряды металла и неме</w:t>
        <w:softHyphen/>
        <w:t>талла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Понятие о переходных элементах. Амфотер-ность. Генетический ряд переходного элемента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Периодический закон и периодическая систе</w:t>
        <w:softHyphen/>
        <w:t>ма химических элементов Д. И. Менделеева в све</w:t>
        <w:softHyphen/>
        <w:t>те учения о строении атома. Их значение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Лабораторный опыт. </w:t>
      </w:r>
      <w:r>
        <w:rPr>
          <w:color w:val="000000"/>
          <w:sz w:val="22"/>
          <w:szCs w:val="22"/>
        </w:rPr>
        <w:t>1.- Получение гидрокси-да цинка и исследование его свойств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Тема 1 </w:t>
      </w:r>
      <w:r>
        <w:rPr>
          <w:b/>
          <w:bCs/>
          <w:color w:val="000000"/>
          <w:sz w:val="22"/>
          <w:szCs w:val="22"/>
        </w:rPr>
        <w:t xml:space="preserve">Металлы </w:t>
      </w:r>
      <w:r>
        <w:rPr>
          <w:i/>
          <w:iCs/>
          <w:color w:val="000000"/>
          <w:sz w:val="22"/>
          <w:szCs w:val="22"/>
        </w:rPr>
        <w:t>(15 ч)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Положение металлов в периодической системе химических элементов Д. И. Менделеева. Метал</w:t>
        <w:softHyphen/>
        <w:t>лическая кристаллическая решетка и металлическая химическая связь. Общие физические свойства металлов. Сплавы, их свойства и значе</w:t>
        <w:softHyphen/>
        <w:t>ние. Химические свойства металлов как восста</w:t>
        <w:softHyphen/>
        <w:t>новителей. Электрохимический ряд напряжений металлов и его использование для характерис</w:t>
        <w:softHyphen/>
        <w:t>тики химических свойств конкретных металлов. Способы получения металлов: пиро-, гидро- и электрометаллургия. Коррозия металлов и спо</w:t>
        <w:softHyphen/>
        <w:t>собы борьбы с ней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Общая характеристика щелочных металлов. Металлы в природе. Общие спосо</w:t>
        <w:softHyphen/>
        <w:t>бы их получения. Строение атомов. Щелочные металлы — простые вещества, их физические и химические свойства. Важнейшие соединения щелочных металлов — оксиды, гидроксиды и со</w:t>
        <w:softHyphen/>
        <w:t>ли (хлориды, карбонаты, сульфаты, нитраты), их свойства и применение в народном хозяйстве. Калийные удобрения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бщая характеристика элементов главной подгруппы 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 xml:space="preserve"> группы. Строение атомов. Щелочноземельные металлы — простые вещества, их физические и химические свойства. Важнейшие соединения щелочноземельных ме</w:t>
        <w:softHyphen/>
        <w:t>таллов — оксиды, гидроксиды и соли (хлориды, карбонаты, нитраты, сульфаты и фосфаты), их свойства и применение в народном хозяйстве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Алюминий. Строение атома, физические и химические свойства простого вещества. Со</w:t>
        <w:softHyphen/>
        <w:t>единения алюминия — оксид и гидроксид, их амфотерный характер. Важнейшие соли алюми</w:t>
        <w:softHyphen/>
        <w:t>ния. Применение алюминия и его соединений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Железо. Строение атома, физические и хи</w:t>
        <w:softHyphen/>
        <w:t>мические свойства простого вещества. Генетиче</w:t>
        <w:softHyphen/>
        <w:t>ские ряды Ге</w:t>
      </w:r>
      <w:r>
        <w:rPr>
          <w:color w:val="000000"/>
          <w:sz w:val="22"/>
          <w:szCs w:val="22"/>
          <w:vertAlign w:val="superscript"/>
        </w:rPr>
        <w:t>2+</w:t>
      </w:r>
      <w:r>
        <w:rPr>
          <w:color w:val="000000"/>
          <w:sz w:val="22"/>
          <w:szCs w:val="22"/>
        </w:rPr>
        <w:t xml:space="preserve"> и Ге</w:t>
      </w:r>
      <w:r>
        <w:rPr>
          <w:color w:val="000000"/>
          <w:sz w:val="22"/>
          <w:szCs w:val="22"/>
          <w:vertAlign w:val="superscript"/>
        </w:rPr>
        <w:t>3+</w:t>
      </w:r>
      <w:r>
        <w:rPr>
          <w:color w:val="000000"/>
          <w:sz w:val="22"/>
          <w:szCs w:val="22"/>
        </w:rPr>
        <w:t>. Качественные реакции на Ге</w:t>
      </w:r>
      <w:r>
        <w:rPr>
          <w:color w:val="000000"/>
          <w:sz w:val="22"/>
          <w:szCs w:val="22"/>
          <w:vertAlign w:val="superscript"/>
        </w:rPr>
        <w:t>2+</w:t>
      </w:r>
      <w:r>
        <w:rPr>
          <w:color w:val="000000"/>
          <w:sz w:val="22"/>
          <w:szCs w:val="22"/>
        </w:rPr>
        <w:t xml:space="preserve"> и Ге</w:t>
      </w:r>
      <w:r>
        <w:rPr>
          <w:color w:val="000000"/>
          <w:sz w:val="22"/>
          <w:szCs w:val="22"/>
          <w:vertAlign w:val="superscript"/>
        </w:rPr>
        <w:t>3+</w:t>
      </w:r>
      <w:r>
        <w:rPr>
          <w:color w:val="000000"/>
          <w:sz w:val="22"/>
          <w:szCs w:val="22"/>
        </w:rPr>
        <w:t>. Важнейшие соли железа. Значение железа, его соединений и сплавов в природе и на</w:t>
        <w:softHyphen/>
        <w:t>родном хозяйстве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Демонстрации. </w:t>
      </w:r>
      <w:r>
        <w:rPr>
          <w:color w:val="000000"/>
          <w:sz w:val="22"/>
          <w:szCs w:val="22"/>
        </w:rPr>
        <w:t>Образцы щелочных и щелоч</w:t>
        <w:softHyphen/>
        <w:t>ноземельных металлов. Образцы сплавов. Взаи</w:t>
        <w:softHyphen/>
        <w:t>модействие натрия, лития и кальция с водой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Взаимодействие натрия и магния с кислородом. Взаимодействие металлов с неметаллами. Полу</w:t>
        <w:softHyphen/>
        <w:t>чение гидроксидов железа (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>) и (</w:t>
      </w:r>
      <w:r>
        <w:rPr>
          <w:color w:val="000000"/>
          <w:sz w:val="22"/>
          <w:szCs w:val="22"/>
          <w:lang w:val="en-US"/>
        </w:rPr>
        <w:t>III</w:t>
      </w:r>
      <w:r>
        <w:rPr>
          <w:color w:val="000000"/>
          <w:sz w:val="22"/>
          <w:szCs w:val="22"/>
        </w:rPr>
        <w:t>)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Лабораторные опыты. </w:t>
      </w:r>
      <w:r>
        <w:rPr>
          <w:color w:val="000000"/>
          <w:sz w:val="22"/>
          <w:szCs w:val="22"/>
        </w:rPr>
        <w:t>2. Ознакомление с об</w:t>
        <w:softHyphen/>
        <w:t>разцами металлов. 3. Взаимодействие металлов с растворами кислот и солей. 4. Ознакомление с образцами природных соединений: а) натрия; б) кальция; в) алюминия; г) железа. 5. Получение гидроксида алюминия и его взаимодействие с раст</w:t>
        <w:softHyphen/>
        <w:t>ворами кислот и щелочей. 6. Качественные реак</w:t>
        <w:softHyphen/>
        <w:t>ции на ионы Ре</w:t>
      </w:r>
      <w:r>
        <w:rPr>
          <w:color w:val="000000"/>
          <w:sz w:val="22"/>
          <w:szCs w:val="22"/>
          <w:vertAlign w:val="superscript"/>
        </w:rPr>
        <w:t>2+</w:t>
      </w:r>
      <w:r>
        <w:rPr>
          <w:color w:val="000000"/>
          <w:sz w:val="22"/>
          <w:szCs w:val="22"/>
        </w:rPr>
        <w:t xml:space="preserve"> и Ге</w:t>
      </w:r>
      <w:r>
        <w:rPr>
          <w:color w:val="000000"/>
          <w:sz w:val="22"/>
          <w:szCs w:val="22"/>
          <w:vertAlign w:val="superscript"/>
        </w:rPr>
        <w:t>3+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Тема 2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актикум № 1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Свойства металлов и их соединений </w:t>
      </w:r>
      <w:r>
        <w:rPr>
          <w:b/>
          <w:bCs/>
          <w:i/>
          <w:iCs/>
          <w:color w:val="000000"/>
          <w:sz w:val="22"/>
          <w:szCs w:val="22"/>
        </w:rPr>
        <w:t>(3 ч)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1. Осуществление цепочки химических пре</w:t>
        <w:softHyphen/>
        <w:t>вращений металлов. 2. Получение и свойства со</w:t>
        <w:softHyphen/>
        <w:t>единений металлов. 3. Решение эксперименталь</w:t>
        <w:softHyphen/>
        <w:t>ных задач на распознавание и получение ве</w:t>
        <w:softHyphen/>
        <w:t>ществ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Тема 3 </w:t>
      </w:r>
      <w:r>
        <w:rPr>
          <w:b/>
          <w:bCs/>
          <w:color w:val="000000"/>
          <w:sz w:val="22"/>
          <w:szCs w:val="22"/>
        </w:rPr>
        <w:t xml:space="preserve">Неметаллы </w:t>
      </w:r>
      <w:r>
        <w:rPr>
          <w:i/>
          <w:iCs/>
          <w:color w:val="000000"/>
          <w:sz w:val="22"/>
          <w:szCs w:val="22"/>
        </w:rPr>
        <w:t>(23 ч)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Общая характеристика неметаллов: положе</w:t>
        <w:softHyphen/>
        <w:t>ние в периодической системе Д. И. Менделе</w:t>
        <w:softHyphen/>
        <w:t>ева, особенности строения атомов, электроотри</w:t>
        <w:softHyphen/>
        <w:t>цательность как мера «неметалличности», ряд электроотрицательности. Кристаллическое стро</w:t>
        <w:softHyphen/>
        <w:t>ение неметаллов — простых веществ. Аллотро</w:t>
        <w:softHyphen/>
        <w:t>пия. Физические свойства неметаллов. Относи</w:t>
        <w:softHyphen/>
        <w:t>тельность понятий «металл», «неметалл»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Водород. Положение в периодической сис</w:t>
        <w:softHyphen/>
        <w:t>теме химических элементов Д. И. Менделеева. Строение атома и молекулы. Физические и хими</w:t>
        <w:softHyphen/>
        <w:t>ческие свойства водорода, его получение и при</w:t>
        <w:softHyphen/>
        <w:t>менение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Общая характеристика галогенов. Строение атомов. Простые вещества, их физические и химические свойства. Основные соеди</w:t>
        <w:softHyphen/>
        <w:t>нения галогенов (галогеноводороды и галогени-ды), их свойства. Качественная реакция на хло</w:t>
        <w:softHyphen/>
        <w:t>рид-ион. Краткие сведения о хлоре, броме, фторе и иоде. Применение галогенов и их соединений в народном хозяйстве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Сера. Строение атома, аллотропия, свойст</w:t>
        <w:softHyphen/>
        <w:t>ва и применение ромбической серы. Оксиды се</w:t>
        <w:softHyphen/>
        <w:t>ры (</w:t>
      </w:r>
      <w:r>
        <w:rPr>
          <w:color w:val="000000"/>
          <w:sz w:val="22"/>
          <w:szCs w:val="22"/>
          <w:lang w:val="en-US"/>
        </w:rPr>
        <w:t>IV</w:t>
      </w:r>
      <w:r>
        <w:rPr>
          <w:color w:val="000000"/>
          <w:sz w:val="22"/>
          <w:szCs w:val="22"/>
        </w:rPr>
        <w:t>) и (</w:t>
      </w:r>
      <w:r>
        <w:rPr>
          <w:color w:val="000000"/>
          <w:sz w:val="22"/>
          <w:szCs w:val="22"/>
          <w:lang w:val="en-US"/>
        </w:rPr>
        <w:t>VI</w:t>
      </w:r>
      <w:r>
        <w:rPr>
          <w:color w:val="000000"/>
          <w:sz w:val="22"/>
          <w:szCs w:val="22"/>
        </w:rPr>
        <w:t>), их получение, свойства и приме</w:t>
        <w:softHyphen/>
        <w:t>нение. Сероводородная и сернистая кислоты. Серная кислота и ее соли, их применение в на</w:t>
        <w:softHyphen/>
        <w:t>родном хозяйстве. Качественная реакция на сульфат-ион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Азот. Строение атома и молекулы, свойства простого вещества. Аммиак, строение, свойства, получение и применение. Соли аммония, их свой</w:t>
        <w:softHyphen/>
        <w:t>ства и применение. Оксиды азота (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>) и (</w:t>
      </w:r>
      <w:r>
        <w:rPr>
          <w:color w:val="000000"/>
          <w:sz w:val="22"/>
          <w:szCs w:val="22"/>
          <w:lang w:val="en-US"/>
        </w:rPr>
        <w:t>IV</w:t>
      </w:r>
      <w:r>
        <w:rPr>
          <w:color w:val="000000"/>
          <w:sz w:val="22"/>
          <w:szCs w:val="22"/>
        </w:rPr>
        <w:t>). Азот</w:t>
        <w:softHyphen/>
        <w:t>ная кислота, ее свойства и применение. Нитраты и нитриты, проблема их содержания в сельскохо</w:t>
        <w:softHyphen/>
        <w:t>зяйственной продукции. Азотные удобрения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Фосфор. Строение атома, аллотропия, свой</w:t>
        <w:softHyphen/>
        <w:t>ства белого и красного фосфора, их применение. Основные соединения: оксид фосфора (</w:t>
      </w:r>
      <w:r>
        <w:rPr>
          <w:color w:val="000000"/>
          <w:sz w:val="22"/>
          <w:szCs w:val="22"/>
          <w:lang w:val="en-US"/>
        </w:rPr>
        <w:t>V</w:t>
      </w:r>
      <w:r>
        <w:rPr>
          <w:color w:val="000000"/>
          <w:sz w:val="22"/>
          <w:szCs w:val="22"/>
        </w:rPr>
        <w:t>), ортофосфорная кислота и фосфаты. Фосфорные удоб</w:t>
        <w:softHyphen/>
        <w:t>рения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Углерод. Строение атома, аллотропия, свойства аллотропных модификаций, примене</w:t>
        <w:softHyphen/>
        <w:t>ние. Оксиды углерода (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>) и (</w:t>
      </w:r>
      <w:r>
        <w:rPr>
          <w:color w:val="000000"/>
          <w:sz w:val="22"/>
          <w:szCs w:val="22"/>
          <w:lang w:val="en-US"/>
        </w:rPr>
        <w:t>IV</w:t>
      </w:r>
      <w:r>
        <w:rPr>
          <w:color w:val="000000"/>
          <w:sz w:val="22"/>
          <w:szCs w:val="22"/>
        </w:rPr>
        <w:t>), их свойства и применение. Качественная реакция на углекис</w:t>
        <w:softHyphen/>
        <w:t>лый газ. Карбонаты: кальцит, сода, поташ, их зна</w:t>
        <w:softHyphen/>
        <w:t>чение в природе и жизни человека. Качественная реакция на карбонат-ион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Кремний. Строение атома, кристалличе</w:t>
        <w:softHyphen/>
        <w:t>ский кремний, его свойства и применение. Оксид кремния (</w:t>
      </w:r>
      <w:r>
        <w:rPr>
          <w:color w:val="000000"/>
          <w:sz w:val="22"/>
          <w:szCs w:val="22"/>
          <w:lang w:val="en-US"/>
        </w:rPr>
        <w:t>IV</w:t>
      </w:r>
      <w:r>
        <w:rPr>
          <w:color w:val="000000"/>
          <w:sz w:val="22"/>
          <w:szCs w:val="22"/>
        </w:rPr>
        <w:t>), его природные разновидности. Си</w:t>
        <w:softHyphen/>
        <w:t>ликаты. Значение соединений кремния в живой и неживой природе. Понятие о силикатной про</w:t>
        <w:softHyphen/>
        <w:t>мышленности 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Демонстрации. </w:t>
      </w:r>
      <w:r>
        <w:rPr>
          <w:color w:val="000000"/>
          <w:sz w:val="22"/>
          <w:szCs w:val="22"/>
        </w:rPr>
        <w:t>Образцы галогенов — простых веществ. Взаимодействие галогенов с натрием, алюминием. Вытеснение хлором брома или иода из растворов их солей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Взаимодействие серы с металлами, водородом и кислородом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Взаимодействие концентрированной азотной кислоты с медью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Поглощение углем растворенных веществ или газов. Восстановление меди из ее оксида углем. Образцы природных соединений хлора, серы, фосфора, углерода, кремния. Образцы важней</w:t>
        <w:softHyphen/>
        <w:t>ших для народного хозяйства сульфатов, нитра</w:t>
        <w:softHyphen/>
        <w:t>тов, карбонатов, фосфатов. Образцы стекла, ке</w:t>
        <w:softHyphen/>
        <w:t>рамики, цемента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Лабораторные опыты. </w:t>
      </w:r>
      <w:r>
        <w:rPr>
          <w:color w:val="000000"/>
          <w:sz w:val="22"/>
          <w:szCs w:val="22"/>
        </w:rPr>
        <w:t>7. Качественная реак</w:t>
        <w:softHyphen/>
        <w:t>ция на хлорид-ион. 8. Качественная реакция на сульфат-ион. 9. Распознавание солей аммония. 10. Получение углекислого газа и его распозна</w:t>
        <w:softHyphen/>
        <w:t>вание. 11. Качественная реакция на карбонат-ион. 12. Ознакомление с природными силиката</w:t>
        <w:softHyphen/>
        <w:t>ми. 13. Ознакомление с продукцией силикатной промышленности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Тема 4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актикум № 2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войства неметаллов и их соединений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3 ч)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4. Решение экспериментальных задач по теме «Подгруппа кислорода». 5. Решение экспери</w:t>
        <w:softHyphen/>
        <w:t>ментальных задач по теме «Подгруппы азота и углерода». 6. Получение, собирание и распозна</w:t>
        <w:softHyphen/>
        <w:t>вание газов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Тема 5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Органические соединения </w:t>
      </w:r>
      <w:r>
        <w:rPr>
          <w:i/>
          <w:iCs/>
          <w:color w:val="000000"/>
          <w:sz w:val="22"/>
          <w:szCs w:val="22"/>
        </w:rPr>
        <w:t>(10 ч)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Вещества органические и неорганические, от</w:t>
        <w:softHyphen/>
        <w:t>носительность понятия «органические вещест</w:t>
        <w:softHyphen/>
        <w:t>ва». Причины многообразия органических соеди</w:t>
        <w:softHyphen/>
        <w:t>нений. Химическое строение органических соединений. Молекулярные и структурные формулы органических веществ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Метан и этан: строение молекул. Горение ме</w:t>
        <w:softHyphen/>
        <w:t>тана и этана. Дегидрирование этана. Применение метана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Химическое строение молекулы этилена. Двойная связь. Взаимодействие этилена с водой. Реакции полимеризации этилена. Полиэтилен и его значение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Понятие о предельных одноатомных спиртах на примерах метанола и этанола. Трехатомный спирт — глицерин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Понятие об альдегидах на примере уксусного альдегида. Окисление альдегида в кислоту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Одноосновные предельные карбоновые кисло</w:t>
        <w:softHyphen/>
        <w:t>ты на примере уксусной кислоты. Ее свойства и применение. Стеариновая кислота как предста</w:t>
        <w:softHyphen/>
        <w:t>витель жирных карбоновых кислот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Реакции этерификации и понятие о сложных эфирах. Жиры как сложные эфиры глицерина и жирных кислот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Понятие об аминокислотах. Реакции поликон</w:t>
        <w:softHyphen/>
        <w:t>денсации. Белки, их строение и биологическая роль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Понятие об углеводах. Глюкоза, ее свойства и значение. Крахмал и целлюлоза (в сравнении), их биологическая роль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Демонстрации. </w:t>
      </w:r>
      <w:r>
        <w:rPr>
          <w:color w:val="000000"/>
          <w:sz w:val="22"/>
          <w:szCs w:val="22"/>
        </w:rPr>
        <w:t>Модели молекул метана и дру</w:t>
        <w:softHyphen/>
        <w:t>гих углеводородов. Взаимодействие этилена с бромной водой и раствором перманганата калия. Образцы этанола и глицерина. Качественная реак</w:t>
        <w:softHyphen/>
        <w:t>ция на многоатомные спирты. Получение уксусноэтилового эфира. Омыление жира. Взаимодей</w:t>
        <w:softHyphen/>
        <w:t>ствие глюкозы с аммиачным раствором оксида серебра. Качественная реакция на крахмал. Дока</w:t>
        <w:softHyphen/>
        <w:t>зательство наличия функциональных групп в рас</w:t>
        <w:softHyphen/>
        <w:t>творах аминокислот. Горение белков (шерсти или птичьих перьев). Цветные реакции белков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2"/>
          <w:szCs w:val="22"/>
        </w:rPr>
        <w:t xml:space="preserve">Лабораторные опыты. </w:t>
      </w:r>
      <w:r>
        <w:rPr>
          <w:color w:val="000000"/>
          <w:sz w:val="22"/>
          <w:szCs w:val="22"/>
        </w:rPr>
        <w:t>14. Изготовление моде</w:t>
        <w:softHyphen/>
        <w:t xml:space="preserve">лей молекул углеводородов. 15. Свойства глицерина. 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16. Взаимодействие глюкозы с гидроксидом меди (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>) без нагревания и при нагревании. 17. Вза</w:t>
        <w:softHyphen/>
        <w:t>имодействие крахмала с иодом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Тема 6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Обобщение знаний по химии за курс основной школы </w:t>
      </w:r>
      <w:r>
        <w:rPr>
          <w:bCs/>
          <w:i/>
          <w:iCs/>
          <w:color w:val="000000"/>
          <w:sz w:val="22"/>
          <w:szCs w:val="22"/>
        </w:rPr>
        <w:t>(8 ч)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Физический смысл порядкового номера элемен</w:t>
        <w:softHyphen/>
        <w:t>та в периодической системе химических элементов Д. И. Менделеева, номеров периода и группы. За</w:t>
        <w:softHyphen/>
        <w:t>кономерности изменения свойств элементов и их соединений в периодах и группах в свете пред</w:t>
        <w:softHyphen/>
        <w:t>ставлений о строении атомов элементов. Значе</w:t>
        <w:softHyphen/>
        <w:t>ние периодического закона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Типы химических связей и типы кристалличе</w:t>
        <w:softHyphen/>
        <w:t>ских решеток. Взаимосвязь строения и свойств веществ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Классификация химических реакций по раз</w:t>
        <w:softHyphen/>
        <w:t>личным признакам (число и состав реагирую</w:t>
        <w:softHyphen/>
        <w:t>щих и образующихся веществ; тепловой эффект; использование катализатора; направление; изме</w:t>
        <w:softHyphen/>
        <w:t>нение степеней окисления атомов).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Простые и сложные вещества. Металлы и не</w:t>
        <w:softHyphen/>
        <w:t>металлы. Генетические ряды металла, неметалла и переходного металла. Оксиды (основные, амфотерные и кислотные), гидроксиды (основания, амфотерные гидроксиды и кислоты) и соли: со</w:t>
        <w:softHyphen/>
        <w:t>став, классификация и общие химические свой</w:t>
        <w:softHyphen/>
        <w:t>ства в свете теории электролитической диссоци</w:t>
        <w:softHyphen/>
        <w:t>ации и представлений о процессах окисления-восстановления .</w:t>
      </w:r>
    </w:p>
    <w:p>
      <w:pPr>
        <w:pStyle w:val="Normal"/>
        <w:shd w:fill="FFFFFF" w:val="clear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ТРЕБОВАНИЯ К УРОВНЮ ПОДГОТОВКИ ВЫПУСКНИКОВ  ОСНОВНОЙ ОБЩЕОБРАЗОВАТЕЛЬНОЙ ШКОЛЫ</w:t>
      </w:r>
    </w:p>
    <w:p>
      <w:pPr>
        <w:pStyle w:val="Normal"/>
        <w:keepNext w:val="true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keepNext w:val="true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В результате изучения химии ученик должен</w:t>
      </w:r>
    </w:p>
    <w:p>
      <w:pPr>
        <w:pStyle w:val="Normal"/>
        <w:keepNext w:val="true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нать/понимать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en-US" w:eastAsia="en-US"/>
        </w:rPr>
        <w:t>·</w:t>
      </w:r>
      <w:r>
        <w:rPr>
          <w:sz w:val="22"/>
          <w:szCs w:val="22"/>
          <w:lang w:val="en-US"/>
        </w:rPr>
        <w:t xml:space="preserve"> </w:t>
      </w:r>
      <w:r>
        <w:rPr>
          <w:b/>
          <w:bCs/>
          <w:i/>
          <w:iCs/>
          <w:sz w:val="22"/>
          <w:szCs w:val="22"/>
        </w:rPr>
        <w:t>химическую символику</w:t>
      </w:r>
      <w:r>
        <w:rPr>
          <w:sz w:val="22"/>
          <w:szCs w:val="22"/>
        </w:rPr>
        <w:t>: знаки химических элементов, формулы химических веществ и уравнения химических реакций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en-US" w:eastAsia="en-US"/>
        </w:rPr>
        <w:t>·</w:t>
      </w:r>
      <w:r>
        <w:rPr>
          <w:sz w:val="22"/>
          <w:szCs w:val="22"/>
          <w:lang w:val="en-US"/>
        </w:rPr>
        <w:t xml:space="preserve"> </w:t>
      </w:r>
      <w:r>
        <w:rPr>
          <w:b/>
          <w:bCs/>
          <w:i/>
          <w:iCs/>
          <w:sz w:val="22"/>
          <w:szCs w:val="22"/>
        </w:rPr>
        <w:t>важнейшие химические понятия</w:t>
      </w:r>
      <w:r>
        <w:rPr>
          <w:sz w:val="22"/>
          <w:szCs w:val="22"/>
        </w:rPr>
        <w:t>: химический элемент, атом, молекула, относительные атомная и молекулярная массы, ион, химическая связь, вещество, классификация веществ, моль, молярная масса, молярный объем, химическая реакция, классификация реакций, электролит и неэлектролит, электролитическая диссоциация, окислитель и восстановитель, окисление и восстановление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en-US" w:eastAsia="en-US"/>
        </w:rPr>
        <w:t>·</w:t>
      </w:r>
      <w:r>
        <w:rPr>
          <w:sz w:val="22"/>
          <w:szCs w:val="22"/>
          <w:lang w:val="en-US"/>
        </w:rPr>
        <w:t xml:space="preserve"> </w:t>
      </w:r>
      <w:r>
        <w:rPr>
          <w:b/>
          <w:bCs/>
          <w:i/>
          <w:iCs/>
          <w:sz w:val="22"/>
          <w:szCs w:val="22"/>
        </w:rPr>
        <w:t>основные законы химии</w:t>
      </w:r>
      <w:r>
        <w:rPr>
          <w:sz w:val="22"/>
          <w:szCs w:val="22"/>
        </w:rPr>
        <w:t>: сохранения массы веществ, постоянства состава вещества, периодический закон;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меть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en-US" w:eastAsia="en-US"/>
        </w:rPr>
        <w:t>·</w:t>
      </w:r>
      <w:r>
        <w:rPr>
          <w:sz w:val="22"/>
          <w:szCs w:val="22"/>
          <w:lang w:val="en-US"/>
        </w:rPr>
        <w:t xml:space="preserve"> </w:t>
      </w:r>
      <w:r>
        <w:rPr>
          <w:b/>
          <w:bCs/>
          <w:i/>
          <w:iCs/>
          <w:sz w:val="22"/>
          <w:szCs w:val="22"/>
        </w:rPr>
        <w:t>называть</w:t>
      </w:r>
      <w:r>
        <w:rPr>
          <w:sz w:val="22"/>
          <w:szCs w:val="22"/>
        </w:rPr>
        <w:t xml:space="preserve"> химические элементы, соединения изученных классов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en-US" w:eastAsia="en-US"/>
        </w:rPr>
        <w:t>·</w:t>
      </w:r>
      <w:r>
        <w:rPr>
          <w:sz w:val="22"/>
          <w:szCs w:val="22"/>
          <w:lang w:val="en-US"/>
        </w:rPr>
        <w:t xml:space="preserve"> </w:t>
      </w:r>
      <w:r>
        <w:rPr>
          <w:b/>
          <w:bCs/>
          <w:i/>
          <w:iCs/>
          <w:sz w:val="22"/>
          <w:szCs w:val="22"/>
        </w:rPr>
        <w:t>объяснять</w:t>
      </w:r>
      <w:r>
        <w:rPr>
          <w:sz w:val="22"/>
          <w:szCs w:val="22"/>
        </w:rPr>
        <w:t xml:space="preserve"> физический смысл атомного (порядкового) номера химического элемента, номеров группы и периода, к которым элемент принадлежит в периодической системе Д. И. Менделеева; закономерности изменения свойств элементов в пределах малых периодов и главных подгрупп; сущность реакций ионного обмена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en-US" w:eastAsia="en-US"/>
        </w:rPr>
        <w:t>·</w:t>
      </w:r>
      <w:r>
        <w:rPr>
          <w:sz w:val="22"/>
          <w:szCs w:val="22"/>
          <w:lang w:val="en-US"/>
        </w:rPr>
        <w:t xml:space="preserve"> </w:t>
      </w:r>
      <w:r>
        <w:rPr>
          <w:b/>
          <w:bCs/>
          <w:i/>
          <w:iCs/>
          <w:sz w:val="22"/>
          <w:szCs w:val="22"/>
        </w:rPr>
        <w:t>характеризовать</w:t>
      </w:r>
      <w:r>
        <w:rPr>
          <w:sz w:val="22"/>
          <w:szCs w:val="22"/>
        </w:rPr>
        <w:t xml:space="preserve"> химические элементы (от водорода до кальция) на основе их положения в периодической системе Д. И. Менделеева и особенностей строения их атомов; связь между составом, строением и свойствами веществ; химические свойства основных классов неорганических веществ;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en-US" w:eastAsia="en-US"/>
        </w:rPr>
        <w:t>·</w:t>
      </w:r>
      <w:r>
        <w:rPr>
          <w:sz w:val="22"/>
          <w:szCs w:val="22"/>
          <w:lang w:val="en-US"/>
        </w:rPr>
        <w:t xml:space="preserve"> </w:t>
      </w:r>
      <w:r>
        <w:rPr>
          <w:b/>
          <w:bCs/>
          <w:i/>
          <w:iCs/>
          <w:sz w:val="22"/>
          <w:szCs w:val="22"/>
        </w:rPr>
        <w:t>определять</w:t>
      </w:r>
      <w:r>
        <w:rPr>
          <w:sz w:val="22"/>
          <w:szCs w:val="22"/>
        </w:rPr>
        <w:t xml:space="preserve"> состав веществ по их формулам, принадлежность веществ к определенному классу соединений, типы химических реакций, валентность и степень окисления элемента в соединениях, тип химической связи в соединениях, возможность протекания реакций ионного обмена;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en-US" w:eastAsia="en-US"/>
        </w:rPr>
        <w:t>·</w:t>
      </w:r>
      <w:r>
        <w:rPr>
          <w:sz w:val="22"/>
          <w:szCs w:val="22"/>
          <w:lang w:val="en-US"/>
        </w:rPr>
        <w:t xml:space="preserve"> </w:t>
      </w:r>
      <w:r>
        <w:rPr>
          <w:b/>
          <w:bCs/>
          <w:i/>
          <w:iCs/>
          <w:sz w:val="22"/>
          <w:szCs w:val="22"/>
        </w:rPr>
        <w:t>составлять</w:t>
      </w:r>
      <w:r>
        <w:rPr>
          <w:sz w:val="22"/>
          <w:szCs w:val="22"/>
        </w:rPr>
        <w:t xml:space="preserve"> формулы неорганических соединений изученных классов; схемы строения атомов первых 20 элементов периодической системы Д. И. Менделеева; уравнения химических реакций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en-US" w:eastAsia="en-US"/>
        </w:rPr>
        <w:t>·</w:t>
      </w:r>
      <w:r>
        <w:rPr>
          <w:sz w:val="22"/>
          <w:szCs w:val="22"/>
          <w:lang w:val="en-US"/>
        </w:rPr>
        <w:t xml:space="preserve"> </w:t>
      </w:r>
      <w:r>
        <w:rPr>
          <w:b/>
          <w:bCs/>
          <w:i/>
          <w:iCs/>
          <w:sz w:val="22"/>
          <w:szCs w:val="22"/>
        </w:rPr>
        <w:t>обращаться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с химической посудой и лабораторным оборудованием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en-US" w:eastAsia="en-US"/>
        </w:rPr>
        <w:t>·</w:t>
      </w:r>
      <w:r>
        <w:rPr>
          <w:sz w:val="22"/>
          <w:szCs w:val="22"/>
          <w:lang w:val="en-US"/>
        </w:rPr>
        <w:t xml:space="preserve"> </w:t>
      </w:r>
      <w:r>
        <w:rPr>
          <w:b/>
          <w:bCs/>
          <w:i/>
          <w:iCs/>
          <w:sz w:val="22"/>
          <w:szCs w:val="22"/>
        </w:rPr>
        <w:t>распознавать опытным путем</w:t>
      </w:r>
      <w:r>
        <w:rPr>
          <w:sz w:val="22"/>
          <w:szCs w:val="22"/>
        </w:rPr>
        <w:t xml:space="preserve"> кислород, водород, углекислый газ, аммиак; растворы кислот и щелочей, хлорид-, сульфат-, карбонат-ионы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·</w:t>
      </w:r>
      <w:r>
        <w:rPr>
          <w:sz w:val="22"/>
          <w:szCs w:val="22"/>
          <w:lang w:val="en-US"/>
        </w:rPr>
        <w:t xml:space="preserve"> </w:t>
      </w:r>
      <w:r>
        <w:rPr>
          <w:b/>
          <w:bCs/>
          <w:i/>
          <w:iCs/>
          <w:sz w:val="22"/>
          <w:szCs w:val="22"/>
        </w:rPr>
        <w:t>вычислять</w:t>
      </w:r>
      <w:r>
        <w:rPr>
          <w:sz w:val="22"/>
          <w:szCs w:val="22"/>
        </w:rPr>
        <w:t xml:space="preserve"> массовую долю химического элемента по формуле соединения; массовую долю вещества в растворе; количество вещества, объем или массу по количеству вещества, объему или массе реагентов или продуктов реакции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en-US" w:eastAsia="en-US"/>
        </w:rPr>
        <w:t>·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для безопасного обращения с веществами и материалами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en-US" w:eastAsia="en-US"/>
        </w:rPr>
        <w:t>·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экологически грамотного поведения в окружающей среде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en-US" w:eastAsia="en-US"/>
        </w:rPr>
        <w:t>·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оценки влияния химического загрязнения окружающей среды на организм человека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en-US" w:eastAsia="en-US"/>
        </w:rPr>
        <w:t>·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ритической  оценки  информации о веществах, используемых в быту;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>·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риготовления растворов заданной концентрации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учебный год запланировано:</w:t>
      </w:r>
    </w:p>
    <w:p>
      <w:pPr>
        <w:pStyle w:val="Normal"/>
        <w:jc w:val="center"/>
        <w:rPr/>
      </w:pPr>
      <w:r>
        <w:rPr>
          <w:sz w:val="22"/>
          <w:szCs w:val="22"/>
        </w:rPr>
        <w:t>Темы практических  работ по химии для 9 класса.</w:t>
      </w:r>
    </w:p>
    <w:p>
      <w:pPr>
        <w:pStyle w:val="Normal"/>
        <w:rPr/>
      </w:pPr>
      <w:r>
        <w:rPr>
          <w:sz w:val="22"/>
          <w:szCs w:val="22"/>
        </w:rPr>
        <w:t>Практическая  работа №1 «Осуществление цепочки химических превращений»</w:t>
      </w:r>
    </w:p>
    <w:p>
      <w:pPr>
        <w:pStyle w:val="Normal"/>
        <w:rPr/>
      </w:pPr>
      <w:r>
        <w:rPr>
          <w:sz w:val="22"/>
          <w:szCs w:val="22"/>
        </w:rPr>
        <w:t>Практическая  работа №2 «Получение и свойства соединений металл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актическая  работа №3 «Экспериментальные задачи по распознаванию и получению веществ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актическая  работа №4 Экспериментальные задачи по теме: «Подгруппа кислорода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актическая  работа №5  «Подгруппы азота и углерода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актическая работа № 6 «Получение, собирание и распознавание газов»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 разноуровневых  контрольных  рабо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u w:val="single"/>
        </w:rPr>
      </w:pPr>
      <w:r>
        <w:rPr>
          <w:rFonts w:cs="Times New Roman"/>
          <w:b/>
          <w:bCs/>
          <w:sz w:val="36"/>
          <w:u w:val="single"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исок литературы: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бриелян О.С. Химия. 9 класс: учебник для общеобразовательных учреждений. – М.: Дрофа, 2011.</w:t>
      </w:r>
    </w:p>
    <w:p>
      <w:pPr>
        <w:pStyle w:val="Style15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>Габриелян О.С., Воскобойникова Н.П., Яшукова А.В. Настольная книга учителя. Химия. 9 класс: Методическое пособие. – М.: Дрофа, 2003г.</w:t>
      </w:r>
    </w:p>
    <w:p>
      <w:pPr>
        <w:pStyle w:val="Style15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>Контрольные и проверочные работы к учебнику О.С. Габриеляна «Химия 9»/ О.С. Габриелян, П.Н. Берёзкин, А.А. Ушакова и др. – М.: Дрофа, 2014.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бриелян О.С., Смирнова Т.В. Изучаем химию в 9 кл.: Дидактические материалы. – М.: Блик плюс, 2004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Интернет-ресурсы: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www.xumuk.ru/ - Химическая энциклопедия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chemistry.narod.ru/ - Описания химических веществ и отраслей науки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www.alhimikov.net/ - Алгоритмы решения задач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schoolchemistry.by.ru/ - Тесты по химии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chemistry-chemists.com/ - Видео-опыты по химии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www.chem.msu.su/rus/elibrary/ - Электронная библиотек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u w:val="single"/>
        </w:rPr>
      </w:pPr>
      <w:r>
        <w:rPr>
          <w:rFonts w:cs="Times New Roman"/>
          <w:b/>
          <w:bCs/>
          <w:sz w:val="36"/>
          <w:u w:val="single"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лендарно- тематическое  планирование  по  химии  9  класс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731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3067"/>
        <w:gridCol w:w="2160"/>
        <w:gridCol w:w="56"/>
        <w:gridCol w:w="54"/>
        <w:gridCol w:w="1387"/>
        <w:gridCol w:w="54"/>
        <w:gridCol w:w="1926"/>
        <w:gridCol w:w="54"/>
        <w:gridCol w:w="1206"/>
        <w:gridCol w:w="55"/>
      </w:tblGrid>
      <w:tr>
        <w:trPr>
          <w:trHeight w:val="109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р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 урока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 понятия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онстрация ,</w:t>
            </w:r>
          </w:p>
          <w:p>
            <w:pPr>
              <w:pStyle w:val="Normal"/>
              <w:rPr/>
            </w:pPr>
            <w:r>
              <w:rPr>
                <w:b/>
              </w:rPr>
              <w:t>Эксперимент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орудование 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З.</w:t>
            </w:r>
          </w:p>
        </w:tc>
      </w:tr>
      <w:tr>
        <w:trPr>
          <w:trHeight w:val="5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Характеристика химического элемента на основании его положения в периодической системе Д. И. Менделеева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атома. Характер простого вещества; сравнение свойств со свойствами простых веществ, образованных соединениями элементами по периоду, по подгруппе.</w:t>
            </w:r>
          </w:p>
          <w:p>
            <w:pPr>
              <w:pStyle w:val="Normal"/>
              <w:rPr/>
            </w:pPr>
            <w:r>
              <w:rPr/>
              <w:t>Генетические ряды металла и неметалла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система Д. И. Менделеева, портрет Д. И. Менделеева, план характеристики химического элемента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color w:val="000000"/>
              </w:rPr>
              <w:t>§</w:t>
            </w:r>
            <w:r>
              <w:rPr/>
              <w:t>1, упр.2,3,4 (стр.8)</w:t>
            </w:r>
          </w:p>
        </w:tc>
      </w:tr>
      <w:tr>
        <w:trPr>
          <w:trHeight w:val="129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Характеристика химического элемента по кислотно-основным свойствам образуемых им соединений. 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е о переходных элементах. 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color w:val="000000"/>
              </w:rPr>
              <w:t>§</w:t>
            </w:r>
            <w:r>
              <w:rPr/>
              <w:t>2, упр.3,4</w:t>
            </w:r>
          </w:p>
          <w:p>
            <w:pPr>
              <w:pStyle w:val="Normal"/>
              <w:rPr/>
            </w:pPr>
            <w:r>
              <w:rPr/>
              <w:t>(стр.11)</w:t>
            </w:r>
          </w:p>
        </w:tc>
      </w:tr>
      <w:tr>
        <w:trPr>
          <w:trHeight w:val="94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Амфотерные оксиды и гидроксиды.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фотерность. Генетический ряд переходного элемента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гидроксида цинка, доказательство его амфотерност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рид цинка, гидроксид натрия, соляная кислота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</w:p>
        </w:tc>
      </w:tr>
      <w:tr>
        <w:trPr>
          <w:trHeight w:val="124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ериодический закон и периодическая система химических элементов      Д. И. Менделеева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ытие Д. И. Менделеевым периодического закона. Закономерности свойств элементов и веществ в периодах и группах. Значение периодического закона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-</w:t>
            </w:r>
          </w:p>
          <w:p>
            <w:pPr>
              <w:pStyle w:val="Normal"/>
              <w:rPr/>
            </w:pPr>
            <w:r>
              <w:rPr/>
              <w:t xml:space="preserve">кая система </w:t>
            </w:r>
          </w:p>
          <w:p>
            <w:pPr>
              <w:pStyle w:val="Normal"/>
              <w:rPr/>
            </w:pPr>
            <w:r>
              <w:rPr/>
              <w:t>Д. И. Менделеева, портрет</w:t>
            </w:r>
          </w:p>
          <w:p>
            <w:pPr>
              <w:pStyle w:val="Normal"/>
              <w:rPr/>
            </w:pPr>
            <w:r>
              <w:rPr/>
              <w:t>Д. И. Менделее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§</w:t>
            </w:r>
            <w:r>
              <w:rPr/>
              <w:t xml:space="preserve"> 3,</w:t>
            </w:r>
          </w:p>
        </w:tc>
      </w:tr>
      <w:tr>
        <w:trPr>
          <w:trHeight w:val="307" w:hRule="atLeast"/>
          <w:cantSplit w:val="true"/>
        </w:trPr>
        <w:tc>
          <w:tcPr>
            <w:tcW w:w="106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АЛЛЫ (21 ч)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(5)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История в металлах, металлы в истории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металлов в развитии человеческой цивилизации. Бронза и художественное литьё. Сплавы чернее и цветные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ция «Металлы и их сплавы», образцы изделий из металлов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§</w:t>
            </w:r>
            <w:r>
              <w:rPr/>
              <w:t>4, стр.56(по желанию)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(6)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ложение металлов в периодической системе Д. И. Менделеев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элементов на металлы и неметаллы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система Д.И.Менделе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(7)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Строение атомов металлов.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строения атомов металлов и характерное свойство металлов – восстановитель-ная способность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«Строение атомов металлов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</w:rPr>
              <w:t>§5, упр.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(8)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Физические свойства металлов.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чность, электропровод-ность, теплопро-водность, металлический блеск, плотность, твёрдость и др.. Металлы чёрные , драгоценные и цветные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электропроводности металл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 кристаллических решеток металлов, коллекция «Металлы и сплавы», прибор для изучения электропроводности, проекто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§6 , упр.2,3,4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(9)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Сплавы  чёрных  металлов. 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сплавов. Классификация сплавов. Свойства сплавов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ция «Металлы и виды сплавов», диафильм «Общие свойства металлов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§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(10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плавы  цветных  металлов.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сплавов. Классификация сплавов. Свойства сплавов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ция «Металлы и виды сплавов», диафильм «Общие свойства металлов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§7, упр.1,2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6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(11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Химические свойства металлов.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ительные свойства металлов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натрия с кислородом, меди с серой; Цинка с серной кислотой, азотной кислото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химический ряд напряжений металлов; растворы соляной, азотной, серной кислот; медь, цинк, алюминий, железо, магний, натрий, сера, хлор, кислород; растворы хлорида меди и цинка, сульфата меди и желез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§8, схема, упр.4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(12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Химические свойства металлов. Выполнение упражнений.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свойства металлов. Генетическая связь; генетический ряд металла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§8, упр.2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(13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лучение металлов.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ы в природе. Ряды металлов. Виды металлургии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ция «Минеральные и горные породы»,  таблица «Руды металлов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§9 упр. 1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(14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ррозия металлов.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коррозии металлов и сплавов. Последствия от коррозии. Химическая и электрохимическая коррозия. Способы защиты от коррозии : защитные покрытия , легирующие добавки, ингибиторы коррозии , протекторная защита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хранение метал-лов от коррозии  при помощи ингибито-ров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ор, таблицы «Коррозия металлов», растворы соляной кислоты, формалин, раствор серной кислоты (1:1), иодид калия (раствор), железные гвоз-ди , канцеляр-ские кнопки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§10, упр.1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(15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Щелочные металлы.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атомов щелочных метал-лов . Физические и химические свойства. Применение. Нахождение в природе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лития и натрия с водо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ий, натрий, вода, стакан с водой, фенолфталеин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§11, 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(16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оединения  щелочных  металлов.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ия щелочных металлов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цы поваренной соли, сильвинита, глауберовой соли, питьевой соды, кальцини-рованной соды, поташ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§11 упр.3,4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(17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Элементы </w:t>
            </w:r>
            <w:r>
              <w:rPr>
                <w:u w:val="single"/>
                <w:lang w:val="en-US"/>
              </w:rPr>
              <w:t>II</w:t>
            </w:r>
            <w:r>
              <w:rPr>
                <w:u w:val="single"/>
              </w:rPr>
              <w:t xml:space="preserve"> группы главной подгруппы.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атомов щелочноземельных металлов. Характеристика щелочноземельных металлов. Применение . Нахождение в природе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лекция «Алюминий и его сплавы», алюминий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§1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(18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оединения  щелочноземельных  металлов.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ия  щелочноземельных  металлов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свойств гашёной и негашёной извест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соляной кислоты, гидроксида натр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§13, упр.1,2,3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(19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Алюминий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атома алюминия , физические и химические свойства. Применение алюминия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алюминия с растворами кислот и оснований. Демонстрация меха-нической прочности оксидной плёнк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ция «Алюминий и его сплавы», алюминий (фольга, проволока, порошок, гранулы и т.п.) растворы соля-ной кислоты , гидроксида натр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§13, упр.1,2,3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(20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оединения алюминия.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фотерность оксида и гидроксида  алюминия. Алюминий в природе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и изучение свойств гидроксида алюминия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ы хлорида алюминия , гидроксида натрия , соляной кислоты , карбоната натрия , образцы горных пород и минералов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§13 , упр.5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(21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Железо.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Строение атома железа , степени его окисления. Физические и химические свойства. Техническое значение . Генетический ряд </w:t>
            </w:r>
            <w:r>
              <w:rPr>
                <w:lang w:val="en-US"/>
              </w:rPr>
              <w:t xml:space="preserve">Fe </w:t>
            </w:r>
            <w:r>
              <w:rPr>
                <w:vertAlign w:val="superscript"/>
              </w:rPr>
              <w:t xml:space="preserve">+2 </w:t>
            </w:r>
            <w:r>
              <w:rPr/>
              <w:t>и</w:t>
            </w:r>
            <w:r>
              <w:rPr>
                <w:lang w:val="en-US"/>
              </w:rPr>
              <w:t xml:space="preserve">  Fe</w:t>
            </w:r>
            <w:r>
              <w:rPr>
                <w:vertAlign w:val="superscript"/>
              </w:rPr>
              <w:t>+3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чественные реакции на ионы железа     </w:t>
            </w:r>
            <w:r>
              <w:rPr>
                <w:lang w:val="en-US"/>
              </w:rPr>
              <w:t>Fe</w:t>
            </w:r>
            <w:r>
              <w:rPr/>
              <w:t xml:space="preserve"> </w:t>
            </w:r>
            <w:r>
              <w:rPr>
                <w:vertAlign w:val="superscript"/>
              </w:rPr>
              <w:t xml:space="preserve">+2 </w:t>
            </w:r>
            <w:r>
              <w:rPr/>
              <w:t xml:space="preserve">и  </w:t>
            </w:r>
            <w:r>
              <w:rPr>
                <w:lang w:val="en-US"/>
              </w:rPr>
              <w:t>Fe</w:t>
            </w:r>
            <w:r>
              <w:rPr>
                <w:vertAlign w:val="superscript"/>
              </w:rPr>
              <w:t>+3</w:t>
            </w:r>
            <w:r>
              <w:rPr/>
              <w:t xml:space="preserve">. Получение </w:t>
            </w:r>
            <w:r>
              <w:rPr>
                <w:lang w:val="en-US"/>
              </w:rPr>
              <w:t>Fe</w:t>
            </w:r>
            <w:r>
              <w:rPr/>
              <w:t>(</w:t>
            </w:r>
            <w:r>
              <w:rPr>
                <w:lang w:val="en-US"/>
              </w:rPr>
              <w:t>OH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 xml:space="preserve">  и  окисление в </w:t>
            </w:r>
            <w:r>
              <w:rPr>
                <w:lang w:val="en-US"/>
              </w:rPr>
              <w:t>Fe</w:t>
            </w:r>
            <w:r>
              <w:rPr/>
              <w:t>(</w:t>
            </w:r>
            <w:r>
              <w:rPr>
                <w:lang w:val="en-US"/>
              </w:rPr>
              <w:t>OH</w:t>
            </w:r>
            <w:r>
              <w:rPr/>
              <w:t>)</w:t>
            </w:r>
            <w:r>
              <w:rPr>
                <w:vertAlign w:val="subscript"/>
              </w:rPr>
              <w:t>3</w:t>
            </w:r>
            <w:r>
              <w:rPr/>
              <w:t xml:space="preserve"> . Получение </w:t>
            </w:r>
            <w:r>
              <w:rPr>
                <w:lang w:val="en-US"/>
              </w:rPr>
              <w:t>Fe</w:t>
            </w:r>
            <w:r>
              <w:rPr/>
              <w:t>(</w:t>
            </w:r>
            <w:r>
              <w:rPr>
                <w:lang w:val="en-US"/>
              </w:rPr>
              <w:t>OH</w:t>
            </w:r>
            <w:r>
              <w:rPr/>
              <w:t>)</w:t>
            </w:r>
            <w:r>
              <w:rPr>
                <w:vertAlign w:val="subscript"/>
              </w:rPr>
              <w:t>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а, железо (порошок), кислород (в колбе), соляная кислота, сульфат меди, хлорид железа (3) , сульфат железа (2) , гидроксид натрия, родонит калия, красная и жёлтая кровяная соль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§14, упр.1,6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(22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оединения желез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ыполнение упражнения.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свойства железа и его соединений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§14, упр.2,4,5 стр.6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t>(23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бобщение по теме «Металлы»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дготовка к контрольной работе.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свойства и  способы получения металлов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. 6 стр.40, упр.7 стр.6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4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(24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нтрольная работа по теме «Металлы» .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свойства и  способы получения металлов. Генетический ряд металла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.7 стр.62, упр.2 стр.4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(25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Анализ  контрольной  работы.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свойства и  способы получения металлов. Генетический ряд металла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5 стр.50, упр.2,4,7,8 стр.56-5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             </w:t>
            </w:r>
            <w:r>
              <w:rPr>
                <w:b/>
                <w:bCs/>
              </w:rPr>
              <w:t>НЕМЕТАЛЛЫ (31 ч)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4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(26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Неметаллы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неметаллов в периодической системе , особенности строения их атомов. Аллотропия. Физические свойства неметаллов. Относительность понятия «металл» и «неметалл»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ция образцов неметаллов в различных агрегатных состояниях, модели кристаллических решеток алмаза и графита , ряд электроотрицательности , периодическая система Д.И.Менделе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§15, упр.3,5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(27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Химические элементы в клетках живых организмов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ро- и микроэлементы. Роль микроэлементов в жизнедеятельности растений , животных, человека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цы витаминных препарат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</w:rPr>
              <w:t>§16,упр.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(28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равнительная характеристика галогенов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ение атомов галогенов. Строение молекул галогенов. Свойства галогенов. Закономерности в изменении физических и химических свойств галогенов. 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ор, справочная литература по хим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</w:rPr>
              <w:t>§17,19, упр.1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(29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оединения галогенов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огеноводороды. Хлороводород и соляная кислота. Хлориды. Галогениды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ен-ные реакции на галогенид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рид калия, бромид калия, иодид калия, нитрат сереб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</w:rPr>
              <w:t>§18,19, упр.1,2,3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(30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лучение, применение  и  биологическое  значение  галогенов  и  их  соединений.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Биологическое значение галогенов. Получение, применение галогенов и  их  соединений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</w:rPr>
              <w:t>§17,18,19.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(31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Кислород 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род в природе.Химические свойства кислорода. Горение и медленное окисление. Получение и применение кислорода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 xml:space="preserve">Получение кислорода разложением </w:t>
            </w:r>
            <w:r>
              <w:rPr>
                <w:lang w:val="en-US"/>
              </w:rPr>
              <w:t>KMnO</w:t>
            </w:r>
            <w:r>
              <w:rPr>
                <w:vertAlign w:val="subscript"/>
              </w:rPr>
              <w:t xml:space="preserve">4 </w:t>
            </w:r>
            <w:r>
              <w:rPr/>
              <w:t xml:space="preserve">и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 xml:space="preserve">2 ; </w:t>
            </w:r>
            <w:r>
              <w:rPr/>
              <w:t>собирание и распознавание кислорода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бор для получения газов, лучинка, спички, кристаллизатор с водой, </w:t>
            </w:r>
            <w:r>
              <w:rPr>
                <w:lang w:val="en-US"/>
              </w:rPr>
              <w:t>KMnO</w:t>
            </w:r>
            <w:r>
              <w:rPr>
                <w:vertAlign w:val="subscript"/>
              </w:rPr>
              <w:t xml:space="preserve">4 </w:t>
            </w:r>
            <w:r>
              <w:rPr/>
              <w:t xml:space="preserve">,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 ;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§20, упр.1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(32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руговорот  кислорода  в  природе.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ние и фотосинтез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§20, упр.3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(33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Сера 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атома серы. Аллотропия. Физические и химические свойства серы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кристаллической серы, превращение её в пластическую серу, взаимодействие серы с железом и кислородом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ль молекулы серы </w:t>
            </w: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8</w:t>
            </w:r>
            <w:r>
              <w:rPr/>
              <w:t>, сера, пробирка, спиртовка, кристаллизатор с водой, смесь порошка железа и серы, штатив, колба, ложка для сжигания веществ, индикатор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§21, упр.1,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(34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оединение серы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оводород. Сернистая кислота. Сульфиды. Сульфиты. Гидросульфиты. Сульфаты. Гидросульфаты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енная реакция на сульфат-ион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астворы</w:t>
            </w:r>
            <w:r>
              <w:rPr>
                <w:lang w:val="en-US"/>
              </w:rPr>
              <w:t xml:space="preserve">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, K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 xml:space="preserve">4, </w:t>
            </w: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, Ba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; </w:t>
            </w:r>
            <w:r>
              <w:rPr/>
              <w:t>пробирк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§22, упр.1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(35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оизводство серной кислоты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ьё. Стадии производства серной кислоты. Принципы (комплексное использование сырья, теплообмен, принцип противотока)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«Производство серной кислоты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§22, упр.8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(36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оединения серы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ыполнение упражнений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свойства кислот и кислотных оксидов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.4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.9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(37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Азот. 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атомов азота. Строение молекулы азота. Физические и химические свойства азота в свете представлений ОВР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§23, упр.1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(38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руговорот  азота  в  природе.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оворот  азота  в  природе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«Круговорот азота в природе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§23, упр.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(39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Аммиак.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молекулы аммиака. Физические свойства, получение, собирание, распознавание. Химические свойства аммиака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аммиака, растворение в воде, взаимодействие с кислотой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шатырный спирт, известь, пробирки, штатив, спиртовка, кристаллизатор, фенолфталеин, колба с пробиркой и трубкой, </w:t>
            </w:r>
            <w:r>
              <w:rPr>
                <w:lang w:val="en-US"/>
              </w:rPr>
              <w:t>HCl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§24, упр.5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(40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оли аммония.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, получение, физические и химические свойства солей аммония. Применение солей аммония в народном хозяйстве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химических свойств солей аммония. Качественная реакция на ион аммония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рид аммония, гидроксид натрия, карбонат аммония, соляная кислота, азотная кислота, сульфат аммония, хлорид бария, нитрат серебра, спиртовка, пробирки, лакмусовая бумажк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§25, упр.2,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(41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оединения азот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ыполнение упражнений.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свойства соединений азота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.2, стр.11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(42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ислородные соединения азота.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и химические свойства оксидов азота, азотной кислоты, нитратов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аимодействие концентрированной </w:t>
            </w:r>
            <w:r>
              <w:rPr>
                <w:lang w:val="en-US"/>
              </w:rPr>
              <w:t>HNO</w:t>
            </w:r>
            <w:r>
              <w:rPr>
                <w:vertAlign w:val="subscript"/>
              </w:rPr>
              <w:t>3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 xml:space="preserve"> медью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NO</w:t>
            </w:r>
            <w:r>
              <w:rPr>
                <w:vertAlign w:val="subscript"/>
              </w:rPr>
              <w:t xml:space="preserve">3 </w:t>
            </w:r>
            <w:r>
              <w:rPr/>
              <w:t>(конц.) , медь, пробирки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§26, упр.2,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(43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Фосфор. 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ение атома фосфора. Аллотропия. Фосфор в природе, химические свойства фосфора. 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ение красного фосфора; получение фосфорной кислоты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«Строение фосфора», спиртовка, ложечка для сжигания, красный фосфор, колба, вода, метиловый</w:t>
            </w:r>
          </w:p>
          <w:p>
            <w:pPr>
              <w:pStyle w:val="Normal"/>
              <w:rPr/>
            </w:pPr>
            <w:r>
              <w:rPr/>
              <w:t>оранжев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§27, упр.1,4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t>(44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оединения  фосфора.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сфаты, гидрофосфаты, дигидрофосфаты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§27, упр.2,3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(45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бобщение знаний по теме «Азот, фосфор, их соединения»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свойства азота, фосфора и их соединений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.5,6 стр.12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(46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Углерод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ение атома углерода. Аллотропия. Химические свойства углерода. 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цы графита, активированного угля, каменного угля, модели кристаллических решёток графита и алмаза.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§28, упр.3,5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(47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руговорот  углерода  в  природе.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оворот углерода в природе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«Круговорот углерода в природе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§28, упр.4,6,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  <w:t>(48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ислородосодержащие соединения углерода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молекулы СО. Свойства, получение, применение. Карбонаты. Гидрокарбонаты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енная реакция на карбонаты. Переход карбоната в гидрокарбонат и обратно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яная кислота, карбонат натрия, известковая вода, пробирки, спиртовка, штатив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§29, упр.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(49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бобщение знаний по теме «Углерод и его соединения»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свойства углерода и его соединений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.7,8, стр.13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(50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ремний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атома кремния. Физические и химические свойства соединений кремния. Силикаты, кремниевая кислота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мниевой кислоты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лекции «Минералы и горные породы»,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§30, упр.1,2,5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  <w:t>(51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оединения кремния. Выполнения упражнений.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свойства кремния и его соединений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.3,4, стр.14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  <w:t>(52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иликатная  промышленность.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икатная  промышленность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екло и изделия из стекла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  <w:t>(53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инеральные  удобрения.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еральные  удобрения, макроэлементы, микроэлементы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Таблица «Минеральные удобрения», «Органические удобрения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204-20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  <w:t>(54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дготовка к контрольной работе.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свойства, получение неметаллов и их соединений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. §§15-3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5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(55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Контрольная работа по теме «Неметаллы». 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свойства, получение неметаллов и их соединений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. §§15-3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7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  <w:t>(56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Анализ  контрольной  работы.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Химические свойства, получение неметаллов и их соединений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. §§15-3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06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ЛУЧЕНИЕ, СВОЙСТВА И РАСПОЗНАВА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</w:rPr>
              <w:t>НЕОРГАНИЧЕСКИХ ВЕЩЕСТВ ПРАКТИКУМ №1 (9 ч)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(57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.Р.№1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пределение выхода продукта реакции.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ая доля, выход продукта реакции, практический выход, теоретический выход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цинка с соляной кислото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р для получения и собирания газов, эксикатор, мерный цилиндр, аппарат Кипа, крупный цинковый порошок, раствор соляной кислоты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. к П.Р.№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4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(58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П.Р.№2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существление  цепочки  химических  превращений.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тическая связь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осуществление переход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бонат магния, соляная кислота, гидроксид натрия, серная кислота, сульфат меди, хлорид цинка, пробирки, спиртовка, пробиркодержатель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ся к П.Р.№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5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(59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.Р.№3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Экспериментальные  задачи  по  распознаванию  и  получению  веществ.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6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(60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.Р.№4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ачественные  реакции  на  ионы  металлов.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6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(61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.Р.№5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лучение  соляной  кислоты  и  изучение  её  свойств.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(62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.Р.№6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Экспериментальные  задачи  по  теме «Подгруппа  кислорода».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3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(63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.Р.№7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лучение аммиака и изучение его свойств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миак. Свойства аммиака. Получение аммиака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аммиака и доказательство его свойст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тив с лапкой, кристаллизатор, спиртовка, стеклянная палочка, пробка с газоотводной трубкой, вата, фарфоровая чашка, пипетка, пробирки, стекло, хлорид аммония, гидроксид кальция, серная кислота, сульфат цинка, фенолфталеин, индикаторная бумажк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ся к П.Р.№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6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(64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.Р.№8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Экспериментальные  задачи  по  теме «Подгруппа азота».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7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(65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.Р.№9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олучение оксида углерода (</w:t>
            </w:r>
            <w:r>
              <w:rPr>
                <w:u w:val="single"/>
                <w:lang w:val="en-US"/>
              </w:rPr>
              <w:t>IV</w:t>
            </w:r>
            <w:r>
              <w:rPr>
                <w:u w:val="single"/>
              </w:rPr>
              <w:t>)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и изучение его свойств. Распознавание карбонатов.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тный оксид и его свойства. Качественные реакции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оксида углерода(4), Качественные реакции на карбонаты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бор для получения газов, карбонат кальция, фенолфталеин, пробирки, известковая вода, </w:t>
            </w:r>
            <w:r>
              <w:rPr>
                <w:lang w:val="en-US"/>
              </w:rPr>
              <w:t>HCl</w:t>
            </w:r>
            <w:r>
              <w:rPr/>
              <w:t xml:space="preserve">, </w:t>
            </w:r>
            <w:r>
              <w:rPr>
                <w:lang w:val="en-US"/>
              </w:rPr>
              <w:t>NaOH</w:t>
            </w:r>
            <w:r>
              <w:rPr/>
              <w:t xml:space="preserve">, </w:t>
            </w:r>
            <w:r>
              <w:rPr>
                <w:lang w:val="en-US"/>
              </w:rPr>
              <w:t>AgNO</w:t>
            </w:r>
            <w:r>
              <w:rPr>
                <w:vertAlign w:val="subscript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BaCl</w:t>
            </w:r>
            <w:r>
              <w:rPr>
                <w:vertAlign w:val="subscript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Na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  <w:r>
              <w:rPr/>
              <w:t xml:space="preserve">, </w:t>
            </w:r>
            <w:r>
              <w:rPr>
                <w:lang w:val="en-US"/>
              </w:rPr>
              <w:t>ZnCl</w:t>
            </w:r>
            <w:r>
              <w:rPr>
                <w:vertAlign w:val="subscript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Na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iO</w:t>
            </w:r>
            <w:r>
              <w:rPr>
                <w:vertAlign w:val="subscript"/>
              </w:rPr>
              <w:t>3</w:t>
            </w:r>
            <w:r>
              <w:rPr/>
              <w:t>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.§ 2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6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ЧЕСКИЕ ВЕЩЕСТВА (22 Ч)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7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(66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едмет органической хим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/>
              <w:t xml:space="preserve">Органическая химия. Признаки органических веществ. Причины многообразия органических веществ. Валентность и степень окисления углерода. Теория химического строения органических веществ А.М.Бутлерова. Значение органической химии. 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с шаростержневыми моделям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ы шаростержне-вых моделей ; образцы органических веществ (уксусная кислота, аскорбиновая кислота, сахар, ацетон и т.д.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</w:rPr>
              <w:t>§ 31, стр.155, упр.2, составить формулы изомеров С</w:t>
            </w:r>
            <w:r>
              <w:rPr>
                <w:color w:val="000000"/>
                <w:vertAlign w:val="subscript"/>
              </w:rPr>
              <w:t>6</w:t>
            </w: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 xml:space="preserve">14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(67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едельные углеводороды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троение молекулы метана изомерия  и  номенклатур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, этан, пропан, бутан. Гомологический ряд. Гомологи и изомеры. Номенклатура. Радикалы.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ор , модели молекул метан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</w:rPr>
              <w:t xml:space="preserve">§32 (до физических свойств), упр. 4, 2, стр.160 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7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(68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едельные углеводороды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Химические  свойства, применени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и химические свойства метана. Реакции замещения. Применение метана.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ение метана, обнаружение продуктов горения, отношение метана к бромной воде и раствору перманганата калия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анганат калия, бромная вода, спички, стеклянный колокол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</w:rPr>
              <w:t>§32, стр.160, упр.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(69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Непредельные углеводороды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Этилен и его гомоло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мологический ряд алкенов. Двойная связь. Физические свойства. 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этилена.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лица «Строение молекулы этилена», модели молекулы этилена.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</w:rPr>
              <w:t>§33, упр.4,5,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(70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Непредельные углеводороды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Этилен : химические свойства, применени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Химические свойства. Реакция присоединения. Качественные реакции на двойную связь.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ение этилена. Взаимодействие этилена с бромной водой и раствором перманганата калия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сок, бромная вода, раствор перманганата калия, спиртовка, прибор для получения газов, спички, </w:t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ОН, Н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</w:rPr>
              <w:t>§3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(71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Непредельные углеводороды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Ацетилен : строение  молекулы, изомерия  и  номенклатура, получение , физические свойств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</w:rPr>
              <w:t>§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(72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Непредельные углеводороды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Ацетилен: химические свойства, применени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</w:rPr>
              <w:t>§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(73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Ароматические углеводороды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Бензол : строение  молекулы, физические свойств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</w:rPr>
              <w:t>§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(74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Ароматические углеводороды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Бензол : химические свойства, применени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</w:rPr>
              <w:t>§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(75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ты : одноатомны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</w:rPr>
              <w:t>§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(76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ты : многоатомны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</w:rPr>
              <w:t>§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(77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дегид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</w:rPr>
              <w:t>§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(78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одноосновные карбоновые кислот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</w:rPr>
              <w:t>§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(79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ые эфир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</w:rPr>
              <w:t>§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(80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</w:rPr>
              <w:t>§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(81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инокислоты 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</w:rPr>
              <w:t>§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(82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</w:rPr>
              <w:t>§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(83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 моно- и дисахариды (сахароза, глюкоза, фруктоза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</w:rPr>
              <w:t>§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t>(84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 полисахариды (крахмал, целлюлоза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</w:rPr>
              <w:t>§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(85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мер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</w:rPr>
              <w:t>§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(86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сведений об органических вещества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</w:rPr>
              <w:t>§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(87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</w:rPr>
              <w:t>§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106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89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ПОЛУЧЕНИЕ,  СВОЙСТВА  И  РАСПОЗНАНИЕ </w:t>
            </w:r>
          </w:p>
          <w:p>
            <w:pPr>
              <w:pStyle w:val="Normal"/>
              <w:ind w:left="1527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РГАНИЧЕСКИХ ВЕЩЕСТВ  (4 ч)</w:t>
            </w:r>
          </w:p>
          <w:p>
            <w:pPr>
              <w:pStyle w:val="Normal"/>
              <w:ind w:left="2517" w:hanging="0"/>
              <w:rPr>
                <w:sz w:val="28"/>
              </w:rPr>
            </w:pPr>
            <w:r>
              <w:rPr>
                <w:b/>
                <w:bCs/>
                <w:sz w:val="28"/>
              </w:rPr>
              <w:t>ПРАКТИКУМ №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(88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Р.№10</w:t>
            </w:r>
          </w:p>
          <w:p>
            <w:pPr>
              <w:pStyle w:val="Normal"/>
              <w:rPr/>
            </w:pPr>
            <w:r>
              <w:rPr/>
              <w:t>Получение этилена и изучение его свойст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(89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Р.№11</w:t>
            </w:r>
          </w:p>
          <w:p>
            <w:pPr>
              <w:pStyle w:val="Normal"/>
              <w:rPr/>
            </w:pPr>
            <w:r>
              <w:rPr/>
              <w:t>Экспериментальные задачи по распознаванию и получению вещест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(90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Р.№12</w:t>
            </w:r>
          </w:p>
          <w:p>
            <w:pPr>
              <w:pStyle w:val="Normal"/>
              <w:rPr/>
            </w:pPr>
            <w:r>
              <w:rPr/>
              <w:t xml:space="preserve">Распознавание пластмасс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(91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Р.№13</w:t>
            </w:r>
          </w:p>
          <w:p>
            <w:pPr>
              <w:pStyle w:val="Normal"/>
              <w:rPr/>
            </w:pPr>
            <w:r>
              <w:rPr/>
              <w:t>Распознавание волок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06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</w:t>
            </w:r>
            <w:r>
              <w:rPr>
                <w:b/>
                <w:sz w:val="28"/>
              </w:rPr>
              <w:t>МИНЕРАЛЬНЫЕ  УДОБРЕНИЯ (4ч)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(9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 классификация  удобрений.</w:t>
            </w:r>
          </w:p>
          <w:p>
            <w:pPr>
              <w:pStyle w:val="Normal"/>
              <w:ind w:left="2367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67" w:hanging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(9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имическая  мелиорация  почв.</w:t>
            </w:r>
          </w:p>
          <w:p>
            <w:pPr>
              <w:pStyle w:val="Normal"/>
              <w:ind w:left="2367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67" w:hanging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40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(9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зотные, калийные и  фосфорные  удобр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367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67" w:hanging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(95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rPr/>
            </w:pPr>
            <w:r>
              <w:rPr/>
              <w:t>П.Р.№14</w:t>
            </w:r>
          </w:p>
          <w:p>
            <w:pPr>
              <w:pStyle w:val="Normal"/>
              <w:rPr/>
            </w:pPr>
            <w:r>
              <w:rPr/>
              <w:t>Распознавание  минеральных  удобрен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67" w:hanging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106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 часов – резервное время.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6T08:56:00Z</dcterms:created>
  <dc:creator>User</dc:creator>
  <dc:description/>
  <cp:keywords/>
  <dc:language>en-US</dc:language>
  <cp:lastModifiedBy>Uzer</cp:lastModifiedBy>
  <cp:lastPrinted>2005-01-01T00:27:00Z</cp:lastPrinted>
  <dcterms:modified xsi:type="dcterms:W3CDTF">2004-12-31T21:28:00Z</dcterms:modified>
  <cp:revision>4</cp:revision>
  <dc:subject/>
  <dc:title/>
</cp:coreProperties>
</file>