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нспект по разделу ,, ОБЩЕСТВО И ЧЕЛОВЕК 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</w:t>
      </w:r>
      <w:r>
        <w:rPr>
          <w:sz w:val="22"/>
          <w:szCs w:val="22"/>
        </w:rPr>
        <w:t>- обособившаяся от природы, но тесно с ней связанная часть материального мира, совокупность всех способов взаимодействия и форм объединения люде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Узкое значение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определённая группа людей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этап развития обществ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совместная деятельность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определенная стр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Широкое значение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часть материального мир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динамичная систем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совокупность способов взаимодействия и объединен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е с природой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      эволюция. Эволюция ( лат) — развёртывание</w:t>
      </w:r>
      <w:r>
        <w:rPr>
          <w:i/>
          <w:sz w:val="22"/>
          <w:szCs w:val="22"/>
        </w:rPr>
        <w:t>. Эволюция</w:t>
      </w:r>
      <w:r>
        <w:rPr>
          <w:sz w:val="22"/>
          <w:szCs w:val="22"/>
        </w:rPr>
        <w:t xml:space="preserve"> - медленное постепенное изменение предшествовавшего состоян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определенные законы развит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личие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природа-</w:t>
      </w:r>
      <w:r>
        <w:rPr>
          <w:sz w:val="22"/>
          <w:szCs w:val="22"/>
        </w:rPr>
        <w:t xml:space="preserve"> стихийна, долговечна, нет направленности развит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общество</w:t>
      </w:r>
      <w:r>
        <w:rPr>
          <w:sz w:val="22"/>
          <w:szCs w:val="22"/>
        </w:rPr>
        <w:t xml:space="preserve"> - первичный элемент — человек, который обладает разумом, недолговечно, преобразует мир и природу, направленность развит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Обществу присущ  прогресс , а природе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Общество </w:t>
      </w:r>
      <w:r>
        <w:rPr>
          <w:sz w:val="22"/>
          <w:szCs w:val="22"/>
        </w:rPr>
        <w:t>- сложная динамическая система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едина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взаимосвязь элементов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способность к развитию ( одни элементы исчезают, а другие появляют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ные части природ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Литосфера – верхняя твердая оболочка Земли, в которую входит земная кора и верхняя часть мант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тмосфера – газообразная оболочка вокруг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Гидросфера – водная оболочка Зем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Биосфера - – сфера существования живых организ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ные части общества ( соврем. учёные – Ферсман, Плотников, Дьякон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Антропосфера – сфера жизни людей, как биологических организ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оциосфера – область сложных общественных отношений между людь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Биотехносфера (техносфера) – область распространения технического влияния человека и челове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еловек – часть природы, а значит и общество – часть природ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и исторических типа обществ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1) Аграрное (традиционное) </w:t>
        <w:tab/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) Индустриальное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) Постиндустриальное (информационное 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ы развития общества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- закон ускорения истории: на каждую последующую стадию развития уходит времени меньше чем на  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ыдущую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закон неравномерного развития отдельных народов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феры общества и их взаимосвязь ( подсистемы)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экономическая сфера</w:t>
      </w:r>
      <w:r>
        <w:rPr>
          <w:sz w:val="22"/>
          <w:szCs w:val="22"/>
        </w:rPr>
        <w:t xml:space="preserve"> – это система экономических отношений. в результате процесса материального производства. Основой экономической сферы является способ производства и распределения материальных благ в обществ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  <w:u w:val="single"/>
        </w:rPr>
        <w:t>- политическая сфера</w:t>
      </w:r>
      <w:r>
        <w:rPr>
          <w:sz w:val="22"/>
          <w:szCs w:val="22"/>
        </w:rPr>
        <w:t xml:space="preserve"> – система политических и правовых отношений , возникающих в обществе и отражающих отношение государства к своим гражданам и группам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  <w:u w:val="single"/>
        </w:rPr>
        <w:t>- социальная сфера</w:t>
      </w:r>
      <w:r>
        <w:rPr>
          <w:sz w:val="22"/>
          <w:szCs w:val="22"/>
        </w:rPr>
        <w:t xml:space="preserve"> – система социальных отношений , возникающих между группами людей . Для изучения сферы предполагается рассмотреть горизонтальную и вертикальную дифференциацию в обществ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  <w:u w:val="single"/>
        </w:rPr>
        <w:t>- духовная сфера</w:t>
      </w:r>
      <w:r>
        <w:rPr>
          <w:sz w:val="22"/>
          <w:szCs w:val="22"/>
        </w:rPr>
        <w:t xml:space="preserve"> – система отношений между людьми, отражающая духовно- нравственную жизнь общества, представленную такими подсистемами как культура, наука. религия, искусство, мораль, идеолог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Социальные институты</w:t>
      </w:r>
      <w:r>
        <w:rPr>
          <w:sz w:val="22"/>
          <w:szCs w:val="22"/>
        </w:rPr>
        <w:t xml:space="preserve"> - устойчивые нормы, механизмы, которые регулируют определённую сферу общественных отношений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Социальные институты возникают в результате общественных потребностей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- в воспроизводстве рода  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в безопасности и социальном порядке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в средствах существован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в получение знаний, социализации подростающего поколения, подготовке кадр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в решении духовных проблем смысла жизн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ы социальных институтов: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  <w:u w:val="single"/>
        </w:rPr>
        <w:t>- семьи и брака</w:t>
      </w:r>
      <w:r>
        <w:rPr>
          <w:sz w:val="22"/>
          <w:szCs w:val="22"/>
        </w:rPr>
        <w:t xml:space="preserve"> - удовлетворяют потребность в воспроизводстве род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  <w:u w:val="single"/>
        </w:rPr>
        <w:t>- экономические институты</w:t>
      </w:r>
      <w:r>
        <w:rPr>
          <w:sz w:val="22"/>
          <w:szCs w:val="22"/>
        </w:rPr>
        <w:t>, в первую очередь производство - удовлетворяют потребность в добывании средств существован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  <w:u w:val="single"/>
        </w:rPr>
        <w:t>- политические институты</w:t>
      </w:r>
      <w:r>
        <w:rPr>
          <w:sz w:val="22"/>
          <w:szCs w:val="22"/>
        </w:rPr>
        <w:t>, в первую очередь государство - удовлетворяют потребность в безопасности и социальном порядке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  <w:u w:val="single"/>
        </w:rPr>
        <w:t>- институты образования</w:t>
      </w:r>
      <w:r>
        <w:rPr>
          <w:sz w:val="22"/>
          <w:szCs w:val="22"/>
        </w:rPr>
        <w:t>, науки и культуры  -- удовлетворяют потребность в передаче знаний, подготовке кадров, социализации человек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институт религии</w:t>
      </w:r>
      <w:r>
        <w:rPr>
          <w:sz w:val="22"/>
          <w:szCs w:val="22"/>
        </w:rPr>
        <w:t xml:space="preserve"> - удовлетворяют потребность в решении духовных проблем, формирует общественное сознание. 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ТИПЫ ОБЩЕСТВ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Традиционное общест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ство натурального хозяйства, экстенсивное произ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т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монархия, правовая незащищенность, узаконенная внеэкономическая завис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сф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овное деление, отсутствие социальной моби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ховная сф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ство религии, низкий уровень образования, неграмотность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ндустриальное общест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ая промышленность, интенсивные методы производства, революции в технике и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т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рав и свобод, демократия, разделение вла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сф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овое деление, рост социальной мобильности, формирование гражданского общества, урб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ховная сф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разовательного уровня населения, общей культуры, развитие нау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Постиндустриальное общест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>
          <w:trHeight w:val="9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производства уступает сфере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ти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авового государства и дальнейшее развитие демокра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сф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деление, развитие гражданского об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ховная сф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 отдается науке и обра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Аграрное общество </w:t>
      </w:r>
      <w:r>
        <w:rPr>
          <w:sz w:val="22"/>
          <w:szCs w:val="22"/>
        </w:rPr>
        <w:t>–  общество для которого характерны: господство натурального  сельского-хозяйства, сословной иерархии, решающая роль церкви и армии, преобладание монархических форм правления, власть выше закона, малое количество образованных людей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Индустриальное  общество  - </w:t>
      </w:r>
      <w:r>
        <w:rPr>
          <w:sz w:val="22"/>
          <w:szCs w:val="22"/>
        </w:rPr>
        <w:t>определяющую роль играет промышленность, классовое деление общества, провозглашение политических свобод, равенство перед законом, массовое развитие образования, вера в науку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Информационное общество  - </w:t>
      </w:r>
      <w:r>
        <w:rPr>
          <w:sz w:val="22"/>
          <w:szCs w:val="22"/>
        </w:rPr>
        <w:t>Постиндустриальное общество -  производство ориентировано не на объём, а на качество продукции , сфера услуг начинает преобладать над производством,  на смену классовому делению приходит профессиональное разделение в зависимости от знаний и квалификации, политический плюрализм, сильное гражданское общество, особая роль науки, образования и информ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ип общественных отношений, уровень развитости цивилизации, этап общественного развития являются факторами, которые очень сильно повлияли на повседневную жизнь людей, на их ментальность, на политическую и социальную структуру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Общественный процесс - </w:t>
      </w:r>
      <w:r>
        <w:rPr>
          <w:sz w:val="22"/>
          <w:szCs w:val="22"/>
        </w:rPr>
        <w:t>это последовательная череда сменяющих друг друга событий, участниками которых являются целые поколения люде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Объект:</w:t>
      </w:r>
      <w:r>
        <w:rPr>
          <w:sz w:val="22"/>
          <w:szCs w:val="22"/>
        </w:rPr>
        <w:t xml:space="preserve"> вся историческая действительность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 xml:space="preserve">Субъект- </w:t>
      </w:r>
      <w:r>
        <w:rPr>
          <w:bCs/>
          <w:sz w:val="22"/>
          <w:szCs w:val="22"/>
        </w:rPr>
        <w:t>участники исторического процесса ( всё человечество. трудящиеся, народ, выдающиеся личности ?)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ЭКСТЕНСИВНЫЙ ПУТЬ РАЗВИТИЯ ( </w:t>
      </w:r>
      <w:r>
        <w:rPr>
          <w:sz w:val="22"/>
          <w:szCs w:val="22"/>
        </w:rPr>
        <w:t>количественные измен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особ увеличения объемов производства за счет количественных факторов экономического роста: дополнительного привлечения рабочей силы, расширения посевных площадей, увеличения добычи сырья, строительства новых объектов. Возможности экстенсивного пути развития всегда ограничены наличием природных и трудовых ресурс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ИНТЕНСИВНЫЙ ПУТЬ РАЗВИТИЯ  </w:t>
      </w:r>
      <w:r>
        <w:rPr>
          <w:sz w:val="22"/>
          <w:szCs w:val="22"/>
        </w:rPr>
        <w:t>(качественные измен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 увеличение масштабов производства за счет совершенствования качества его факторов и введения более экономичных природных ресурсов, повышения уровня квалификации работников, внедрения новых технологий, совершенствования организации производства. Благодаря всему этому увеличивается отдача от всех вовлеченных в производство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Различают два подхода к изучению истории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i/>
          <w:sz w:val="22"/>
          <w:szCs w:val="22"/>
        </w:rPr>
        <w:t>1)-  формационный ( стадиально-поступательный )</w:t>
      </w:r>
      <w:r>
        <w:rPr>
          <w:i/>
          <w:sz w:val="22"/>
          <w:szCs w:val="22"/>
        </w:rPr>
        <w:t xml:space="preserve"> —</w:t>
      </w:r>
      <w:r>
        <w:rPr>
          <w:sz w:val="22"/>
          <w:szCs w:val="22"/>
        </w:rPr>
        <w:t xml:space="preserve"> история рассматривается в качестве единого поступательного развития, в котором выделяются общие для всех народов стади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i/>
          <w:sz w:val="22"/>
          <w:szCs w:val="22"/>
        </w:rPr>
        <w:t>2) -- цивилизационный</w:t>
      </w:r>
      <w:r>
        <w:rPr>
          <w:sz w:val="22"/>
          <w:szCs w:val="22"/>
        </w:rPr>
        <w:t>- каждая цивилизация воспринимается как уникальная и неповторима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 xml:space="preserve">Типы обществ по способу производства и формам собственности, т.е. по общественно-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</w:t>
      </w:r>
      <w:r>
        <w:rPr>
          <w:b/>
          <w:i/>
          <w:sz w:val="22"/>
          <w:szCs w:val="22"/>
        </w:rPr>
        <w:t>экономическим формация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513"/>
        <w:gridCol w:w="682"/>
        <w:gridCol w:w="678"/>
        <w:gridCol w:w="678"/>
        <w:gridCol w:w="5877"/>
      </w:tblGrid>
      <w:tr>
        <w:trPr>
          <w:trHeight w:val="450" w:hRule="atLeast"/>
        </w:trPr>
        <w:tc>
          <w:tcPr>
            <w:tcW w:w="3406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оммунизм ( коммунистическая формация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728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питализм ( капиталистическая формация)</w:t>
            </w:r>
          </w:p>
        </w:tc>
      </w:tr>
      <w:tr>
        <w:trPr>
          <w:trHeight w:val="345" w:hRule="atLeast"/>
        </w:trPr>
        <w:tc>
          <w:tcPr>
            <w:tcW w:w="205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одализм ( феодальная форма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бовладение ( рабовладельческая формация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вобытность ( первобытнообщинная формац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      </w:t>
      </w:r>
      <w:r>
        <w:rPr>
          <w:i/>
          <w:sz w:val="22"/>
          <w:szCs w:val="22"/>
          <w:u w:val="single"/>
        </w:rPr>
        <w:t xml:space="preserve">По В.И.Ленину  </w:t>
      </w:r>
      <w:r>
        <w:rPr>
          <w:i/>
          <w:sz w:val="22"/>
          <w:szCs w:val="22"/>
          <w:u w:val="single"/>
          <w:lang w:val="en-US"/>
        </w:rPr>
        <w:t>:</w:t>
      </w:r>
    </w:p>
    <w:p>
      <w:pPr>
        <w:pStyle w:val="Normal"/>
        <w:ind w:left="-540" w:firstLine="5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Социализм –</w:t>
      </w:r>
      <w:r>
        <w:rPr>
          <w:sz w:val="22"/>
          <w:szCs w:val="22"/>
        </w:rPr>
        <w:t xml:space="preserve"> первая форма коммунизм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Империализм</w:t>
      </w:r>
      <w:r>
        <w:rPr>
          <w:sz w:val="22"/>
          <w:szCs w:val="22"/>
        </w:rPr>
        <w:t xml:space="preserve"> – высшая и последняя стадия капитализм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  <w:u w:val="single"/>
        </w:rPr>
        <w:t xml:space="preserve">Под </w:t>
      </w:r>
      <w:r>
        <w:rPr>
          <w:b/>
          <w:sz w:val="22"/>
          <w:szCs w:val="22"/>
          <w:u w:val="single"/>
        </w:rPr>
        <w:t xml:space="preserve">формацией -  </w:t>
      </w:r>
      <w:r>
        <w:rPr>
          <w:sz w:val="22"/>
          <w:szCs w:val="22"/>
        </w:rPr>
        <w:t>понимается исторически определенный тип общества, возникающий на основе определенного способа материального производства и формах собственност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Базис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совокупность экономических отношений, складывающихся между людьми в процессе производства, распределения, обмена и потребления материальных благ.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дстройка -</w:t>
      </w:r>
      <w:r>
        <w:rPr>
          <w:sz w:val="22"/>
          <w:szCs w:val="22"/>
        </w:rPr>
        <w:t xml:space="preserve"> совокупность политических, правовых, религиозных и иных взглядов общества, соответствующих им отношений и учреждений ( организаций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люсы подхода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можно увидеть общее в развитии различных народов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выделить закономерности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предложить периодизацию истории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Минусы подхода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многие народы не проходят все стадии развития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схематичность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личный фактор на заднем плане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навязывание линейного пути развития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спорный вопрос о месте социализм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утопия коммунизм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/>
        <w:t xml:space="preserve">                                       </w:t>
      </w:r>
      <w:r>
        <w:rPr>
          <w:b/>
        </w:rPr>
        <w:t>Соотношение периодов истории и формаций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324"/>
        <w:gridCol w:w="1695"/>
        <w:gridCol w:w="1619"/>
        <w:gridCol w:w="1634"/>
        <w:gridCol w:w="1389"/>
      </w:tblGrid>
      <w:tr>
        <w:trPr>
          <w:trHeight w:val="5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бытн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й ми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ь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врем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йшее время</w:t>
            </w:r>
          </w:p>
        </w:tc>
      </w:tr>
      <w:tr>
        <w:trPr>
          <w:trHeight w:val="70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ции</w:t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бытнообщи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ормац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влад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дализ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из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питализм и социали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Цивилизация-</w:t>
      </w:r>
      <w:r>
        <w:rPr>
          <w:sz w:val="22"/>
          <w:szCs w:val="22"/>
        </w:rPr>
        <w:t xml:space="preserve"> устойчивая социально-культурная система, которая характеризуется общностью экономических, политических, социальных отношений, географическими рамками, системой ценнос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Цивилизация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  определенная стадия в локальном развитии культур ( Шпенглер)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  ступень исторического развития ( Морган, Тоффлер Ф.Энгельс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синоним культуры (А.Тойнби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цивилизация, культура – как проявление духовной сущности человека (Н.бердяев, С.Булгаков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система ценностей. представляющих собой культуру ( М.Вебер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ценность всех культур ( К.Ясперс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-   понятие цивилизации и культуры не совпадают и даже противопоставляются ( Данилевский.      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.О.Шпенглер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это  этап в развитии общества, связанный с развитием культуры ( Ф.Вольтер, Ж.Тюрго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Признаки цивилизации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1. географическая среда                        5. политико-правовая сист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истема ведения хозяйства               6. религ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. письменность                                     7. духовные ценности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4.  социальная система     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Теории цивилизаций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96"/>
      </w:tblGrid>
      <w:tr>
        <w:trPr>
          <w:trHeight w:val="40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стадиального развития цивилизаций</w:t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Теории локальных цивил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ают цивилизацию как единый процесс прогрессивного развития человечества</w:t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ают большие исторически сложившиеся общности, которые занимают определённую территорию и имеют свои особенности социально-экономического и культур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i/>
          <w:sz w:val="22"/>
          <w:szCs w:val="22"/>
        </w:rPr>
        <w:t>Тойнби-</w:t>
      </w:r>
      <w:r>
        <w:rPr>
          <w:sz w:val="22"/>
          <w:szCs w:val="22"/>
        </w:rPr>
        <w:t xml:space="preserve"> замкнутые цивилизации проходят определенный кругооборот, а затем исчезают с исторической арены; для цивилизации характерны духовные традиции и географические рамки. Цивилизация- синоним культуры.</w:t>
      </w:r>
    </w:p>
    <w:p>
      <w:pPr>
        <w:pStyle w:val="Normal"/>
        <w:ind w:left="-540" w:firstLine="540"/>
        <w:rPr/>
      </w:pPr>
      <w:r>
        <w:rPr>
          <w:b/>
          <w:i/>
          <w:sz w:val="22"/>
          <w:szCs w:val="22"/>
        </w:rPr>
        <w:t>Данилевский-</w:t>
      </w:r>
      <w:r>
        <w:rPr>
          <w:sz w:val="22"/>
          <w:szCs w:val="22"/>
        </w:rPr>
        <w:t xml:space="preserve"> первичные( нет ведущего начала - египетская), односновные ( 1 выраженное начало - еврейская, религия),2хосновные ( европа - политика, культура),объединительная ( славянская). « Россия и Европа»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i/>
          <w:sz w:val="22"/>
          <w:szCs w:val="22"/>
        </w:rPr>
        <w:t>Хантингтон</w:t>
      </w:r>
      <w:r>
        <w:rPr>
          <w:sz w:val="22"/>
          <w:szCs w:val="22"/>
        </w:rPr>
        <w:t xml:space="preserve"> - цивилизации различаются по религии, языку, истории, традициям; отношения между цивилизациями потенциально конфликтны, так как невозможно примирить ценности и убежден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i/>
          <w:sz w:val="22"/>
          <w:szCs w:val="22"/>
        </w:rPr>
        <w:t>Шпенглер-</w:t>
      </w:r>
      <w:r>
        <w:rPr>
          <w:sz w:val="22"/>
          <w:szCs w:val="22"/>
        </w:rPr>
        <w:t xml:space="preserve"> противопоставлял культуру и цивилизацию, считал, что смерть культуры начинается с возникновения цивилизации. « Закат Европы»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. Белл, О. Тоффлер, 3. Бжезинский</w:t>
      </w:r>
      <w:r>
        <w:rPr>
          <w:sz w:val="22"/>
          <w:szCs w:val="22"/>
        </w:rPr>
        <w:t xml:space="preserve"> и др. называют в общемировом цивилизационном процессе  ( теория стадиального развития) три основные стад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оиндустриальную (аграрную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ндустриальную, начало которой было положено первой промышленной революцией в Европ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стиндустриальную (информационное общество), возникающую с превращением информационных технологий в определяющий фактор развития общества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едостатки цивилизационного подхода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стория не рассматривается как единый процесс развития всего человечеств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роды и общества изучаются изолированно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рудно выявить закономерности в историческом проце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Типы социальной динамики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линейное             - циклическое                - спиралевидное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8"/>
          <w:szCs w:val="28"/>
        </w:rPr>
        <w:t>Пути развития общества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Прогресс-</w:t>
      </w:r>
      <w:r>
        <w:rPr>
          <w:sz w:val="22"/>
          <w:szCs w:val="22"/>
        </w:rPr>
        <w:t xml:space="preserve"> переход от менее совершенного уровня развития к более  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>совершенному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Регресс</w:t>
      </w:r>
      <w:r>
        <w:rPr>
          <w:sz w:val="22"/>
          <w:szCs w:val="22"/>
        </w:rPr>
        <w:t>- движение от лучшего к худшему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Реформа -</w:t>
      </w:r>
      <w:r>
        <w:rPr>
          <w:sz w:val="22"/>
          <w:szCs w:val="22"/>
        </w:rPr>
        <w:t xml:space="preserve">частичные усовершенствования в какой-либо сфере жизни, не затрагивающие основ    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>существующего стро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Революция </w:t>
      </w:r>
      <w:r>
        <w:rPr>
          <w:sz w:val="22"/>
          <w:szCs w:val="22"/>
        </w:rPr>
        <w:t>- полное или комплексное изменение всех или большинства сторон общественной жизни,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затрагивающие основы существующего строя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Модернизация </w:t>
      </w:r>
      <w:r>
        <w:rPr>
          <w:sz w:val="22"/>
          <w:szCs w:val="22"/>
        </w:rPr>
        <w:t>– процесс перехода от традиционного общества к индустриальному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Глобализация</w:t>
      </w:r>
      <w:r>
        <w:rPr>
          <w:sz w:val="22"/>
          <w:szCs w:val="22"/>
        </w:rPr>
        <w:t xml:space="preserve"> - исторический процесс сближения народов, превращающий человечество в единую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истему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обализация -</w:t>
      </w:r>
      <w:r>
        <w:rPr>
          <w:sz w:val="22"/>
          <w:szCs w:val="22"/>
        </w:rPr>
        <w:t xml:space="preserve"> процесс всемирной экономической, политической, культурной и религиозной интеграции и унифик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Глобализация </w:t>
      </w:r>
      <w:r>
        <w:rPr>
          <w:sz w:val="22"/>
          <w:szCs w:val="22"/>
        </w:rPr>
        <w:t>- это процесс усиления интеграционных связей между отдельными народами и государств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Интеграция</w:t>
      </w:r>
      <w:r>
        <w:rPr>
          <w:sz w:val="22"/>
          <w:szCs w:val="22"/>
        </w:rPr>
        <w:t xml:space="preserve"> - процесс объединения частей в целое. ( политич. интеграция – Евросоюз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Унификация </w:t>
      </w:r>
      <w:r>
        <w:rPr>
          <w:sz w:val="22"/>
          <w:szCs w:val="22"/>
        </w:rPr>
        <w:t>- приведение к единообразию, к единой форме или сис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оры глобализации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экономический ( транснациональные корпорации)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политический ( ООН)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социальный ( Интерпол)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духовный ( туризм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асности глобализации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унификация национальных культур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sz w:val="22"/>
          <w:szCs w:val="22"/>
        </w:rPr>
        <w:t>- неравномерность процессов глобализации, дифференциация стран по уровню развит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глобальные пробл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люсы</w:t>
      </w:r>
      <w:r>
        <w:rPr>
          <w:i/>
          <w:sz w:val="22"/>
          <w:szCs w:val="22"/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особствует развитию экономи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еспечивает большую толерантность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остерегают государства от крайних действий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Минусы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не всегда ориентирована на развитие отечественного производства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нивелируются запросы людей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диктуются правила, выгодные развитым странам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навязываются далеко не лучшие идеалы и ценности в ущерб национальных культур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появление глобальных проб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Глобальные</w:t>
      </w:r>
      <w:r>
        <w:rPr>
          <w:sz w:val="22"/>
          <w:szCs w:val="22"/>
        </w:rPr>
        <w:t xml:space="preserve"> ( общепланитарные) – это проблемы, от решения которых зависит дальнейший социальный прогресс, судьба цивилиз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   </w:t>
      </w:r>
      <w:r>
        <w:rPr>
          <w:i/>
          <w:sz w:val="22"/>
          <w:szCs w:val="22"/>
          <w:u w:val="single"/>
        </w:rPr>
        <w:t>Признаки глобальных проблем 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Угрожают всему человечеств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осят общемировой харак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уждаются в неотложных мерах по их устран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шение возможно в рамках всего челове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овременных условиях к глобальным проблемам относятс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облема Север-Ю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облема бед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довольственная пробле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энергетическая пробле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облема экологии и устойчивого развития; ( экологическая пробле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демографическая пробле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роблема развития человеческого потенциа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облема обеспечения человеческой безопасности; ( проблема войны и ми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роблема освоения Мирового оке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роблема охраны здоровья и предотвращения распространения СПИДа , нарком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роблема Север-Ю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а Север-Юг заключается в проблемных международных экономических отношениях развитых стран с развивающимис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Продовольственная пробл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довольственная проблема заключается в неспособности человечества обеспечить себя продуктами питания в соответствии с физиологическими норм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блема обеспечения безопасности чело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овеческая безопасность представляет собой состояние защищенности людей от внутренних и внешних угроз и рис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блема экологии и устойчивого разви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а экологии и устойчивого развития - это проблема вредного воздействия деятельности человека на окружающую сред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емографическая пробл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обальная демографическая проблема заключается в быстром и неконтролируемого росте населения развивающихся стран и старении населения развитых стр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нергетическая пробл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нергетическая проблема - это глобальная проблема обеспечения человечества топливом и энергией. Главной причиной возникновения энергетической проблемы является быстрый рост потребления минерального топлива в 20 веке. Существует два пути решения энергетической проблемы: экстенсивный, предполагающий дальнейшее увеличение добычи энергоносителей и интенсивный путь, предполагающий повышение эффективности использования энергонос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блема Мирового оке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а Мирового океана - это проблема сохранения и рационального использования его пространств и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овой океан служит транспортной артерией. Морской транспорт обеспечивает торгово-экономические связи, на него приходится более 60% мирового грузооборота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ировой океан — кладезь природных ресурсов. Издавна человечество использовало его биологические ресур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мимо биологических ресурсов Мировой океан обладает колоссальными минеральными богатствами. Среди них наиболее важны нефть и природный газ, добыча которых в последние десятилетия росла особо быстрыми темпами на шельфе Мирового океана; уже сегодня их добыча даст продукции более чем на 200 млрд долл. в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ировой океан — это фильтр, очищающий атмосферу от вредных продуктов природного и антропогенного происхож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которых акваториях, где деятельность человека наиболее активна, океану стало трудно самоочищаться, поскольку его способность к самоочищению не беспредельна. Увеличение объема поступающих в океан загрязняющих веществ может вызвать качественный скачок, который проявится в резком нарушении баланса океанической экосистемы, что приведет к неминуемой «гибели» океана. В свою очередь «гибель» океана неминуемо влечет за собой гибель всего человечеств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Научно-техническая революц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ТР </w:t>
      </w:r>
      <w:r>
        <w:rPr>
          <w:sz w:val="22"/>
          <w:szCs w:val="22"/>
        </w:rPr>
        <w:t>– скачок в развитии производительных сил, переход их на качественно новый уровень, связанный с коренными сдвигами в системе научных зн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НТР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60-70е годы – автоматизация производства. НТР проходил в СССР в недрах ВП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-е-настоящее время – компьютерная или информационная революц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дствия НТР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 + 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ереход на интенсивный путь разви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Ускоренное развитие инфраструк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Урбанизация – рост городского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Изменение облика рабочего класса ( квалифицированные, контролёры, регулировщики, наладч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Благоприятные условия для развития образования и здравоохра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Рост конта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Превращение науки в решающий фактор развития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Стимулирует развитие производ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 - »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Безработ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Экологические пробл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блемы для здоров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ильная зависимость общества от информационных технолог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Вмешательство в личную жизнь челове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</w:t>
      </w:r>
      <w:r>
        <w:rPr>
          <w:b/>
          <w:u w:val="single"/>
        </w:rPr>
        <w:t xml:space="preserve">      </w:t>
      </w:r>
      <w:r>
        <w:rPr>
          <w:b/>
          <w:u w:val="single"/>
        </w:rPr>
        <w:t>Человек. Индивид. Личность</w:t>
      </w:r>
    </w:p>
    <w:p>
      <w:pPr>
        <w:pStyle w:val="Normal"/>
        <w:ind w:left="-540" w:firstLine="5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Человек </w:t>
      </w:r>
      <w:r>
        <w:rPr>
          <w:sz w:val="22"/>
          <w:szCs w:val="22"/>
        </w:rPr>
        <w:t>- биосоциальное существо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Антропогенез</w:t>
      </w:r>
      <w:r>
        <w:rPr>
          <w:sz w:val="22"/>
          <w:szCs w:val="22"/>
        </w:rPr>
        <w:t xml:space="preserve"> – процесс появления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оциогенез </w:t>
      </w:r>
      <w:r>
        <w:rPr>
          <w:sz w:val="22"/>
          <w:szCs w:val="22"/>
        </w:rPr>
        <w:t>– процесс появления человеческ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Антропосоциогенез</w:t>
      </w:r>
      <w:r>
        <w:rPr>
          <w:sz w:val="22"/>
          <w:szCs w:val="22"/>
        </w:rPr>
        <w:t xml:space="preserve"> – параллельный процесс появления человека и человеческого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и  главные версии происхождения челове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теологическая – божественное происхо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осмическая – внеземное происхо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эволюционная – человек – продукт естественного отбора в процессе эволю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отличия человека от животного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ямохо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Мышление ( развитие мозг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Развитие руки ( подвижная и способная к тонкому манипулированию, кисть с развитым большим пальц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еч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Умение изготавливать орудия труда и использовать их в производств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Индивид </w:t>
      </w:r>
      <w:r>
        <w:rPr>
          <w:sz w:val="22"/>
          <w:szCs w:val="22"/>
        </w:rPr>
        <w:t>- единичный представитель человеческого рода, конкретный носитель всех социальных и психологических черт человечества. - отдельный человек в среде других люде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всякий, любой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один из нас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Индивидуальность</w:t>
      </w:r>
      <w:r>
        <w:rPr>
          <w:sz w:val="22"/>
          <w:szCs w:val="22"/>
        </w:rPr>
        <w:t xml:space="preserve"> - специфические черты человека, которые отличают его от других люде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sz w:val="22"/>
          <w:szCs w:val="22"/>
        </w:rPr>
        <w:t>В понятие индивидуальность включается : интеллект, характер, темперамент, социальные отлич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Задатки </w:t>
      </w:r>
      <w:r>
        <w:rPr>
          <w:sz w:val="22"/>
          <w:szCs w:val="22"/>
        </w:rPr>
        <w:t>- природные предпосылки способностей ( свойства нервной системы- повышенная чувствительность, предрасположенность к восприятию пространственных форм и др.).Задатки необходимо развивать, чтобы они превратились в способност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Способности </w:t>
      </w:r>
      <w:r>
        <w:rPr>
          <w:sz w:val="22"/>
          <w:szCs w:val="22"/>
        </w:rPr>
        <w:t>- индивидуально-психологические особенности человека, которые выражают его готовность к овладению определёнными видами деятельности и к их успешному осуществлению. Способности бывают общие и специальны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Талант </w:t>
      </w:r>
      <w:r>
        <w:rPr>
          <w:sz w:val="22"/>
          <w:szCs w:val="22"/>
        </w:rPr>
        <w:t>- выдающиеся способности, высшая степень развития одарённост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Гениальность</w:t>
      </w:r>
      <w:r>
        <w:rPr>
          <w:sz w:val="22"/>
          <w:szCs w:val="22"/>
        </w:rPr>
        <w:t xml:space="preserve"> - высшая степень развития талант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Характер-</w:t>
      </w:r>
      <w:r>
        <w:rPr>
          <w:sz w:val="22"/>
          <w:szCs w:val="22"/>
        </w:rPr>
        <w:t xml:space="preserve"> совокупность устойчивых свойств индивида, в которых выражаются способы его поведения и эмоционального реагирован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sz w:val="22"/>
          <w:szCs w:val="22"/>
        </w:rPr>
        <w:t>Характер не врождённый, он меняется в течение всей жизн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На характер  оказывают влияние:</w:t>
      </w:r>
    </w:p>
    <w:p>
      <w:pPr>
        <w:pStyle w:val="Normal"/>
        <w:ind w:left="-540"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  наследственность          -   социальная среда                    - самовоспитание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Темперамент </w:t>
      </w:r>
      <w:r>
        <w:rPr>
          <w:sz w:val="22"/>
          <w:szCs w:val="22"/>
        </w:rPr>
        <w:t>- врождённое и неизменное свойство психики, определяющее реакции на других людей и обстоятельств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Темперамент не меняется в течение жизн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Виды темперамента</w:t>
      </w:r>
      <w:r>
        <w:rPr>
          <w:sz w:val="22"/>
          <w:szCs w:val="22"/>
        </w:rPr>
        <w:t>: ( Гиппократ)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  <w:u w:val="single"/>
        </w:rPr>
        <w:t xml:space="preserve">холерик </w:t>
      </w:r>
      <w:r>
        <w:rPr>
          <w:bCs/>
          <w:sz w:val="22"/>
          <w:szCs w:val="22"/>
        </w:rPr>
        <w:t>(человека холерического темперамента можно охарактеризовать как быстрого, порывистого, способного отдаваться делу со страстностью, преодолевать значительные трудности, но, в то же время, неуравновешенного, склонного к бурным эмоциональным вспышкам и резким сменам настроения)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  <w:u w:val="single"/>
        </w:rPr>
        <w:t>флегматик (</w:t>
      </w:r>
      <w:r>
        <w:rPr>
          <w:bCs/>
          <w:sz w:val="22"/>
          <w:szCs w:val="22"/>
        </w:rPr>
        <w:t xml:space="preserve"> медлительный, невозмутимы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 устойчивыми стремлениями и более или менее постоянным настроением, со слабым внешним выражением душевных состояний ) 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  <w:u w:val="single"/>
        </w:rPr>
        <w:t xml:space="preserve">сангвиник  </w:t>
      </w:r>
      <w:r>
        <w:rPr>
          <w:bCs/>
          <w:sz w:val="22"/>
          <w:szCs w:val="22"/>
        </w:rPr>
        <w:t>(у сангвиников сильны как процессы возбуждения, так и торможения; живой , активный,  общительный,  быстрый, трудоголик,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верхностный, чуткий, легко приспосабливающийся, непостоянный)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2"/>
          <w:szCs w:val="22"/>
          <w:u w:val="single"/>
        </w:rPr>
        <w:t>меланхолик (</w:t>
      </w:r>
      <w:r>
        <w:rPr>
          <w:bCs/>
          <w:sz w:val="22"/>
          <w:szCs w:val="22"/>
        </w:rPr>
        <w:t xml:space="preserve">  легко ранимый, склонный глубоко переживать даже незначительные неудачи, но внешне вяло реагирующий на окружающее)</w:t>
      </w:r>
    </w:p>
    <w:p>
      <w:pPr>
        <w:pStyle w:val="Normal"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Личность-</w:t>
      </w:r>
      <w:r>
        <w:rPr>
          <w:sz w:val="22"/>
          <w:szCs w:val="22"/>
        </w:rPr>
        <w:t xml:space="preserve"> субъект сознательной  деятельности, обладающий совокупностью социально-значимых черт, которые он реализует в общественной жизн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ь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имеет активную жизненную позицию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      имеет систему ценностей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-       воздействует на развитие других люде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акторы, влияющие на формирование личности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Наследственные факторы ( особенности физиологии высшей нервной деятельности, анатомо-физиологические особенности)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оциальные факторы: (социальное окружение, индивидуальный опыт человека, культурная среда)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риродно-географическая сред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Время рождения лично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--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челов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ндивид, индивидуальнос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ервые черты лично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формирование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личности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0----9------1----- 2---3--------------------------------17------18-------------------------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.      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4" w:before="105" w:after="0"/>
        <w:ind w:firstLine="360"/>
        <w:jc w:val="both"/>
        <w:rPr/>
      </w:pPr>
      <w:r>
        <w:rPr>
          <w:color w:val="000000"/>
          <w:sz w:val="22"/>
          <w:szCs w:val="22"/>
          <w:u w:val="single"/>
        </w:rPr>
        <w:t>СОЦИАЛИЗАЦИЯ-</w:t>
      </w:r>
      <w:r>
        <w:rPr>
          <w:color w:val="000000"/>
          <w:sz w:val="22"/>
          <w:szCs w:val="22"/>
        </w:rPr>
        <w:t xml:space="preserve"> это процесс усвоения индивидом образцов поведения, психологических установок, норм и ценностей, знаний и навыков, позволяющих ему успешно функционировать в обществе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color w:val="000000"/>
          <w:sz w:val="22"/>
          <w:szCs w:val="22"/>
        </w:rPr>
        <w:t xml:space="preserve">Становление личности человека в процессе социализации происходит при помощи </w:t>
      </w:r>
      <w:r>
        <w:rPr>
          <w:b/>
          <w:bCs/>
          <w:i/>
          <w:iCs/>
          <w:color w:val="000000"/>
          <w:sz w:val="22"/>
          <w:szCs w:val="22"/>
        </w:rPr>
        <w:t>агент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институт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социализации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54" w:before="105" w:after="0"/>
        <w:ind w:firstLine="36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Агенты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социализации</w:t>
      </w:r>
      <w:r>
        <w:rPr>
          <w:color w:val="000000"/>
          <w:sz w:val="22"/>
          <w:szCs w:val="22"/>
        </w:rPr>
        <w:t xml:space="preserve"> – конкретные люди, ответственные за обучение других людей культурным нормам и оказание им помощи в освоении различных социальных ролей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Агенты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первичной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социализации</w:t>
      </w:r>
      <w:r>
        <w:rPr>
          <w:color w:val="000000"/>
          <w:sz w:val="22"/>
          <w:szCs w:val="22"/>
        </w:rPr>
        <w:t xml:space="preserve"> – ближайшее окружение человека (родители, братья, сестры, близкие и дальние родственники, друзья, учителя)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Агенты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вторичной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социализации</w:t>
      </w:r>
      <w:r>
        <w:rPr>
          <w:color w:val="000000"/>
          <w:sz w:val="22"/>
          <w:szCs w:val="22"/>
        </w:rPr>
        <w:t xml:space="preserve"> – должностные лица вуза, предприятия, сотрудники телевидения, воспитатели дошкольных учреждений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 w:before="105" w:after="0"/>
        <w:ind w:firstLine="360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Институты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социализации </w:t>
      </w:r>
      <w:r>
        <w:rPr>
          <w:color w:val="000000"/>
          <w:sz w:val="22"/>
          <w:szCs w:val="22"/>
        </w:rPr>
        <w:t xml:space="preserve"> – социальные учреждения, влияющие на процесс социализации и направляющие его.</w:t>
      </w:r>
    </w:p>
    <w:p>
      <w:pPr>
        <w:pStyle w:val="Normal"/>
        <w:autoSpaceDE w:val="false"/>
        <w:spacing w:lineRule="auto" w:line="242" w:before="10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ервичный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нститут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социализации</w:t>
      </w:r>
      <w:r>
        <w:rPr>
          <w:color w:val="000000"/>
          <w:sz w:val="22"/>
          <w:szCs w:val="22"/>
        </w:rPr>
        <w:t xml:space="preserve"> – семья, дошкольные учреждения, школа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торичный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нститут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социализации</w:t>
      </w:r>
      <w:r>
        <w:rPr>
          <w:color w:val="000000"/>
          <w:sz w:val="22"/>
          <w:szCs w:val="22"/>
        </w:rPr>
        <w:t xml:space="preserve"> – СМИ, армия, церковь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ичная социализация личности осуществляется в сфере межличностных отношений, вторичная – в сфере социальных отношений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color w:val="000000"/>
          <w:sz w:val="22"/>
          <w:szCs w:val="22"/>
        </w:rPr>
        <w:t>Социальные лифты</w:t>
      </w:r>
      <w:r>
        <w:rPr>
          <w:color w:val="000000"/>
          <w:sz w:val="22"/>
          <w:szCs w:val="22"/>
        </w:rPr>
        <w:t xml:space="preserve"> – это социальные институты, позволяющие человеку успешно перемещаться по социальной лестнице. Например, образование, армия, церковь,брак. и т. д.</w:t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105" w:after="60"/>
        <w:ind w:firstLine="36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ункции агентов и институтов социализации: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бучают людей принятым в обществе культурным нормам и образцам поведе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существляют социальный контроль за тем, насколько прочно, глубоко и правильно эти нормы и образцы поведения усвоены личностью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75" w:after="0"/>
        <w:ind w:firstLine="36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емы социализации (элементы контроля):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ощрение;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казание.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105" w:after="60"/>
        <w:ind w:firstLine="360"/>
        <w:jc w:val="both"/>
        <w:outlineLvl w:val="0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b/>
          <w:bCs/>
          <w:color w:val="000000"/>
          <w:sz w:val="22"/>
          <w:szCs w:val="22"/>
        </w:rPr>
        <w:t>Стадии социализации: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b/>
          <w:bCs/>
          <w:i/>
          <w:iCs/>
          <w:color w:val="000000"/>
          <w:sz w:val="22"/>
          <w:szCs w:val="22"/>
        </w:rPr>
        <w:t>первична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социализация</w:t>
      </w:r>
      <w:r>
        <w:rPr>
          <w:color w:val="000000"/>
          <w:sz w:val="22"/>
          <w:szCs w:val="22"/>
        </w:rPr>
        <w:t xml:space="preserve"> (от рождения до подросткового периода ребенок усваивает социальный опыт некритически, приспосабливается, подражает);</w:t>
      </w:r>
    </w:p>
    <w:p>
      <w:pPr>
        <w:pStyle w:val="Normal"/>
        <w:autoSpaceDE w:val="false"/>
        <w:spacing w:lineRule="auto" w:line="24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b/>
          <w:bCs/>
          <w:i/>
          <w:iCs/>
          <w:color w:val="000000"/>
          <w:sz w:val="22"/>
          <w:szCs w:val="22"/>
        </w:rPr>
        <w:t>стади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индивидуализации</w:t>
      </w:r>
      <w:r>
        <w:rPr>
          <w:color w:val="000000"/>
          <w:sz w:val="22"/>
          <w:szCs w:val="22"/>
        </w:rPr>
        <w:t xml:space="preserve"> (появляется желание выделить себя среди других, критическое отношение к общественным нормам поведения);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b/>
          <w:bCs/>
          <w:i/>
          <w:iCs/>
          <w:color w:val="000000"/>
          <w:sz w:val="22"/>
          <w:szCs w:val="22"/>
        </w:rPr>
        <w:t>стади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интеграции</w:t>
      </w:r>
      <w:r>
        <w:rPr>
          <w:color w:val="000000"/>
          <w:sz w:val="22"/>
          <w:szCs w:val="22"/>
        </w:rPr>
        <w:t xml:space="preserve"> (появляется желание найти свое место в обществе, «вписаться в общество»)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b/>
          <w:bCs/>
          <w:i/>
          <w:iCs/>
          <w:color w:val="000000"/>
          <w:sz w:val="22"/>
          <w:szCs w:val="22"/>
        </w:rPr>
        <w:t>трудова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стадия</w:t>
      </w:r>
      <w:r>
        <w:rPr>
          <w:color w:val="000000"/>
          <w:sz w:val="22"/>
          <w:szCs w:val="22"/>
        </w:rPr>
        <w:t xml:space="preserve"> социализации охватывает весь период зрелости человека, весь период его трудовой деятельности, когда человек не только усваивает социальный опыт, но и воспроизводит его за счет активного воздействия человека на среду через свою деятельность.</w:t>
      </w:r>
    </w:p>
    <w:p>
      <w:pPr>
        <w:pStyle w:val="Normal"/>
        <w:autoSpaceDE w:val="false"/>
        <w:spacing w:lineRule="auto" w:line="24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</w:t>
      </w:r>
      <w:r>
        <w:rPr>
          <w:b/>
          <w:bCs/>
          <w:i/>
          <w:iCs/>
          <w:color w:val="000000"/>
          <w:sz w:val="22"/>
          <w:szCs w:val="22"/>
        </w:rPr>
        <w:t>послетрудовая</w:t>
      </w:r>
      <w:r>
        <w:rPr>
          <w:color w:val="000000"/>
          <w:sz w:val="22"/>
          <w:szCs w:val="22"/>
        </w:rPr>
        <w:t xml:space="preserve"> стадия социализации рассматривает пожилой возраст как возраст, вносящий существенный вклад в воспроизводство социального опыта, в процесс передачи его новым поколениям.</w:t>
      </w:r>
    </w:p>
    <w:p>
      <w:pPr>
        <w:pStyle w:val="Normal"/>
        <w:autoSpaceDE w:val="false"/>
        <w:spacing w:lineRule="auto" w:line="252" w:before="45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60" w:after="60"/>
        <w:ind w:firstLine="36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тапы становления социального «Я» (жизненные циклы)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caps/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</w:rPr>
        <w:t>оступление в вуз (цикл студенческой жизни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caps/>
          <w:color w:val="000000"/>
          <w:sz w:val="22"/>
          <w:szCs w:val="22"/>
        </w:rPr>
        <w:t xml:space="preserve"> ж</w:t>
      </w:r>
      <w:r>
        <w:rPr>
          <w:color w:val="000000"/>
          <w:sz w:val="22"/>
          <w:szCs w:val="22"/>
        </w:rPr>
        <w:t>енитьба (цикл семейной жизни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ap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ыбор профессии и трудоустройство (трудовой цикл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2"/>
          <w:szCs w:val="22"/>
        </w:rPr>
        <w:t xml:space="preserve">4. </w:t>
      </w:r>
      <w:r>
        <w:rPr>
          <w:caps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лужба в армии (армейский цикл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olor w:val="000000"/>
          <w:sz w:val="22"/>
          <w:szCs w:val="22"/>
        </w:rPr>
        <w:t xml:space="preserve">5. </w:t>
      </w:r>
      <w:r>
        <w:rPr>
          <w:caps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>ыход на пенсию (пенсионный цикл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енные циклы связаны со сменой социальных ролей, приобретением нового статуса, отказом от прежних привычек, окружения, дружеских контактов, изменением привычного образа жизни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Как процесс социализации связан с развитием самосознания и самореализацией человека?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амосознание </w:t>
      </w:r>
      <w:r>
        <w:rPr>
          <w:color w:val="000000"/>
          <w:sz w:val="22"/>
          <w:szCs w:val="22"/>
        </w:rPr>
        <w:t>– определение человеком себя как личности, способной принимать самостоятельные решения, вступать в определённые отношения с другими людьми и природой., нести ответственность за принимаемые им решения и совершаемые действия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амореализация</w:t>
      </w:r>
      <w:r>
        <w:rPr>
          <w:color w:val="000000"/>
          <w:sz w:val="22"/>
          <w:szCs w:val="22"/>
        </w:rPr>
        <w:t xml:space="preserve"> - осуществление, реализация на деле собственного потенциала возможностей, своих врождённых и/или приобретённых способностей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всей своей жизни мы имеем возможность выбирать по своему желанию форму жизнедеятельности, т. е. обладаем «свободой»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Что такое свобода? Есть ли границы свободы?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обода</w:t>
      </w:r>
      <w:r>
        <w:rPr>
          <w:color w:val="000000"/>
          <w:sz w:val="22"/>
          <w:szCs w:val="22"/>
        </w:rPr>
        <w:t xml:space="preserve"> - это возможность человека жить и распоряжаться своей жизнью так, как он хочет, а не так как ему приказывают. Свобода - это право самого себя ограничивать  из-за уважения и любви к другим.</w:t>
      </w:r>
    </w:p>
    <w:p>
      <w:pPr>
        <w:pStyle w:val="Normal"/>
        <w:autoSpaceDE w:val="false"/>
        <w:spacing w:lineRule="auto" w:line="252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Свобода </w:t>
      </w:r>
      <w:r>
        <w:rPr>
          <w:color w:val="000000"/>
          <w:sz w:val="22"/>
          <w:szCs w:val="22"/>
        </w:rPr>
        <w:t>- это возможность по своей воле принимать любые решения и нести полную ответственность за последствия принятых решений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ПОТРЕБНОСТИ И СПОСОБНОСТИ ЧЕЛОВЕ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360"/>
        <w:rPr/>
      </w:pPr>
      <w:r>
        <w:rPr>
          <w:b/>
          <w:bCs/>
          <w:sz w:val="22"/>
          <w:szCs w:val="22"/>
          <w:u w:val="single"/>
        </w:rPr>
        <w:t>Потребность</w:t>
      </w:r>
      <w:r>
        <w:rPr>
          <w:sz w:val="22"/>
          <w:szCs w:val="22"/>
        </w:rPr>
        <w:t xml:space="preserve"> – это состояние человека, создаваемое испытываемой им нуждой в объектах и действиях, необходимых для его существования и развития и выступающее источником его активности, организующее познавательные процессы, воображение и поведение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Ученые выделяют три группы потребностей:</w:t>
      </w:r>
    </w:p>
    <w:p>
      <w:pPr>
        <w:pStyle w:val="Normal"/>
        <w:ind w:hanging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биологические: потребности в еде, сне, воздухе, тепле, и т.д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социальные, которые порождены обществом и необходимы человеку для взаимодействия с другими людьми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духовные: потребности в познании окружающего мира и самого человека.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ирамида потребностей человека,  по А. Маслоу ( амер. психол.)</w:t>
      </w:r>
    </w:p>
    <w:p>
      <w:pPr>
        <w:pStyle w:val="Normal"/>
        <w:ind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5815</wp:posOffset>
                </wp:positionH>
                <wp:positionV relativeFrom="paragraph">
                  <wp:posOffset>20955</wp:posOffset>
                </wp:positionV>
                <wp:extent cx="5827395" cy="323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900"/>
                              <w:gridCol w:w="900"/>
                              <w:gridCol w:w="540"/>
                              <w:gridCol w:w="3124"/>
                              <w:gridCol w:w="537"/>
                              <w:gridCol w:w="721"/>
                              <w:gridCol w:w="1085"/>
                              <w:gridCol w:w="902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28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Духо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потребность в самореализации, развитие своих возможностей и способностей, самовыражение…)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Престижны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уважение, самоуважение,  высокий статус, признание..)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Социальны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 общение, дружба. любовь, духовная близость…)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Экзистенциальны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потребность в безопасности (защита от врагов, помощь в случае болезни, самосохранение)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917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Физиологически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жажда, голод, сон, дыхание, воспроизведение рода…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85pt;height:254.65pt;mso-wrap-distance-left:9pt;mso-wrap-distance-right:9pt;mso-wrap-distance-top:0pt;mso-wrap-distance-bottom:0pt;margin-top:1.65pt;mso-position-vertical-relative:text;margin-left:63.45pt;mso-position-horizontal-relative:text">
                <v:fill opacity="0f"/>
                <v:textbox inset="0in,0in,0in,0in">
                  <w:txbxContent>
                    <w:tbl>
                      <w:tblPr>
                        <w:tblW w:w="9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900"/>
                        <w:gridCol w:w="900"/>
                        <w:gridCol w:w="540"/>
                        <w:gridCol w:w="3124"/>
                        <w:gridCol w:w="537"/>
                        <w:gridCol w:w="721"/>
                        <w:gridCol w:w="1085"/>
                        <w:gridCol w:w="902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2808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Духо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 потребность в самореализации, развитие своих возможностей и способностей, самовыражение…)</w:t>
                            </w:r>
                          </w:p>
                        </w:tc>
                        <w:tc>
                          <w:tcPr>
                            <w:tcW w:w="32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Престижны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 уважение, самоуважение,  высокий статус, признание..)</w:t>
                            </w:r>
                          </w:p>
                        </w:tc>
                        <w:tc>
                          <w:tcPr>
                            <w:tcW w:w="27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136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Социальны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 общение, дружба. любовь, духовная близость…)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4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Экзистенциальны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потребность в безопасности (защита от врагов, помощь в случае болезни, самосохранение)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917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Физиологически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 жажда, голод, сон, дыхание, воспроизведение рода…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ОСОБЕННОСТИ МЕЖЛИЧНОСТНЫХ ОТНОШЕНИЙ</w:t>
      </w:r>
    </w:p>
    <w:p>
      <w:pPr>
        <w:pStyle w:val="Normal"/>
        <w:ind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360"/>
        <w:rPr/>
      </w:pPr>
      <w:r>
        <w:rPr>
          <w:i/>
          <w:sz w:val="22"/>
          <w:szCs w:val="22"/>
          <w:u w:val="single"/>
        </w:rPr>
        <w:t>Межличностные отношения</w:t>
      </w:r>
      <w:r>
        <w:rPr>
          <w:sz w:val="22"/>
          <w:szCs w:val="22"/>
        </w:rPr>
        <w:t xml:space="preserve"> - взаимосвязи отдельных личностей. 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Виды: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деловые,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личные,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иятельские,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товарищеские,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емейные.</w:t>
      </w:r>
    </w:p>
    <w:p>
      <w:pPr>
        <w:pStyle w:val="Normal"/>
        <w:ind w:hanging="360"/>
        <w:rPr>
          <w:sz w:val="22"/>
          <w:szCs w:val="22"/>
        </w:rPr>
      </w:pPr>
      <w:r>
        <w:rPr>
          <w:i/>
          <w:iCs/>
          <w:sz w:val="22"/>
          <w:szCs w:val="22"/>
        </w:rPr>
        <w:t>Система взаимосвязей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заимодействие – согласованность действий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заимопонимание – понимание друг друга на основе взаимности;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взаимовосприятие – восприятие одним человеком другого человека, других людей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/>
      </w:pPr>
      <w:r>
        <w:rPr>
          <w:b/>
          <w:bCs/>
          <w:i/>
          <w:iCs/>
          <w:sz w:val="22"/>
          <w:szCs w:val="22"/>
          <w:u w:val="single"/>
        </w:rPr>
        <w:t>Общение</w:t>
      </w:r>
      <w:r>
        <w:rPr>
          <w:sz w:val="22"/>
          <w:szCs w:val="22"/>
        </w:rPr>
        <w:t xml:space="preserve"> – вид активности, при котором происходит обмен идеями и эмоциями. Часто в общение входит и обмен материальными предметами. Это более широкий обмен представляет собой коммуникацию.</w:t>
      </w:r>
    </w:p>
    <w:p>
      <w:pPr>
        <w:pStyle w:val="Normal"/>
        <w:ind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Коммуникации бывают следующих видов: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териальная – обмен материальными ресурсам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уховная – обмен культурными ценностям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формационная – обмен деловой информацией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/>
      </w:pPr>
      <w:r>
        <w:rPr>
          <w:i/>
          <w:iCs/>
          <w:sz w:val="22"/>
          <w:szCs w:val="22"/>
          <w:u w:val="single"/>
        </w:rPr>
        <w:t>В структуре общения и коммуникации выделяют</w:t>
      </w:r>
      <w:r>
        <w:rPr>
          <w:sz w:val="22"/>
          <w:szCs w:val="22"/>
          <w:u w:val="single"/>
        </w:rPr>
        <w:t>:</w:t>
      </w:r>
    </w:p>
    <w:p>
      <w:pPr>
        <w:pStyle w:val="Normal"/>
        <w:ind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убъект – тот, кто является инициатором общения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предмет передачи (материальные и информационные ресурсы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редства общения – голосовой аппарат, органы слуха, зрения, осязания и обоняния, части тела человека, дополнительные механизмы (микрофон, наушники, радио, телефон и т.д.)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Функции общения: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бмен информацией и материальными ресурсами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ередача опыта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ординация усилий разных групп людей и достижение общих целей, взаимопонимание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удовлетворение потребности людей во взаимных контактах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социализация – становление человека как лич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АЛАЯ ГРУППА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  <w:u w:val="single"/>
        </w:rPr>
        <w:t>Малая группа</w:t>
      </w:r>
      <w:r>
        <w:rPr>
          <w:sz w:val="22"/>
          <w:szCs w:val="22"/>
        </w:rPr>
        <w:t xml:space="preserve"> – небольшая по численности совокупность людей, объединенных общими целями, интересами, ценностям, нормами и правилами поведения, а также постоянным взаимодействие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/>
      </w:pPr>
      <w:r>
        <w:rPr>
          <w:b/>
          <w:bCs/>
          <w:i/>
          <w:iCs/>
          <w:sz w:val="22"/>
          <w:szCs w:val="22"/>
          <w:u w:val="single"/>
        </w:rPr>
        <w:t xml:space="preserve">Группа </w:t>
      </w:r>
      <w:r>
        <w:rPr>
          <w:iCs/>
          <w:sz w:val="22"/>
          <w:szCs w:val="22"/>
        </w:rPr>
        <w:t xml:space="preserve">– это реально существующее образование, в котором люди объединяются по каким-то определённым              </w:t>
      </w:r>
    </w:p>
    <w:p>
      <w:pPr>
        <w:pStyle w:val="Normal"/>
        <w:ind w:hanging="36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</w:t>
      </w:r>
      <w:r>
        <w:rPr>
          <w:iCs/>
          <w:sz w:val="22"/>
          <w:szCs w:val="22"/>
        </w:rPr>
        <w:t>признакам:</w:t>
      </w:r>
    </w:p>
    <w:p>
      <w:pPr>
        <w:pStyle w:val="Normal"/>
        <w:ind w:hanging="360"/>
        <w:rPr/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.</w:t>
      </w:r>
      <w:r>
        <w:rPr>
          <w:sz w:val="22"/>
          <w:szCs w:val="22"/>
        </w:rPr>
        <w:t xml:space="preserve">       совместная деятельность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единство цели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межличностное взаимодействие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характер отношений между членами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/>
      </w:pPr>
      <w:r>
        <w:rPr>
          <w:i/>
          <w:iCs/>
          <w:sz w:val="22"/>
          <w:szCs w:val="22"/>
        </w:rPr>
        <w:t xml:space="preserve">Положение человека в малой группе называется </w:t>
      </w:r>
      <w:r>
        <w:rPr>
          <w:b/>
          <w:bCs/>
          <w:i/>
          <w:iCs/>
          <w:sz w:val="22"/>
          <w:szCs w:val="22"/>
          <w:u w:val="single"/>
        </w:rPr>
        <w:t>статусом.</w:t>
      </w:r>
    </w:p>
    <w:p>
      <w:pPr>
        <w:pStyle w:val="Normal"/>
        <w:ind w:hanging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Оно определяет права, обязанности и привилегии человека. 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В разных группах один и тот же человек имеет разный статус – оно зависит от содержания деятельности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 xml:space="preserve">группы и характеризуется авторитетом и престижем. 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Формы малой группы</w:t>
      </w:r>
    </w:p>
    <w:p>
      <w:pPr>
        <w:pStyle w:val="Normal"/>
        <w:numPr>
          <w:ilvl w:val="0"/>
          <w:numId w:val="1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Диада</w:t>
      </w:r>
    </w:p>
    <w:p>
      <w:pPr>
        <w:pStyle w:val="Normal"/>
        <w:numPr>
          <w:ilvl w:val="0"/>
          <w:numId w:val="15"/>
        </w:numPr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Триада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Структура малой группы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Лидер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Аутсайд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Типы личности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Экстраверт</w:t>
      </w:r>
      <w:r>
        <w:rPr>
          <w:sz w:val="22"/>
          <w:szCs w:val="22"/>
        </w:rPr>
        <w:t xml:space="preserve"> – это тип личности, который ориентирован на внешние условия, на окружающих его людей, на взаимоотношения с ними, в общем все его поведение ориентирована но проявление во в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нтроверт </w:t>
      </w:r>
      <w:r>
        <w:rPr>
          <w:sz w:val="22"/>
          <w:szCs w:val="22"/>
        </w:rPr>
        <w:t xml:space="preserve">– это полная ему противоположность, этот тип людей ориентирован больше на себя, он как бы живет больше внутренним миром, не обращая нам мир внешний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</w:t>
      </w:r>
      <w:r>
        <w:rPr>
          <w:b/>
        </w:rPr>
        <w:t>Человек как духовное существ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8" w:after="0"/>
        <w:ind w:right="19" w:firstLine="567"/>
        <w:jc w:val="both"/>
        <w:rPr/>
      </w:pPr>
      <w:r>
        <w:rPr>
          <w:b/>
          <w:sz w:val="22"/>
          <w:szCs w:val="22"/>
        </w:rPr>
        <w:t xml:space="preserve">Мораль </w:t>
      </w:r>
      <w:r>
        <w:rPr>
          <w:sz w:val="22"/>
          <w:szCs w:val="22"/>
        </w:rPr>
        <w:t>— это система норм, правил, регулирующих обще</w:t>
        <w:softHyphen/>
        <w:t>ние и поведение людей, обеспечивающих единство общест</w:t>
        <w:softHyphen/>
        <w:t>венных и личных интересо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Духовные ориентиры личности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282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ческий императив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словное прину</w:t>
              <w:softHyphen/>
              <w:t>дительное требование (повеление), не допускающее возра</w:t>
              <w:softHyphen/>
              <w:t>жений, обязательное для всех людей, независимо от их происхождения, положения, обстоятельств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деал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, высшая цель человеческо</w:t>
              <w:softHyphen/>
              <w:t>го стремления, представление о высших моральных требо</w:t>
              <w:softHyphen/>
              <w:t>ваниях, о наиболее возвышенном в человеке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</w:t>
              <w:softHyphen/>
              <w:t>ности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, что наиболее дорого, свято как для одного человека, так и для всего человечества. Ценности отражают отношение человека к действительно</w:t>
              <w:softHyphen/>
              <w:t>сти (к тем или иным фактам, событиям, явлениям), к дру</w:t>
              <w:softHyphen/>
              <w:t>гим людям, к самому себе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ральные категории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2"/>
                <w:szCs w:val="22"/>
              </w:rPr>
              <w:t>Важнейшие нравственные ценности составляющие систе</w:t>
              <w:softHyphen/>
              <w:t xml:space="preserve">му ценностно-моральной ориентации человека, неразрывно связанную с категориями морали, носят парносоотносительный </w:t>
            </w:r>
            <w:r>
              <w:rPr>
                <w:i/>
                <w:iCs/>
                <w:sz w:val="22"/>
                <w:szCs w:val="22"/>
              </w:rPr>
              <w:t xml:space="preserve">(биполярный) </w:t>
            </w:r>
            <w:r>
              <w:rPr>
                <w:sz w:val="22"/>
                <w:szCs w:val="22"/>
              </w:rPr>
              <w:t>характер, на</w:t>
              <w:softHyphen/>
              <w:t>пример добро и зло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сть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ность личности позна</w:t>
              <w:softHyphen/>
              <w:t>вать этические ценности и руководствоваться ими во всех жизненных ситуациях, самостоятельно формулировать свои нравственные обязанности, осуществлять моральный само</w:t>
              <w:softHyphen/>
              <w:t>контроль, осознавать свой долг перед другими людьми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риотизм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человека к своему Отечеству, преданность и лю</w:t>
              <w:softHyphen/>
              <w:t>бовь к Родине, своему народ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ственность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сихологи</w:t>
              <w:softHyphen/>
              <w:t>ческие и нравственные качества личности сочетающие в себе  чувство любви к Родине и ответственность за нормаль</w:t>
              <w:softHyphen/>
              <w:t>ное развитие ее социальных и политических институтов, и осознание себя как полноправного гражданина, обладающего совокупностью прав и обязанностей</w:t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both"/>
        <w:outlineLvl w:val="0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МИРОВОЗРЕНИ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ировоззрение </w:t>
      </w:r>
      <w:r>
        <w:rPr>
          <w:sz w:val="22"/>
          <w:szCs w:val="22"/>
        </w:rPr>
        <w:t>– система взглядов на окружающий мир и на место в нём человека, определяющая отношение человека к этому миру, другим людям, самому себе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Мировоззрение</w:t>
      </w:r>
      <w:r>
        <w:rPr>
          <w:sz w:val="22"/>
          <w:szCs w:val="22"/>
        </w:rPr>
        <w:t xml:space="preserve"> – целостное представление о природе, обществе, человеке, находящее выражение в системе ценностей и идеалов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2"/>
          <w:szCs w:val="22"/>
        </w:rPr>
      </w:pPr>
      <w:r>
        <w:rPr>
          <w:sz w:val="22"/>
          <w:szCs w:val="22"/>
        </w:rPr>
        <w:t>Оно может быть присуще как отдельному человеку, так и общностям людей. Оно всегда исторично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5" w:firstLine="567"/>
        <w:jc w:val="both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</w:t>
      </w:r>
      <w:r>
        <w:rPr>
          <w:b/>
          <w:sz w:val="22"/>
          <w:szCs w:val="22"/>
          <w:lang w:val="en-US" w:eastAsia="en-US"/>
        </w:rPr>
        <w:t>Что влияет на формирование мировоззрения ?</w:t>
      </w:r>
    </w:p>
    <w:p>
      <w:pPr>
        <w:pStyle w:val="Normal"/>
        <w:shd w:fill="FFFFFF" w:val="clear"/>
        <w:ind w:right="5"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. Эпоха.                                                                        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История народа.                                                        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Страна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Религия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5. Культура                                   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Образование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7. Материальное положение    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5" w:firstLine="567"/>
        <w:jc w:val="both"/>
        <w:outlineLvl w:val="0"/>
        <w:rPr/>
      </w:pPr>
      <w:r>
        <w:rPr>
          <w:b/>
          <w:iCs/>
          <w:sz w:val="22"/>
          <w:szCs w:val="22"/>
        </w:rPr>
        <w:t xml:space="preserve">                                      </w:t>
      </w:r>
      <w:r>
        <w:rPr>
          <w:b/>
          <w:iCs/>
          <w:sz w:val="22"/>
          <w:szCs w:val="22"/>
        </w:rPr>
        <w:t>Классификация типов мировоззрения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left="5"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5" w:right="5" w:firstLine="567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1. Обыденное мировоззрени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возникает в жизни человека в процессе его личной практической деятельности, поэтому его иногда называют </w:t>
      </w:r>
      <w:r>
        <w:rPr>
          <w:i/>
          <w:iCs/>
          <w:sz w:val="22"/>
          <w:szCs w:val="22"/>
        </w:rPr>
        <w:t xml:space="preserve">житейским мировоззрением. </w:t>
      </w:r>
    </w:p>
    <w:p>
      <w:pPr>
        <w:pStyle w:val="Normal"/>
        <w:shd w:fill="FFFFFF" w:val="clear"/>
        <w:ind w:left="5"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ое мировоззрение форми</w:t>
        <w:softHyphen/>
        <w:t>руется стихийно, преоблада</w:t>
        <w:softHyphen/>
        <w:t xml:space="preserve">ет житейская, обыденная основа. </w:t>
      </w:r>
    </w:p>
    <w:p>
      <w:pPr>
        <w:pStyle w:val="Normal"/>
        <w:shd w:fill="FFFFFF" w:val="clear"/>
        <w:ind w:left="5" w:right="5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22495</wp:posOffset>
                </wp:positionH>
                <wp:positionV relativeFrom="paragraph">
                  <wp:posOffset>6985</wp:posOffset>
                </wp:positionV>
                <wp:extent cx="2265680" cy="177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3.95pt;mso-wrap-distance-left:9.05pt;mso-wrap-distance-right:9.05pt;mso-wrap-distance-top:0pt;mso-wrap-distance-bottom:0pt;margin-top:0.55pt;mso-position-vertical-relative:text;margin-left:3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5" w:firstLine="567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2.Религиозное мировоззрени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мировоззрение, основой которого являются религиозные учения, содержащиеся в та</w:t>
        <w:softHyphen/>
        <w:t xml:space="preserve">ких памятниках мировой духовной культуры, как Библия, Коран, священные книги буддистов, Талмуд, и ряде других. </w:t>
      </w:r>
    </w:p>
    <w:p>
      <w:pPr>
        <w:pStyle w:val="Normal"/>
        <w:shd w:fill="FFFFFF" w:val="clear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firstLine="567"/>
        <w:jc w:val="both"/>
        <w:rPr>
          <w:sz w:val="22"/>
          <w:szCs w:val="22"/>
        </w:rPr>
      </w:pPr>
      <w:r>
        <w:rPr>
          <w:b/>
          <w:i/>
          <w:iCs/>
          <w:sz w:val="22"/>
          <w:szCs w:val="22"/>
        </w:rPr>
        <w:t>3. Научное мировоззрение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ется законным наследни</w:t>
        <w:softHyphen/>
        <w:t>ком того направления мировой философской мысли, кото</w:t>
        <w:softHyphen/>
        <w:t>рое в своем развитии постоянно опиралось на достижения науки. Оно включает в себя научную картину мира, обоб</w:t>
        <w:softHyphen/>
        <w:t>щенные итоги достижений человеческого познания, прин</w:t>
        <w:softHyphen/>
        <w:t>ципы взаимоотношения человека с естественной и искусст</w:t>
        <w:softHyphen/>
        <w:t>венной средой обитания.</w:t>
      </w:r>
    </w:p>
    <w:p>
      <w:pPr>
        <w:pStyle w:val="Normal"/>
        <w:shd w:fill="FFFFFF" w:val="clear"/>
        <w:ind w:right="1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умани́зм</w:t>
      </w:r>
      <w:r>
        <w:rPr>
          <w:bCs/>
          <w:sz w:val="22"/>
          <w:szCs w:val="22"/>
        </w:rPr>
        <w:t xml:space="preserve"> — мировоззрение, в центре которого находится идея человека как высшей ценности; возникло как философское течение в эпоху Возрождения (см. ренессансный гуманизм).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Гуманизм утверждает ценность человека как личности, его право на свободу, счастье, развитие, проявление своих способностей.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Гуманистическое мировоззрение</w:t>
      </w:r>
      <w:r>
        <w:rPr>
          <w:bCs/>
          <w:sz w:val="22"/>
          <w:szCs w:val="22"/>
        </w:rPr>
        <w:t xml:space="preserve"> может быть выражено в следующих основных положениях: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1.Человек - высшая ценность, и его благо есть мера всех вещей.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.Человек - цель общества и никогда не должен быть средством достижения внешних по отношению к его бытию целей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3.Каждый человек по отдельности и все вместе имеют право на счастье 4.Следует стремиться к такому общественному устройству, в котором первые три принципа воплощены в жизнь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ль мировоззрения:</w:t>
      </w:r>
    </w:p>
    <w:p>
      <w:pPr>
        <w:pStyle w:val="Normal"/>
        <w:ind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1. даёт ориентиры для практической и теоретической деятельности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  <w:t>2. позволяет понять какие методы нужно использовать для достижения цели. Декарт: « хромой с фонарём быстрее достигнет цели, чем всадник, блуждающий в темноте».</w:t>
      </w:r>
    </w:p>
    <w:p>
      <w:pPr>
        <w:pStyle w:val="Normal"/>
        <w:ind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/>
      </w:pPr>
      <w:r>
        <w:rPr>
          <w:sz w:val="22"/>
          <w:szCs w:val="22"/>
        </w:rPr>
        <w:t>3. позволяет определить истинные ценности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ДЕЯТЕЛЬНОСТЬ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Деятельность-</w:t>
      </w:r>
      <w:r>
        <w:rPr>
          <w:sz w:val="22"/>
          <w:szCs w:val="22"/>
        </w:rPr>
        <w:t xml:space="preserve"> форма активности человека, направленная на преобразование им окружающего мира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6"/>
        <w:outlineLvl w:val="0"/>
        <w:rPr/>
      </w:pPr>
      <w:r>
        <w:rPr>
          <w:b/>
          <w:bCs/>
          <w:i/>
          <w:iCs/>
        </w:rPr>
        <w:t xml:space="preserve">                                     </w:t>
      </w:r>
      <w:r>
        <w:rPr>
          <w:b/>
          <w:bCs/>
          <w:i/>
          <w:iCs/>
        </w:rPr>
        <w:t>Структур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деятельности</w:t>
      </w:r>
    </w:p>
    <w:p>
      <w:pPr>
        <w:pStyle w:val="Normal"/>
        <w:autoSpaceDE w:val="false"/>
        <w:spacing w:lineRule="auto" w:line="26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inline distT="0" distB="0" distL="0" distR="0">
            <wp:extent cx="4457700" cy="6953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Субъект</w:t>
      </w:r>
      <w:r>
        <w:rPr>
          <w:sz w:val="22"/>
          <w:szCs w:val="22"/>
        </w:rPr>
        <w:t>- тот, кто осуществляет деятельность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Объект </w:t>
      </w:r>
      <w:r>
        <w:rPr>
          <w:sz w:val="22"/>
          <w:szCs w:val="22"/>
        </w:rPr>
        <w:t>– то, на что направлена деятельность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sz w:val="22"/>
          <w:szCs w:val="22"/>
        </w:rPr>
        <w:t>Субъект и объект могут совпада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Цель -</w:t>
      </w:r>
      <w:r>
        <w:rPr>
          <w:sz w:val="22"/>
          <w:szCs w:val="22"/>
        </w:rPr>
        <w:t xml:space="preserve"> осознанный опыт предвосхищаемого результата на достижение которого направлена  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деятельность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Средства</w:t>
      </w:r>
      <w:r>
        <w:rPr>
          <w:sz w:val="22"/>
          <w:szCs w:val="22"/>
        </w:rPr>
        <w:t>- приемы, способы, приспособления для осуществления деятельности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Действия -</w:t>
      </w:r>
      <w:r>
        <w:rPr>
          <w:sz w:val="22"/>
          <w:szCs w:val="22"/>
        </w:rPr>
        <w:t xml:space="preserve"> конкретные шаги для достижения цели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Результат-</w:t>
      </w:r>
      <w:r>
        <w:rPr>
          <w:sz w:val="22"/>
          <w:szCs w:val="22"/>
        </w:rPr>
        <w:t xml:space="preserve"> итог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Мотив</w:t>
      </w:r>
      <w:r>
        <w:rPr>
          <w:sz w:val="22"/>
          <w:szCs w:val="22"/>
        </w:rPr>
        <w:t>- побуждение к деятельност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953000" cy="6667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2"/>
          <w:szCs w:val="22"/>
        </w:rPr>
        <w:t xml:space="preserve">Деятельность присуща только человеку. </w:t>
      </w:r>
      <w:r>
        <w:rPr/>
        <w:t>Животные трудятся, движимые наследственными инстинктами, но им не присуще целеполагание. Ни одна пчела не построила чего- то другого, кроме сот. Животные используют только те материалы , которые уже существуют в природе и не производят новых. «Деятельность – это присущая только человеку форма взаимодействия с окружающим миром. В ходе человеческой деятельности происходит изменение и преобразование мира в интересах людей, создание того, чего нет в природ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Мотивами деятельности являются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Потребности -</w:t>
      </w:r>
      <w:r>
        <w:rPr>
          <w:sz w:val="22"/>
          <w:szCs w:val="22"/>
        </w:rPr>
        <w:t xml:space="preserve"> состояние живого существа, выражающее его зависимость от того, что составляет             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sz w:val="22"/>
          <w:szCs w:val="22"/>
        </w:rPr>
        <w:t>условия его существован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Общение</w:t>
      </w:r>
      <w:r>
        <w:rPr>
          <w:sz w:val="22"/>
          <w:szCs w:val="22"/>
        </w:rPr>
        <w:t>- процесс обмена информацией между равноправными субъектами деятельност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05" w:after="75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Виды общения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) общение между реальными субъектами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2) общение реального человека с иллюзорным партнером (человек с животным)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) общение реального субъекта с воображаемым партнером (человек и внутренний голос)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Важнейшей разновидностью практической деятельности является материально-производственная деятельность людей, направленная на преобразование природного мира и создание материальных благ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Структура общения</w:t>
      </w:r>
      <w:r>
        <w:rPr/>
        <w:t xml:space="preserve"> :  субъект взаимодействует с субъекто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Субъект</w:t>
      </w:r>
      <w:r>
        <w:rPr/>
        <w:t xml:space="preserve"> – человек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Объект</w:t>
      </w:r>
      <w:r>
        <w:rPr/>
        <w:t xml:space="preserve"> – человек ( активный субъект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 xml:space="preserve">Цель </w:t>
      </w:r>
      <w:r>
        <w:rPr/>
        <w:t>–удовлетворение потребностей: социальных, культурных, творческих. познавательных. эстетически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Средства</w:t>
      </w:r>
      <w:r>
        <w:rPr/>
        <w:t xml:space="preserve"> – 1) вербальные( словесные) – речь ( устная, письменная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                   </w:t>
      </w:r>
      <w:r>
        <w:rPr/>
        <w:t xml:space="preserve">2) невербальные ( жест, мимика, внешний облик человека, обмен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                         </w:t>
      </w:r>
      <w:r>
        <w:rPr/>
        <w:t>предметами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Результат</w:t>
      </w:r>
      <w:r>
        <w:rPr/>
        <w:t xml:space="preserve"> -  возникают, проявляются и формируются межличностные отношени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05" w:after="0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  <w:t>Структура трудов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05" w:after="0"/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) сознательно поставленные цели – производство определенной продукции, переработка природных материалов, создание машин и механизмов и т. д.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2) предметы труда – те материалы, на преобразование которых направлена деятельность людей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) средства и орудия труда – все устройства, приборы, механизмы, приспособления, энергетические системы, при помощи которых подвергаются преобразованию предметы труд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4) используемые технологии – приемы и способы, применяемые в процессе производства.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Для характеристики трудовой деятельности используют следующие  п а р а м е т р ы: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а) производительность труда – количество продукции, произведенной в единицу времени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б) эффективность труда – соотношение материальных и трудовых затрат и полученных результатов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в) уровень разделения труда – распределение производственных функций между участниками трудового процесса.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Общие т р е б о в а н и я  к участникам трудовой деятельности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) работник должен владеть всеми приемами и способами производства, из которых складывается технологический процесс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2) квалифицированный работник не может быть ниже того уровня, который определяется характером труд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) безусловное соблюдение законов о труде и правил внутреннего трудового распорядк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360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Игровая деятельность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</w:rPr>
        <w:t xml:space="preserve">Игра </w:t>
      </w:r>
      <w:r>
        <w:rPr/>
        <w:t>– форма деятельности в условных ситуация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</w:rPr>
        <w:t>Особенность</w:t>
      </w:r>
      <w:r>
        <w:rPr/>
        <w:t xml:space="preserve"> – 1)  направленность не на результат, а на сам процесс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                         </w:t>
      </w:r>
      <w:r>
        <w:rPr/>
        <w:t xml:space="preserve">2) двухплановость игры ( - осуществляется реальное действие; -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                            </w:t>
      </w:r>
      <w:r>
        <w:rPr/>
        <w:t>условный характер   многих моментов ( воображаемая ситуация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360"/>
        <w:jc w:val="both"/>
        <w:outlineLvl w:val="0"/>
        <w:rPr/>
      </w:pPr>
      <w:r>
        <w:rPr/>
        <w:t xml:space="preserve">     </w:t>
      </w:r>
      <w:r>
        <w:rPr/>
        <w:t>ИГРА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. Направлена на воссоздание и усвоение общественного опыт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2. Обеспечивает познание и усвоение предметной и социальной деятельност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3. Воспроизводит нормы человеческой жизни и деятельности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4. Развивает личность ( интеллект, эмоции, нравственность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360"/>
        <w:jc w:val="both"/>
        <w:outlineLvl w:val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Учебная деятельность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Обучение</w:t>
      </w:r>
      <w:r>
        <w:rPr/>
        <w:t xml:space="preserve"> – это специально организованная, активная самостоятельная познавательная, трудовая, эстетическая деятельность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Обучение</w:t>
      </w:r>
      <w:r>
        <w:rPr/>
        <w:t xml:space="preserve"> – это специально организованный процесс взаимодействия учителей и учеников, направленный на усвоение знаний, умений, навыков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Объект</w:t>
      </w:r>
      <w:r>
        <w:rPr/>
        <w:t xml:space="preserve"> – ученик, воспитанник. педагог-практик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Субъект</w:t>
      </w:r>
      <w:r>
        <w:rPr/>
        <w:t xml:space="preserve"> – учитель , воспитатель, педагог-методист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Цель</w:t>
      </w:r>
      <w:r>
        <w:rPr/>
        <w:t>- освоение знаний, умений, навыков, развитие психических процессов и способносте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Средства</w:t>
      </w:r>
      <w:r>
        <w:rPr/>
        <w:t xml:space="preserve"> -  методы и приемы обучения или воспитания, наглядные и технические средства;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</w:t>
      </w:r>
      <w:r>
        <w:rPr/>
        <w:t>распространение специальной литературы, внедрение достижений науки и практики,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</w:t>
      </w:r>
      <w:r>
        <w:rPr/>
        <w:t xml:space="preserve">обмен опытом, методы научного познания (наблюдение, эксперимент моделирование,  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   </w:t>
      </w:r>
      <w:r>
        <w:rPr/>
        <w:t>разработка теорий и концепций, новых педагогических технологий).</w:t>
      </w:r>
    </w:p>
    <w:p>
      <w:pPr>
        <w:pStyle w:val="Normal"/>
        <w:autoSpaceDE w:val="false"/>
        <w:spacing w:lineRule="auto" w:line="264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u w:val="single"/>
        </w:rPr>
        <w:t>Результат</w:t>
      </w:r>
      <w:r>
        <w:rPr/>
        <w:t xml:space="preserve"> – образовани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</w:rPr>
        <w:t xml:space="preserve">Творчество </w:t>
      </w:r>
      <w:r>
        <w:rPr/>
        <w:t>– деятельность, порождающая нечто качественное, никогда ранее не существовавшее.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>
          <w:b/>
          <w:bCs/>
          <w:i/>
          <w:iCs/>
        </w:rPr>
        <w:t>Сознание</w:t>
      </w:r>
      <w:r>
        <w:rPr/>
        <w:t xml:space="preserve"> – присущая человеку способность воспроизводить действительность в идеальных образах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05" w:after="0"/>
        <w:ind w:firstLine="360"/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Формы сознания: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1. восприятие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2. осмысление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3. оценка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4. воспоминание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5. фантазирование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6. жизненный опыт.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>
          <w:b/>
          <w:b/>
        </w:rPr>
      </w:pPr>
      <w:r>
        <w:rPr>
          <w:b/>
        </w:rPr>
        <w:t>Виды проявления сознания-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>1. язык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  <w:t xml:space="preserve">2. целеполагающая деятельность человека 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05" w:after="0"/>
        <w:ind w:firstLine="360"/>
        <w:jc w:val="both"/>
        <w:outlineLvl w:val="0"/>
        <w:rPr>
          <w:b/>
          <w:b/>
        </w:rPr>
      </w:pPr>
      <w:r>
        <w:rPr>
          <w:b/>
        </w:rPr>
        <w:t>Иметь личное сознание – значить иметь готовность к свободе.</w:t>
      </w:r>
    </w:p>
    <w:p>
      <w:pPr>
        <w:pStyle w:val="Normal"/>
        <w:autoSpaceDE w:val="false"/>
        <w:spacing w:lineRule="auto" w:line="264" w:before="105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05" w:after="0"/>
        <w:ind w:firstLine="360"/>
        <w:jc w:val="both"/>
        <w:outlineLvl w:val="0"/>
        <w:rPr/>
      </w:pPr>
      <w:r>
        <w:rPr>
          <w:b/>
        </w:rPr>
        <w:t xml:space="preserve">Структура сознания по С.Л.Франку </w:t>
      </w:r>
      <w:r>
        <w:rPr/>
        <w:t>( рус. филос. и психол</w:t>
      </w:r>
      <w:r>
        <w:rPr>
          <w:b/>
        </w:rPr>
        <w:t>.)</w:t>
      </w:r>
    </w:p>
    <w:p>
      <w:pPr>
        <w:pStyle w:val="Normal"/>
        <w:ind w:left="-540" w:firstLine="5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540" w:firstLine="540"/>
        <w:rPr/>
      </w:pPr>
      <w:r>
        <w:rPr>
          <w:i/>
          <w:sz w:val="22"/>
          <w:szCs w:val="22"/>
          <w:u w:val="single"/>
        </w:rPr>
        <w:t>1. Предметное сознание</w:t>
      </w:r>
      <w:r>
        <w:rPr>
          <w:sz w:val="22"/>
          <w:szCs w:val="22"/>
        </w:rPr>
        <w:t xml:space="preserve"> – это сознание , направленное на мир предметов. созданных руками предшествующих поколений, оно формируется в процессах обучения целенаправленному их использованию и общения с другими людьм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i/>
          <w:sz w:val="22"/>
          <w:szCs w:val="22"/>
          <w:u w:val="single"/>
        </w:rPr>
        <w:t>2. Самосознание</w:t>
      </w:r>
      <w:r>
        <w:rPr>
          <w:sz w:val="22"/>
          <w:szCs w:val="22"/>
        </w:rPr>
        <w:t xml:space="preserve"> – это сознание человеком самого себя ( как индивида и как личности0, своего внутреннего мира, своего отношения к окружающему миру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i/>
          <w:sz w:val="22"/>
          <w:szCs w:val="22"/>
          <w:u w:val="single"/>
        </w:rPr>
        <w:t>3. Переживание</w:t>
      </w:r>
      <w:r>
        <w:rPr>
          <w:sz w:val="22"/>
          <w:szCs w:val="22"/>
        </w:rPr>
        <w:t xml:space="preserve"> – это любое испытываемое субъектом эмоционально окрашенное состояние и явление действительности, непосредственно представленное в его сознании и выступающее для него как событие его собственной жизни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Исторические типы сознания :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i/>
          <w:sz w:val="22"/>
          <w:szCs w:val="22"/>
          <w:u w:val="single"/>
        </w:rPr>
        <w:t>1. Индивидуальное (личное) –</w:t>
      </w:r>
      <w:r>
        <w:rPr>
          <w:sz w:val="22"/>
          <w:szCs w:val="22"/>
        </w:rPr>
        <w:t xml:space="preserve"> сознание отдельного человека, его внутренний духовный мир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i/>
          <w:sz w:val="22"/>
          <w:szCs w:val="22"/>
          <w:u w:val="single"/>
        </w:rPr>
        <w:t>2. Общественное ( коллективное)</w:t>
      </w:r>
      <w:r>
        <w:rPr>
          <w:sz w:val="22"/>
          <w:szCs w:val="22"/>
        </w:rPr>
        <w:t xml:space="preserve"> – сознание различных социальных групп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ормы общественного сознания 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Наука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Искусство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Религия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Политические идеи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Правовые идеи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Мораль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знание реализует себя через мышление.</w:t>
      </w:r>
    </w:p>
    <w:p>
      <w:pPr>
        <w:pStyle w:val="Normal"/>
        <w:ind w:left="-540"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 xml:space="preserve">Мышление </w:t>
      </w:r>
      <w:r>
        <w:rPr>
          <w:sz w:val="22"/>
          <w:szCs w:val="22"/>
        </w:rPr>
        <w:t>– движение. чередование, связь мыслей, внутренний процесс осознавания.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Мысль</w:t>
      </w:r>
      <w:r>
        <w:rPr>
          <w:sz w:val="22"/>
          <w:szCs w:val="22"/>
        </w:rPr>
        <w:t xml:space="preserve"> – отдельный акт мышления. а также его содержание. результат( продукт).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sz w:val="22"/>
          <w:szCs w:val="22"/>
        </w:rPr>
        <w:t>Бессознательное –</w:t>
      </w:r>
      <w:r>
        <w:rPr>
          <w:sz w:val="22"/>
          <w:szCs w:val="22"/>
        </w:rPr>
        <w:t xml:space="preserve"> совокупность психических состояний и процессов, которые осуществляются без     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участия сознан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Формы бессознательного</w:t>
      </w:r>
      <w:r>
        <w:rPr>
          <w:sz w:val="22"/>
          <w:szCs w:val="22"/>
        </w:rPr>
        <w:t xml:space="preserve"> – интуиция, влечения. инстинкты. сновидения, гипноз, паника, аффект,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понтанные действия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ПОЗН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нание в узком смысле - любого рода информац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нание в широком смысле - подтвержденная научными средствами информац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Знание </w:t>
      </w:r>
      <w:r>
        <w:rPr>
          <w:sz w:val="22"/>
          <w:szCs w:val="22"/>
        </w:rPr>
        <w:t>- проверенный практикой результат познаватель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Бэкон « Знание-сил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знание -</w:t>
      </w:r>
      <w:r>
        <w:rPr>
          <w:sz w:val="22"/>
          <w:szCs w:val="22"/>
        </w:rPr>
        <w:t xml:space="preserve"> обусловленный общественно-исторической практикой процесс приобретения и развития      знаний, его постоянное углубление, расширение и совершенствов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знание</w:t>
      </w:r>
      <w:r>
        <w:rPr>
          <w:sz w:val="22"/>
          <w:szCs w:val="22"/>
        </w:rPr>
        <w:t xml:space="preserve"> – это духовная деятельность, направленная на приобретение и развитие зн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носеология-</w:t>
      </w:r>
      <w:r>
        <w:rPr>
          <w:sz w:val="22"/>
          <w:szCs w:val="22"/>
        </w:rPr>
        <w:t xml:space="preserve"> учение о позн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нтология</w:t>
      </w:r>
      <w:r>
        <w:rPr>
          <w:sz w:val="22"/>
          <w:szCs w:val="22"/>
        </w:rPr>
        <w:t>- учение о быт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Бытие-</w:t>
      </w:r>
      <w:r>
        <w:rPr>
          <w:sz w:val="22"/>
          <w:szCs w:val="22"/>
        </w:rPr>
        <w:t xml:space="preserve"> мир вокруг н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убъект познания</w:t>
      </w:r>
      <w:r>
        <w:rPr>
          <w:sz w:val="22"/>
          <w:szCs w:val="22"/>
        </w:rPr>
        <w:t xml:space="preserve"> - познающий челов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бъект-</w:t>
      </w:r>
      <w:r>
        <w:rPr>
          <w:sz w:val="22"/>
          <w:szCs w:val="22"/>
        </w:rPr>
        <w:t xml:space="preserve"> природа, общество или сам челов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и объект могут совпа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Виды познания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</w:t>
      </w:r>
      <w:r>
        <w:rPr>
          <w:b/>
          <w:sz w:val="22"/>
          <w:szCs w:val="22"/>
          <w:u w:val="single"/>
        </w:rPr>
        <w:t>1.     чувственно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ем участвуют вкус, осязание, зрение, слух, обоня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ы чувственного познания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щущение-</w:t>
      </w:r>
      <w:r>
        <w:rPr>
          <w:sz w:val="22"/>
          <w:szCs w:val="22"/>
        </w:rPr>
        <w:t xml:space="preserve"> отражение отдельных свойств предмета и качеств окружающего мира, которые непосредственно воздействуют на органы чувств ( стол - холодны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Восприятие -</w:t>
      </w:r>
      <w:r>
        <w:rPr>
          <w:sz w:val="22"/>
          <w:szCs w:val="22"/>
        </w:rPr>
        <w:t xml:space="preserve"> целостный образ предмета ( стол - холодный, гладкий, теплы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Представление </w:t>
      </w:r>
      <w:r>
        <w:rPr>
          <w:sz w:val="22"/>
          <w:szCs w:val="22"/>
        </w:rPr>
        <w:t>- чувственный образ предмета, сохраняемый в памяти ( с закрытыми глаз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Эмпирики</w:t>
      </w:r>
      <w:r>
        <w:rPr>
          <w:sz w:val="22"/>
          <w:szCs w:val="22"/>
        </w:rPr>
        <w:t xml:space="preserve">  - ученые считающие основным источником знаний чувственный опыт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 Беркли, Юм,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Бэкон,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енсуализм —</w:t>
      </w:r>
      <w:r>
        <w:rPr>
          <w:sz w:val="22"/>
          <w:szCs w:val="22"/>
        </w:rPr>
        <w:t xml:space="preserve"> течение, согласно которому ощущение и восприятие являются основными формами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ознания ( Локк, Кандилья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Рационалисты –</w:t>
      </w:r>
      <w:r>
        <w:rPr>
          <w:sz w:val="22"/>
          <w:szCs w:val="22"/>
        </w:rPr>
        <w:t xml:space="preserve"> считают разум основой позн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чувственного позн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 отражает только признаки предметов</w:t>
      </w:r>
    </w:p>
    <w:p>
      <w:pPr>
        <w:pStyle w:val="Normal"/>
        <w:rPr/>
      </w:pPr>
      <w:r>
        <w:rPr>
          <w:sz w:val="22"/>
          <w:szCs w:val="22"/>
        </w:rPr>
        <w:t>-       пассивное, человек не способен изменить чувства ( холодное это холод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 нельзя постичь сущности предметов и их свой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</w:t>
      </w:r>
      <w:r>
        <w:rPr>
          <w:b/>
          <w:sz w:val="22"/>
          <w:szCs w:val="22"/>
          <w:u w:val="single"/>
        </w:rPr>
        <w:t>2.     рационально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зано с мыслительными операциями : анализ, синтез, сравнение, уподобление, абстрагирование, обобщ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Формы рационального позн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нятие-</w:t>
      </w:r>
      <w:r>
        <w:rPr>
          <w:sz w:val="22"/>
          <w:szCs w:val="22"/>
        </w:rPr>
        <w:t xml:space="preserve"> мысль, отражающая предметы в их общих и существенных признаках ( стол, стул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мебель;  классификац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уждение-</w:t>
      </w:r>
      <w:r>
        <w:rPr>
          <w:sz w:val="22"/>
          <w:szCs w:val="22"/>
        </w:rPr>
        <w:t xml:space="preserve"> форма мысли, в которой через связь понятий утверждается или отрицается что-либо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 Муха-насеком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мозаключение-</w:t>
      </w:r>
      <w:r>
        <w:rPr>
          <w:sz w:val="22"/>
          <w:szCs w:val="22"/>
        </w:rPr>
        <w:t xml:space="preserve"> форма мысли в виде рассуждения, в ходе которой из одного или нескольк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уждений   выводится новое ( У мухи есть крылья, значит она летае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ционалисты</w:t>
      </w:r>
      <w:r>
        <w:rPr>
          <w:sz w:val="22"/>
          <w:szCs w:val="22"/>
        </w:rPr>
        <w:t xml:space="preserve"> - учёные, считающие основным источником знаний разум ( Декарт, Спиноз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Кант, Фихте, Шеллинг, Гегель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рационального позн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 имеет обобщенный харак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 носит абстрактный характ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 активно и целенаправл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     связано с речь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ь познания - ист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Ложь</w:t>
      </w:r>
      <w:r>
        <w:rPr>
          <w:sz w:val="22"/>
          <w:szCs w:val="22"/>
        </w:rPr>
        <w:t xml:space="preserve"> - преднамеренное искажение действи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Заблуждение</w:t>
      </w:r>
      <w:r>
        <w:rPr/>
        <w:t xml:space="preserve"> - ошибочное мнение, недостоверное знание об объекте, несоответствующее истине, являющееся следствием предубеждения, пристрастия, недостаточной образованности, поспешности в выводах и обобщ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Истина</w:t>
      </w:r>
      <w:r>
        <w:rPr>
          <w:sz w:val="22"/>
          <w:szCs w:val="22"/>
        </w:rPr>
        <w:t>- знание соответствующее объекту позн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Признаки исти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ъективность- независимость от сознания чело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нкрет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то процес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Виды истины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Абсолютная</w:t>
      </w:r>
      <w:r>
        <w:rPr>
          <w:sz w:val="22"/>
          <w:szCs w:val="22"/>
        </w:rPr>
        <w:t xml:space="preserve"> - полное, исчерпывающее знание о предмете.  </w:t>
      </w:r>
      <w:r>
        <w:rPr/>
        <w:t xml:space="preserve">. Знания, которые не могут быть опровергнуты, дополнены. </w:t>
      </w:r>
      <w:r>
        <w:rPr>
          <w:sz w:val="22"/>
          <w:szCs w:val="22"/>
        </w:rPr>
        <w:t>( 2*2=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Относительная истина</w:t>
      </w:r>
      <w:r>
        <w:rPr/>
        <w:t xml:space="preserve"> - это неполное, неточное знание, соответствующее определенному уровню развития общества, который обусловливает способы получения этого знания; это знание, зависящее от определенных условий, места и времени его получения.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Объективная истина</w:t>
      </w:r>
      <w:r>
        <w:rPr>
          <w:sz w:val="22"/>
          <w:szCs w:val="22"/>
        </w:rPr>
        <w:t xml:space="preserve"> – это такое содержание знания, которое не зависит ни от человека, ни от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человечества. </w:t>
      </w:r>
    </w:p>
    <w:p>
      <w:pPr>
        <w:pStyle w:val="Normal"/>
        <w:rPr/>
      </w:pPr>
      <w:r>
        <w:rPr>
          <w:b/>
          <w:sz w:val="22"/>
          <w:szCs w:val="22"/>
        </w:rPr>
        <w:t>Субъективная истина</w:t>
      </w:r>
      <w:r>
        <w:rPr>
          <w:sz w:val="22"/>
          <w:szCs w:val="22"/>
        </w:rPr>
        <w:t xml:space="preserve"> – то есть носителем истины является субъе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исти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ответствие знаний действи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арадоксальность иде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просто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ак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соответствие ранее открытым законам нау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логический критер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ритерий истины-</w:t>
      </w:r>
      <w:r>
        <w:rPr>
          <w:sz w:val="22"/>
          <w:szCs w:val="22"/>
        </w:rPr>
        <w:t xml:space="preserve"> практика. ( т.е. деятельность людей по преобразованию окружающего мир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Формы практик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материальное производство – труд, преобразование природы.</w:t>
      </w:r>
    </w:p>
    <w:p>
      <w:pPr>
        <w:pStyle w:val="Normal"/>
        <w:rPr/>
      </w:pPr>
      <w:r>
        <w:rPr>
          <w:sz w:val="22"/>
          <w:szCs w:val="22"/>
        </w:rPr>
        <w:t>2. накопленный опыт (социально-преобразующая деятельность )– революции, реформы, войны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учный эксперим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кции практ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ка- источник позн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ка – основа позн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ка – цель позн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ка – критерий ист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  <w:u w:val="single"/>
        </w:rPr>
        <w:t>Пути позн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   Ненауч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мифологически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б)жизненный опыт( обыденное)-</w:t>
      </w:r>
      <w:r>
        <w:rPr>
          <w:sz w:val="22"/>
          <w:szCs w:val="22"/>
        </w:rPr>
        <w:t xml:space="preserve"> получение знаний - побочный продукт, не претендует на теоретическое обоснование. Констатация фактов и их опис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в) народная мудрость</w:t>
      </w:r>
      <w:r>
        <w:rPr>
          <w:sz w:val="22"/>
          <w:szCs w:val="22"/>
        </w:rPr>
        <w:t xml:space="preserve"> - обобщенные практические знания: афоризмы, поговорки, суждения, загадки, свод рецептов п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г)здравый смысл</w:t>
      </w:r>
      <w:r>
        <w:rPr>
          <w:sz w:val="22"/>
          <w:szCs w:val="22"/>
        </w:rPr>
        <w:t xml:space="preserve"> - стихийно складывающиеся знания под воздействием повседневного опыта ( если не знаешь - не трога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) художественно-образны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   Науч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Паранаука - околонаучное зн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научного позна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стремится к максимальной объектив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стремится к получению таких знаний, которые были бы важны не только для -настоящих, но и для будущих поко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использует особый научный яз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использует особые мет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вни научного позн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эмпирический</w:t>
      </w:r>
      <w:r>
        <w:rPr>
          <w:sz w:val="22"/>
          <w:szCs w:val="22"/>
        </w:rPr>
        <w:t xml:space="preserve"> - в основе описание предметов и явлений ( закон О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теоретический</w:t>
      </w:r>
      <w:r>
        <w:rPr>
          <w:sz w:val="22"/>
          <w:szCs w:val="22"/>
        </w:rPr>
        <w:t xml:space="preserve"> -  в основе законы, принципы, научные теории, в которых раскрывается сущность познавательных процессов, законы, которые нельзя наблюдать ( теория относительности Энштей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На теоретическом уровне</w:t>
      </w:r>
      <w:r>
        <w:rPr/>
        <w:t xml:space="preserve"> обобщаются полученные данные, формируются понятия, высказываются гипотезы о причинах, обусловивших наблюдаемые явления. Доказываются теории. </w:t>
      </w:r>
      <w:r>
        <w:rPr>
          <w:i/>
        </w:rPr>
        <w:t>Методы, используемые на этом уровне</w:t>
      </w:r>
      <w:r>
        <w:rPr/>
        <w:t xml:space="preserve">: формализация, математизация, моделир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е познание заключается в стремлении к наиболее адекватному, объективному, достоверному пониманию действительности. Оно старается проникнуть в сущность явлений, их структуру, причинно - следственные связ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Методы научного познан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Наблюдение</w:t>
      </w:r>
      <w:r>
        <w:rPr>
          <w:sz w:val="22"/>
          <w:szCs w:val="22"/>
        </w:rPr>
        <w:t>- изучение отдельных предметов и явлений, получение знаний о внешних свойствах и признаках.  итог-описание.</w:t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Эмпирическое описание</w:t>
      </w:r>
      <w:r>
        <w:rPr>
          <w:sz w:val="22"/>
          <w:szCs w:val="22"/>
        </w:rPr>
        <w:t xml:space="preserve"> –фиксирование (записывание) полученных све</w:t>
        <w:softHyphen/>
        <w:t>дений  с   помощью средств языка либо в других зна</w:t>
        <w:softHyphen/>
        <w:t>ковых формах.</w:t>
      </w:r>
    </w:p>
    <w:p>
      <w:pPr>
        <w:pStyle w:val="Normal"/>
        <w:spacing w:lineRule="atLeast" w:line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Эксперимент</w:t>
      </w:r>
      <w:r>
        <w:rPr>
          <w:sz w:val="22"/>
          <w:szCs w:val="22"/>
        </w:rPr>
        <w:t>- исследование в специально созданных, искусственных условиях.</w:t>
      </w:r>
    </w:p>
    <w:p>
      <w:pPr>
        <w:pStyle w:val="Normal"/>
        <w:rPr/>
      </w:pPr>
      <w:r>
        <w:rPr>
          <w:b/>
          <w:sz w:val="22"/>
          <w:szCs w:val="22"/>
        </w:rPr>
        <w:t>4. Моделирование</w:t>
      </w:r>
      <w:r>
        <w:rPr>
          <w:sz w:val="22"/>
          <w:szCs w:val="22"/>
        </w:rPr>
        <w:t xml:space="preserve"> – воспроизводство одного предмета посредством другого ( аналогичного ему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Анализ</w:t>
      </w:r>
      <w:r>
        <w:rPr>
          <w:sz w:val="22"/>
          <w:szCs w:val="22"/>
        </w:rPr>
        <w:t xml:space="preserve"> – расчленение предмета на образующие его элементы, стороны, чтобы понять их место, выделить главное.</w:t>
      </w:r>
    </w:p>
    <w:p>
      <w:pPr>
        <w:pStyle w:val="Normal"/>
        <w:rPr/>
      </w:pPr>
      <w:r>
        <w:rPr>
          <w:b/>
          <w:sz w:val="22"/>
          <w:szCs w:val="22"/>
        </w:rPr>
        <w:t>6. Синтез</w:t>
      </w:r>
      <w:r>
        <w:rPr>
          <w:sz w:val="22"/>
          <w:szCs w:val="22"/>
        </w:rPr>
        <w:t>- вещественное или мысленное объединение частей, сторон предмета с целью раскрыть их внутренние связи и присущие предмету закономер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Индукция</w:t>
      </w:r>
      <w:r>
        <w:rPr>
          <w:sz w:val="22"/>
          <w:szCs w:val="22"/>
        </w:rPr>
        <w:t xml:space="preserve"> -  движение мысли от частного к общ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 xml:space="preserve">Дедукция </w:t>
      </w:r>
      <w:r>
        <w:rPr>
          <w:sz w:val="22"/>
          <w:szCs w:val="22"/>
        </w:rPr>
        <w:t>– движение мысли от общего к частн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Теория </w:t>
      </w:r>
      <w:r>
        <w:rPr>
          <w:sz w:val="22"/>
          <w:szCs w:val="22"/>
        </w:rPr>
        <w:t>– логически обоснованная система знаний о целостной группе явлений, о закономерностях существования этой группы яв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аналогия-</w:t>
      </w:r>
      <w:r>
        <w:rPr>
          <w:sz w:val="22"/>
          <w:szCs w:val="22"/>
        </w:rPr>
        <w:t xml:space="preserve"> сходство нетождественных объектов в некоторых сторон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ы теоретического познания ( выдвижения гипотез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Гипотезы объяснительные</w:t>
      </w:r>
      <w:r>
        <w:rPr>
          <w:sz w:val="22"/>
          <w:szCs w:val="22"/>
        </w:rPr>
        <w:t xml:space="preserve"> - это предположения,  с помощью которых рассчитывают объяснить те эмпирические факты, которые не укладываются  в рамки прежних учений.  Цель – это формулирование законов, принципов или теорий, объясняющих явления окружающего мира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Гипотезы экзистенциональные (от «существование»)</w:t>
      </w:r>
      <w:r>
        <w:rPr>
          <w:sz w:val="22"/>
          <w:szCs w:val="22"/>
        </w:rPr>
        <w:t xml:space="preserve"> – предположения о существовании явлений, которые еще не известны науке, но, возможно, вскоре будут открыты (периодический закон химических элементов Менделеева Д.И.)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ыслительный эксперимент</w:t>
      </w:r>
      <w:r>
        <w:rPr>
          <w:sz w:val="22"/>
          <w:szCs w:val="22"/>
        </w:rPr>
        <w:t xml:space="preserve"> - метод изучения явлений, при котором ученый оперирует не реальными объектами познания, а их образами или теоретическими моделями, т.е. – это связующее звено между теоретическим и эмпирическим познанием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Научная теория</w:t>
      </w:r>
      <w:r>
        <w:rPr>
          <w:sz w:val="22"/>
          <w:szCs w:val="22"/>
        </w:rPr>
        <w:t xml:space="preserve"> – логически непротиворечивое описание явлений  окружающего мира, которое выраженное особой системой понят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Самопозна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Самопознание</w:t>
      </w:r>
      <w:r>
        <w:rPr>
          <w:sz w:val="22"/>
          <w:szCs w:val="22"/>
        </w:rPr>
        <w:t>- процесс познания человеком самого себ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амосознание-</w:t>
      </w:r>
      <w:r>
        <w:rPr>
          <w:sz w:val="22"/>
          <w:szCs w:val="22"/>
        </w:rPr>
        <w:t xml:space="preserve"> определение себя как личность, способную принимать самостоятельные решения, вступать в определенные отношения с обществом и природ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амооценка-</w:t>
      </w:r>
      <w:r>
        <w:rPr>
          <w:sz w:val="22"/>
          <w:szCs w:val="22"/>
        </w:rPr>
        <w:t xml:space="preserve"> эмоциональное отношение человека к самому себ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амооценка зависи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 самого челове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отношение себя с идеалом; успех: притязания. ( успех – достижение чего-либо; притязание – цели и требования, поставленные человеком перед собо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тношение к своим успехам и неудач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 оценки других люд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ие самооценки возможно чере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е успех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уровня притяз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амореализация-</w:t>
      </w:r>
      <w:r>
        <w:rPr>
          <w:sz w:val="22"/>
          <w:szCs w:val="22"/>
        </w:rPr>
        <w:t xml:space="preserve"> процесс наиболее полного выявления и осуществления личностью своих возможностей, достижения целей, позволяющий максимально реализовать творческий потенциал лич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Wingdings" w:hAnsi="Wingdings" w:eastAsia="Times New Roman" w:cs="Times New Roman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2:05:00Z</dcterms:created>
  <dc:creator>1</dc:creator>
  <dc:description/>
  <cp:keywords/>
  <dc:language>en-US</dc:language>
  <cp:lastModifiedBy>1</cp:lastModifiedBy>
  <dcterms:modified xsi:type="dcterms:W3CDTF">2016-04-20T22:25:00Z</dcterms:modified>
  <cp:revision>2</cp:revision>
  <dc:subject/>
  <dc:title/>
</cp:coreProperties>
</file>