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ИНИСТЕРСТВО ПРОФЕССИОНАЛЬНОГО ОБРАЗОВАНИЯ, 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КИ И РАССТАНОВКИ кАДРОВ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СПУБЛИКИ САХА (ЯКУТИЯ)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ПО «Якутский торгово-экономический колледж потребительской коопераци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caps/>
          <w:sz w:val="28"/>
          <w:szCs w:val="28"/>
        </w:rPr>
        <w:t>Программа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окументирование хозяйственных операций и ведение бухгалтерского учета имущества организац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подготовки</w:t>
      </w:r>
    </w:p>
    <w:p>
      <w:pPr>
        <w:pStyle w:val="Normal"/>
        <w:jc w:val="center"/>
        <w:rPr/>
      </w:pPr>
      <w:r>
        <w:rPr>
          <w:sz w:val="28"/>
          <w:szCs w:val="28"/>
        </w:rPr>
        <w:t>380201 «Экономика и бухгалтерский учет (по отраслям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базовая подготовка)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Якутск 201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Программа профессионального модуля 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СПО) 380201 «Экономика и бухгалтерский учет (по отраслям)» (базовая подготовка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u w:val="single"/>
        </w:rPr>
      </w:pPr>
      <w:r>
        <w:rPr>
          <w:u w:val="single"/>
        </w:rPr>
        <w:t xml:space="preserve">Цынзак М.П.,к.э.н., преподаватель бухгалтерского учет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u w:val="single"/>
        </w:rPr>
        <w:t xml:space="preserve">Александрова Н.Т., преподаватель бухгалтерского учет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u w:val="single"/>
        </w:rPr>
      </w:pPr>
      <w:r>
        <w:rPr>
          <w:u w:val="single"/>
        </w:rPr>
        <w:t xml:space="preserve">Сабардахова М.Е., главный бухгалтер СПО «Холбос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>
          <w:vertAlign w:val="superscript"/>
        </w:rPr>
        <w:t>Ф.И.О., ученая степень, звание, должность, место работ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афедрой экономики и бухгалтерского учета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токол № ______ от «_____»_____________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в. кафедрой:________________ Александрова Н.Т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0"/>
          <w:szCs w:val="20"/>
        </w:rPr>
        <w:tab/>
        <w:tab/>
        <w:t xml:space="preserve"> подпис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/>
      </w:pPr>
      <w:r>
        <w:rPr/>
        <w:tab/>
        <w:tab/>
        <w:t>М.П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uppressAutoHyphens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7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uppressAutoHyphens w:val="false"/>
              <w:jc w:val="both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>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uppressAutoHyphens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7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uppressAutoHyphens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uppressAutoHyphens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кументирование хозяйственных операций и ведение бухгалтерского учета имущества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профессионального модуля является частью основной профессиональной образовательной программы в соответствии с ФГОС по специальности СПО </w:t>
      </w:r>
      <w:r>
        <w:rPr>
          <w:bCs/>
        </w:rPr>
        <w:t xml:space="preserve">380201 «Экономика и бухгалтерский учет (по отраслям)» (базовая подготовка) </w:t>
      </w:r>
      <w:r>
        <w:rPr/>
        <w:t>в части освоения основного вида профессиональной деятельности (ВПД): Документирование хозяйственных операций и ведение бухгалтерского учета имущества организации</w:t>
      </w:r>
      <w:r>
        <w:rPr>
          <w:b/>
        </w:rPr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Обрабатывать первичные бухгалтерские докумен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1.2. Разрабатывать и согласовывать с руководством организации рабочий план счетов бухгалтерского учета организ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1.3. Проводить учет денежных средств, оформлять денежные и кассовые документы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Формировать бухгалтерские проводки по учету имущества организации на основе  рабочего плана счетов бухгалтерского учета.</w:t>
      </w:r>
    </w:p>
    <w:p>
      <w:pPr>
        <w:pStyle w:val="Normal"/>
        <w:ind w:firstLine="737"/>
        <w:jc w:val="both"/>
        <w:rPr/>
      </w:pPr>
      <w:r>
        <w:rPr/>
        <w:t>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 xml:space="preserve">в дополнительном профессиональном образовании и профессиональной подготовке работников в области бухгалтерского учета и налогов при наличии среднего (полного) общего образова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Style27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кументирования хозяйственных операций и ведения бухгалтерского учета имущества организ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ё проведение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инимать первичные унифицированные бухгалтерские документы на любых видах носителей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ерять наличие в произвольных первичных бухгалтерских документах обязательных реквизитов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формальную проверку документов, проверку по существу, арифметическую проверку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группировку первичных бухгалтерских документов по ряду признаков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таксировку и контировку первичных бухгалтерских документов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овывать документооборот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бираться в номенклатуре дел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носить данные по сгруппированным документам в ведомости учета затрат (расходов) – учетные регистры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давать первичные бухгалтерские документы в текущий бухгалтерский архив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давать первичные бухгалтерские документы в постоянный  архив по истечении установленного срока хранения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справлять ошибки в первичных бухгалтерских документах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27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этапно конструировать рабочий плана счетов бухгалтерского учета организации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кассовых операций, денежных документов и переводов в пути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денежных средств на расчетных и специальных счетах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учитывать особенности учета кассовых операций в иностранной валюте и операций по валютным счетам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оформлять денежные и кассовые документы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заполнять кассовую книгу и отчет кассира в бухгалтерию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основных средств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нематериальных активов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долгосрочных инвестиций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финансовых вложений и ценных бумаг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материально-производственных запасов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затрат на производство и калькулирование себестоимости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готовой продукции и её реализации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текущих операций и расчетов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труда и заработной платы;</w:t>
      </w:r>
    </w:p>
    <w:p>
      <w:pPr>
        <w:pStyle w:val="Heading1"/>
        <w:numPr>
          <w:ilvl w:val="0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>проводить учет финансовых результатов и использования прибыли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собственного капитала;</w:t>
      </w:r>
    </w:p>
    <w:p>
      <w:pPr>
        <w:pStyle w:val="Style27"/>
        <w:numPr>
          <w:ilvl w:val="0"/>
          <w:numId w:val="7"/>
        </w:numPr>
        <w:jc w:val="both"/>
        <w:rPr/>
      </w:pPr>
      <w:r>
        <w:rPr/>
        <w:t>проводить учет кредитов и займ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основные  правила ведения бухгалтерского учета в части документирования всех хозяйственных действий и операций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нятие первичной бухгалтерской документации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определение первичных бухгалтерских документ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нифицированные формы первичных бухгалтерских документ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рядок проведения проверки первичных бухгалтерских документов: формальной, по существу, арифметической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ринципы и признаки группировки первичных бухгалтерских документ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рядок проведения таксировки и контировки первичных бухгалтерских документ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рядок составления ведомостей учета затрат (расходов) – учетных регистр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равила и сроки хранения первичной бухгалтерской документации;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ущность плана счетов бухгалтерского учета финансово-хозяйственной деятельности организаций;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оретические основ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струкцию по применению плана счетов бухгалтерского учета;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ы и цели разработки рабочего плана счетов бухгалтерского учета организации;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лассификацию счетов бухгалтерского учета по экономическому содержанию, назначению и структуре;</w:t>
      </w:r>
    </w:p>
    <w:p>
      <w:pPr>
        <w:pStyle w:val="Style27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ва подхода к проблеме оптимальной организации рабочего плана счетов – автономию финансового и управленческого учета и объединение финансового и управленческого учета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кассовых операций, денежных документов и переводов в пути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денежных средств на расчетных и специальных счетах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особенности учета кассовых операций в иностранной валюте и операций по валютным счетам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рядок оформления денежных и кассовых документов, заполнения кассовой книги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равила заполнения отчета кассира в бухгалтерию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нятие и классификацию основных сре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оценку и переоценку основных сре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поступления основных сре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выбытия и аренды основных сре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амортизации основных сре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особенности учета арендованных и сданных в аренду основных сре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нятие и классификацию нематериальных актив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поступления и выбытия нематериальных актив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амортизацию нематериальных актив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долгосрочных инвестиций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финансовых вложений и ценных бумаг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материально-производственных запас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понятие, классификацию и оценку материально-производственных запас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документальное оформление поступления и расхода материально-производственных запас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материалов на складе и в бухгалтерии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синтетический учет движения материал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транспортно-заготовительных расход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затрат на производство и калькулирование себестоимости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систему учета производственных затрат и их классификацию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сводный учет затрат на производство, обслуживание производства и управление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особенности учета и распределения затрат вспомогательных производст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потерь и непроизводственных расход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и оценку незавершенного производства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калькуляцию себестоимости продукции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характеристику готовой продукции, оценку и синтетический учет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технологию реализации готовой продукции (работ, услуг)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выручки от реализации продукции (работ, услуг)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расходов по реализации продукции, выполнению работ и оказанию услуг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дебиторской и кредиторской задолженности и формы расчетов;</w:t>
      </w:r>
    </w:p>
    <w:p>
      <w:pPr>
        <w:pStyle w:val="Style27"/>
        <w:numPr>
          <w:ilvl w:val="0"/>
          <w:numId w:val="12"/>
        </w:numPr>
        <w:jc w:val="both"/>
        <w:rPr/>
      </w:pPr>
      <w:r>
        <w:rPr/>
        <w:t>учет расчетов с работниками по прочим операциям и расчетов с подотчетными лиц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 Количество часов на освоение программы профессионального моду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</w:t>
      </w:r>
      <w:r>
        <w:rPr>
          <w:lang w:val="sah-RU"/>
        </w:rPr>
        <w:t>381</w:t>
      </w:r>
      <w:r>
        <w:rPr/>
        <w:t xml:space="preserve"> 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</w:t>
      </w:r>
      <w:r>
        <w:rPr>
          <w:lang w:val="sah-RU"/>
        </w:rPr>
        <w:t>309</w:t>
      </w:r>
      <w:r>
        <w:rPr/>
        <w:t xml:space="preserve"> час</w:t>
      </w:r>
      <w:r>
        <w:rPr>
          <w:lang w:val="sah-RU"/>
        </w:rPr>
        <w:t>ов</w:t>
      </w:r>
      <w:r>
        <w:rPr/>
        <w:t>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lang w:val="sah-RU"/>
        </w:rPr>
        <w:t xml:space="preserve">204 </w:t>
      </w:r>
      <w:r>
        <w:rPr/>
        <w:t>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самостоятельной работы обучающегося – </w:t>
      </w:r>
      <w:r>
        <w:rPr>
          <w:lang w:val="sah-RU"/>
        </w:rPr>
        <w:t>105</w:t>
      </w:r>
      <w:r>
        <w:rPr/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практики – 72 часов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</w:rPr>
        <w:t>Документирование хозяйственных операций и ведение бухгалтерского учета имущества организации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584"/>
      </w:tblGrid>
      <w:tr>
        <w:trPr>
          <w:trHeight w:val="651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60" w:hRule="atLeast"/>
        </w:trPr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К 1.1</w:t>
            </w:r>
          </w:p>
        </w:tc>
        <w:tc>
          <w:tcPr>
            <w:tcW w:w="8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рабатывать первичные бухгалтерские документы.</w:t>
            </w:r>
          </w:p>
        </w:tc>
      </w:tr>
      <w:tr>
        <w:trPr>
          <w:trHeight w:val="686" w:hRule="atLeast"/>
        </w:trPr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К 1.2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Разрабатывать и согласовывать с руководством организации рабочий план счетов бухгалтерского учета организации. </w:t>
            </w:r>
          </w:p>
        </w:tc>
      </w:tr>
      <w:tr>
        <w:trPr>
          <w:trHeight w:val="353" w:hRule="atLeast"/>
        </w:trPr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К 1.3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роводить учет денежных средств, оформлять денежные и кассовые документы.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К 1.4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ормировать бухгалтерские проводки по учету имущества организации на основе  рабочего плана счетов бухгалтерского учета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1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2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3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4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5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ладеть информационной культурой, анализировать и оценивать информацию с использованием информационно- коммуникационных технологий 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6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7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8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9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 10.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656" w:leader="none"/>
        </w:tabs>
        <w:suppressAutoHyphens w:val="false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4656" w:leader="none"/>
        </w:tabs>
        <w:suppressAutoHyphens w:val="false"/>
        <w:ind w:left="0" w:hanging="0"/>
        <w:jc w:val="center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3.1. Тематический план профессионального модуля </w:t>
      </w:r>
    </w:p>
    <w:p>
      <w:pPr>
        <w:pStyle w:val="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155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35"/>
        <w:gridCol w:w="1134"/>
        <w:gridCol w:w="900"/>
        <w:gridCol w:w="1651"/>
        <w:gridCol w:w="1275"/>
        <w:gridCol w:w="966"/>
        <w:gridCol w:w="1330"/>
        <w:gridCol w:w="1133"/>
        <w:gridCol w:w="2058"/>
      </w:tblGrid>
      <w:tr>
        <w:trPr>
          <w:trHeight w:val="435" w:hRule="atLeast"/>
        </w:trPr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1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"/>
              <w:widowControl w:val="false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142" w:leader="none"/>
                <w:tab w:val="left" w:pos="21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К 1.1-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1. </w:t>
            </w:r>
            <w:r>
              <w:rPr/>
              <w:t>Документирование хозяйственны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3-1.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</w:t>
            </w:r>
            <w:r>
              <w:rPr/>
              <w:t xml:space="preserve"> Ведение бухгалтерского учета имущества орга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4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38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>
                <w:lang w:eastAsia="ru-RU"/>
              </w:rPr>
              <w:t>Учет в торговле и общественном пита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3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32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>
                <w:lang w:eastAsia="ru-RU"/>
              </w:rPr>
              <w:t>Учет в предприятиях потребительской кооп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19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5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38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20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1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ah-RU"/>
              </w:rPr>
            </w:pPr>
            <w:r>
              <w:rPr>
                <w:b/>
                <w:lang w:val="sah-RU"/>
              </w:rPr>
              <w:t>10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br w:type="page"/>
      </w:r>
      <w:r>
        <w:rPr>
          <w:b/>
          <w:caps/>
        </w:rPr>
        <w:t xml:space="preserve">3.2. </w:t>
      </w:r>
      <w:r>
        <w:rPr>
          <w:b/>
          <w:bCs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1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3"/>
        <w:gridCol w:w="366"/>
        <w:gridCol w:w="46"/>
        <w:gridCol w:w="359"/>
        <w:gridCol w:w="286"/>
        <w:gridCol w:w="540"/>
        <w:gridCol w:w="8738"/>
        <w:gridCol w:w="1260"/>
        <w:gridCol w:w="15"/>
        <w:gridCol w:w="1418"/>
        <w:gridCol w:w="17"/>
      </w:tblGrid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Раздел 1.</w:t>
            </w:r>
            <w:r>
              <w:rPr/>
              <w:t>Документирование  хозяйственных операций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МДК. 01.01. </w:t>
            </w:r>
            <w:r>
              <w:rPr>
                <w:rFonts w:eastAsia="Calibri"/>
                <w:bCs/>
              </w:rPr>
              <w:t>Практические</w:t>
            </w:r>
            <w:r>
              <w:rPr/>
              <w:t xml:space="preserve"> основы бухгалтерского учета имущества организации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Организация работы с документами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ность и значение бухгалтерских документов. Формы и реквизиты документов. Порядок составления и обработки бухгалтерских документов с применением бухгалтерской программы «1С:Предприятие – Бухгалтерия предприятия 8.2»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документооборота. Прием и регистрация документов с применением бухгалтерской программы «1С:Предприятие – Бухгалтерия предприятия 8.2». Принципы группировки документов.  Порядок хранения докумен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унифицированных и произвольных форм первичной бухгалтерской документ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х заполн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, обработка и группировка документов с применением бухгалтерской программы «1С:Предприятие – Бухгалтерия предприятия 8.2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1.2.</w:t>
            </w:r>
            <w:r>
              <w:rPr>
                <w:b/>
                <w:bCs/>
                <w:color w:val="000000"/>
              </w:rPr>
              <w:t xml:space="preserve"> План счетов бухгалтерского учета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н счетов бухгалтерского учета.  Инструкция по применению плана счетов бухгалтерского учета. Порядок составления рабочего плана сч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ассификация счетов по экономическому содержанию, назначению и структу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рабочего плана сче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 ПМ 1.</w:t>
            </w:r>
          </w:p>
          <w:p>
            <w:pPr>
              <w:pStyle w:val="Style27"/>
              <w:numPr>
                <w:ilvl w:val="0"/>
                <w:numId w:val="9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</w:t>
            </w:r>
          </w:p>
          <w:p>
            <w:pPr>
              <w:pStyle w:val="Style27"/>
              <w:numPr>
                <w:ilvl w:val="0"/>
                <w:numId w:val="9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 xml:space="preserve">Подготовка к практическим работам с использованием методических рекомендаций преподавателя, оформление практических </w:t>
            </w:r>
          </w:p>
          <w:p>
            <w:pPr>
              <w:pStyle w:val="Style27"/>
              <w:numPr>
                <w:ilvl w:val="0"/>
                <w:numId w:val="9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Работ и подготовка к их защите.</w:t>
            </w:r>
          </w:p>
          <w:p>
            <w:pPr>
              <w:pStyle w:val="Style27"/>
              <w:numPr>
                <w:ilvl w:val="0"/>
                <w:numId w:val="9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Самостоятельное изучение нормативной документации (ПБУ, план счет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Изучение Федерального  закона «О бухгалтерском учете» № 129-ФЗ, Положения по ведению бухгалтерского учета и отчетности в РФ № 34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ение и заполнение первичных документов, баланс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оставление кроссвордов, ребусов, тестов по тема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работка схем-конспектов для закрепления материала и упорядочения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работка рабочего плана сче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ение задач по тема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Заполнение регистров бухгалтерского уче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Работа с инструкцией по применению плана счетов бухгалтерского уче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Составление графика документообор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Открытие учетных регистров. Запись операций в учетные регистры с применением программы 1С:Предприятие 8.2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Исправление ошибок в учетных записях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Распознание документов по различным признакам: средствам фиксации, происхождению, содержанию, наименованию, степени подлинности, юридической силе, степени секретности, срокам хранения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Внесение изменений и исправление ошибочных записей в бухгалтерских документах на бумажных носителях и в программе 1С: Предприятие 8.2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Оформление реквизитов документов, проверка по существу и арифметически. Исправление ошибок в первичных бухгалтерских документах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Отражение данных по сгруппированным документам в ведомости учета затрат (расходов) – учетных регистрах с применением программы 1С:Предприятие 8.2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/>
            </w:pPr>
            <w:r>
              <w:rPr/>
              <w:t>Разработка, анализ и применение рабочего плана счетов пред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2.</w:t>
            </w:r>
            <w:r>
              <w:rPr/>
              <w:t xml:space="preserve"> Ведение бухгалтерского учета имущества организации.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МДК.01.0 1 </w:t>
            </w:r>
            <w:r>
              <w:rPr>
                <w:rFonts w:eastAsia="Calibri"/>
                <w:bCs/>
              </w:rPr>
              <w:t>Практические</w:t>
            </w:r>
            <w:r>
              <w:rPr/>
              <w:t xml:space="preserve"> основы бухгалтерского учета имущества организации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ah-RU"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>.</w:t>
            </w:r>
            <w:r>
              <w:rPr>
                <w:b/>
                <w:color w:val="000000"/>
              </w:rPr>
              <w:t>Учет денежных средств в кассе</w:t>
            </w:r>
            <w:r>
              <w:rPr>
                <w:b/>
                <w:color w:val="000000"/>
                <w:lang w:val="sah-RU"/>
              </w:rPr>
              <w:t xml:space="preserve"> организации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денежных средств и кассовых операций. Организация работы кассира. Порядок хранения денег и денежных документов в кассе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равила ведения кассовой книги. Отчет кассира. Проверка и бухгалтерская обработка кассовых документов с применением бухгалтерской программы «1С:Предприятие – Бухгалтерия предприятия 8.2» 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етический учет  кассовых операций. Учет денежных докумен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переводов в пути. Журнал-ордер №1, ведомость №1, порядок их  заполнения с применением бухгалтерской программы «1С:Предприятие – Бухгалтерия предприятия 8.2» 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кассовых ордеров и кассовой книги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хгалтерская обработка кассовых документов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 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олнение учетных регистров с применением бухгалтерской программы «1С:Предприятие – Бухгалтерия предприятия 8.2»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 Учет денежных средств на расчетных и специальных  счетах в банке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четный счет, его  назначение. Порядок открытия расчетного счета. Документальное оформление операций по расчетному счету с применением бухгалтерской программы «1С:Предприятие – Бухгалтерия предприятия 8.2». Банковские платежные докумен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етический учет операций по расчетным счетам. Порядок проверки и бухгалтерской обработки выписок банка по расчетным счета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-ордер №2, ведомость №2 порядок их заполнения. Аналитический учет операций по расчетным счетам с применением бухгалтерской программы «1С:Предприятие – Бухгалтерия предприятия 8.2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операций на специальных счетах в кредитных организация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</w:rPr>
            </w:pPr>
            <w:r>
              <w:rPr>
                <w:rFonts w:eastAsia="Calibri"/>
                <w:b/>
                <w:bCs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банковских документов. Обработка выписок банка с расчетного счета и заполнение учетных регистров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</w:rPr>
            </w:pPr>
            <w:r>
              <w:rPr>
                <w:rFonts w:eastAsia="Calibri"/>
                <w:b/>
                <w:bCs/>
                <w:color w:val="FFFF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операций на специальных счета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3.</w:t>
            </w:r>
            <w:r>
              <w:rPr>
                <w:b/>
              </w:rPr>
              <w:t>Учет кассовых операций в иностранной валюте и операций по валютным счетам  в банке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кассовых операций в иностранной валю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т операций по валютным счетам в банке.  </w:t>
            </w:r>
          </w:p>
          <w:p>
            <w:pPr>
              <w:pStyle w:val="Normal"/>
              <w:rPr/>
            </w:pPr>
            <w:r>
              <w:rPr/>
              <w:t>Виды внешнеторговых сделок. Валютные операции. Учет операций по валютным счетам и  курсовых разниц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кассовых операций в иностранной валют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экспортных и импортных операций, курсовых разниц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 Учет основных средств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е и классификация основных средств. Оценка  и переоценка основных средств Документальное оформление движения основных средств с применением бухгалтерской программы «1С:Предприятие – Бухгалтерия предприятия 8.2»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поступления,  выбытия и аренды основных средств с применением бухгалтерской программы «1С:Предприятие – Бухгалтерия предприятия 8.2» 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мортизация основных средств и ее учет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ражение в учете движения основных средств с применением бухгалтерской программы «1С:Предприятие – Бухгалтерия предприятия 8.2»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амортизации основных средств. Расчет амортизации основных средств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. Учет нематериальных активов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, виды и оценка нематериальных актив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Учет поступления и выбытия нематериальных активов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мортизация нематериальных актив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операций с нематериальными активами. Определение результата от продажи и прочего выбытия нематериальных активов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. Учет долгосрочных инвестиций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 оценка долгосрочных инвестиций. Организация учета долгосрочных инвести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долгосрочных инвестиц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. Учет финансовых вложений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, классификация и оценка финансовых вложени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ведения и отражения в учете операций по финансовым вложения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финансовых влож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. Учет материально-производственных запасов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, классификация и оценка материально-производственных зап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Документальное оформление поступления и расхода материальных запасов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Учет производственных запасов на складе и в бухгалтерии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нтетический учет материально-производственных запасов, учет транспортно-заготовительных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полнение первичных документов по движению </w:t>
            </w:r>
            <w:r>
              <w:rPr>
                <w:rFonts w:eastAsia="Calibri"/>
                <w:bCs/>
              </w:rPr>
              <w:t>материально-производственных запас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Отражение в учете движения материалов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9. Учет затрат на производство и калькулирование себестоим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расходов организации и определение их величины. Группировка расход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етический и аналитический учет затрат основного производства с применением бухгалтерской программы «1С:Предприятие – Бухгалтерия предприятия 8.2» 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и виды вспомогательных производств. Синтетический и аналитический учет затрат вспомогательных производств. Распределение услуг вспомогательных производст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непроизводственных расходов и потер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и учет незавершенного производств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фактической производственной себестоимости с применением бухгалтерской программы «1С:Предприятие – Бухгалтерия предприятия 8.2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суммы общехозяйственных и общепроизводственных расходов и их списание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чет себестоимости затрат  </w:t>
            </w:r>
            <w:r>
              <w:rPr>
                <w:bCs/>
                <w:color w:val="000000"/>
              </w:rPr>
              <w:t>вспомогательных производств и их распредел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10. Учет готовой продукции.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 Готовая продукция, ее виды, оценка и синтетический у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тгруженной продукции. Договор поставки. Документальное оформление движения готовой продукции с применением бухгалтерской программы «1С:Предприятие – Бухгалтерия предприятия 8.2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продажи продукции, выполненных работ, оказанных услуг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расходов по продаже продукции, выполнению работ и усл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shd w:fill="000000" w:val="clear"/>
                <w:lang w:val="en-US"/>
              </w:rPr>
            </w:pPr>
            <w:r>
              <w:rPr>
                <w:shd w:fill="000000" w:val="clear"/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hd w:fill="000000" w:val="clear"/>
              </w:rPr>
            </w:pPr>
            <w:r>
              <w:rPr>
                <w:rFonts w:eastAsia="Calibri"/>
                <w:b/>
                <w:bCs/>
                <w:shd w:fill="000000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 первичных документов по учету готовой продукции, их проверка и бухгалтерская обработка с применением бухгалтерской программы «1С:Предприятие – Бухгалтерия предприятия 8.2»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т продажи продукции и результатов от продажи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и списание расходов по продаже продукции,  выполнению работ и усл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. Учет дебиторской и кредиторской задолженности</w:t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дебиторской и кредиторской задолженности, безналичные формы расч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Учет расчетов с покупателями и заказчиками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Учет расчетов с поставщиками и подрядчиками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расчетов с разными дебиторами и кредитор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Учет расчетов с подотчетными лицами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т расчетов с персоналом по прочим операция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shd w:fill="000000" w:val="clear"/>
                <w:lang w:val="en-US"/>
              </w:rPr>
            </w:pPr>
            <w:r>
              <w:rPr>
                <w:shd w:fill="000000" w:val="clear"/>
                <w:lang w:val="en-US"/>
              </w:rPr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hd w:fill="000000" w:val="clear"/>
              </w:rPr>
            </w:pPr>
            <w:r>
              <w:rPr>
                <w:rFonts w:eastAsia="Calibri"/>
                <w:b/>
                <w:bCs/>
                <w:shd w:fill="000000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и обработка авансовых отчетов 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Отражение в учете расчетов с дебиторами и кредиторами </w:t>
            </w:r>
            <w:r>
              <w:rPr/>
              <w:t>с применением бухгалтерской программы «1С:Предприятие – Бухгалтерия предприятия 8.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2 ПМ 1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 xml:space="preserve">Подготовка к практическим работам с использованием методических рекомендаций преподавателя, оформление практических 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работ и подготовка к их защите.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Самостоятельное изучение нормативной документации (ПБУ)</w:t>
            </w:r>
          </w:p>
          <w:p>
            <w:pPr>
              <w:pStyle w:val="Style27"/>
              <w:numPr>
                <w:ilvl w:val="0"/>
                <w:numId w:val="4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Самостоятельное заполнение первичных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ение и заполнение первичных документов по темам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оставление кроссвордов, ребусов, тестов по тема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работка схем-конспектов для закрепления материала и упорядочения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шение задач по учету имущества организ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ind w:left="0" w:hanging="0"/>
              <w:rPr/>
            </w:pPr>
            <w:r>
              <w:rPr/>
              <w:t>Заполнение регистров бухгалтер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документов в программе 1С:Предприятие 8.2. Ознакомление с организацией документооборота на предприятии. Ознакомление с порядком и сроками хранения бухгалтерской документации на предприятии, передачей первичных бухгалтерских документов в текущий бухгалтерский архив предприятия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сение изменений и исправление ошибочных записей в бухгалтерских документах с применением программы 1С:Предприятие 8.2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бавление и редактирование записей в журналах операций, документах, проводках; введение начальных остатков в журнал операций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ражение хозяйственных операций по счетам, обороты и остатки по счетам с применением программы 1С:Предприятие 8.2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ражение на счетах бухгалтерского учета операций по учету финансовых результатов и использованию прибыли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бухгалтерских проводок процесса снабжения;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ведением учета затрат на производство продукции на предприятии. Определение незавершенного производства и фактической себестоимости готовой продукции;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финансового результата от реализации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бухгалтерских проводок процесса производства, реализации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ассовых документов: приходный кассовый ордер, расходный кассовый ордер с применением программы 1С:Предприятие 8.2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ведением учета денежных средств на предприятии. Составление отчета кассира. Запись отчетов-кассиров в журнал-ордер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документов по расчетному счету: объявление на взнос наличными, платежное поручение, платежное требование, инкассовое поручение, денежный чек. Составление документов по специальным счетам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документов по движению автотранспорта, списания ГСМ на расходы организации, ремонт автотранспорта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по приобретению и выбытию материально-производственных ценностей на предприятии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по поступлению, выбытию и учету основных средств и нематериальных активов на предприятии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и обработка авансовых отчетов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документов по расчётам с прочими дебиторами и кредиторами на предприятии.</w:t>
            </w:r>
          </w:p>
          <w:p>
            <w:pPr>
              <w:pStyle w:val="Style27"/>
              <w:numPr>
                <w:ilvl w:val="0"/>
                <w:numId w:val="8"/>
              </w:numPr>
              <w:tabs>
                <w:tab w:val="clear" w:pos="709"/>
                <w:tab w:val="left" w:pos="147" w:leader="none"/>
              </w:tabs>
              <w:snapToGrid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документов по учету расчетов с поставщиками и подрядчиками, покупателями и заказчиками на предприятии в программе 1С:Предприятие 8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3. Учет в торговле и общественном питании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lang w:val="sah-RU" w:eastAsia="ru-RU"/>
              </w:rPr>
            </w:pPr>
            <w:r>
              <w:rPr>
                <w:b/>
                <w:bCs/>
                <w:lang w:val="sah-RU" w:eastAsia="ru-RU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sah-RU" w:eastAsia="ru-RU"/>
              </w:rPr>
            </w:pPr>
            <w:r>
              <w:rPr>
                <w:b/>
                <w:bCs/>
                <w:lang w:val="sah-RU"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Тема 3.1. Принципы организации бухгалтерского финансового учета на предприятиях торговли и общественного питания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Роль учета и контроля над деятельностью торговых организаций и предприятий общественного питания в рыночных условиях хозяйствования субъектов различных форм собственност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четная политика предприятия по учету товарных запасов, их продаж и результатов продаж запасов торговли и общественного питания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val="en-US" w:eastAsia="ru-RU"/>
              </w:rPr>
            </w:pPr>
            <w:r>
              <w:rPr>
                <w:b/>
                <w:bCs/>
                <w:i/>
                <w:lang w:val="en-US"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амостоятельная работа обучающихся. 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учение нормативной документации (ПБУ).Изучение Федерального  закона «О бухгалтерском учете» № 129-ФЗ, Положения по ведению бухгалтерского учета и отчетности в РФ  № 34н. Разработка Учетной политики для предприятий торговли и общественного пит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Тема 3.2. Особенности бухгалтерского учета в торговых организациях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 xml:space="preserve">Особенности организации, задачи бухгалтерского учета товародвижения и тары в торговле. Нормативная информация и её влияние на организацию и процесс учета на оптовых предприятиях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 xml:space="preserve">Особенности ценообразования в оптовой торговле. Торговые наценки и их назначение. </w:t>
            </w:r>
            <w:r>
              <w:rPr>
                <w:bCs/>
                <w:color w:val="000000"/>
                <w:lang w:eastAsia="ru-RU"/>
              </w:rPr>
              <w:t>Порядок контроля за ценами и торговыми наценкам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Организация первичного учёта движения товарных запасов на оптовом предприятии. Унифицированные и управленческие формы первичных документов по товарным операциям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Материальная ответственность работников торговых предприятий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амостоятельная работа обучающихся.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зработка схем-конспектов для закрепления материала и упорядочения информации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Тема 3.3. Документальное оформление и учет  движения  товаров и тары на оптовых складах.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озяйственные договоры, их оперативный учет и контроль за их выполнением. Правила выдачи доверенностей и контроль за их исполнением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точники, документальное оформление и учет поступления товаров и тары на оптовые предприятия. Оприходование неотфактурованных товаров и тары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окументальное оформление, синтетический и аналитический учет продажи и отпуска товаров и тары с оптовых складов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val="en-US" w:eastAsia="ru-RU"/>
              </w:rPr>
            </w:pPr>
            <w:r>
              <w:rPr>
                <w:b/>
                <w:bCs/>
                <w:lang w:val="en-US"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обенности учета товаров, принимаемых на ответственное хранение и транзитных операций. Учет товарных потерь и переоценки товар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документов на поступление товаров и та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документов на продажу, отпуск и прочее выбытие товаров и тар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амостоятельная работа обучающихся.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учение и заполнение первичных документов по теме. Решение задач. Заполнение регистров бухгалтерского уч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Тема 3.4. Отчетность материально ответственных лиц. Учет товаров и тары в местах хранения и в бухгалтерии.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Учет товаров и тары в местах хранения и отчетность материально ответственных лиц оптовых предприятий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верка, приемка и бухгалтерская обработка отчетов о движении товаров и тары. Аналитический учет товаров, тары, выручки от продажи на оптовых предприятиях. Организация сортового, партионного и оперативно-бухгалтерского учета товаров и тары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611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ие занятия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отчетов материально-ответственных лиц их проверка и обработка, запись в учетные регистр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highlight w:val="lightGray"/>
                <w:lang w:eastAsia="ru-RU"/>
              </w:rPr>
            </w:pPr>
            <w:r>
              <w:rPr>
                <w:bCs/>
                <w:highlight w:val="lightGray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highlight w:val="lightGray"/>
                <w:lang w:eastAsia="ru-RU"/>
              </w:rPr>
            </w:pPr>
            <w:r>
              <w:rPr>
                <w:b/>
                <w:bCs/>
                <w:highlight w:val="lightGray"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амостоятельная работа обучающихся.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учение и заполнение первичных документов по теме. Решение задач. Заполнение регистров бухгалтерского уч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highlight w:val="lightGray"/>
                <w:lang w:val="en-US" w:eastAsia="ru-RU"/>
              </w:rPr>
            </w:pPr>
            <w:r>
              <w:rPr>
                <w:bCs/>
                <w:highlight w:val="lightGray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Тема 3.5. Источники, документальное оформление и учет движения товаров и тары в организациях розничной торговл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10" w:right="24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сточники, документальное оформление и учет поступления товаров и тары. Документальное оформление и учет розничной продажи товаров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10" w:right="24" w:hanging="0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Документальное оформление и учет расчетов за товары, проданные организациями розничной торговли в кредит. Документальное оформление и учет мелкооптовой продажи товаров, отпуска товаров на другие предприятия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5" w:right="29" w:hanging="0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Отчетность материально ответственных лиц розничных предприятий. Приемка, проверка и бухгалтерская обработка отчетов материально ответственных лиц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5" w:right="29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ие занятия.</w:t>
            </w:r>
          </w:p>
          <w:p>
            <w:pPr>
              <w:pStyle w:val="Normal"/>
              <w:shd w:fill="FFFFFF" w:val="clear"/>
              <w:suppressAutoHyphens w:val="false"/>
              <w:ind w:left="5" w:right="29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документов по поступлению товаров и тары.</w:t>
            </w:r>
          </w:p>
          <w:p>
            <w:pPr>
              <w:pStyle w:val="Normal"/>
              <w:shd w:fill="FFFFFF" w:val="clear"/>
              <w:suppressAutoHyphens w:val="false"/>
              <w:ind w:left="5" w:right="29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документов на продажу и прочее выбытие товаров и тары.</w:t>
            </w:r>
          </w:p>
          <w:p>
            <w:pPr>
              <w:pStyle w:val="Normal"/>
              <w:shd w:fill="FFFFFF" w:val="clear"/>
              <w:suppressAutoHyphens w:val="false"/>
              <w:ind w:left="5" w:right="29" w:hanging="0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, проверка, бухгалтерская обработка отчетов материально-ответственных лиц. Заполнение учетных регистр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кументальное оформление и учет тары. Документальное оформление и учет  переоценки товаров, товарных потерь и завеса та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зучение и заполнение первичных документов по теме. Решение задач. Заполнение регистров бухгалтерского уч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Тема 3.6. Особенности проведения и документального оформления инвентаризации 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Нормативное регулирование, порядок, сроки и документальное оформление инвентаризации товаров и тары. Определение и учет ее результатов. Контроль за качеством проведения инвентаризаци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ие заня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инвентаризационной описи, сличительной ведомости, отражение в учете результатов инвентариза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rFonts w:eastAsia="Calibri"/>
                <w:lang w:eastAsia="ru-RU"/>
              </w:rPr>
              <w:t>Решение ситуационных задач. Оформление документ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Тема 3.7. Особенности бухгалтерского учета на предприятиях общественного питания</w:t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5" w:right="10" w:hanging="0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Общая характеристика организаций общественного питания в потребительской кооперации. Цены на продукты и товары. Наценки на продукты и товары. Калькуляция продажных цен на продукцию собственного производства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10" w:hanging="0"/>
              <w:jc w:val="both"/>
              <w:rPr>
                <w:bCs/>
                <w:lang w:eastAsia="ru-RU"/>
              </w:rPr>
            </w:pPr>
            <w:r>
              <w:rPr>
                <w:color w:val="000000"/>
                <w:lang w:eastAsia="ru-RU"/>
              </w:rPr>
              <w:t>Документальное оформление и учет поступления и отпуска сырья, товаров и тары на складе (в кладовой). Отчетность заведующего складом (кладовщика). Организация натурально-стоимостного учета сырья, товаров и тары на складе (в кладовой)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Документальное оформление и учет операций кухни, обеденного зала буфета. Отчетность материально ответственных лиц кухни и буфета. Контрольные функции бухгалтера при приемке, проверке и обработке отчетов материально ответственных лиц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right="24" w:hanging="0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Особенности инвентаризации продуктов, товаров и тары в организациях общественного питания, учет ее результат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5" w:right="10" w:hanging="0"/>
              <w:jc w:val="both"/>
              <w:rPr/>
            </w:pPr>
            <w:r>
              <w:rPr>
                <w:b/>
                <w:bCs/>
                <w:lang w:eastAsia="ru-RU"/>
              </w:rPr>
              <w:t>Практические занятия.</w:t>
            </w:r>
            <w:r>
              <w:rPr>
                <w:b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ind w:left="5" w:right="10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калькуляционных карточек и других первичных документов.</w:t>
            </w:r>
          </w:p>
          <w:p>
            <w:pPr>
              <w:pStyle w:val="Normal"/>
              <w:shd w:fill="FFFFFF" w:val="clear"/>
              <w:suppressAutoHyphens w:val="false"/>
              <w:ind w:left="5" w:right="10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отчетов материально-ответственных лиц, их проверка и обработка. Запись в учетные регистры.</w:t>
            </w:r>
          </w:p>
          <w:p>
            <w:pPr>
              <w:pStyle w:val="Normal"/>
              <w:shd w:fill="FFFFFF" w:val="clear"/>
              <w:suppressAutoHyphens w:val="false"/>
              <w:ind w:left="5" w:right="10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шение ситуационных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е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sah-RU"/>
              </w:rPr>
            </w:pPr>
            <w:r>
              <w:rPr>
                <w:b/>
                <w:bCs/>
                <w:lang w:val="sah-RU"/>
              </w:rPr>
              <w:t>Учет в предприятиях потребительской кооперации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sah-RU"/>
              </w:rPr>
            </w:pPr>
            <w:r>
              <w:rPr>
                <w:b/>
                <w:bCs/>
                <w:i/>
                <w:lang w:val="sah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sah-RU"/>
              </w:rPr>
            </w:pPr>
            <w:r>
              <w:rPr>
                <w:b/>
                <w:bCs/>
                <w:lang w:val="sah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sah-RU"/>
              </w:rPr>
            </w:pPr>
            <w:r>
              <w:rPr>
                <w:b/>
                <w:bCs/>
                <w:i/>
                <w:lang w:val="sah-RU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 xml:space="preserve">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задачи учета на предприятиях потребительской кооперации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Содержание дисциплины, ее задачи, связь с другими учебными дисциплинами, с теорий и практикой в условиях развития рыночной экономики. Значение дисциплины для подготовки специалистов в условиях равноправия различных форм собственност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6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ебования, предъявляемые к бухгалтерскому учету в организациях потребительской кооперации в соответствии с рекомендациями Российских научно – практических конференций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ая характеристика отраслей деятельности потребительской коопераци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ind w:left="34" w:right="5" w:hanging="0"/>
              <w:jc w:val="both"/>
              <w:rPr/>
            </w:pPr>
            <w:r>
              <w:rPr>
                <w:bCs/>
              </w:rPr>
              <w:t xml:space="preserve">Изучение нормативной документации (ПБУ).Изучение Федерального закона «О бухгалтерском учете» № 129-ФЗ, Положения по ведению бухгалтерского учета и отчетности в РФ № 34н. Разработка. </w:t>
            </w:r>
            <w:r>
              <w:rPr>
                <w:color w:val="000000"/>
              </w:rPr>
              <w:t>Направление совершенствования бухгалтерского учета в ПК в соответствии с Концепцией развития потребительской кооперации РФ на период до 2015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ah-RU"/>
              </w:rPr>
              <w:t>2</w:t>
            </w:r>
            <w:r>
              <w:rPr>
                <w:b/>
                <w:bCs/>
              </w:rPr>
              <w:t>.</w:t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формирования и учета собственного капитала в организациях потребительской кооперации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19" w:leader="none"/>
              </w:tabs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образования собственного капитала в организациях потребительской кооперации. Порядок оформления учетных регистр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ступительные и паевые взносы членов кооперативных организаций, их документальное оформление. Синтетический и аналитический учет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аботка схем-конспектов для закрепления материала и упорядочения информации. </w:t>
            </w:r>
            <w:r>
              <w:rPr>
                <w:color w:val="000000"/>
              </w:rPr>
              <w:t>Составление документов по приему вступительных паевых взносов, записи в учетный регистр. Решение ситуационных зада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sah-RU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</w:t>
            </w:r>
            <w:r>
              <w:rPr>
                <w:b/>
                <w:bCs/>
                <w:sz w:val="24"/>
                <w:szCs w:val="24"/>
                <w:lang w:val="sah-RU"/>
              </w:rPr>
              <w:t>4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sah-RU"/>
              </w:rPr>
              <w:t>3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ет производственных запасов.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0" w:hanging="0"/>
              <w:rPr>
                <w:bCs/>
              </w:rPr>
            </w:pPr>
            <w:r>
              <w:rPr>
                <w:color w:val="000000"/>
              </w:rPr>
              <w:t xml:space="preserve">Организация и задачи учета на промышленных предприятиях потребительской кооперации. </w:t>
            </w:r>
            <w:r>
              <w:rPr/>
              <w:t xml:space="preserve">Понятие, классификация, оценка материально-производственных запасов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0" w:hanging="0"/>
              <w:rPr/>
            </w:pPr>
            <w:r>
              <w:rPr/>
              <w:t xml:space="preserve">Номенклатура - ценник. </w:t>
            </w:r>
            <w:r>
              <w:rPr>
                <w:color w:val="000000"/>
              </w:rPr>
              <w:t>Оценка производственных запасов: фактическая себестоимость приобретения, средняя себестоимость, учетные цены. Метод ФИФО, метод ЛИФО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Cs/>
              </w:rPr>
            </w:pPr>
            <w:r>
              <w:rPr>
                <w:color w:val="000000"/>
              </w:rPr>
              <w:t>Документальное оформление движения производственных запасов. Отчетность материально ответственных лиц. Синтетический и аналитический учет материал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транспортно-заготовительных расходов и их учет. Распределение транспортно-заготовительных расходов между остатками материалов на складе и их отпуском. Инвентаризация и переоценка производственных запас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документов на поступление производственных запа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учение и заполнение первичных документов по теме. Решение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чет затрат на производство продукции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 учета затрат. Принципы организации учета затрат на производство и калькулирование себестоимости продукции. Признание расходов. Группировка расходов. Синтетический и аналитический учет затрат основного производства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Документальное оформление операций по учету затрат. Учетные регистры и порядок их заполнения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накладных расходов. Учет общехозяйственных и общепроизводственных расходов. Синтетический и аналитический учет накладных расходов. Распределение общехозяйственных и общепроизводственных расходов, порядок их списания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и учет незавершенного производства. Состав незавершенного производства. Инвентаризация и оценка остатков незавершенного производства. Сводный учет затрат на производство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нятия. 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бухгалтерского учета  затрат основного производства. Запись операций в регистры аналитического учета.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на счетах общепроизводственных и общехозяйственных расходов их распределение и  списание. Запись операций в регистры аналитического учета.</w:t>
            </w:r>
          </w:p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ебестоимости выпущенной готовой продукции и незавершенного производства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ah-RU"/>
              </w:rPr>
              <w:t>5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организации производственного учета на хлебопекарных предприятиях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льное оформление и учет движения муки и прочих основных материалов на хлебопекарных предприятиях. Отчетность материально-ответственных лиц о движении материалов на складе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я контроля за расходом муки, прочих основных материалов и выходом хлеба и хлебобулочных изделий. Определение экономии и перерасхода муки и прочих материалов и отражение на счетах бухгалтерского учета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чет прямых и косвенных затрат хлебопекарного предприятия. Организация аналитического учета затрат на производство на предприятиях хлебопечения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льное оформление и учет выпуска и реализации хлеба и хлебобулочных изделий. Отчетность о движении готовой продукции в экспедиции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чет финансовых результатов от реализации хлеба и хлебобулочных изделий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, проверка, бухгалтерская обработка отчетов материально-ответственных лиц. Заполнение учетных регистров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документов на продажу и прочее выбытие готовой продук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чет реализации хлеба через магазины, находящиеся на балансе хлебопекарного предприя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заполнение первичных документов по теме. Решение задач. Заполнение регистров бухгалтерского уч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ah-RU"/>
              </w:rPr>
              <w:t>6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сновы учета в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ранспортных организациях (предприятиях)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Задачи учета операций автомобильного транспорта. Документальное оформление работы автомобильного транспорта.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Документальное оформление и учет горючего, запасных частей и других материал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Учет расходов по эксплуатации автомобильного транспорта. Учет финансовых результат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Отражение на счетах бухгалтерского учета операций по движению горючего, запасных частей и других материалов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Запись в учетные регистры расходов по эксплуатации автотранспорта. Определение финансовых результато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</w:rPr>
              <w:t>Решение ситуационных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ah-RU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Heading3"/>
              <w:keepNext w:val="false"/>
              <w:widowControl w:val="false"/>
              <w:suppressAutoHyphens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учета в заготовительных организация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19" w:right="10" w:hanging="0"/>
              <w:jc w:val="left"/>
              <w:rPr>
                <w:szCs w:val="24"/>
              </w:rPr>
            </w:pPr>
            <w:r>
              <w:rPr>
                <w:szCs w:val="24"/>
              </w:rPr>
              <w:t>Задачи учета в заготовительных организациях. Цены на сельскохозяйственную продукцию и сырье.</w:t>
            </w:r>
          </w:p>
          <w:p>
            <w:pPr>
              <w:pStyle w:val="Normal"/>
              <w:shd w:fill="FFFFFF" w:val="clear"/>
              <w:ind w:left="10" w:right="10" w:hanging="0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и учет закупки сельскохозяйственных продуктов и сырья.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hanging="0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и учет продажи и отпуска сельскохозяйственных продуктов и сырья.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</w:rPr>
            </w:pPr>
            <w:r>
              <w:rPr>
                <w:color w:val="000000"/>
              </w:rPr>
              <w:t>Учет сельскохозяйственных продуктом и сырья на складах и заготовительных пунктах. Отчетность заведующих складами и заготови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алитический учет сельскохозяйственных продуктов и сырья.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</w:rPr>
            </w:pPr>
            <w:r>
              <w:rPr>
                <w:color w:val="000000"/>
              </w:rPr>
              <w:t>Учет сортировки, подработки и переработки сельскохозяйственных продуктов и сыр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нвентаризации сельскохозяйственных продуктов и сырья учет ее результато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rPr/>
            </w:pPr>
            <w:r>
              <w:rPr/>
              <w:t>Составление, проверка и бухгалтерская обработка отчетов материально ответственных лиц. Запись в учетные регистры.</w:t>
            </w:r>
          </w:p>
          <w:p>
            <w:pPr>
              <w:pStyle w:val="Normal"/>
              <w:rPr/>
            </w:pPr>
            <w:r>
              <w:rPr/>
              <w:t>Решение ситуационных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sah-RU"/>
              </w:rPr>
              <w:t>4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ah-RU"/>
              </w:rPr>
              <w:t>8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обенности учета в подсобных сельскохозяйственных предприятиях.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учета в подсобных сельскохозяйственных организациях. Документальное оформление и учет движения животных и птицы. Учет затрат по содержанию животных и птицы. Калькуляция себестоимости продукции животноводства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Документальное оформление и учет затрат по убою скота и птицы. Учет продукции животноводства.</w:t>
            </w:r>
          </w:p>
          <w:p>
            <w:pPr>
              <w:pStyle w:val="Normal"/>
              <w:shd w:fill="FFFFFF" w:val="clear"/>
              <w:ind w:left="24" w:right="5" w:hanging="0"/>
              <w:rPr>
                <w:color w:val="000000"/>
              </w:rPr>
            </w:pPr>
            <w:r>
              <w:rPr>
                <w:color w:val="000000"/>
              </w:rPr>
              <w:t>Учет финансовых результатов в подсобных сельскохозяйственных организ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организации учета в растениеводстве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затрат по содержанию животных и птицы в учетные регистры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отчетов материально-ответственных лиц, их проверка и обработка. Запись в учетные регистры.</w:t>
            </w:r>
          </w:p>
          <w:p>
            <w:pPr>
              <w:pStyle w:val="Normal"/>
              <w:shd w:fill="FFFFFF" w:val="clear"/>
              <w:ind w:left="5" w:right="10" w:hanging="0"/>
              <w:jc w:val="both"/>
              <w:rPr>
                <w:bCs/>
              </w:rPr>
            </w:pPr>
            <w:r>
              <w:rPr>
                <w:color w:val="000000"/>
              </w:rPr>
              <w:t>Решение ситуационных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rPr>
          <w:b/>
          <w:b/>
          <w:caps/>
        </w:rPr>
      </w:pPr>
      <w:r>
        <w:rPr>
          <w:b/>
          <w:caps/>
        </w:rPr>
        <w:t>4. условия реализации ПРОФЕССИОНАЛЬНОГО МОДУЛ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rPr>
          <w:b/>
          <w:b/>
        </w:rPr>
      </w:pPr>
      <w:r>
        <w:rPr>
          <w:b/>
        </w:rPr>
        <w:t>4.1.  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rPr/>
      </w:pPr>
      <w:r>
        <w:rPr/>
        <w:t>Реализация профессионального модуля предполагает наличие: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11"/>
        <w:jc w:val="both"/>
        <w:rPr/>
      </w:pPr>
      <w:r>
        <w:rPr/>
        <w:t>учебного кабинета бухгалтерского учета, налогообложения и аудита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11"/>
        <w:jc w:val="both"/>
        <w:rPr/>
      </w:pPr>
      <w:r>
        <w:rPr/>
        <w:t>лаборатории «Учебная бухгалтерия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</w:rPr>
        <w:t>Оборудование учебного кабинета:</w:t>
      </w:r>
    </w:p>
    <w:p>
      <w:pPr>
        <w:pStyle w:val="212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/>
        <w:t>профессиональные компьютеры, принтер, мультимедиа проектор, комплект бланков бухгалтерских документов, наглядные пособия (альбомы унифицированных форм бухгалтерского учета, План счетов, ПБУ, ФЗ, Инструкции).</w:t>
      </w:r>
    </w:p>
    <w:p>
      <w:pPr>
        <w:pStyle w:val="212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/>
        <w:t>Оборудование лаборатории:</w:t>
      </w:r>
    </w:p>
    <w:p>
      <w:pPr>
        <w:pStyle w:val="212"/>
        <w:widowControl w:val="false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/>
        <w:t>профессиональные компьютеры, принтер, мультимедиа проектор, комплект бланков бухгалтерских документов, наглядные пособия (альбомы унифицированных форм бухгалтерского учета, План счетов, ПБУ, ФЗ, Инструкции).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both"/>
        <w:rPr>
          <w:b/>
          <w:b/>
        </w:rPr>
      </w:pPr>
      <w:r>
        <w:rPr>
          <w:b/>
        </w:rPr>
        <w:t>4.2. Информационное обеспечение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Heading6"/>
        <w:widowControl w:val="false"/>
        <w:suppressAutoHyphens w:val="false"/>
        <w:ind w:left="1152" w:hanging="115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ая литература и нормативные ак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й закон от 06декабря2011 г. № 402 - ФЗ «О бухгалтерском учет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 счетов бухгалтерского учета финансово - хозяйственной деятельности организаций с инструкцией по применению. Ростов н/Д: Издательский центр «Март», 2002. - 1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ведению бухгалтерского учета и бухгалтерской отчетности в РФ. Утверждено приказом Министерства финансов РФ от 29 июля 1998г. № 34н (в редакции приказа Министерства финансов РФ от 24. 03 2000 № 31н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ожение по бухгалтерскому учету «Учетная политика организации» ПБУ 1\2008. Утверждено приказом Министерства финансов РФ от 6 октября 2008г. №106н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ложение по бухгалтерскому учету «Бухгалтерская отчетность организации» ПБУ 4\99. Утверждено приказом Министерства финансов РФ от 6 июля 1999г. № 43н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договоров строительного подряда» ПБУ 2/2008. Утверждено приказом Министерства финансов РФ от24.10.2008 №116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активов и обязательств, стоимость которых выражена в иностранной валюте» ПБУ 3\2006.Утверждено приказом Министерства финансов РФ от 27.11.2006. №154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материально-производственных запасов» ПБУ 5\01. Утверждено приказом Министерства финансов РФ от 09.06.2001г. №44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основных средств» ПБУ 6/01.Утверждено приказом Министерства РФ от 30 марта 2001г. № 26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События после отчетной даты» ПБУ 7/98. Утверждено приказом Министерства РФ от 25.11.98 №56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словные факты хозяйственной деятельности» ПБУ 8/01. Утверждено приказом Министерства РФ от 28.11.2001 №96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Доходы организации» ПБУ 9/99. Утверждено приказом Министерства финансов РФ от 6 мая 1999г.№ 32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Расходы организации» ПБУ 10/99. Утверждено приказом Министерства финансов РФ от 6 мая 1999г. № 3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Информация о связанных сторонах» ПБУ11/2008. Утверждено приказом Министерства финансов РФ от 29.04.2008 № 48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Информация по сегментам» ПБУ12/2000. Утверждено приказом Министерства финансов РФ от 27.01.2000 №11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государственной помощи» ПБУ13/2000. Утверждено приказом Министерства финансов РФ от 16.10.2000 №92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нематериальных активов» ПБУ 14/2007. Утверждено приказом Министерства финансов РФ от 27 декабря 2007г. № 153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Информация по прекращаемой деятельности» ПБУ16/02. Утверждено приказом Министерства финансов РФ от 02.07.2002 № 66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расходов на научно-исследовательские, опытно-конструкторские и технологические работы» ПБУ 17/02. Утверждено приказом Минфина РФ от  19.11.2002 №115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Учет финансовых вложений» ПБУ 19/02. Утверждено приказом Минфина РФ от 10.12.2002 г. № 126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по бухгалтерскому учету «Информация об участии в совместной деятельности» ПБУ20/03. Утверждено приказом Министерства финансов РФ от24.11.2003 № 105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оложение по бухгалтерскому учету «Изменения оценочных значений» ПБУ 21/2008 Утверждено приказом Министерства финансов РФ от 6 октября 2008г. №106н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от 13 октября 2008 г. № 749 Об утверждении Положения об особенностях направления работников в служебные командиров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ьбом новых унифицированных форм первичной учетной документации, утвержденной Постановлением Госкомстата России от 30 октября 1997 г. №71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ческие рекомендации о порядке формирования показателей бухгалтерской отчетности организации. Утверждены приказом Министерства финансов РФ от 28 июня 2000 г. № 60н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ведения кассовых операций в Российской Федерации (утвержден решением Совета Директоров ЦБР 22 сентября 1993 г. N 40) (с изменениями от 26 февраля 1996 г.)</w:t>
      </w:r>
      <w:bookmarkStart w:id="0" w:name="par1073742278"/>
      <w:bookmarkEnd w:id="0"/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 кассовом обслуживании в учреждениях Банка России кредитных  организаций и иных юридических лиц. </w:t>
      </w:r>
      <w:hyperlink r:id="rId6">
        <w:r>
          <w:rPr>
            <w:rStyle w:val="InternetLink"/>
            <w:color w:val="000000"/>
          </w:rPr>
          <w:t>Указание</w:t>
        </w:r>
      </w:hyperlink>
      <w:r>
        <w:rPr/>
        <w:t xml:space="preserve"> Ц</w:t>
      </w:r>
      <w:r>
        <w:rPr>
          <w:color w:val="000000"/>
        </w:rPr>
        <w:t>БР от 27 августа 2008  г. N 2060-У</w:t>
      </w:r>
      <w:bookmarkStart w:id="1" w:name="par1073742277"/>
      <w:bookmarkEnd w:id="1"/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урмистрова Л. М. Бухгалтерский учет 2008 ООО Издательство «Форум»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мола А.И., Кириллов В.Е. Теория бухгалтерского учета 2009 ОИЦ "Академия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мола А. И. Кириллов В. Е., Кириллов С.В. Бухгалтерский учет 2008 ОИЦ «Академ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анова Н.В. Бухгалтерский учет  2009 ОИЦ "Академия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Лебедева Е.М. Бухгалтерский учет 2008 ОИЦ «Академ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бедева Е.М. Бухгалтерский учет Практикум 2010  ОИЦ «Академ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я В Т., Латыпова О.В. Бухгалтерский учет для экономических специальностей 2009 ООО «Издательство КноРус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рьянова З.В., Теория бухгалтерского учета. – М.: «Финансы и статистика», 2010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драков Н.П. Бухгалтерский учет. Учебное пособие. М., ННФРА-М,  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Куттер М. И. Теория бухгалтерского учета. – М: «Финансы и статистика», 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еловская Т. М. Теория бухгалтерского учета: задачи, ситуации, тесты. – М «Финансы и статистика», 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колова Е. С. Соколов О. В. Бухгалтерское дело учебник Москва «Высшее образование» 2009г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/>
        <w:t>Дополнительная литература:</w:t>
      </w:r>
    </w:p>
    <w:p>
      <w:pPr>
        <w:pStyle w:val="311"/>
        <w:widowControl/>
        <w:numPr>
          <w:ilvl w:val="0"/>
          <w:numId w:val="3"/>
        </w:numPr>
        <w:tabs>
          <w:tab w:val="clear" w:pos="709"/>
          <w:tab w:val="left" w:pos="567" w:leader="none"/>
        </w:tabs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урналы: «Бухгалтерский учет», «Главбух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ативные акты для бухгалтера. М., «Главбух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jc w:val="both"/>
        <w:rPr/>
      </w:pPr>
      <w:r>
        <w:rPr/>
        <w:t xml:space="preserve">Бакаев А.С. Комментарий к Положению по ведению бухгалтерского учета и отчетности в РФ. М. «Бухгалтерский учет», 2010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злова Е,П., Бабченко Т.Н., Галанина Е.Н. Сборник корреспонденции счетов бухгалтерского учета по новому счетному плану. М., 2008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autoSpaceDE w:val="false"/>
        <w:rPr/>
      </w:pPr>
      <w:r>
        <w:rPr/>
        <w:t>Интернет - ресурсы и справочно-правовые системы:</w:t>
      </w:r>
    </w:p>
    <w:p>
      <w:pPr>
        <w:pStyle w:val="Style27"/>
        <w:numPr>
          <w:ilvl w:val="0"/>
          <w:numId w:val="11"/>
        </w:numPr>
        <w:jc w:val="both"/>
        <w:rPr/>
      </w:pPr>
      <w:r>
        <w:rPr/>
        <w:t>Консультант плюс, Гарант</w:t>
      </w:r>
    </w:p>
    <w:p>
      <w:pPr>
        <w:pStyle w:val="Style27"/>
        <w:numPr>
          <w:ilvl w:val="0"/>
          <w:numId w:val="11"/>
        </w:numPr>
        <w:jc w:val="both"/>
        <w:rPr/>
      </w:pPr>
      <w:r>
        <w:rPr/>
        <w:t xml:space="preserve">Электронный ресурс: «Бухгалтер-клуб» . Форма доступа: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ara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lub</w:t>
        </w:r>
      </w:hyperlink>
      <w:r>
        <w:rPr/>
        <w:t>.</w:t>
      </w:r>
    </w:p>
    <w:p>
      <w:pPr>
        <w:pStyle w:val="Style27"/>
        <w:numPr>
          <w:ilvl w:val="0"/>
          <w:numId w:val="11"/>
        </w:numPr>
        <w:jc w:val="both"/>
        <w:rPr/>
      </w:pPr>
      <w:r>
        <w:rPr/>
        <w:t xml:space="preserve">Электронный ресурс: «Библиотека бухгалтера, информационный центр «Кадис». Форма доступа: </w:t>
      </w: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adi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27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b/>
          <w:b/>
          <w:caps/>
        </w:rPr>
      </w:pPr>
      <w:r>
        <w:rPr/>
        <w:t xml:space="preserve">Электронный ресурс: «Информационно-аналитический портал, содержащий аналитические и правовые материалы по различным аспектам бухучета и налогообложения. Действующие форумы по проблемам бухучета» . Форма доступа: 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uhgalter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7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b/>
          <w:b/>
          <w:caps/>
        </w:rPr>
      </w:pPr>
      <w:r>
        <w:rPr/>
        <w:t xml:space="preserve">Электронный ресурс: «Международный цент реформы системы бухгалтерского учета (МЦРСБУ)». Форма доступа: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ca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lub</w:t>
        </w:r>
      </w:hyperlink>
    </w:p>
    <w:p>
      <w:pPr>
        <w:pStyle w:val="Style27"/>
        <w:numPr>
          <w:ilvl w:val="0"/>
          <w:numId w:val="11"/>
        </w:numPr>
        <w:tabs>
          <w:tab w:val="clear" w:pos="709"/>
          <w:tab w:val="left" w:pos="0" w:leader="none"/>
        </w:tabs>
        <w:jc w:val="both"/>
        <w:rPr>
          <w:b/>
          <w:b/>
          <w:caps/>
        </w:rPr>
      </w:pPr>
      <w:r>
        <w:rPr/>
        <w:t xml:space="preserve">Электронный ресурс: «Для бухгалтеров» . Форма доступа: </w:t>
      </w:r>
      <w:hyperlink r:id="rId1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u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Максимальный объем учебной нагрузки обучающегося составляет 54 академических часов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В целях реализации компетентностного подхода в образовательном процессе предусматривается использование активных и интерактивных форм проведения занятий (деловых игр, разбора конкретных производственных ситуаций и т.п.) в сочетании с внеаудиторной работой для формирования и развития общих и профессиональных  компетенций обучающих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При освоении студентами профессиональных компетенций в рамках профессионального модуля предусматривается учебная практика. Учебная практика осуществляется рассредоточено. Задачами учебной практики являются: подготовка студентов к осознанному и углубленному изучению видов профессиональной деятельности в рамках профессионального модуля, привитие ими практических профессиональных умений по специальности. Учебная практика проводится в учебных кабинетах образовательного учреждения, оснащенных необходимым оборудованием и техническими средствами обучения под руководством преподавателя данного модуля. Отдельные занятия могут проводиться в организациях и учреждениях (встречи и беседы со специалистами, экскурсии и др.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Для обучающихся предусмотрены консультации.  Ф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Итоговым контролем овладения данного модуля является экзамен (квалификационный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  <w:t>Освоению данного модуля предшествует изучение общепрофессиональных дисциплин «Основы бухгалтерского учета», «Экономика организации», «Документационное обеспечение управления», «Статистик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/>
          <w:bCs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  <w:r>
        <w:rPr>
          <w:bCs/>
        </w:rPr>
        <w:t>наличие высшего профессионального образования, соответствующее профилю модуля, опыт деятельности в организациях соответствующей профессиональной сферы, прохождение стажировки в профильных организациях не реже 1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</w:rPr>
        <w:t xml:space="preserve">Требования к квалификации педагогических кадров, осуществляющих руководство практикой: </w:t>
      </w:r>
      <w:r>
        <w:rPr>
          <w:bCs/>
        </w:rPr>
        <w:t xml:space="preserve">наличие высшего экономического образования, соответствующее профилю модуля, опыт деятельности в организациях соответствующей профессиональной сферы, прохождение стажировки в профильных </w:t>
      </w:r>
      <w:r>
        <w:rPr/>
        <w:t xml:space="preserve">организациях не реже 1-го раза в 3 года.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ы и методы контроля и оценки результатов обучения позволяют проверять у обучающихся сформированность профессиональных компетен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482"/>
        <w:gridCol w:w="2661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рабатывать первичные бухгалтерские документы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 правила ведения бухгалтерского учета в области документирования всех хозяйственных действий и операций;</w:t>
            </w:r>
          </w:p>
          <w:p>
            <w:pPr>
              <w:pStyle w:val="Normal"/>
              <w:rPr/>
            </w:pPr>
            <w:r>
              <w:rPr/>
              <w:t>понятие первичной бухгалтерской документации;</w:t>
            </w:r>
          </w:p>
          <w:p>
            <w:pPr>
              <w:pStyle w:val="Normal"/>
              <w:rPr/>
            </w:pPr>
            <w:r>
              <w:rPr/>
              <w:t>определение первичных бухгалтерских документов;</w:t>
            </w:r>
          </w:p>
          <w:p>
            <w:pPr>
              <w:pStyle w:val="Normal"/>
              <w:rPr/>
            </w:pPr>
            <w:r>
              <w:rPr/>
              <w:t>унифицированные формы первичных бухгалтерских документов;</w:t>
            </w:r>
          </w:p>
          <w:p>
            <w:pPr>
              <w:pStyle w:val="Normal"/>
              <w:rPr/>
            </w:pPr>
            <w:r>
              <w:rPr/>
              <w:t>порядок проведения проверки первичных бухгалтерских документов: формальной, по существу, арифметической;</w:t>
            </w:r>
          </w:p>
          <w:p>
            <w:pPr>
              <w:pStyle w:val="Normal"/>
              <w:rPr/>
            </w:pPr>
            <w:r>
              <w:rPr/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rPr/>
            </w:pPr>
            <w:r>
              <w:rPr/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rPr/>
            </w:pPr>
            <w:r>
              <w:rPr/>
              <w:t>порядок составления ведомостей учета затрат (расходов) – учетных регистров;</w:t>
            </w:r>
          </w:p>
          <w:p>
            <w:pPr>
              <w:pStyle w:val="Normal"/>
              <w:rPr>
                <w:bCs/>
              </w:rPr>
            </w:pPr>
            <w:r>
              <w:rPr/>
              <w:t>правила и сроки хранения первичной бухгалтерской документации;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щиты практических занятий;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трольных работ по темам МДК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зрабатывать и согласовывать с руководством организации рабочий план счетов бухгалтерского учета организации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оретические основ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струкцию по применению плана счет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ва подхода к проблеме оптимальной организации рабочего плана счетов – автономию финансового и управленческого учета и объединение финансового и управленческого учета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>первичной бухгалтерской документации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проверка разработанного плана счетов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Проводить учет денежных средств, оформлять денежные и кассовые документы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ификацию счетов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>план счетов бухгалтерского учета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 xml:space="preserve">формировать бухгалтерские проводки по учету имущества;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>учет кассовых операций, денежных документов и переводов в пути;</w:t>
            </w:r>
          </w:p>
          <w:p>
            <w:pPr>
              <w:pStyle w:val="Normal"/>
              <w:rPr/>
            </w:pPr>
            <w:r>
              <w:rPr/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rPr/>
            </w:pPr>
            <w:r>
              <w:rPr/>
              <w:t>правила заполнения отчета кассира в бухгалтерию;</w:t>
            </w:r>
          </w:p>
          <w:p>
            <w:pPr>
              <w:pStyle w:val="Normal"/>
              <w:rPr/>
            </w:pPr>
            <w:r>
              <w:rPr/>
              <w:t>учет денежных средств на расчетных и специальных счетах;</w:t>
            </w:r>
          </w:p>
          <w:p>
            <w:pPr>
              <w:pStyle w:val="Normal"/>
              <w:rPr/>
            </w:pPr>
            <w:r>
              <w:rPr/>
              <w:t>особенности учета кассовых операций в иностранной валюте и операций по валютным счетам;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деловая игр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Формировать бухгалтерские проводки по учету имущества организации на основе  рабочего плана счетов бухгалтерского учета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основные  правила ведения бухгалтерского учета в области документирования всех хозяйственных действий и операци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ятие первичной бухгалтерской документа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первичных бухгалтерских документ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нифицированные формы первичных бухгалтерских документ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проведения проверки первичных бухгалтерских документов: формальной, по существу, арифметическо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оформления денежных и кассовых документов, заполнения кассовой книг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заполнения отчета кассира в бухгалтерию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ятие и классификацию основных сре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ку и переоценку основных сре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поступления основных сре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выбытия и аренды основных сре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амортизации основных сре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обенности учета арендованных и сданных в аренду основных сре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ятие и классификацию нематериальных актив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поступления и выбытия нематериальных актив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мортизацию нематериальных актив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долгосрочных инвестици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финансовых вложений и ценных бумаг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материально-производственных запас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ятие, классификацию и оценку материально-производственных запас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кументальное оформление поступления и расхода материально-производственных запас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материалов на складе и в бухгалтер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интетический учет движения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транспортно-заготовительных расход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затрат на производство и калькулирование себестоимо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у учета производственных затрат и их классификацию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дный учет затрат на производство, обслуживание производства и управле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обенности учета и распределения затрат вспомогательных производст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потерь и непроизводственных расход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и оценку незавершенного производст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лькуляцию себестоимости продук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арактеристику готовой продукции, оценку и синтетический учет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хнологию реализации готовой продукции (работ, услуг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выручки от реализации продукции (работ, услуг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расходов по реализации продукции, выполнению работ и оказанию услуг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ет дебиторской и кредиторской задолженности и формы расче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учет расчетов с работниками по прочим операциям и расчетов с подотчетными лицами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рка решения ситуационных задач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позволяют проверять у обучающихся сформированность и развитие общих компетенций и обеспечивающих их умений.</w:t>
      </w:r>
    </w:p>
    <w:p>
      <w:pPr>
        <w:pStyle w:val="Normal"/>
        <w:suppressAutoHyphens w:val="false"/>
        <w:rPr/>
      </w:pPr>
      <w:r>
        <w:rPr/>
      </w:r>
    </w:p>
    <w:tbl>
      <w:tblPr>
        <w:tblW w:w="97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4678"/>
        <w:gridCol w:w="255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/>
            </w:pPr>
            <w:r>
              <w:rPr/>
              <w:t>Демонстрация интереса к будущей профе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и оценка по решению ситуационных задач в процессе практики</w:t>
            </w:r>
          </w:p>
        </w:tc>
      </w:tr>
      <w:tr>
        <w:trPr>
          <w:trHeight w:val="63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/>
            </w:pPr>
            <w:r>
              <w:rPr/>
              <w:t>Выбор и применение методов и способов решения профессиональных задач в области документирования и оформления хозяйственных операци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/>
              <w:t>оценка эффективности и качества выполнения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оценка по решению ситуационных задач в процессе практики</w:t>
            </w:r>
          </w:p>
        </w:tc>
      </w:tr>
      <w:tr>
        <w:trPr>
          <w:trHeight w:val="63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декватность принятия решений в стандартных и нестандарт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оценка по решению ситуационных задач в процессе практики</w:t>
            </w:r>
          </w:p>
        </w:tc>
      </w:tr>
      <w:tr>
        <w:trPr>
          <w:trHeight w:val="63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ять поиск, анализ 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екватность отбора и использования информации профессиональной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оценка по решению ситуационных задач в процессе практики</w:t>
            </w:r>
          </w:p>
        </w:tc>
      </w:tr>
      <w:tr>
        <w:trPr>
          <w:trHeight w:val="63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пользовать информационно – коммуникационные технологии для совершенствования профессиональной деятельност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/>
            </w:pPr>
            <w:r>
              <w:rPr>
                <w:bCs/>
              </w:rPr>
              <w:t>Работа на компьютерах, использование специаль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оценка по решению ситуационных задач в процессе практики</w:t>
            </w:r>
          </w:p>
        </w:tc>
      </w:tr>
      <w:tr>
        <w:trPr>
          <w:trHeight w:val="101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ть в коллективе и в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/>
            </w:pPr>
            <w:r>
              <w:rPr>
                <w:bCs/>
              </w:rPr>
              <w:t>Взаимодействие с обучающимися, преподавателями в ходе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оценка по решению ситуационных задач в процессе практики</w:t>
            </w:r>
          </w:p>
        </w:tc>
      </w:tr>
      <w:tr>
        <w:trPr>
          <w:trHeight w:val="101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явление ответственности за работу подчиненных, результат выполнения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экспортная оценка при решении ситуационных задач</w:t>
            </w:r>
          </w:p>
        </w:tc>
      </w:tr>
      <w:tr>
        <w:trPr>
          <w:trHeight w:val="101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ланирование обучающимся повышения личностного и квалификацион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Наблюдение и экспортная оценка при решении ситуационных задач</w:t>
            </w:r>
          </w:p>
        </w:tc>
      </w:tr>
      <w:tr>
        <w:trPr>
          <w:trHeight w:val="101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явление интереса к инновациям в области профессиональной деятельности. Применение новых технологий в ходе производственной практики. Демонстрация навыков самостоятельного поиска необходи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01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ация готовности к исполнению воинской обяза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 и экспортная оценка при решении ситуационных задач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77285</wp:posOffset>
              </wp:positionH>
              <wp:positionV relativeFrom="paragraph">
                <wp:posOffset>-127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1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Цитата"/>
    <w:basedOn w:val="Normal"/>
    <w:qFormat/>
    <w:pPr>
      <w:shd w:fill="FFFFFF" w:val="clear"/>
      <w:suppressAutoHyphens w:val="false"/>
      <w:ind w:left="19" w:right="10" w:firstLine="45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base.garant.ru/12162277.htm" TargetMode="External"/><Relationship Id="rId7" Type="http://schemas.openxmlformats.org/officeDocument/2006/relationships/hyperlink" Target="http://www.garant.spb.ru/club" TargetMode="External"/><Relationship Id="rId8" Type="http://schemas.openxmlformats.org/officeDocument/2006/relationships/hyperlink" Target="http://www.kadis.ru/" TargetMode="External"/><Relationship Id="rId9" Type="http://schemas.openxmlformats.org/officeDocument/2006/relationships/hyperlink" Target="http://www.buhgalteria.ru/" TargetMode="External"/><Relationship Id="rId10" Type="http://schemas.openxmlformats.org/officeDocument/2006/relationships/hyperlink" Target="http://www.icar.ru/club" TargetMode="External"/><Relationship Id="rId11" Type="http://schemas.openxmlformats.org/officeDocument/2006/relationships/hyperlink" Target="http://www.garant.spb.ru/club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36:00Z</dcterms:created>
  <dc:creator>BLINOV</dc:creator>
  <dc:description/>
  <cp:keywords/>
  <dc:language>en-US</dc:language>
  <cp:lastModifiedBy>Цынзак Марина Петровна</cp:lastModifiedBy>
  <dcterms:modified xsi:type="dcterms:W3CDTF">2016-04-15T05:36:00Z</dcterms:modified>
  <cp:revision>2</cp:revision>
  <dc:subject/>
  <dc:title>ПРОЕКТ</dc:title>
</cp:coreProperties>
</file>