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2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онспект урока (мероприят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:</w:t>
      </w:r>
      <w:r>
        <w:rPr>
          <w:rFonts w:cs="Times New Roman" w:ascii="Times New Roman" w:hAnsi="Times New Roman"/>
          <w:b/>
          <w:sz w:val="24"/>
          <w:szCs w:val="24"/>
        </w:rPr>
        <w:t xml:space="preserve">  изобразительное искус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урока:  Постройка и реальность. Макет «Наш дво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ние применять полученные знания в собственной художественно-творческой дея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имание красоты в жизни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 умение принимать учебную задачу, выполнять практические задания в нужном темпе;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ление знаний о графи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актических приёмов живописи в исполнений иллюстрации к сказке.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урока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  </w:t>
      </w:r>
      <w:r>
        <w:rPr>
          <w:rFonts w:cs="Times New Roman" w:ascii="Times New Roman" w:hAnsi="Times New Roman"/>
          <w:sz w:val="24"/>
          <w:szCs w:val="24"/>
        </w:rPr>
        <w:t>для учащихся: Листы А4, клей, ножницы.</w:t>
      </w:r>
    </w:p>
    <w:p>
      <w:pPr>
        <w:pStyle w:val="Style20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для учителя: Листы А4, клей, ножницы, готовые рабо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04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656"/>
        <w:gridCol w:w="8834"/>
        <w:gridCol w:w="1842"/>
        <w:gridCol w:w="2393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Этап уро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Методы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иемы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одержание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еятельность учащих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етапредметные результаты</w:t>
            </w:r>
          </w:p>
        </w:tc>
      </w:tr>
      <w:tr>
        <w:trPr>
          <w:trHeight w:val="85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Орг.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ие учител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ветствуют  учи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Л: Внутренняя позиция школьника на уровне положительного отношения к уроку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.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Повторение ранее изученного (актуализация  знани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бобщающий опрос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457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Чем вы занимались на пошлом уроке? (панно в классе)</w:t>
            </w:r>
          </w:p>
          <w:p>
            <w:pPr>
              <w:pStyle w:val="Style20"/>
              <w:tabs>
                <w:tab w:val="clear" w:pos="708"/>
                <w:tab w:val="left" w:pos="2457" w:leader="none"/>
              </w:tabs>
              <w:spacing w:lineRule="auto" w:line="24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- Хорошо,  ка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ется искусство строительство домов? ( Архитектура) </w:t>
            </w:r>
          </w:p>
          <w:p>
            <w:pPr>
              <w:pStyle w:val="Style20"/>
              <w:tabs>
                <w:tab w:val="clear" w:pos="708"/>
                <w:tab w:val="left" w:pos="2457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В какой технике вы выполняли Древний Храм? ( в технике бумажная пластика)</w:t>
            </w:r>
          </w:p>
          <w:p>
            <w:pPr>
              <w:pStyle w:val="Style20"/>
              <w:tabs>
                <w:tab w:val="clear" w:pos="708"/>
                <w:tab w:val="left" w:pos="2457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20"/>
              <w:tabs>
                <w:tab w:val="clear" w:pos="708"/>
                <w:tab w:val="left" w:pos="2457" w:leader="none"/>
              </w:tabs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твечают на вопросы,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ценивают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Умение пользоваться полученной информацией, умение  рассказывать по плану</w:t>
            </w:r>
          </w:p>
        </w:tc>
      </w:tr>
      <w:tr>
        <w:trPr>
          <w:trHeight w:val="5961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 Знакомство с новым материало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95885</wp:posOffset>
                      </wp:positionH>
                      <wp:positionV relativeFrom="paragraph">
                        <wp:posOffset>2298700</wp:posOffset>
                      </wp:positionV>
                      <wp:extent cx="10387965" cy="381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.55pt;margin-top:179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95885</wp:posOffset>
                      </wp:positionH>
                      <wp:positionV relativeFrom="paragraph">
                        <wp:posOffset>31750</wp:posOffset>
                      </wp:positionV>
                      <wp:extent cx="10302240" cy="9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55pt;margin-top: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4. Педагогический показ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вристическая бесе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овесный: бесе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дагогический пока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егодня мы продолжим изучать технику бумажная пластика. И тема урока будет  макет «Наш дв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ак вы думаете, что мы с вами выполним? (Выполним коллективную работу. Макет «Наш двор»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аш макет будет выполнен в технике бумажной пластики. А теперь мы будем упражняться, т.е. научимся вырезать дома из бумаги. Работайте вместе со мн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ап : Возьмите альбом лист. Сбоку загни не очень широкую полоску. Получится клапан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ап: Представьте, что клапана нет, и согни лист попола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этап: Теперь лист еще раз   перегни пополам. Вырезаем окна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ап: Вот что получилось. Выгни сгиб на себя, нанеси клей на клапан и склей стороны дом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Еще нам надо будет сделать забор и деревья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кладываем лист пополам, еще раз пополам и еще раз. И ножницами вырезаем дерев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о формулируют    тем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нимают и усваивают учебную  задач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ушают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нимательно смотрят на то, как учитель показывает педагогический показ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самостоятельно определять круг зада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наблюдать и делать выводы, рассуждать</w:t>
            </w:r>
          </w:p>
        </w:tc>
      </w:tr>
      <w:tr>
        <w:trPr>
          <w:trHeight w:val="3527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тановка творческой задач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04140</wp:posOffset>
                      </wp:positionV>
                      <wp:extent cx="10277475" cy="381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8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. Подведение итог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970915</wp:posOffset>
                      </wp:positionH>
                      <wp:positionV relativeFrom="paragraph">
                        <wp:posOffset>1172845</wp:posOffset>
                      </wp:positionV>
                      <wp:extent cx="5753100" cy="95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45pt;margin-top:92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бобщающий опрос</w:t>
            </w:r>
          </w:p>
        </w:tc>
        <w:tc>
          <w:tcPr>
            <w:tcW w:w="88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И так ребята, вам предстоит выполнить собственную коллективную работу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ступайте к заданию. </w:t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ab/>
              <w:t>.</w:t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рошо, ребята, какая была тема нашего урока?</w:t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Какую задачу мы перед собой ставили?</w:t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Хорошо, сейчас давайте посмотрим, какие красивые работы получились у ваших одноклассников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страиваются на дальнейшую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матривают выставку, оценивают достижения свои и други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принимать, запоминать   к сведению зада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внимательно следить за учителе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принимать, запоминать   к сведению задание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i/>
          <w:i/>
          <w:sz w:val="90"/>
          <w:szCs w:val="90"/>
        </w:rPr>
      </w:pPr>
      <w:r>
        <w:rPr>
          <w:rFonts w:cs="Times New Roman" w:ascii="Times New Roman" w:hAnsi="Times New Roman"/>
          <w:i/>
          <w:sz w:val="90"/>
          <w:szCs w:val="90"/>
        </w:rPr>
      </w:r>
    </w:p>
    <w:sectPr>
      <w:footerReference w:type="default" r:id="rId2"/>
      <w:type w:val="nextPage"/>
      <w:pgSz w:orient="landscape" w:w="16838" w:h="11906"/>
      <w:pgMar w:left="567" w:right="57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ind w:left="432" w:hanging="432"/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5">
    <w:name w:val="Основной шрифт абзаца5"/>
    <w:qFormat/>
    <w:rPr/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47:00Z</dcterms:created>
  <dc:creator>Lab217-1</dc:creator>
  <dc:description/>
  <cp:keywords/>
  <dc:language>en-US</dc:language>
  <cp:lastModifiedBy>User</cp:lastModifiedBy>
  <cp:lastPrinted>2014-06-16T13:44:00Z</cp:lastPrinted>
  <dcterms:modified xsi:type="dcterms:W3CDTF">2016-04-26T10:25:00Z</dcterms:modified>
  <cp:revision>14</cp:revision>
  <dc:subject/>
  <dc:title/>
</cp:coreProperties>
</file>