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ирование коммуникативной компетентности</w:t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ладших школьников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Профессиональный деловой мир остро ощущает дефицит в практических коммуникативных умениях выпускников  школы.  </w:t>
      </w:r>
      <w:r>
        <w:rPr>
          <w:rFonts w:cs="Times New Roman" w:ascii="Times New Roman" w:hAnsi="Times New Roman"/>
          <w:bCs/>
          <w:u w:val="single"/>
        </w:rPr>
        <w:t>Коммуникативная компетентность</w:t>
      </w:r>
      <w:r>
        <w:rPr>
          <w:rFonts w:cs="Times New Roman" w:ascii="Times New Roman" w:hAnsi="Times New Roman"/>
          <w:bCs/>
        </w:rPr>
        <w:t xml:space="preserve"> –это готовность и способность к взаимодействию с другими людьми, важнейшее качество, необходимое человеку во всех ситуациях жизни. Если определить основной смысл образования как развитие практических способностей, необходимых человеку для достижения успеха в личной, профессиональной и общественной жизни, то одной из ключевых является его коммуникативная компетентность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Если мы посмотрим на </w:t>
      </w:r>
      <w:r>
        <w:rPr>
          <w:rFonts w:cs="Times New Roman" w:ascii="Times New Roman" w:hAnsi="Times New Roman"/>
          <w:bCs/>
          <w:u w:val="single"/>
        </w:rPr>
        <w:t>список «общеучебных умений, навыков и способов</w:t>
      </w:r>
      <w:r>
        <w:rPr>
          <w:rFonts w:cs="Times New Roman" w:ascii="Times New Roman" w:hAnsi="Times New Roman"/>
          <w:bCs/>
        </w:rPr>
        <w:t xml:space="preserve"> познавательной деятельности», предлагаемых Стандартом, мы увидим, что половина из них связана с коммуникацией: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адекватно воспринимать устную речь и быть способным передавать содержание прослушанного текста в сжатом или развернутом виде в соответствии с ситуацией речевого общения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владеть монологической и диалогической речью, соблюдая принятые этические нормы общения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владеть навыками осознанного, беглого чтения текстов различных стилей и жанров, проводить их информационно-смысловой анализ;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составлять план, тезисы, конспект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Таким образом, </w:t>
      </w:r>
      <w:r>
        <w:rPr>
          <w:rFonts w:cs="Times New Roman" w:ascii="Times New Roman" w:hAnsi="Times New Roman"/>
          <w:bCs/>
          <w:u w:val="single"/>
        </w:rPr>
        <w:t>коммуникативная компетентность</w:t>
      </w:r>
      <w:r>
        <w:rPr>
          <w:rFonts w:cs="Times New Roman" w:ascii="Times New Roman" w:hAnsi="Times New Roman"/>
          <w:bCs/>
        </w:rPr>
        <w:t xml:space="preserve"> –это целостная система психических и поведенческих характеристик человека, способствующих успешному общению, т.е достигающему цели и эмоционально благоприятному для участвующих сторон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В ее структуре выделены </w:t>
      </w:r>
      <w:r>
        <w:rPr>
          <w:rFonts w:cs="Times New Roman" w:ascii="Times New Roman" w:hAnsi="Times New Roman"/>
          <w:bCs/>
          <w:u w:val="single"/>
        </w:rPr>
        <w:t>следующие компоненты</w:t>
      </w:r>
      <w:r>
        <w:rPr>
          <w:rFonts w:cs="Times New Roman" w:ascii="Times New Roman" w:hAnsi="Times New Roman"/>
          <w:bCs/>
        </w:rPr>
        <w:t>: когнитивный, ценностно-смысловой, личностный, эмоциональный и поведенческий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ни не являются частями целого, однако предполагают взаимовлияние, взаимопроникновение и существование каждого в остальных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кроем смысл каждого компонента, обозначая его значение в коммуникативной компетентности и желаемый уровень для младшего школьника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  <w:u w:val="single"/>
        </w:rPr>
        <w:t>Когнитивный компонент</w:t>
      </w:r>
      <w:r>
        <w:rPr>
          <w:rFonts w:cs="Times New Roman" w:ascii="Times New Roman" w:hAnsi="Times New Roman"/>
          <w:bCs/>
        </w:rPr>
        <w:t xml:space="preserve"> образует знания о ценностно-смысловой стороне общения, о личностных качествах, способствующих и препятствующих общению, об эмоциях и чувствах. Человек обучается общению, наблюдая поведение близких людей, подражая их примеру, что происходит недостаточно осознанно. Это позволяет лучше понять особенности собственного стиля общения, усовершенствовать его, разнообразить коммуникативные возможности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  <w:u w:val="single"/>
        </w:rPr>
        <w:t>Ценностно-смысловой компонент</w:t>
      </w:r>
      <w:r>
        <w:rPr>
          <w:rFonts w:cs="Times New Roman" w:ascii="Times New Roman" w:hAnsi="Times New Roman"/>
          <w:bCs/>
        </w:rPr>
        <w:t xml:space="preserve"> –это ценности, которые активизируются в общении, придавая ему определенный смысл. Данный уровень регуляции значителен для человека. Например, для обращения с просьбой к кому-либо важно, какой смысл это имеет для просящего. По мнению одного ребенка, просить –значит показывать свою зависимость и слабость, поэтому он не будет этого делать, а по мнению другого, если он считает , что «никто никому ничего не должен» и он получит отказ, то и просить ничего не будет. Подобные ситуации наблюдаются в начальной школе: ученик плачет и не может попросить у соседа карандаш. В этом случае «работает» личностный смысл, который не позволяет просить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Личностный компонент</w:t>
      </w:r>
      <w:r>
        <w:rPr>
          <w:rFonts w:cs="Times New Roman" w:ascii="Times New Roman" w:hAnsi="Times New Roman"/>
          <w:bCs/>
        </w:rPr>
        <w:t xml:space="preserve"> образует особенности личности вступающего в общение, которые естественным образом влияют на содержание, процесс и сущность коммуникации. Аутистичность, застенчивость, беззастенчивость, отчужденность, эгоистичность, заносчивость, тревожность, ригидность, агрессивность, конфликтность, авторитарность негативным образом сказываются на общении. Коммуникативная компетентность младшего школьника должна базироваться на уверенности в себе, оптимизме, доброжелательности и уважении к людям, справедливости, альтруизме, честности, стрессоустойчивости, эмоциональной стабильности, неагрессивности, неконфликтности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  <w:u w:val="single"/>
        </w:rPr>
        <w:t>Эмоциональный компонент</w:t>
      </w:r>
      <w:r>
        <w:rPr>
          <w:rFonts w:cs="Times New Roman" w:ascii="Times New Roman" w:hAnsi="Times New Roman"/>
          <w:bCs/>
        </w:rPr>
        <w:t xml:space="preserve"> коммуникативной компетентности связан прежде всего с созданием и поддержанием позитивного эмоционального контакта с собеседником, саморегуляцией, умением не только реагировать на изменение состояния партнера, но и предвосхищать  его. Именно эмоциональный фон создает ощущение психологически благоприятного или неблагоприятного, комфортного или дискомфортного общения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Поведенческий компонент</w:t>
      </w:r>
      <w:r>
        <w:rPr>
          <w:rFonts w:cs="Times New Roman" w:ascii="Times New Roman" w:hAnsi="Times New Roman"/>
          <w:bCs/>
        </w:rPr>
        <w:t xml:space="preserve"> коммуникативной компетентности образуют коммуникативные умения, способы деятельности и опыт, который является образованием, интегрирующим в себя на уровне поведения и деятельности все проявления коммуникативной компетентности. Коммуникативные умения как элементы создают коммуникативное поведение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щепринятого подхода к классификации коммуникативных умений не существует. В основе данной позиции –ориентация на опыт детей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Условно коммуникативные умения можно разделить </w:t>
      </w:r>
      <w:r>
        <w:rPr>
          <w:rFonts w:cs="Times New Roman" w:ascii="Times New Roman" w:hAnsi="Times New Roman"/>
          <w:bCs/>
          <w:u w:val="single"/>
        </w:rPr>
        <w:t>на две группы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Cs/>
          <w:u w:val="single"/>
        </w:rPr>
        <w:t>Базовые</w:t>
      </w:r>
      <w:r>
        <w:rPr>
          <w:rFonts w:cs="Times New Roman" w:ascii="Times New Roman" w:hAnsi="Times New Roman"/>
          <w:bCs/>
        </w:rPr>
        <w:t>, отражающие содержательную суть общения: приветствие, прощание, обращение, просьба о поддержке, помощи, об услуге, оказание поддержки, помощи, услуги, благодарность, отказ, прощение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  <w:bCs/>
          <w:u w:val="single"/>
        </w:rPr>
        <w:t>Процессуальные</w:t>
      </w:r>
      <w:r>
        <w:rPr>
          <w:rFonts w:cs="Times New Roman" w:ascii="Times New Roman" w:hAnsi="Times New Roman"/>
          <w:bCs/>
        </w:rPr>
        <w:t>, обеспечивающие общение как процесс: умение анализировать ситуацию коммуникации с точки зрения чувств и состояний партнеров, говорить перед другими, слушать других, сотрудничать, управлять, подчиняться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веденная классификация может служить основой развития коммуникативных умений учащихся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азличают следующие </w:t>
      </w:r>
      <w:r>
        <w:rPr>
          <w:rFonts w:cs="Times New Roman" w:ascii="Times New Roman" w:hAnsi="Times New Roman"/>
          <w:bCs/>
          <w:u w:val="single"/>
        </w:rPr>
        <w:t>аспекты формирования коммуникативной компетентности</w:t>
      </w:r>
      <w:r>
        <w:rPr>
          <w:rFonts w:cs="Times New Roman" w:ascii="Times New Roman" w:hAnsi="Times New Roman"/>
          <w:bCs/>
        </w:rPr>
        <w:t>:</w:t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пект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ени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коммуникац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формляет свою мысль в форме стандартных продуктов письменной коммуникации простой структуры (пример: открытки-поздравления,  открытки-приглашения, письмо другу и т. д.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излагает вопрос с соблюдением норм оформления текста, заданных образцов ( текст может включать элементы график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выступление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ет приемами монологической ре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товит план выступ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блюдает нормы публичной речи и регламент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ует паузы для выделения смысловых блоков для выступ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ет с вопросами, заданными на уточнение и понимание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ринимает содержание фактической/оценочной информации в монологе, диалоге, дискуссии, определяя основную мысль, причинно-следственные связи, отношение говорящего к событиям и действующим лиц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инает и заканчивает разговор в соответствии с норм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ет на вопросы и задает вопросы в соответствии с целью и форматом диало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ет договариваться, учитывает желания свои и партн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меет взаимодействовать на равн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рен в себе, доброжелателен, справедли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групповая коммуникац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ники самостоятельно следуют заданной процедуре группового обсуж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ченики дают ответ ( выполняют задания ) в  соответствии с заданием для группово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ученики разъяснили свою идею или свое отношение к идеям других членов групп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ют что значит сотруднича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ют принимать помощ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ют  отказаться от своего решения ради блага коллекти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ют принять других людей, как цен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являют качества личности: уважение к людям,  доброжелательность, стрессоустойчивость, альтруизм, неконфликтность, оптимизм, ориентация на успе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мотрим, возможно ли формировать данную компетентность через УМК «Начальная школа 21 века»?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Напомним </w:t>
      </w:r>
      <w:r>
        <w:rPr>
          <w:rFonts w:cs="Times New Roman" w:ascii="Times New Roman" w:hAnsi="Times New Roman"/>
          <w:bCs/>
          <w:u w:val="single"/>
        </w:rPr>
        <w:t>основные положения концепции</w:t>
      </w:r>
      <w:r>
        <w:rPr>
          <w:rFonts w:cs="Times New Roman" w:ascii="Times New Roman" w:hAnsi="Times New Roman"/>
          <w:bCs/>
        </w:rPr>
        <w:t xml:space="preserve">  учебно-методического комплекта «Начальная школа 21 века»: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1.Приоритетной целью начального образования является развитие личности школьника, становление его как субъекта той деятельности, которой он занимается в школе (учиться-значит умеет «учить себя»)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Ученик-равноправный  участник обучения, он в равной степени отвечает за свои успехи, промахи и недостатки. Задача учителя –способствовать развитию его активности и самостоятельности, чтобы ученик мог принимать учебную задачу, участвовать в выборе средств ее решения, осуществлять контроль и  самоконтроль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Ученику предоставляется право выбора способа и пути деятельности. Его участие в процессе обучения заключается не в принятии готового образца, а в высказывании предположений, выборе альтернативы, обсуждении наиболее целесообразных способов ответа на вопрос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анализа  содержания программы  УМК «Начальная школа 21 века» видно, что он ориентирован на достижение каждым обучающимся определяемых Стандартом результатов образования в виде сформированности ключевых компетентностей, в том числе и коммуникатив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перечисленные  аспекты коммуникативной компетентности находят свое отражение в учебных пособиях  комплекта уже с 1 класса.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828"/>
        <w:gridCol w:w="3349"/>
      </w:tblGrid>
      <w:tr>
        <w:trPr>
          <w:trHeight w:val="14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спект</w:t>
            </w:r>
          </w:p>
        </w:tc>
      </w:tr>
      <w:tr>
        <w:trPr>
          <w:trHeight w:val="470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«Ударение. Развернутое толкование значения слов. Речевая задача «Исторические места. Приглашение на экскурсию» с.55 упр.2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читай приглашения на экскурсию в Кремль, составленные Ниной и Витей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какое приглашение откликнется больше ребят? Почему?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А куда бы тебе хотелось пригласить одноклассников? Составь приглашение так, чтобы ребята заинтересовались экскурсией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исьменная коммуникация</w:t>
            </w:r>
          </w:p>
        </w:tc>
      </w:tr>
      <w:tr>
        <w:trPr>
          <w:trHeight w:val="14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«В.Осеева «Кто хозяин?» с.66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ение рассказа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ты на вопросы учебника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заглавливание каждой части рассказа словами из текста, составление плана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есказ каждой части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Пересказ рассказа по составленному плану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чное выступление</w:t>
            </w:r>
          </w:p>
        </w:tc>
      </w:tr>
      <w:tr>
        <w:trPr>
          <w:trHeight w:val="358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«Слова, отвечающие на вопрос «кто? что?».Речевой этикет. Ситуации, в которых используются слова просьбы, извинения, отказа»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 упр.1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Одноклассники зовут тебя на стадион поиграть в футбол, а мама просит тебя сходить в магазин. Какое решение ты примешь? Какой разговор возможен с мамой? А какой – с ребятами? Разыграй сценки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</w:tc>
      </w:tr>
      <w:tr>
        <w:trPr>
          <w:trHeight w:val="448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: «Слова, отвечающие на вопросы «что делать? Что сделать?» Профессии родителей»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7 упр.2 (работа в парах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вопросы ты выберешь, если хочешь узнать о профессии мамы друга? (работа над заданием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какие вопросы можно ответить, не назвав профессию? Почему?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Какой вывод мы можем сделать? (чтобы тебя понимали, речь должна быть точной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уктивная групповая коммуникац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епенно усложняясь, задания учебников и тетрадей с печатной основой, направленные на формирование коммуникативной компетентности находят свое продолжение во 2, 3, 4 клас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тной почвой для формирования коммуникативной компетентности  через УМК «Начальная школа 21 века являются такие предметы, как русский язык, окружающий мир, литературное чт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сть работы по учебнику </w:t>
      </w:r>
      <w:r>
        <w:rPr>
          <w:rFonts w:cs="Times New Roman" w:ascii="Times New Roman" w:hAnsi="Times New Roman"/>
          <w:sz w:val="24"/>
          <w:szCs w:val="24"/>
          <w:u w:val="single"/>
        </w:rPr>
        <w:t>«Русский язык»</w:t>
      </w:r>
      <w:r>
        <w:rPr>
          <w:rFonts w:cs="Times New Roman" w:ascii="Times New Roman" w:hAnsi="Times New Roman"/>
          <w:sz w:val="24"/>
          <w:szCs w:val="24"/>
        </w:rPr>
        <w:t xml:space="preserve"> под редакцией С.В.Иванова, А,О. Евдокимовой, М.И.Кузнецовой, Л.В.Петленко, В.Ю.Романовой  во многом зависит от понимания концептуальных педагогических и методических идей, заложенных в содержание курса. Одной из идей является развитие устной и письменной речи учащихся (решение коммуникативных задач). В соответствии целями обучения материал в учебнике структурирован по трем содержательным блокам «Как устроен наш язык», «Правописание», «Развитие речи». Уроки блока «Развитие речи» призваны совершенствовать коммуникативные умения учащихся. Задания рубрик и упражнений часто предполагают проблемное обучение и работу в парах. Следовательно, учителю необходимо контролировать достигнутые учениками результаты, организовывать обсуждение языковых ситуаций, цели и смысла работы, доказательно объяснять свою точку 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при изучении темы «План текста» 2 класс, с.95 упр.2 «Придумай текст, в котором говорится о твоей любимой книге. Он должен содержать 3 абзаца и заканчиваться предложением: «Вот почему я так люблю эту книгу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темы «Учимся писать суффикс –ок – в именах существительных» 3 класс с.20 в начале  урока рубрикой «Подумаем вместе» обозначена проблемная ситуация (учебная задача): «Понаблюдай за суффиксом –ок- в словах адресок, башмачок, белок, бочок, бугорок, бычок, ветерок, волосок, волчок,  попробуй заметить особенности написания данного суффикса и сделай вывод : «Суффикс –ок- всегда под ударением. После шипящих в суффиксе –ок- пишется буква 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темы «Учимся писать изложение» 3 класс с.3  рубрика «Работа в парах» рекомендует  выполнить упр. 2  «Прочитай текст. Составь его план. После этого постарайся к каждому пункту плана записать своими словами –самое главное –предложение. У тебя должен получиться маленький текс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 предмета «</w:t>
      </w:r>
      <w:r>
        <w:rPr>
          <w:rFonts w:cs="Times New Roman" w:ascii="Times New Roman" w:hAnsi="Times New Roman"/>
          <w:sz w:val="24"/>
          <w:szCs w:val="24"/>
          <w:u w:val="single"/>
        </w:rPr>
        <w:t>Окружающий мир</w:t>
      </w:r>
      <w:r>
        <w:rPr>
          <w:rFonts w:cs="Times New Roman" w:ascii="Times New Roman" w:hAnsi="Times New Roman"/>
          <w:sz w:val="24"/>
          <w:szCs w:val="24"/>
        </w:rPr>
        <w:t>» под редакцией Н.Ф.Виноградовой  целями обучения являются приобщение детей к социальному опыту и культуре, воспитание правильного взаимодействия с природной и социальной средой,  высших нравственных чувств,  формирование речи ребенка. Значимой задачей является обогащение понятий «культура поведения» и «культура взаимоотношений». Это еще раз подтверждает, что предмет окружающий мир так же способствует формированию коммуникативной компетен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й блок «Кто ты такой?» посвящается обсуждению проблемы «Я-человек». Задачи этого урока: дать представление об индивидуальности человека, развить интерес к познанию себя как индивидуальности. Блок «Кто живет рядом с тобой?»  начинается с изучения темы « Эти разные, разные семьи». Уроки данного блока позволяют ученикам подойти к осознанию семьи как ячейки общества. Кроме того специальные разговоры о членах семьи, их взаимоотношениях, традициях, общих увлечениях позволяют воспитывать уважение к старшим родственникам, интерес к истории своей семьи. Дети с удовольствием делятся впечатлениями о жизни в своей семье, что развивает желание и умение обмениваться мнениями. Задача блока «О правилах поведения» -формирование навыков культурного поведения в окружающей среде. Конечно, если дети не научатся правильно взаимодействовать друг с другом, уважать взрослых, быть внимательными к старым и больным, то недостатки такого воспитания уже будет очень трудно исправить. Младший школьник уже входит  в достаточно широкий круг взаимодействия  со средой обитания, и все, что касается взрослого человека,  относится и к нему: он страдает от неправильного поведения с объектами природы, ему нравится или не нравится общаться со сверстниками, ему приятно взаимодействие со взрослыми людьми и он его боится, он переживает события социальной жизни или равнодушен к 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современной жизни невозможно без раскрытия вопросов, связанных с правами граждан государства. Поэтому задача блока «Россия- твоя Родина» подвести детей к осознанию того, что государство защищает своих граждан, что каждый из них имеет определенные права и может жить в соответствии с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с детьми обсуждение в форме учебного диалога строится на проблемных ситуациях. Учебник имеет сюжетную линию и два школьника Даша и Егор отвечают на поставленный вопрос. Задача ребенка высказать свою точку зрения, оспорить чужую и в процессе коллективного рассуждения попасть в ситуацию правильного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при изучении темы «Правила поведения» 2 класс с. предлагается обсудить, кто из двух детей, ответивших на вопрос «Должен ли человек выполнять правила поведения?», пра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ша: Человек должен выполнять правила поведения, иначе жить будет очень трудно. Нельзя, чтобы каждый вел себя, как ему хоч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: Мне кажется. Что нужны только правила дорожного движения, а остальные не нуж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детей прав? Как думаете в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проблемность этой ситуации? Какие умственные действия должны совершить школьники, чтобы ответить на вопрос? Во-первых, проанализировать ответы Даши и Егора и выделить общее и различное в них. Во-вторых, сформулировать свое предположение. В третьих- сравнить свое высказывание с другими и установить общие черты всех высказываний. Затем нужно привести доказательства, которые подтверждают истинность высказы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ловесных методов обучения в УМК «Начальная школа 21 века» увеличивается доля такого метода обучения как беседа. Беседа-это совместное обсуждение какой-либо проблемы, в результате чего появляется общая точка зрения на предмет обсуждения. Для решения главной задачи беседы вопросы по возможности должны быть проблемными: «Выскажите свое мнение», «Как вы думаете», «Какой ответ из приведенных вам кажется наиболее полным, верным?» Большое значение имеют альтернативные вопросы, предоставляющие учащимся право выбора и развивающие умение выстраивать доказательства. Например, на одном из уроков по теме «Семья» 2 класс с. дети беседуют о семье: Чем одна  семья отличается от другой? Чем все семьи похожи? Что объединяет членов семьи? Когда членов семьи можно назвать добрыми, внимательными, отзывчивыми? В каких случаях нужно помогать взрослым в семье: когда они просят об этом, или по собственному побуждению? Указанные вопросы не являются формальными, именно это позволяет подвести детей к пониманию специфики семьи как социального института, определить особенности своей семьи, увидеть свое место в семейном коллек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на уроках окружающего мира предполагает использование игровых методов обучения, а именно сюжетно-ролевых игр. Ролевая игра развивает очень важные и необходимые для обучения психические процессы –воображение и речь. Игре предшествует развертывание воображаемой ситуации: заканчивая изучение раздела «Как жили наши предки» 3 класс с. 28 «Представим себе, что все мы –жители Древней Руси. Кто-то из нас живет в небольшом поселке на берегу реки, другие- в главном городе… Выбери себе роль и расскажи: «Кто ты? Где живешь? Чем занимаешься? Есть ли у тебя семья и что делают ее члены? Как ты выглядишь? Во что одет? Опиши свой дом».Темы для развертывания учебных ролевых игр могут быть самые разнообразные: «Мы –участники Голубого и Зеленого патруля», «Представь себе, что ты на несколько минут превратился в животное или растение. Расскажи о себе: как тебя зовут, где ты живешь, что ты любишь?», «Поиграем в семью. Ты – мама, ты- бабушка, ты- старший брат… Мама звонит бабушке, брат разговаривает с другом, к вам зашла соседка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 задания представлены в учебнике и рабочей тетради рубрикой «Сочинялки». Они развивают умение школьников творчески осмыслить ситуацию, продолжить или придумать рассказ, потешку, загадку, разыграть юмористическую сценку, инсценировать небольшое художественное произведение,  развивают описательный и повествовательный типы речи, учат строить сюжет, диалог, описание.  При изучении темы «В некотором царстве…» 2 класс с. в тетради с печатной основой есть творческое задание «Придумай сказку «Что случилось с грибами». Начни так: «Жили-были Старик –боровик, Лисички-сестрички да Опята- дружные ребята. Однажды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разновидностей творческого задания является рассказ-этюд о каком-нибудь явлении или предмете окружающего мира. Например, каждый из детей получает рисунок цветка анютиных глазок и в соответствии с его цветовой гаммой составляет словесное описание цветка. Вот пример детской зарисовки: «Мой цветок совсем синий. Как будто кругом ночь и все спят. Только горит одно окошко. Кому-то не спится». А вот другой пример: «Расцвела яблонька весной. Вся в розовых цветочках. Стоит нарядная, как девочка с розовыми бантика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ю коммуникативной компетентности на уроках окружающего мира способствуют и такие виды работ, как работа в парах и группах. При изучении темы «Боги древних славян» 3 класс тетрадь с печатной основой  с.17 рекомендует учащимся выполнить задание № 36 в парах «Прочитайте текст «Народные праздники». Разделите его на части, озаглавьте каждую их них». Или при изучении темы «Что создавалось трудом крестьянина» 3 класс с. 19 задание № 43 повышенной трудности нужно выполнить в группах «Поработайте в группах. Выскажите предположения: какие условия нужны были для того, чтобы люди занимались этой деятельностью? 1 группа- ловля рыбы, 2 группа- обработка дерева. 3 группа – производство металла, 4 группа –изготовление посуды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ю курса </w:t>
      </w:r>
      <w:r>
        <w:rPr>
          <w:rFonts w:cs="Times New Roman" w:ascii="Times New Roman" w:hAnsi="Times New Roman"/>
          <w:sz w:val="24"/>
          <w:szCs w:val="24"/>
          <w:u w:val="single"/>
        </w:rPr>
        <w:t>«Литературное чтение</w:t>
      </w:r>
      <w:r>
        <w:rPr>
          <w:rFonts w:cs="Times New Roman" w:ascii="Times New Roman" w:hAnsi="Times New Roman"/>
          <w:sz w:val="24"/>
          <w:szCs w:val="24"/>
        </w:rPr>
        <w:t xml:space="preserve">» под редакцией Л.А.Ефросининой является развитие речи учащихся. Литературное образование невозможно без развития речи школьника. Обогащение речи, понимание смысла слова, употребление в речи образных выражений, пословиц, сравнений –все это является одной из главных задач уроков литературного чт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шение этой задачи в значительной степени направлено и содержание произведений, и система заданий к текстам, и доступные объяснения литературоведческих понятий, и введение в учебнике особой рубрики «Словарь объяснит тебе непонятные слова» , которая дает объяснение значения отдельных слов. В учебнике широко представлены упражнения по подбору синонимов к новым, не известным детям словам, учащихся специально учат составлению словариков по теме чтения. Поэтому автор учебника предлагают проводить различные упражнения со словом: объяснении смысла, составление предложения, пересказ отрывка, выполнение творческих работ. Подобные задания, постепенно усложняясь, проходят через весь курс литературного чт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но добиться хорошего уровня литературного развития учащихся, научить их понимать прочитанное, размышлять над образами героев, если постоянно не включать их в творческую самостоятельную активную деятельность (рубрика «Проба пера. Выполни творческую работу»). Работа с текстом любого произведения требует выполнения заданий воссоздающего характера (пересказать текст, составить план), которые служат для формирования специальных умений и навыков. Но уже с первых уроков грамоты и слушания в 1 классе, а затем во 2-4 классах постепенно включаются задания творческого характера, требующие самостоятельной деятельности учащихся: выделение и чтение отдельных эпизодов, характеристика героев, сравнение героев, их речи, поступков. Затем задания усложняются: сравнение нескольких произведений на одну и ту же тему, сопоставление героев разных произведений –это творческие работы , которые уже носят исследовательский характер. Например, при сравнении начала сказок дети с первого класса проводят своего рода исследовательский поиск и приходят к выводу, что сказки начинаются по-разному: «Жили-были…», «В некотором царстве…», « Жил на свете…» и т.д. А дальше, во 2-4 классах, учащиеся анализируя сказки, знакомятся с присказкой и разными зачинами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творческая деятельность предполагает наличие у детей литературно-творческих умений, необходима система упражнений и заданий, которая позволила бы шаг за шагом формировать умения выполнять творческие задания. Какие это могут быть шаги? Например, с 1 класса дети учатся пересказывать прочитанное. Но можно просто пересказать сказку, а можно рассказать с изменением лица рассказчика-это и будет творческая деятельность, которая может быть осуществима, если произведение знакомо детям. Пересказ сказки «Колобок» от имени Колобка вызывает интерес у детей, требует переосмысливания сказки. Наблюдения за детьми показали, что каждый ребенок пересказывает в этом случае сказку по-своему, внося элементы собственного творчества, добавляя доказательные подр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й работой является и объяснение поступков героев произведения от лица одного из персонажей. Например, можно предложить детям , чтобы Заяц из сказки В.Сутеева «Палочка-выручалочка»   оценивал поступки Ежа. Эта работа заставляет по-другому задуматься над содержанием сказки, высказать свою точку 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им уровнем самостоятельной творческой работы является создание собственного произведения. Это могут быть сказки и рассказы с героями изученных произведений. Таким образом, творческая деятельность учащихся будет развиваться, если с 1 класса вводить задания и упражнения для самостоятельной работы с изучаемым произведением. Система таких вопросов и заданий разработана в тетрадях к учебникам «Литературное чтение» (2 класс «А. Пушкин «Гонимы вешними лучами…» с.55 упр.4 «Попробуй сочинить двустишие с рифмой «капель-апрель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ее приведены </w:t>
      </w:r>
      <w:r>
        <w:rPr>
          <w:rFonts w:cs="Times New Roman" w:ascii="Times New Roman" w:hAnsi="Times New Roman"/>
          <w:sz w:val="24"/>
          <w:szCs w:val="24"/>
          <w:u w:val="single"/>
        </w:rPr>
        <w:t>виды твор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уроках литературного чтения в соответствии с возрастными особенностями учащихся, большая часть которых представлена в учебнике и тетради с печатной основой по литературному чтению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ставление с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лени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предложения по картинке, по началу слов, закончи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гры «Доскажи словечко», «Верни слово на место», «Подбери рифмы к словам», «Сочини чистоговорку», «Буква заблудилась», «Бурим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ставление скороговорок, чистогово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ллюстрирование произведений и подписывание рисунков словами из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ерия рисунков к одному тексту (иллюстрирование одного предложения или абзац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рисуй портрет героя, а затем устраивается конкурс «Кто точнее?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ставление писем, телеграмм от имени геро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чинение стихотворений по данному нач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кончи стих и самостоятельно напиши стихотво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чинение загадок, считалок, потеш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ставление диафиль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нсценировка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ставление карты волшебной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щита фантастически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программы для выборов мэ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зобрази, как представляешь (это задание можно использовать после чтения произведений о природе), напиши свой рассказ, сказку, стихотво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ишем, подражая авт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амостоятельное составление сказ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 протяжении всех лет обучения проводя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 по картине, по музыкальному произведению, по прочитанной книге, по наблюдениям в природе, по событиям в жиз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ме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ребусов, шарад, анаграмм и самостоятельное их составл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книжек-самодел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раницы творчества неуловимы, ибо оно может проявиться и в малом: в особом, насыщенном чувством голосе, в уместной шутке, в создании юмористической ситуации, в сопереживании литературному герою, в перевоплощении в него, в наблюдательности, в умении сделать неожиданный вывод, об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й аппарат учебника </w:t>
      </w:r>
      <w:r>
        <w:rPr>
          <w:rFonts w:cs="Times New Roman" w:ascii="Times New Roman" w:hAnsi="Times New Roman"/>
          <w:sz w:val="24"/>
          <w:szCs w:val="24"/>
          <w:u w:val="single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под редакцией В.Н.Рудницкой, Т.В.Юдачевой разработан с учетом деятельностного подхода к обучению. На страницах учебника «активно действуют» два персонажа –Волк и Заяц. Ученик должны вникнуть в то, что делают персонажи, проверить и оценить способ действия каждого из них, выбрать рациональный. Изучая тему «Умножение и деление на 5. Пятая часть числа» во 2 классе с.4 в рубрике «Обсудим вместе» учащимся задаются такие вопросы: «Сколько здесь всего рублей? Как решил задачу Волк и как – Заяц? Кто из них быстрее справился с заданием? Почему?» Нередко учащиеся находят и свой, оригинальный, способ действия.  Учебник содержит материал, предназначенный для организации разнообразных видов и форм работы с детьми: устной работы (коллективное обсуждение учебной задачи, устный счет, решение задач без выполнения записей) и письменной работы (запись решения задач, выполнение геометрических построений). При изучении темы «Деление на однозначное число» 3 класс с.83 учащиеся обсуждают учебную задачу «Волк и Заяц собрали  в саду 204 яблока  и раскладывают их поровну в 3 корзины. Сколько яблок будет в каждой корзине? Сначала Заяц предложил Волку разложить яблоки сотнями. Но Волк сказал, что в числе 204  только 2 сотни, а корзин 3. Тогда Заяц подумал и сказал, что нужно попробовать раскладывать яблоки десятками…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так, анализ учебно- методического комплекта «Начальная школа 21 века»  показал, что комплект  удовлетворяет требованиям Стандарта и ориентирован на достижение каждым обучающимся результатов образования в виде сформированности коммуникативной компетентности. Формирование коммуникативной компетентности имеет особую значимость в жизни человека. Ее формированию нужно уделять пристальное внимание, так как именно дошкольный и школьный возраст чрезвычайно благоприятен для овладения коммуникативными навыками в силу особой чуткости к языковым явлениям, интереса к осмыслению речевого опыта, общению. Коммуникативная компетентность влияет на учебную успешность, эмоциональное благополучие в классном коллективе,  она рассматривается как ресурс эффективности и благополучия его будущей взрослой 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21:00Z</dcterms:created>
  <dc:creator>Дом</dc:creator>
  <dc:description/>
  <cp:keywords/>
  <dc:language>en-US</dc:language>
  <cp:lastModifiedBy>Sam</cp:lastModifiedBy>
  <cp:lastPrinted>2011-04-10T17:05:00Z</cp:lastPrinted>
  <dcterms:modified xsi:type="dcterms:W3CDTF">2016-05-03T17:11:00Z</dcterms:modified>
  <cp:revision>21</cp:revision>
  <dc:subject/>
  <dc:title/>
</cp:coreProperties>
</file>