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держание итоговой работы МО  начальных классовв 2015  -  2016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шеина Ольга Иванов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Характеристика педагогических кадров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276"/>
        <w:gridCol w:w="1134"/>
        <w:gridCol w:w="5103"/>
      </w:tblGrid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с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/дата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подготовка</w:t>
            </w:r>
          </w:p>
        </w:tc>
      </w:tr>
      <w:tr>
        <w:trPr>
          <w:trHeight w:val="5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  <w:p>
            <w:pPr>
              <w:pStyle w:val="Normal"/>
              <w:rPr/>
            </w:pPr>
            <w:r>
              <w:rPr/>
              <w:t>25.05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овая подготовка «Создание дистанционного курса в системе </w:t>
            </w:r>
            <w:r>
              <w:rPr>
                <w:lang w:val="en-US"/>
              </w:rPr>
              <w:t>Moodle</w:t>
            </w:r>
            <w:r>
              <w:rPr/>
              <w:t>», 36 часов, РЦ г. Стрежевой, ноябрь, 2015г, регистрационный номер 1119-15</w:t>
            </w:r>
          </w:p>
          <w:p>
            <w:pPr>
              <w:pStyle w:val="Normal"/>
              <w:rPr/>
            </w:pPr>
            <w:r>
              <w:rPr/>
              <w:t>Курсы повышение квалификации «Организация образовательного процесса для детей с ограниченными возможностями здоровья в условиях реализации ФГОС НОО», Томск, 21-26.03.1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айты  и электронные адрес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сайта, интернет ресур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hd w:fill="FFFFFF" w:val="clear"/>
                </w:rPr>
                <w:t>olga71kr@rambler.ru</w:t>
              </w:r>
            </w:hyperlink>
            <w:r>
              <w:rPr>
                <w:color w:val="333333"/>
                <w:shd w:fill="FFFFFF" w:val="clear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krivosheinaoi.jimdo.com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вышение профессионального уровня и совершенствования педмастерства учителей начальных классов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500"/>
        <w:gridCol w:w="1986"/>
        <w:gridCol w:w="2402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 самообразованию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ы над реализацией те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едставления материал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рассматривались результат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развитие профессиональной компетенции учителя в области  математического образования  обучающихся начальных классов в рамках школы «Одарёно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Разработка мероприятия внеурочной деятельности по курсу «Математический калейдоскоп» в рамках школы «Одарёнок»  с применением ИКТ с целью формирования математической культуры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Участие в конкурсах, играх, олимпиадах с целью формирования математической  компетентности у учащихся начальных классов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оздание и апробация системы оценки планируемых результатов по формированию у обучающихся математической и ИКТ – компетентности в рамках школы «Одаренок»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истематизация и обобщение опыта по формированию математической культуры учащихся начальной школ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ценарий мероприят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участия проведённых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контрольных и тестовых работ и индивидуальные отчёты для детей и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я, публикации. Обобщение опыта через сетевые образовательных сообщест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на предметном марафоне декабрь,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уждение на заседании МО, апрель, 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, 2015г</w:t>
            </w:r>
          </w:p>
          <w:p>
            <w:pPr>
              <w:pStyle w:val="Normal"/>
              <w:rPr/>
            </w:pPr>
            <w:r>
              <w:rPr/>
              <w:t>Апрель, 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конференции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Имеете ли государственные и отраслевые почётные награды и премии, зва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лагодарность УО, 2009г., 2010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ётная грамота УО, 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ётная грамота от Министерства Образования и науки РФ. Приказ от 31 января 2011 года № 82/к-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плом от администрации Томской области «Победитель конкурса на поощрение денежного поощрения лучшими учителями областных государственных и муниципальных образовательных организаций Томской области, реализующих образовательные программы начального общего, основного общего и среднего общего образования», 2014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Инновационные практики, технологии (ИКТ), УМК, освоенные и используемые педагогами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диалогическая технология.</w:t>
            </w:r>
          </w:p>
          <w:p>
            <w:pPr>
              <w:pStyle w:val="Normal"/>
              <w:rPr/>
            </w:pPr>
            <w:r>
              <w:rPr/>
              <w:t>Технология оценивания учебных результатов.</w:t>
            </w:r>
          </w:p>
          <w:p>
            <w:pPr>
              <w:pStyle w:val="Normal"/>
              <w:rPr/>
            </w:pPr>
            <w:r>
              <w:rPr/>
              <w:t>Проектная технология</w:t>
            </w:r>
          </w:p>
          <w:p>
            <w:pPr>
              <w:pStyle w:val="Normal"/>
              <w:rPr/>
            </w:pPr>
            <w:r>
              <w:rPr/>
              <w:t>Технология продуктивного чтения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 «Школа 210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е в конкурсах, фестивалях, конференциях…</w:t>
      </w:r>
    </w:p>
    <w:tbl>
      <w:tblPr>
        <w:tblW w:w="103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182"/>
        <w:gridCol w:w="1946"/>
        <w:gridCol w:w="1884"/>
        <w:gridCol w:w="3004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, название учреждения, проводящего мероприя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едставленного опыта работы (доклад, творческий отчёт мастер-класс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частия (школьный, муниципальный областной /региональный, всероссийски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участи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назначение стипендии Губернатора Томской области лучшим учителям областных государственных и муниципальных образовательных учреждений Томской обла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олио педаго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онлайн-конференция «Внедрение современных педагогических технологий в образовательный процесс школы с целью повышения его качеств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«Игровые технологии в рамках реализации программы «Одарённые дет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интеллектуально-личностный марафон «Твои возможности» для школьников, обучающихся по Образовательной системе «Школа 2100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жюр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лимпиада для педагогов «</w:t>
            </w:r>
            <w:r>
              <w:rPr>
                <w:color w:val="252525"/>
                <w:shd w:fill="F9F9F9" w:val="clear"/>
              </w:rPr>
              <w:t>Учитель-профессионал: какой он с точки зрения новых профессиональных стандартов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 - олимпиа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лимпиада для педагогов «</w:t>
            </w:r>
            <w:r>
              <w:rPr>
                <w:color w:val="252525"/>
              </w:rPr>
              <w:t>Оценка уровня профессиональной компетентности педагогических работников образования по нормам и правилам аттестации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 - олимпиа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стие в вебинар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4472"/>
        <w:gridCol w:w="3432"/>
      </w:tblGrid>
      <w:tr>
        <w:trPr>
          <w:trHeight w:val="2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а   вебинар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5г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 "Формируем базовые навыки. Читательская грамотность: результаты и оценки, проблемы и решения", изд-во "Просвещение", Моск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.10.2015г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Вебинар «Технология развития критического мышления на уроке с целью формирования познавательных УУД у младших школьников», </w:t>
            </w:r>
            <w:r>
              <w:rPr/>
              <w:t>изд-во "Учитель", Моск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6.01.201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shd w:fill="FFFFFF" w:val="clear"/>
              </w:rPr>
            </w:pPr>
            <w:r>
              <w:rPr>
                <w:rStyle w:val="Appleconvertedspace"/>
                <w:shd w:fill="FFFFFF" w:val="clear"/>
              </w:rPr>
              <w:t xml:space="preserve">Всероссийский семинар «Мониторинг, диагностика и оценка профессиональной деятельности», </w:t>
            </w:r>
            <w:r>
              <w:rPr/>
              <w:t>изд-во "Учитель", Моск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rPr>
          <w:rStyle w:val="Appleconvertedspace"/>
          <w:rFonts w:ascii="Arial" w:hAnsi="Arial" w:cs="Arial"/>
          <w:b/>
          <w:b/>
          <w:i/>
          <w:i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ечатные материалы, методические разработки, программы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64"/>
        <w:gridCol w:w="3940"/>
        <w:gridCol w:w="1985"/>
      </w:tblGrid>
      <w:tr>
        <w:trPr>
          <w:trHeight w:val="5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   школьный/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й/всероссийский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firstLine="142"/>
              <w:jc w:val="both"/>
              <w:rPr/>
            </w:pPr>
            <w:r>
              <w:rPr/>
              <w:t>Публикации (с указанием ссыл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firstLine="142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Технологическая карта математической игры "Город в числах и задачах" по курсу внеурочной деятельности «Математический калейдоскоп» для учащихся 1-х классов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Приложения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Технологическая карта математической игры "Город в числах и задачах" по курсу внеурочной деятельности «Математический калейдоскоп» для учащихся 2-х классов</w:t>
              </w:r>
            </w:hyperlink>
          </w:p>
          <w:p>
            <w:pPr>
              <w:pStyle w:val="Style13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Приложения</w:t>
              </w:r>
            </w:hyperlink>
          </w:p>
          <w:p>
            <w:pPr>
              <w:pStyle w:val="Style13"/>
              <w:spacing w:before="0" w:after="0"/>
              <w:ind w:left="75" w:right="7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5" w:right="75" w:hanging="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Технологическая карта математической игры "Город в числах и задачах" по курсу внеурочной деятельности «Математический калейдоскоп» для учащихся 3-х классов</w:t>
              </w:r>
            </w:hyperlink>
          </w:p>
          <w:p>
            <w:pPr>
              <w:pStyle w:val="Style13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Приложения</w:t>
              </w:r>
            </w:hyperlink>
          </w:p>
          <w:p>
            <w:pPr>
              <w:pStyle w:val="Style13"/>
              <w:spacing w:before="0" w:after="0"/>
              <w:ind w:left="75" w:right="7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5" w:right="75" w:hanging="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Технологическая карта математической игры "Город в числах и задачах" по курсу внеурочной деятельности «Математический калейдоскоп» для учащихся 4-х классов</w:t>
              </w:r>
            </w:hyperlink>
          </w:p>
          <w:p>
            <w:pPr>
              <w:pStyle w:val="Style13"/>
              <w:spacing w:before="0" w:after="0"/>
              <w:ind w:left="75" w:right="75" w:hanging="0"/>
              <w:rPr>
                <w:color w:val="000000"/>
                <w:shd w:fill="F7F8EC" w:val="clear"/>
              </w:rPr>
            </w:pPr>
            <w:r>
              <w:rPr>
                <w:color w:val="000000"/>
                <w:shd w:fill="F7F8EC" w:val="clear"/>
              </w:rPr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Приложения</w:t>
              </w:r>
            </w:hyperlink>
          </w:p>
          <w:p>
            <w:pPr>
              <w:pStyle w:val="Style13"/>
              <w:spacing w:before="0" w:after="0"/>
              <w:ind w:left="75" w:right="75" w:hanging="0"/>
              <w:rPr>
                <w:color w:val="000000"/>
                <w:shd w:fill="F7F8EC" w:val="clear"/>
              </w:rPr>
            </w:pPr>
            <w:r>
              <w:rPr>
                <w:color w:val="000000"/>
                <w:shd w:fill="F7F8EC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5" w:right="75" w:hanging="0"/>
              <w:rPr>
                <w:color w:val="000000"/>
                <w:shd w:fill="F7F8EC" w:val="clear"/>
              </w:rPr>
            </w:pPr>
            <w:r>
              <w:rPr>
                <w:color w:val="000000"/>
                <w:shd w:fill="F7F8EC" w:val="clear"/>
              </w:rPr>
            </w:r>
          </w:p>
        </w:tc>
      </w:tr>
      <w:tr>
        <w:trPr>
          <w:trHeight w:val="5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Игровые технологии в рамках реализации программы «Одарённые дети» на базе МОУ "СОШ №7" г. Стрежевого.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Технологическая карта урока по математике "Площадь прямоугольника" (2 класс)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Технологическая карта урока по русскому языку "Наблюдение за написанием буквосочетаний жи-ши" (2 класс)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и участия учащихся в предметных конкурсах, грантах.</w:t>
      </w:r>
    </w:p>
    <w:tbl>
      <w:tblPr>
        <w:tblW w:w="100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433"/>
        <w:gridCol w:w="1973"/>
        <w:gridCol w:w="1445"/>
        <w:gridCol w:w="53"/>
        <w:gridCol w:w="3039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Формы внеурочной деятельности (с указанием названия мероприяти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 xml:space="preserve">Уровень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Призовые места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5.10.1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Региональный конкурс «Знай свой край, Россию и мир», посвящённый 170-летию Русского географического обще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региональны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2.11.1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IX региональный ученический конкурс «Марафон знаний» по направлению «Занимательная логика и информатика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региональны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место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Дарина Арина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Дягилева Анна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Касымова Антонида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Супряга Ксения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Хасанова Милана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2 место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 xml:space="preserve">Кузнецова  Милена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2.11.1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Cs/>
                <w:iCs/>
              </w:rPr>
            </w:pPr>
            <w:r>
              <w:rPr>
                <w:rStyle w:val="StrongEmphasis"/>
                <w:b w:val="false"/>
                <w:shd w:fill="FFFFFF" w:val="clear"/>
              </w:rPr>
              <w:t>Международная игра-конкурс "Русский медвежонок - языкознание для всех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международны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5.12.1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Мой любимый город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 м. Касымова Антонида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5.12.1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ая игра «Я познаю слово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1" w:hanging="0"/>
              <w:contextualSpacing/>
              <w:rPr/>
            </w:pPr>
            <w:r>
              <w:rPr/>
              <w:t>Победители:</w:t>
              <w:br/>
              <w:t>Ведерников Артём</w:t>
              <w:br/>
              <w:t>Дарина Арина</w:t>
              <w:br/>
              <w:t>Дягилева Анна</w:t>
              <w:br/>
              <w:t>Косенко Ксения</w:t>
              <w:b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6.12.1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игра «Город в числах и задачах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Победители:</w:t>
            </w:r>
          </w:p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/>
              <w:t>Дягилева Анна</w:t>
              <w:br/>
              <w:t>Зубков Александр</w:t>
              <w:br/>
              <w:t>Касымова Антонида</w:t>
              <w:br/>
              <w:t>Лобанова Полина</w:t>
              <w:br/>
              <w:t>Слепцова Наталья</w:t>
              <w:br/>
              <w:t>Супряга Ксения</w:t>
            </w:r>
          </w:p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6.12.1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Лучший счётчик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Победители:</w:t>
            </w:r>
          </w:p>
          <w:p>
            <w:pPr>
              <w:pStyle w:val="Style14"/>
              <w:spacing w:before="0" w:after="200"/>
              <w:ind w:left="1" w:hanging="0"/>
              <w:contextualSpacing/>
              <w:rPr/>
            </w:pPr>
            <w:r>
              <w:rPr/>
              <w:t>Ахмадиев Тимур</w:t>
              <w:br/>
              <w:t>Касымова Антонида</w:t>
              <w:br/>
              <w:t>Могильников Кирилл</w:t>
              <w:br/>
              <w:t>Супряга Ксения</w:t>
            </w:r>
          </w:p>
        </w:tc>
      </w:tr>
      <w:tr>
        <w:trPr>
          <w:trHeight w:val="15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7.12.1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Шпаргал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 – Касымова Антонида</w:t>
            </w:r>
          </w:p>
          <w:p>
            <w:pPr>
              <w:pStyle w:val="Normal"/>
              <w:rPr/>
            </w:pPr>
            <w:r>
              <w:rPr/>
              <w:t>2 место – Слепцова Наталья</w:t>
            </w:r>
          </w:p>
          <w:p>
            <w:pPr>
              <w:pStyle w:val="Normal"/>
              <w:rPr/>
            </w:pPr>
            <w:r>
              <w:rPr/>
              <w:t>3 место – Дягилева Анна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9.01.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конкурс «Вопросита». Блиц-олимпиада «Путешествие по стране букв и звуков» (русский язык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всероссийски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 – Касымова Антони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9.01.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конкурс «Вопросита». Блиц-олимпиада «Мы считаем всё подряд» (математика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всероссийски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 – Касымова Антони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6.02.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Всероссийская викторина «Математика +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 xml:space="preserve">3 место -Лобанова Полина, Могильников Кирилл, Шемякина Дарья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7.02.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hd w:fill="FFFFFF" w:val="clear"/>
              </w:rPr>
              <w:t xml:space="preserve">Международный игровой конкурс </w:t>
            </w:r>
            <w:r>
              <w:rPr>
                <w:rStyle w:val="StrongEmphasis"/>
                <w:b w:val="false"/>
                <w:shd w:fill="FFFFFF" w:val="clear"/>
              </w:rPr>
              <w:t xml:space="preserve">"Пегас-2016" </w:t>
            </w:r>
            <w:r>
              <w:rPr>
                <w:shd w:fill="FFFFFF" w:val="clear"/>
              </w:rPr>
              <w:t>по литературе для школьник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международ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 xml:space="preserve">18.02.16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Всероссийский блиц-турнир по окружающему миру «Росток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 xml:space="preserve">1 место –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Дарина Арина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Зубков Александр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Касымова Антонида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Овчинников Максим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 xml:space="preserve">2 место –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Козлова Арина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Корсунова Анна, Супряга Ксения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Шемякина Дарья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 xml:space="preserve">3 место –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Дягилева Анна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7.03.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еждународный математический  конкурс «Кенгуру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международ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Итоги участия учащихся в предметных олимпиадах.</w:t>
      </w:r>
    </w:p>
    <w:tbl>
      <w:tblPr>
        <w:tblW w:w="98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543"/>
        <w:gridCol w:w="1529"/>
        <w:gridCol w:w="1685"/>
        <w:gridCol w:w="185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Формы внеурочной деятельности (с указанием названия мероприяти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 xml:space="preserve">Уровень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Призовые мес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9.12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Олимпиада по русскому язык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школьны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1 м. – Дарина Арина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2м. – Дягилева Анна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9.12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Олимпиада по математик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школьны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1-2м. – Дягилева Анна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3м. – Дарина Арина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9.12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Олимпиада по информатик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школьны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2м. – Зубков Александр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3м. – Овчинников Максим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9.12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Олимпиада по окружающему мир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школьны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1м. – Трапезникова Екатерина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2м. Супряга Ксения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3м. – Зубков Александр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9.12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Олимпиада по литератур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школьны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1-2м. – Дягилева Анна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Слепцова Наталья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3м. – Дарина Арина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Итоги участия учащихся в творческих, спортивных</w:t>
      </w:r>
      <w:r>
        <w:rPr/>
        <w:t xml:space="preserve">  конкурсах, грантах.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5"/>
        <w:gridCol w:w="8"/>
        <w:gridCol w:w="23"/>
        <w:gridCol w:w="22"/>
        <w:gridCol w:w="2807"/>
        <w:gridCol w:w="47"/>
        <w:gridCol w:w="2649"/>
        <w:gridCol w:w="44"/>
        <w:gridCol w:w="1242"/>
        <w:gridCol w:w="34"/>
        <w:gridCol w:w="2693"/>
      </w:tblGrid>
      <w:tr>
        <w:trPr/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Формы внеурочной деятельности (с указанием названия мероприятия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 xml:space="preserve">Уровень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Призовые мест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02.09.15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Спортивные соревнования, посвящённые Дню города и Дню Знаний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0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Победители в номинации «Самые быстрые»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04.09.15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 xml:space="preserve"> </w:t>
            </w:r>
            <w:r>
              <w:rPr/>
              <w:t>«Школьная ярмарка-2015»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0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 xml:space="preserve">Победители в номинации «За самое активное участие в ярмарке».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Победители в номинации «За самый яркий стол»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04.09.15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Фестиваль выпечки в рамках «Школьной ярмарки-2015»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8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Победители в номинации «За самую вкусную выпечку» - Дарина Арина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Латкина Вероника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Победители в номинации «За самую яркую презентацию» - Овчинников Максим, Ворсин Георгий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Победители в номинации «За самое яркое оформление» - Супряга Ксения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 xml:space="preserve">Трапезникова Екатерина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 xml:space="preserve">Победитель в номинации «За самый оригинальный рецепт» - Шемякина Дарья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Победитель в номинации «За самую яркую презентацию» - Овчинников Максим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0.09.15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Фотовыставка-конкурс "Мой любимец"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муниципальны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5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2м. – Касымова Антонида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0.10.15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школьный конкурс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«Битва хор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2 место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2.11.15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«Дорожный Марафон - 2015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муницип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 м. Касымова Антонида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6.11.15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/>
              <w:t>Городской конкурс  кроссвордов «Зимующие птиц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муницип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 м. Касымова Антонида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м. Райзлер Кирилл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20.11.15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и плакатов " Экологи за здоровый образ жизни "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муницип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сертификаты</w:t>
            </w:r>
          </w:p>
        </w:tc>
      </w:tr>
      <w:tr>
        <w:trPr/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08.12.15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, посвященный истории государственной символики Российской Федерации «Овеянные славою флаг наш и герб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муницип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м. Дягилева Анна на школьном этапе в номинации «Художественное слово»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 место – Касымова Антонида в номинации «Декоративно-прикладное творчество»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08.12.15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-конкурс "Зимний букет"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муницип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4.12.15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Зимний город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Победители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Райзлер Кирилл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андарова Дарья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4.12.15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делок «Зимний город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22.12.1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, посвященные 50-летию города в рамках «Предметного марафона-2015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03.03.16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  <w:r>
              <w:rPr>
                <w:sz w:val="28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rPr/>
            </w:pPr>
            <w:r>
              <w:rPr/>
              <w:t>«Многообразие вековых традиций»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отдельных поделок и композиций из природного материала  на тему российских киносказок и мультфильмов</w:t>
            </w:r>
            <w:r>
              <w:rPr>
                <w:b/>
              </w:rPr>
              <w:t xml:space="preserve"> </w:t>
            </w:r>
            <w:r>
              <w:rPr/>
              <w:t>в рамках городской акции «День Земли 2016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муницип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есто – </w:t>
            </w:r>
          </w:p>
          <w:p>
            <w:pPr>
              <w:pStyle w:val="Normal"/>
              <w:rPr/>
            </w:pPr>
            <w:r>
              <w:rPr/>
              <w:t xml:space="preserve">Касымова Антонида, </w:t>
            </w:r>
          </w:p>
          <w:p>
            <w:pPr>
              <w:pStyle w:val="Normal"/>
              <w:rPr/>
            </w:pPr>
            <w:r>
              <w:rPr/>
              <w:t>Райзлер Кирил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03.03.16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«Зелёная планета глазами детей» - </w:t>
            </w:r>
          </w:p>
          <w:p>
            <w:pPr>
              <w:pStyle w:val="Normal"/>
              <w:rPr/>
            </w:pPr>
            <w:r>
              <w:rPr/>
              <w:t>конкурс рисунков по мотивам российских кинофильмов о природных объектах, животных или стихийных проявлениях в рамках городской акции «День Земли 2016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муницип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есто – </w:t>
            </w:r>
          </w:p>
          <w:p>
            <w:pPr>
              <w:pStyle w:val="Normal"/>
              <w:rPr/>
            </w:pPr>
            <w:r>
              <w:rPr/>
              <w:t>Райзлер Кирил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2.04.16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униципальный фестиваль-конкурс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Мир похож на цветной луг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муницип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 в номинации «Город зажигает звёзды (вокал),</w:t>
              <w:br/>
              <w:t>3 место в номинации «Город зажигает звёзды» (хореография)</w:t>
            </w:r>
          </w:p>
        </w:tc>
      </w:tr>
      <w:tr>
        <w:trPr/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8.04.16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Президентских состязаний-20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муницип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 – в творческом конкурсе среди учащихся 2-ых классов образовательных учреждений городского округа Стрежево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есто по виду «Наклоны вперёд из положения сидя» - Слепцова Наталь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есто по виду «Бег 30 метров» - Касымова Антони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22.04.16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творческий конкурс «Мечталки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международ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 в номинации «Рисунок» - Шандарова Дарь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Итоги участия учащихся в научно-практической и проектной деятельности.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38"/>
        <w:gridCol w:w="1400"/>
        <w:gridCol w:w="1417"/>
        <w:gridCol w:w="3261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Формы внеурочной деятельности (с указанием названия мероприят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 xml:space="preserve">Уров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Призовые мест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4.12.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-конструкторский ту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Победители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Дягилева Анна</w:t>
              <w:br/>
              <w:t>Зубков Александр</w:t>
              <w:br/>
              <w:t>Касымова Антонида</w:t>
              <w:br/>
              <w:t>Лобанова Полина</w:t>
              <w:br/>
              <w:t>Слепцова Наталья</w:t>
              <w:br/>
              <w:t xml:space="preserve">Супряга Ксения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 xml:space="preserve">17.03.16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научно-исследовательская конферен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Победители в естественно-научной секции Овчинников Максим, Супряга Ксения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Победитель в секции прикладного творчества Козлова Арин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26.03.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IV</w:t>
            </w:r>
            <w:r>
              <w:rPr>
                <w:bCs/>
                <w:iCs/>
              </w:rPr>
              <w:t xml:space="preserve"> Городская межпредметная конференция младших школьни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муницип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сертификаты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0.03.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дународный конкурс «Педагогика XXI век»</w:t>
            </w:r>
          </w:p>
          <w:p>
            <w:pPr>
              <w:pStyle w:val="Normal"/>
              <w:rPr/>
            </w:pPr>
            <w:r>
              <w:rPr/>
              <w:t>Номинация: Детские исследовательские работы и проек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междунар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 место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Овчинников Максим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Супряга Ксения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31.03.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российский конкурс «Педагогика XXI век»</w:t>
            </w:r>
          </w:p>
          <w:p>
            <w:pPr>
              <w:pStyle w:val="Normal"/>
              <w:autoSpaceDE w:val="false"/>
              <w:rPr/>
            </w:pPr>
            <w:r>
              <w:rPr/>
              <w:t>Номинация: Детские исследовательские работы и проек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всеросси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 место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упанов Азат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Козлова Арина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Зубков Александр</w:t>
              <w:b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26.04.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российский конкурс «Педагогика XXI век»</w:t>
            </w:r>
          </w:p>
          <w:p>
            <w:pPr>
              <w:pStyle w:val="Normal"/>
              <w:autoSpaceDE w:val="false"/>
              <w:rPr/>
            </w:pPr>
            <w:r>
              <w:rPr/>
              <w:t>Номинация: Детские исследовательские работы и проек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всеросси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 место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Корсунова Анна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Кузнецова Милена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Косенко Ксения,</w:t>
              <w:br/>
              <w:t>Хасанова Милана, Пасынкова Маргарита, Слепцова Наталья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b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27.04.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российский конкурс «Педагогика XXI век»</w:t>
            </w:r>
          </w:p>
          <w:p>
            <w:pPr>
              <w:pStyle w:val="Normal"/>
              <w:autoSpaceDE w:val="false"/>
              <w:rPr/>
            </w:pPr>
            <w:r>
              <w:rPr/>
              <w:t>Номинация: Детские исследовательские работы и проек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всеросси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1 место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Касымова Антонида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Шандарова Дарья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71kr@rambler.ru" TargetMode="External"/><Relationship Id="rId3" Type="http://schemas.openxmlformats.org/officeDocument/2006/relationships/hyperlink" Target="http://krivosheinaoi.jimdo.com/" TargetMode="External"/><Relationship Id="rId4" Type="http://schemas.openxmlformats.org/officeDocument/2006/relationships/hyperlink" Target="http://infourok.ru/tehnologicheskaya-karta-matematicheskoy-igri-gorod-v-chislah-i-zadachah-po-kursu-vneurochnoy-deyatelnosti-matematicheskiy-kaleyd-722930.html" TargetMode="External"/><Relationship Id="rId5" Type="http://schemas.openxmlformats.org/officeDocument/2006/relationships/hyperlink" Target="http://infourok.ru/tehnologicheskaya-karta-matematicheskoy-igri-gorod-v-chislah-i-zadachah-po-kursu-vneurochnoy-deyatelnosti-matematicheskiy-kaleyd-722926.html" TargetMode="External"/><Relationship Id="rId6" Type="http://schemas.openxmlformats.org/officeDocument/2006/relationships/hyperlink" Target="http://infourok.ru/tehnologicheskaya-karta-matematicheskoy-igri-gorod-v-chislah-i-zadachah-po-kursu-vneurochnoy-deyatelnosti-matematicheskiy-kaleyd-722935.html" TargetMode="External"/><Relationship Id="rId7" Type="http://schemas.openxmlformats.org/officeDocument/2006/relationships/hyperlink" Target="http://infourok.ru/tehnologicheskaya-karta-matematicheskoy-igri-gorod-v-chislah-i-zadachah-po-kursu-vneurochnoy-deyatelnosti-matematicheskiy-kaleyd-722932.html" TargetMode="External"/><Relationship Id="rId8" Type="http://schemas.openxmlformats.org/officeDocument/2006/relationships/hyperlink" Target="http://infourok.ru/tehnologicheskaya-karta-matematicheskoy-igri-gorod-v-chislah-i-zadachah-po-kursu-vneurochnoy-deyatelnosti-matematicheskiy-kaleyd-722938.html" TargetMode="External"/><Relationship Id="rId9" Type="http://schemas.openxmlformats.org/officeDocument/2006/relationships/hyperlink" Target="http://infourok.ru/tehnologicheskaya-karta-matematicheskoy-igri-gorod-v-chislah-i-zadachah-po-kursu-vneurochnoy-deyatelnosti-matematicheskiy-kaleyd-722937.html" TargetMode="External"/><Relationship Id="rId10" Type="http://schemas.openxmlformats.org/officeDocument/2006/relationships/hyperlink" Target="http://infourok.ru/tehnologicheskaya-karta-matematicheskoy-igri-gorod-v-chislah-i-zadachah-po-kursu-vneurochnoy-deyatelnosti-matematicheskiy-kaleyd-722942.html" TargetMode="External"/><Relationship Id="rId11" Type="http://schemas.openxmlformats.org/officeDocument/2006/relationships/hyperlink" Target="http://infourok.ru/tehnologicheskaya-karta-matematicheskoy-igri-gorod-v-chislah-i-zadachah-po-kursu-vneurochnoy-deyatelnosti-matematicheskiy-kaleyd-722940.html" TargetMode="External"/><Relationship Id="rId12" Type="http://schemas.openxmlformats.org/officeDocument/2006/relationships/hyperlink" Target="http://infourok.ru/igrovie-tehnologii-v-ramkah-realizacii-programmi-odaryonnie-deti-na-baze-mou-sosh-g-strezhevogo-723112.html" TargetMode="External"/><Relationship Id="rId13" Type="http://schemas.openxmlformats.org/officeDocument/2006/relationships/hyperlink" Target="http://infourok.ru/tehnologicheskaya-karta-uroka-po-matematike-ploschad-pryamougolnika-klass-725990.html" TargetMode="External"/><Relationship Id="rId14" Type="http://schemas.openxmlformats.org/officeDocument/2006/relationships/hyperlink" Target="http://infourok.ru/tehnologicheskaya-karta-uroka-po-russkomu-yaziku-nablyudenie-za-napisaniem-bukvosochetaniy-zhishi-klass-725995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6:42:00Z</dcterms:created>
  <dc:creator>хозяин</dc:creator>
  <dc:description/>
  <cp:keywords/>
  <dc:language>en-US</dc:language>
  <cp:lastModifiedBy>User</cp:lastModifiedBy>
  <cp:lastPrinted>2011-10-02T16:12:00Z</cp:lastPrinted>
  <dcterms:modified xsi:type="dcterms:W3CDTF">2016-05-05T16:44:00Z</dcterms:modified>
  <cp:revision>44</cp:revision>
  <dc:subject/>
  <dc:title/>
</cp:coreProperties>
</file>