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840" w:after="240"/>
        <w:rPr>
          <w:szCs w:val="28"/>
        </w:rPr>
      </w:pPr>
      <w:r>
        <w:rPr>
          <w:szCs w:val="28"/>
        </w:rPr>
        <w:t>БИЛЕТ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о правописании безударных гласных в корне слова, проверяемых и непроверяемых ударением. Приведи прим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морфологический разбор (как часть речи) слова ДЕРЕВ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. Спиши предложения, вставь пропущенные буквы. Объясни их написание устно. </w:t>
        <w:br/>
        <w:t>С з..мли ещё (не) сошёл снег, а (в) душе уже в..сна. Земля х..л..дна, грязь хлюпа.. под н..гами, но кругом всё вес..ло, радос..но!</w:t>
      </w:r>
    </w:p>
    <w:p>
      <w:pPr>
        <w:pStyle w:val="1"/>
        <w:rPr>
          <w:szCs w:val="28"/>
        </w:rPr>
      </w:pPr>
      <w:r>
        <w:rPr>
          <w:szCs w:val="28"/>
        </w:rPr>
        <w:t>БИЛЕТ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ставка и предлог? Как они пишутся? Чем отличается приставка от предлога? Приведи пример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а на слоги и для переноса:</w:t>
        <w:br/>
        <w:t>ЯСЕНЬ, ЛЬДИНКА, ТЕПЛ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вставь пропущенные буквы. Объясни их написание устно.</w:t>
        <w:br/>
        <w:t>У высок.. мурав..иной куч.. (на) л..сной полянк.. ковром рассыпались цветы. Муравьи тащат в свой общий дом сухие хв..инки, жуч..ков.</w:t>
      </w:r>
    </w:p>
    <w:p>
      <w:pPr>
        <w:pStyle w:val="1"/>
        <w:rPr/>
      </w:pPr>
      <w:r>
        <w:rPr>
          <w:szCs w:val="28"/>
          <w:lang w:val="en-US"/>
        </w:rPr>
        <w:t>БИЛЕТ 3</w:t>
      </w:r>
      <w:r>
        <w:rPr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 части слова. Какая часть слова главная? Закончи предложение: Новые слова образуются при помощи ……  </w:t>
        <w:br/>
        <w:t xml:space="preserve">Приведи пример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е, поставь знаки препинания и ударения, объясни расстановку знаков.</w:t>
        <w:br/>
        <w:t xml:space="preserve">От ели к берёзе тянутся следы лося белки зайца и лисиц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, спиши предложения, вставь пропущенные буквы. Объясни их написание устно. </w:t>
        <w:br/>
        <w:t>(На) ранней заре откро..шь окно в прохладный сад. (Не) утерп..шь –  велишь закладывать лоша..ь.</w:t>
      </w:r>
      <w:r>
        <w:br w:type="page"/>
      </w:r>
    </w:p>
    <w:p>
      <w:pPr>
        <w:pStyle w:val="1"/>
        <w:rPr>
          <w:szCs w:val="28"/>
        </w:rPr>
      </w:pPr>
      <w:r>
        <w:rPr>
          <w:szCs w:val="28"/>
        </w:rPr>
        <w:t>БИЛЕТ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именем существительным? Приведи свои примеры. Назови грамматические признаки (как изменяется? что имеют?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. Спиши, вставь где нужно Ь: </w:t>
        <w:br/>
        <w:t>Птен..чик, меч.., суш.., много луж..., крыл..цо, беспокоиш..ся, он кусает..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вставив пропущенные буквы. Устно объясни их написание.</w:t>
        <w:br/>
        <w:t>Кр..сивы дерев..я (в) зимн.. наряд.. .  Тих.. к..чают они пушистыми в..твями. Задень ветку, и (с) неё (по) летит тебе (в) лицо мелк.. х..лодный сн..жок.</w:t>
      </w:r>
    </w:p>
    <w:p>
      <w:pPr>
        <w:pStyle w:val="1"/>
        <w:rPr>
          <w:szCs w:val="28"/>
        </w:rPr>
      </w:pPr>
      <w:r>
        <w:rPr>
          <w:szCs w:val="28"/>
        </w:rPr>
        <w:t>БИЛЕТ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склонением имени существительного? Сколько склонений у существительного? Назови их отличительные признаки. Приведи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имён собственных выпиши в алфавитном порядке имена с разделительным Ь:   Сергей, Илья, Алексей, Татьяна, Анисья, Людмила, Ольга, Дарья, Игор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вставив пропущенные буквы. Устно объясни их написание.</w:t>
        <w:br/>
        <w:t>Наступа..т ранн.. весна. (С) земли с..шёл сне.. Пришло радос..ное время года.</w:t>
      </w:r>
    </w:p>
    <w:p>
      <w:pPr>
        <w:pStyle w:val="1"/>
        <w:rPr>
          <w:szCs w:val="28"/>
        </w:rPr>
      </w:pPr>
      <w:r>
        <w:rPr>
          <w:szCs w:val="28"/>
        </w:rPr>
        <w:t>БИЛЕТ 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дежей в русском языке? Перечисли их с вопросами. Как определить падеж имени существи</w:t>
        <w:softHyphen/>
        <w:t xml:space="preserve">тельного, прилагательного?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предложения и раскрой скобки:   (Не) разгрызть ореха – (не) съесть ядра. (Не) стыдно (не) знать, стыдно (не) учитьс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вставив пропущенные буквы. Устно объясни их написание.</w:t>
        <w:br/>
        <w:t>З..мля ешё х..лодная. Ласков…. весенн.. со..нце согревает всё вокруг. Синее небо высок.. .</w:t>
      </w:r>
      <w:r>
        <w:br w:type="page"/>
      </w:r>
    </w:p>
    <w:p>
      <w:pPr>
        <w:pStyle w:val="1"/>
        <w:rPr>
          <w:szCs w:val="28"/>
        </w:rPr>
      </w:pPr>
      <w:r>
        <w:rPr>
          <w:szCs w:val="28"/>
        </w:rPr>
        <w:t>БИЛЕТ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ерить безударное окончание имени существительного? Приведи свои приме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Найди в тексте глаголы, стоящие в настоящем, будущем и прошедшем времени. Напиши их. Составь с одним из глаголов предложение и запиши.</w:t>
        <w:br/>
        <w:t>Дети пошли на пруд. На берегу весело шумит камыш. Ребятишки решили построить плот. Скоро плот поплывёт по гладкой во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вставив пропущенные буквы. Устно объясни их написание.</w:t>
      </w:r>
    </w:p>
    <w:p>
      <w:pPr>
        <w:pStyle w:val="1"/>
        <w:rPr>
          <w:szCs w:val="28"/>
        </w:rPr>
      </w:pPr>
      <w:r>
        <w:rPr>
          <w:szCs w:val="28"/>
        </w:rPr>
        <w:t>БИЛЕТ 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именем прилагательным? С какой частью речи всегда связано прилагательное? Как изменяются имена прилагательные? Приведи приме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фонетический разбор слов: ГУСЬ, ЕЛ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вставив пропущенные буквы. Устно объясни их написание.</w:t>
        <w:br/>
        <w:t>П..хучие поч..ки уже набухли. (На) вербах отпали тонкие чешуйки. На земле л..жит прошлогодн…. листва и сухие травинки.</w:t>
      </w:r>
    </w:p>
    <w:p>
      <w:pPr>
        <w:pStyle w:val="1"/>
        <w:rPr>
          <w:szCs w:val="28"/>
        </w:rPr>
      </w:pPr>
      <w:r>
        <w:rPr>
          <w:szCs w:val="28"/>
        </w:rPr>
        <w:t>БИЛЕТ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ерить безударное падежное окончание имени прилагательного? Приведи прим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пропущенные буквы:</w:t>
        <w:br/>
        <w:t>Выл..л воду, прикле..л объявление, увид..л спектакль, выглад..л костю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вставив пропущенные буквы. Устно объясни их написание.</w:t>
        <w:br/>
        <w:t>Пригревает весен... со..нце. На л..сной полянк..тает сне.. . (С) горки по д..роге бежит ручей.</w:t>
      </w:r>
      <w:r>
        <w:br w:type="page"/>
      </w:r>
    </w:p>
    <w:p>
      <w:pPr>
        <w:pStyle w:val="1"/>
        <w:rPr>
          <w:szCs w:val="28"/>
        </w:rPr>
      </w:pPr>
      <w:r>
        <w:rPr>
          <w:szCs w:val="28"/>
        </w:rPr>
        <w:t>БИЛЕТ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местоимением? Чем отличается местоимение от существительного? Как изменяется местоимение? Назови местоимения 1, 2, 3 лиц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ротивоположные по смыслу слова. Как называются такие слова?</w:t>
        <w:br/>
        <w:t xml:space="preserve">ГОРЬКИЙ – </w:t>
        <w:tab/>
        <w:tab/>
        <w:tab/>
        <w:tab/>
        <w:t>НИЗКИЙ –</w:t>
        <w:br/>
        <w:t xml:space="preserve">БОЛЬШОЙ – </w:t>
        <w:tab/>
        <w:tab/>
        <w:tab/>
        <w:tab/>
        <w:t>СВЕТЛЫЙ –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, спиши предложения, вставив пропущенные буквы. Устно объясни их написание.</w:t>
        <w:br/>
        <w:t>С..сновый бор (на) берегу речк.. осв..щается весенн.. со..нцем. Но гр..за уже скапливается на г..р..зонте. Огромн.. туч.. накрыва..т бор.</w:t>
      </w:r>
    </w:p>
    <w:p>
      <w:pPr>
        <w:pStyle w:val="1"/>
        <w:rPr>
          <w:szCs w:val="28"/>
        </w:rPr>
      </w:pPr>
      <w:r>
        <w:rPr>
          <w:szCs w:val="28"/>
        </w:rPr>
        <w:t>БИЛЕТ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лены предложения могут быть однородными? Какие знаки препинания ставятся в предложении с однородными членами с союзами И, А, НО и без них. Приведи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предложение со словосочетанием "серебристая роса" и разбери его по членам пред</w:t>
        <w:softHyphen/>
        <w:t>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57" w:right="-42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 Спиши предложения, расставив знаки препинания, вставь пропущенные буквы. Устно объясни написание и расстановку запятых:</w:t>
        <w:br/>
        <w:t>(В) окно л..лось зимн.. но очень яркое со..нце. Сне.. (за) сыпал л..сные доро..ки тр..пинки в л..су. Д..рога б..жит извивается пропада..т в снегах.</w:t>
      </w:r>
    </w:p>
    <w:p>
      <w:pPr>
        <w:pStyle w:val="1"/>
        <w:rPr>
          <w:szCs w:val="28"/>
        </w:rPr>
      </w:pPr>
      <w:r>
        <w:rPr>
          <w:szCs w:val="28"/>
        </w:rPr>
        <w:t>БИЛЕТ 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глаголом? Как изменяются глаголы? Назови времена глагол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, разбери слова по составу.</w:t>
        <w:br/>
        <w:t xml:space="preserve">ВЫБЕГУТ, ЗЕРНЫШКО, ЗВОНКИЙ </w:t>
        <w:br/>
        <w:t>Составь с одним из них предлож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предложение, вставив нужные буквы, объясни орфограммы. </w:t>
        <w:br/>
        <w:t>Вчера ещё ты грус..но см..трел из ..кна (на) ненас..ный день. А сегодня со..нце гон..т (из)оврагов последний сне. .</w:t>
      </w:r>
      <w:r>
        <w:br w:type="page"/>
      </w:r>
    </w:p>
    <w:p>
      <w:pPr>
        <w:pStyle w:val="1"/>
        <w:rPr>
          <w:szCs w:val="28"/>
        </w:rPr>
      </w:pPr>
      <w:r>
        <w:rPr>
          <w:szCs w:val="28"/>
        </w:rPr>
        <w:t>БИЛЕТ 1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ые склоняются, а глаголы ........  </w:t>
        <w:br/>
        <w:t>Сколько спряжений имеет глагол? Что такое неопределённая форма глагола? Как по неопределённой форме определить спряжение? Назови глаголы-исключе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е, подчеркни главные члены.</w:t>
        <w:br/>
        <w:t>В лесу на солнечной поляне растёт могучий дуб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е, вставив нужные буквы, объясни орфограммы.</w:t>
        <w:br/>
        <w:t>(В) полдень ож..ва.. л..сная п..лянка. Приб..гают (на) опушку разн... звер..ки.</w:t>
      </w:r>
    </w:p>
    <w:p>
      <w:pPr>
        <w:pStyle w:val="1"/>
        <w:rPr>
          <w:szCs w:val="28"/>
        </w:rPr>
      </w:pPr>
      <w:r>
        <w:rPr>
          <w:szCs w:val="28"/>
        </w:rPr>
        <w:t>БИЛЕТ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предложением? Какие предложения бывают по интон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е и укажи падежи имён существительных.</w:t>
        <w:br/>
        <w:t>Жаворонки взлетали в воздух с радостной песней о вес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предложение, вставив пропущенные буквы, объясни орфограммы. </w:t>
        <w:br/>
        <w:t>Пригр..ва.. весенн.. солнце. На л..сной п..лянк.. та.т сне..</w:t>
      </w:r>
    </w:p>
    <w:p>
      <w:pPr>
        <w:pStyle w:val="1"/>
        <w:rPr>
          <w:szCs w:val="28"/>
        </w:rPr>
      </w:pPr>
      <w:r>
        <w:rPr>
          <w:szCs w:val="28"/>
        </w:rPr>
        <w:t>БИЛЕТ 1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члены предложения? Назови главные члены предложения, дай им определ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ён прилагательных и существительных образуй и запиши глаголы неопределённой формы. Составь одним из них предложение. Запиши.</w:t>
        <w:br/>
        <w:t>СВЕТЛЫЙ, КРАСНЫЙ, СТАРЫЙ, МОРОЗ, ПИЛА, ГРУС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е, вставив нужные буквы, объясни орфограммы.</w:t>
        <w:br/>
        <w:t>Вся мес..ность (по)крыта мя..ким снежным к..вром. Кр..сивы д..ревья в зимн... наряд...</w:t>
      </w:r>
      <w:r>
        <w:br w:type="page"/>
      </w:r>
    </w:p>
    <w:p>
      <w:pPr>
        <w:pStyle w:val="1"/>
        <w:rPr>
          <w:szCs w:val="28"/>
        </w:rPr>
      </w:pPr>
      <w:r>
        <w:rPr>
          <w:szCs w:val="28"/>
        </w:rPr>
        <w:t>БИЛЕТ 1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ишется в слове разделительный Ъ и разделительный Ь знак? Приведи приме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, спиши предложение. Разбери его по членам предложения и выпиши словосочетания (пары слов). </w:t>
        <w:br/>
        <w:t>По крыше лесной сторожки сбегали потоки дожд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е, вставив нужные буквы, объясни орфограммы.</w:t>
        <w:br/>
        <w:t>Кругом полная т..шина. Над тобой син.. небо. Гл..дит на тебя ярк.. зимн.. со..нце.</w:t>
      </w:r>
    </w:p>
    <w:p>
      <w:pPr>
        <w:pStyle w:val="1"/>
        <w:rPr>
          <w:szCs w:val="28"/>
        </w:rPr>
      </w:pPr>
      <w:r>
        <w:rPr>
          <w:szCs w:val="28"/>
        </w:rPr>
        <w:t>БИЛЕТ 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ерить непроизносимую согласную в корне слова? Как проверить парные (звонкие и глухие) согласные в корне сло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анных слов составь предложение, разбери его по членам предложения: </w:t>
        <w:br/>
        <w:t>ПОЛЯНКЕ, МОЛОДЕНЬКИЕ, ЛЕСНОЙ, НА, ОСИНКИ, ВЫСТРОИЛИС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е, вставив нужные буквы, объясни орфограммы.</w:t>
        <w:br/>
        <w:t>Надо (про)чистить тр..пинку (к)крыльцу. Хор..шо поработать лопатк... на свеж... воздух...</w:t>
      </w:r>
    </w:p>
    <w:p>
      <w:pPr>
        <w:pStyle w:val="1"/>
        <w:rPr>
          <w:szCs w:val="28"/>
        </w:rPr>
      </w:pPr>
      <w:r>
        <w:rPr>
          <w:szCs w:val="28"/>
        </w:rPr>
        <w:t>БИЛЕТ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называются родственными или однокорен</w:t>
        <w:softHyphen/>
        <w:t>ными словами? Подбери однокоренные слова к слову 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пиши предложение, вставь пропущенные буквы, укажи части речи:</w:t>
        <w:br/>
        <w:t>Из з..мли мы д..бываем п..лезные иск..паем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я, вставив нужные буквы, объясни орфограммы.</w:t>
        <w:br/>
        <w:t>Однажды утр... я(вы)шел (из) л..сной ст..рожк...  В..юга (на)мела ноч..ю высок... сугробы.</w:t>
      </w:r>
      <w:r>
        <w:br w:type="page"/>
      </w:r>
    </w:p>
    <w:p>
      <w:pPr>
        <w:pStyle w:val="1"/>
        <w:rPr>
          <w:szCs w:val="28"/>
        </w:rPr>
      </w:pPr>
      <w:r>
        <w:rPr>
          <w:szCs w:val="28"/>
        </w:rPr>
        <w:t>БИЛЕТ 1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ереноса слов:    с удвоенной согласной, </w:t>
        <w:br/>
        <w:t xml:space="preserve">   с Ь в середине слова,  с буквой Й в середине сло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, спиши, разбери слова по составу:</w:t>
        <w:br/>
        <w:t>ГОРОДСКОЙ, ЗАМОРОЗКИ, ПЕРЕБЕЖАЛ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я, вставив нужные буквы, объясни орфограммы.</w:t>
        <w:br/>
        <w:t>Вот из маленьк.. домика на л..сной полянк... вышел человек. Он посм..трел на ч..сы и ударил по рельсу.</w:t>
      </w:r>
    </w:p>
    <w:p>
      <w:pPr>
        <w:pStyle w:val="1"/>
        <w:rPr>
          <w:szCs w:val="28"/>
        </w:rPr>
      </w:pPr>
      <w:r>
        <w:rPr>
          <w:szCs w:val="28"/>
        </w:rPr>
        <w:t>БИЛЕТ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шутся сочетания: ЧК, ЧН, ЩН , ЧТ, РЩ, НЩ, ЧА, ЩА, ЧУ, ЩУ, ЖИ, ШИ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фонетический разбор слова ДЕНЬ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я, вставив нужные буквы, объясни орфограммы.</w:t>
        <w:br/>
        <w:t>Из заснеженн... леса пок..зались т..нконогие косули. По у..кой тр..пинк... они направились к  к..рмушк.. .</w:t>
      </w:r>
    </w:p>
    <w:p>
      <w:pPr>
        <w:pStyle w:val="1"/>
        <w:rPr/>
      </w:pPr>
      <w:r>
        <w:rPr>
          <w:szCs w:val="28"/>
          <w:lang w:val="en-US"/>
        </w:rPr>
        <w:t xml:space="preserve">БИЛЕТ </w:t>
      </w:r>
      <w:r>
        <w:rPr>
          <w:szCs w:val="28"/>
        </w:rPr>
        <w:t>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лфавит? Прочитай его. Значение алфавита (где используют знания алфавита?). Какие буквы алфавита не обозначают зву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предложение. Найди глагол. Разбери его как часть речи:</w:t>
        <w:br/>
        <w:t>Белокрылая чайка летает над мор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 предложения, вставив нужные буквы, объясни орфограммы. </w:t>
        <w:br/>
        <w:t>В нашей стр..не б..льшие участки л..сов и ст..пей об..являются заповедными. Здесь люди охр..няют разных животных.</w:t>
      </w:r>
      <w:r>
        <w:br w:type="page"/>
      </w:r>
    </w:p>
    <w:p>
      <w:pPr>
        <w:pStyle w:val="1"/>
        <w:rPr>
          <w:szCs w:val="28"/>
        </w:rPr>
      </w:pPr>
      <w:r>
        <w:rPr>
          <w:szCs w:val="28"/>
        </w:rPr>
        <w:t>БИЛЕТ 2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шутся безударные личные окончания глаголов 1 и 2 спряжен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предложение. Найди имя прилагательное. Разбери его как часть речи.</w:t>
        <w:br/>
        <w:t>На зелёной ветке заливался скворец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я, вставив нужные буквы, объясни орфограммы.</w:t>
        <w:br/>
        <w:t>Я ч..сто пров..жу вых..дные дни(у) своего дяд.. – л..сника Ил..и П..тровича. (У) него бывают и мои друз..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97" w:right="179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/>
      <w:spacing w:before="840" w:after="240"/>
      <w:jc w:val="center"/>
    </w:pPr>
    <w:rPr>
      <w:rFonts w:ascii="Times New Roman" w:hAnsi="Times New Roman" w:cs="Times New Roman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09:00Z</dcterms:created>
  <dc:creator>Дементьева Н.В.</dc:creator>
  <dc:description/>
  <cp:keywords/>
  <dc:language>en-US</dc:language>
  <cp:lastModifiedBy>User</cp:lastModifiedBy>
  <dcterms:modified xsi:type="dcterms:W3CDTF">2011-06-22T11:09:00Z</dcterms:modified>
  <cp:revision>2</cp:revision>
  <dc:subject/>
  <dc:title>БИЛЕТ 1</dc:title>
</cp:coreProperties>
</file>