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2"/>
        <w:gridCol w:w="7394"/>
      </w:tblGrid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</w:t>
            </w:r>
            <w:r>
              <w:rPr>
                <w:u w:val="single"/>
              </w:rPr>
              <w:t>Повторить по математик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Состав чисел в пределах 10(наизусть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Сложение и вычитание вида 30-20,40+2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Сложение и вычитание вида 43-10,54+4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Сложение и вычитание вида 36-12,54+23(прибавляем и вычитаем по частям, без перехода через 10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Сложение и вычитание вида 53-7,68+9(прибавляем и вычитаем  по частям до круглого числа,53-7=53-3-4=50-4=46 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Нахождение длины ломаной, периметра (путем  простого сложения длин сторон, без формул!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Задачи на нахождение суммы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Задачи на увеличение и уменьшение числа на несколько единиц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Задачи на нахождение неизвестного слагаемого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Задачи на нахождение остатк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Задачи на нахождение неизвестного вычитаемого и слагаемого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Задачи на нахождение уменьшаемого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Задачи на разностное сравнение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Задачи с косвенными вопросам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Составные задачи на нахождение суммы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Составные задачи на нахождение остатк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Составные задачи на нахождение слагаемого и вычитаемого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Составные задачи на нахождение «третьего» слагаемого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Составные задачи на нахождение суммы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Составные задачи на нахождение уменьшаемого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Решение простых уравнений вида : а+6=10, 14-а=7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Повторить по русскому язык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применять  все правила на практике</w:t>
            </w:r>
            <w:r>
              <w:rPr>
                <w:u w:val="single"/>
              </w:rPr>
              <w:t>!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Безударная гласная в корне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Парная звонкая и глухая согласна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Большая буква в именах собственных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Правописание жи-ши,ча-ща,чу-щу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Правописание сочетаний чк,чн,щн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Правописание предлогов со словами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Правила переноса слов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Написание мягкого знака в словах (разделительного и смягчающего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Родственные слова (уметь находить в них общую часть-корень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Имя существительное ( вопросы, что обозначает, род, число, одушевленное и неодушевленное, собственное и нарицательное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Имя прилагательное (вопросы, что обозначает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Глагол (вопросы, что обозначает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Члены предложения (подлежащее и сказуемое, по возможности -определ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8:55:00Z</dcterms:created>
  <dc:creator>user</dc:creator>
  <dc:description/>
  <dc:language>en-US</dc:language>
  <cp:lastModifiedBy>user</cp:lastModifiedBy>
  <cp:lastPrinted>2016-05-23T21:53:00Z</cp:lastPrinted>
  <dcterms:modified xsi:type="dcterms:W3CDTF">2016-05-23T18:55:00Z</dcterms:modified>
  <cp:revision>2</cp:revision>
  <dc:subject/>
  <dc:title/>
</cp:coreProperties>
</file>