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34.png" ContentType="image/png"/>
  <Override PartName="/word/media/image29.jpeg" ContentType="image/jpeg"/>
  <Override PartName="/word/media/image10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9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png" ContentType="image/png"/>
  <Override PartName="/word/media/image42.png" ContentType="image/png"/>
  <Override PartName="/word/media/image23.jpeg" ContentType="image/jpeg"/>
  <Override PartName="/word/media/image28.png" ContentType="image/png"/>
  <Override PartName="/word/media/image7.jpeg" ContentType="image/jpeg"/>
  <Override PartName="/word/media/image2.jpeg" ContentType="image/jpeg"/>
  <Override PartName="/word/media/image20.png" ContentType="image/png"/>
  <Override PartName="/word/media/image5.jpeg" ContentType="image/jpeg"/>
  <Override PartName="/word/media/image25.jpeg" ContentType="image/jpeg"/>
  <Override PartName="/word/media/image32.png" ContentType="image/png"/>
  <Override PartName="/word/media/image37.jpeg" ContentType="image/jpe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szCs w:val="72"/>
        </w:rPr>
        <w:t xml:space="preserve">   </w:t>
      </w:r>
      <w:r>
        <w:rPr>
          <w:b/>
          <w:sz w:val="28"/>
          <w:szCs w:val="28"/>
        </w:rPr>
        <w:t>Муниципальное  бюджетное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 общеобразовательная  школа № 74  Заволжского  район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 Ульян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Исследовательская  работ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по  теме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</w:t>
      </w:r>
      <w:r>
        <w:rPr>
          <w:rFonts w:cs="Monotype Corsiva" w:ascii="Monotype Corsiva" w:hAnsi="Monotype Corsiva"/>
          <w:b/>
          <w:sz w:val="48"/>
          <w:szCs w:val="48"/>
        </w:rPr>
        <w:t>Лекарственные растения Ульяновской област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на страже здоровья школьников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ыполнила уче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8 «А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ОУ СОШ № 7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Чекменёва Екате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сшей квал.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олгова Марина Семё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tabs>
          <w:tab w:val="clear" w:pos="708"/>
          <w:tab w:val="left" w:pos="11580" w:leader="none"/>
          <w:tab w:val="right" w:pos="14853" w:leader="none"/>
        </w:tabs>
        <w:ind w:left="4956"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исследования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Цель и задачи исслед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яснить, какие лекарственные растения произрастают в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Классифицировать лекарственные растения Ульяновской области по следующим признакам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) редкие и распространенные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) травы, кустарники, деревья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) лечебный плод, лист, корень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) какие болезни леча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) противопоказ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Исторические сведения о лекарственных растения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Лекарственные растения Ульяновской област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) редкие и распространенные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) травы, кустарники, деревья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) лечебный плод, лист, корень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) какие болезни леча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) противопоказани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Прилож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1.   Карты-схемы распространения лекарственных растений по Ульянов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2.   Рецепты и заготовка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4.3.   Аптечка школьника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Вывод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.Список использованной литературы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Исторические сведения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о лекарственных растениях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sz w:val="32"/>
          <w:szCs w:val="32"/>
        </w:rPr>
        <w:t xml:space="preserve">С давних времен растения были не только источником питания людей, получением орудий труда, одежды, но и прекрасным средством от болезней. Уже в первобытном обществе люди знали болеутоляющие свойства семейства пасленовых, растения, действующие на пищеварительный тракт и даже наркотическ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рачевание всегда было доходным занятием, поэтому лекари при</w:t>
        <w:softHyphen/>
        <w:t>нимали меры к тому, чтобы людей, знающих лечебные свойства трав, было поменьше. Желающих заняться этим делом всячески отпугивали, окружая свое ремесло таинственностью. Сбор, изготовление лекарств и лечение сопровождались магическими приемами и заклинаниями. В средние века знахари принимали пациентов в мрачных пещерах или хижинах, украшенных черепами, черными кошками, совами. Когда давали лекарство, шептали страшные заклинания, а чтобы заставить других людей отказаться от самостоятельных поисков трав, о вполне безобидных растениях сочиняли полные ужасов легенды.  На Руси сбор трав приурочивался к дню Аграфены-купальницы (6 июля по новому стилю). У сборщиков этот день зовется «Аграфена — злые коренья». Массовое цветение трав совпадало с этим днем и следующим за ним днем Ивана Купалы (7 июля) — временем сбора волшебных трав. В праздновании дня Ивана Купалы соединились христианские и языческие верования. Иван — Иоанн Крести</w:t>
        <w:softHyphen/>
        <w:t>тель, который «купал», т. е. крестил Христа, и Купала — языческий бог, которому в древние времена «благодарения и жертвы в начале жатв приносиху». По народному поверью, собранные в этот день травы обладали особой целительной силой. Параллельно с народной медициной рациональные приемы сбора лекарственных растений разрабатывались научной медициной. Интересны в этом отношении рекомендации Авиценны (XI в. н. э.): «Листья надо срывать после того, как они полностью приобретут свойственный им объем и форму и останутся в таком виде некоторое время, но прежде, чем они изменят окраску и сломаются. Семена следует собирать после того, как тело их окрепнет и когда их покинет незрелость и водянистость, а что касается корней, то их следует брать до того, как начнется листопад. Цветки следует собирать после полного их раскрыт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ременной медицине  лекарственные растения не только не утратили своих позиций, но привлекают к себе все более пристальное внимание ученых. Из более чем 3000 препаратов, применяемых отечественной медициной, 40% вырабатываются из лекарственных растений. С каждым годом число их увеличивается. Лекарственным растениям нередко отдают предпочтение в связи с их небольшой токсичностью и возможностью длительного применения без проявлений побочного действия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</w:t>
      </w:r>
    </w:p>
    <w:p>
      <w:pPr>
        <w:pStyle w:val="Normal"/>
        <w:jc w:val="both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Лекарственные растения Ульянов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Фитотерапия, или лечение травами,- самая древняя и самая молодая наука, которая сочетает в себе тысячелетний опыт древней традиционной и народной медицины разных стран с достижениями современной медицины. Её ещё называют "кладовой здоровья" или богатейшим многовековым опытом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Растительность Ульяновской области разнообразна и богата. Флора включает около 1500 видов. Среди них особое место занимают лекарственные растения, целебные свойства, которых обусловлены действующими фармакологически активными веществам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менно они наиболее ценны, хотя и содержатся в растениях в минимальных количествах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Классификация лекарственных  растений Ульяновской области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32"/>
          <w:szCs w:val="32"/>
          <w:u w:val="single"/>
        </w:rPr>
        <w:t>Редкие и распространенные лекарственные растения:</w:t>
      </w:r>
    </w:p>
    <w:p>
      <w:pPr>
        <w:pStyle w:val="Normal"/>
        <w:ind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осна меловая, черемуха, земляника лесная, ландыш майский, багульник болотный, кубышка желтая, девясил высокий, пастушья сумка, чабрец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береза, липа, ольха, крушина, калина, шиповник, зверобой, малина, душица, толокнянка, чистотел, валериана, череда, одуванчик, крапива, пустырник, мать-и-мачеха, подорожник, донник лекарственный, терновник, барбарис, цикорий, лопух большой;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Травы, кустарники, деревь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толокнянка, душица, зверобой, земляника, чистотел, щавель, валериана, ландыш майский, кубышка желтая, череда, девясил высокий, одуванчик, крапива пустырник, мать-и-мачеха, подорожник, пастушья сумка, донник лекарственный, цикорий, чабрец, лопух большо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рушина, калина, шиповник, малина, терновник, барбарис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еремуха, береза, дуб, сосна, ольха, липа;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Лечебный плод/цвет, лист, ствол/стебель, корен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льха, сосна, черемуха, липа, калина, шиповник, толокнянка, малина, зверобой, душица, земляника, чистотел, пустырник, донник лекарственный, терновник, барбарис, чабрец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береза, толокнянка, малина, земляника, ландыш майский, одуванчик, крапива, мать-и-мачеха, подорожник, пастушья сумка, донник лекарственный, барбарис, лопух;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береза, сосна, дуб, крушина, череда, пастушья сум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щавель конский, валериана, кубышка желтая, девясил высокий, хвощ полевой, цикорий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Какие болезни лечат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сердечно - сосудистые – 7 (боярышник, тысячелистник, калина, овес, земляника, ландыш, пустырник);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ровоостанавливающие – 30 (крапива, калина, подорожник, зверобой, хвощ полевой, пастушья сумка)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збуждающие и успокаивающие нервную систему – 16 (береза, валериана, пустырник)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мочегонные и желчегонные – 20 (маргаритка, одуванчик, калина, береза, календула, сосна, шиповник, земляника, чистотел, багульник, полынь, терновник);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лабительные – 16 (щавель, одуванчик, барбарис, лопух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желудочно-кишечные – 55 (цикорий, ольха, черемуха, липа, крушина, малина, душица, щавель, девясил, тысячелистник, тмин)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жные, потогонные, антисептические и др. – 43 (тысячелистник, чистотел, душица, череда, хвощ полевой, мать-и-мачеха, донник, цикорий, лопух);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витаминоносные - 200 (шиповник, смородина, земляника,  терновник);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противовоспалительные – 140 (алтей лекарственный, шиповник, шалфей лекарственный, дуб, мать-и-мачеха, липа, малина, зверобой, багульник, чабрец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Противопоказания к применению</w:t>
      </w:r>
    </w:p>
    <w:p>
      <w:pPr>
        <w:pStyle w:val="Normal"/>
        <w:rPr/>
      </w:pPr>
      <w:r>
        <w:rPr>
          <w:sz w:val="32"/>
          <w:szCs w:val="32"/>
        </w:rPr>
        <w:t xml:space="preserve">- барбарис - </w:t>
      </w:r>
      <w:r>
        <w:rPr>
          <w:color w:val="333333"/>
          <w:sz w:val="32"/>
          <w:szCs w:val="32"/>
        </w:rPr>
        <w:t>климактерические кровотечения, кровотечения при задержке в матке частей плаценты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девятисил - беременность, болезни сердца и почек. При передозировке могут наблюдаться отравления.</w:t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color w:val="333333"/>
          <w:sz w:val="32"/>
          <w:szCs w:val="32"/>
        </w:rPr>
        <w:t xml:space="preserve">- зверобой - гипертония.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ландыш - отравление ландышем происходит при избыточном употреблении спиртовой настойки, а также при поедании ягод детьми. Особенно опасно употреблять домашние заготовки ландыша. При отравлениях требуется срочно промыть желудок, использовать активированный уголь, также надо принять меры по лечению сердечных нарушений.</w:t>
      </w:r>
    </w:p>
    <w:p>
      <w:pPr>
        <w:pStyle w:val="Normal"/>
        <w:rPr/>
      </w:pPr>
      <w:r>
        <w:rPr>
          <w:color w:val="333333"/>
          <w:sz w:val="32"/>
          <w:szCs w:val="32"/>
        </w:rPr>
        <w:t>- полынь - беременность, повышенная кислотность желудка, малокровие. Нельзя принимать препараты полыни больше 2 месяцев подряд. Длительное применение вызывает галлюцинации, психические заболевания и даже смерть. В больших дозах полынь вызывает рвоту.</w:t>
        <w:br/>
        <w:t>- рябина - не рекомендуется употреблять свежие плоды рябины в большом количестве, чтобы не допустить передозировки парасорбиновой кислоты, которая в них содержится. В сушёных или замороженных плодах - эта кислота разрушается.</w:t>
        <w:br/>
        <w:t>Сок из свежих ягод рябины противопоказан при повышенной кислотности желудка</w:t>
        <w:br/>
        <w:t>- сирень – ядовитое растение и требует большой осторожности при её применении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сосна - беременность, нефрит, гепатит</w:t>
      </w:r>
    </w:p>
    <w:p>
      <w:pPr>
        <w:pStyle w:val="Normal"/>
        <w:rPr/>
      </w:pPr>
      <w:r>
        <w:rPr>
          <w:color w:val="333333"/>
          <w:sz w:val="32"/>
          <w:szCs w:val="32"/>
        </w:rPr>
        <w:t>- цикорий - не рекомендуется при язвенной болезни желудка и двенадцатиперстной кишки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чистотел - ядовит. При поедании животными он вызывает отравление. Настойка и сок чистотела используются как наружное средство. В редких случаях очень осторожно внутрь, при этом дозировка должна быть согласована с врачом, иначе не избежать отравления.</w:t>
      </w:r>
    </w:p>
    <w:p>
      <w:pPr>
        <w:pStyle w:val="Normal"/>
        <w:rPr/>
      </w:pPr>
      <w:r>
        <w:rPr>
          <w:color w:val="333333"/>
          <w:sz w:val="32"/>
          <w:szCs w:val="32"/>
        </w:rPr>
        <w:t>- щавель - щавелевая кислота, содержащаяся в щавеле, связывается с кальцием и приводит к образованию камней в почках – оксалатов. Почечные больные должны ограничить приём щавеля. Также нельзя принимать препараты щавеля постоянно в качестве слабительного - они вызывают привыкание.</w:t>
        <w:br/>
        <w:br/>
        <w:br/>
        <w:br/>
        <w:br/>
        <w:br/>
      </w:r>
    </w:p>
    <w:p>
      <w:pPr>
        <w:pStyle w:val="Normal"/>
        <w:rPr>
          <w:sz w:val="32"/>
          <w:szCs w:val="32"/>
        </w:rPr>
      </w:pPr>
      <w:r>
        <w:rPr>
          <w:color w:val="333333"/>
          <w:sz w:val="32"/>
          <w:szCs w:val="32"/>
        </w:rPr>
        <w:br/>
        <w:br/>
        <w:br/>
        <w:br/>
        <w:br/>
        <w:b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eorgia" w:hAnsi="Georgia" w:cs="Georgia"/>
          <w:color w:val="333333"/>
        </w:rPr>
      </w:pPr>
      <w:r>
        <w:rPr>
          <w:color w:val="000000"/>
          <w:sz w:val="32"/>
          <w:szCs w:val="32"/>
          <w:u w:val="single"/>
        </w:rPr>
        <w:t>Рецеп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Барбар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настой листьев: 1 столовую ложку сухих листьев залить 1 стаканом кипятка, нагревать на водяной бане 15 минут. Принимать по 1 столовой ложке 3-4 раза в день при заболеваниях печени и желчного пузыря в течение 2—3 недель</w:t>
        <w:br/>
        <w:br/>
        <w:t>- настой корней: 1 чайную ложку сухой коры корней барбариса настаивать 4 часа в 2 стаканах кипяченой воды, процедить. Пить в несколько приемов глотками в течение суток, при желудочных заболеваниях</w:t>
        <w:br/>
        <w:br/>
        <w:t>- недозрелые ягоды барбариса маринуют или солят и подают к мясу и дичи. Из зрелых плодов барбариса готовят вар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857500" cy="3810000"/>
            <wp:effectExtent l="0" t="0" r="0" b="0"/>
            <wp:docPr id="1" name="BLOGGER_PHOTO_ID_518837514425454269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8837514425454269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</w:rPr>
        <w:t>Барбарис обыкно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Девясил высокий (девятиси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32"/>
          <w:szCs w:val="32"/>
        </w:rPr>
        <w:t>- используют спиртовую или винную настойку, отвар корней девятисила. Применять при простудных заболеваниях</w:t>
        <w:br/>
        <w:t>- отвар из корней: 20 г сушеных корней с корневищами кипятить 5 мин в 200 мл воды, настаивать в теплом месте 4 ч.</w:t>
        <w:br/>
        <w:t>- настойка из девясила: залить 100 мл спирта 20 г измельченного корня, настоять 10 дней, процеживают. Принимать по 20 капель 3 раза в день за 20 мин до еды, при заболеваниях желу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857500" cy="3810000"/>
            <wp:effectExtent l="0" t="0" r="0" b="0"/>
            <wp:docPr id="2" name="BLOGGER_PHOTO_ID_508491157996677933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08491157996677933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</w:t>
      </w:r>
      <w:r>
        <w:rPr>
          <w:rFonts w:cs="Arial" w:ascii="Arial" w:hAnsi="Arial"/>
          <w:color w:val="333333"/>
        </w:rPr>
        <w:t>Девясил высокий (девятиси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Звер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внутрь в виде чая. Столовую ложку измельченной травы залить стаканом кипятка, кипятить 15 минут на слабом огне, процедить. Пить по 1/4 стакана 3 раза в день. Снаружи - полоскание настойкой зверобоя.</w:t>
        <w:br/>
        <w:br/>
        <w:t>- используется также зверобойное масло.</w:t>
        <w:br/>
        <w:t>0-25 г. свежих измельченных листьев и цветков зверобоя, заливают 200-250 гр. оливкового (можно брать подсолнечное или льняное) масла , настаивают 3-4 недели, процеживают. Хранят масло в темной бутылке. Принимают при язвенной болезни желудка и двенадцатиперстной кишки по 2 ст. ложки за полчаса до еды в течение 1-2 месяцев. Зверобойное масло используется также наружно.</w:t>
        <w:br/>
        <w:br/>
        <w:t>- свежерастёртое растение применяется для лечения ран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286000" cy="3048000"/>
            <wp:effectExtent l="0" t="0" r="0" b="0"/>
            <wp:docPr id="3" name="BLOGGER_PHOTO_ID_508515134222111128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LOGGER_PHOTO_ID_508515134222111128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веробой продыряв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4.Калина обыкновенная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ягоды калины целебны только в свежем виде. Употребляют свежий сок или желе из свежей калины с сахаром по 1 столовой ложке 3-4 раза в день </w:t>
        <w:br/>
        <w:t>- отвар коры: 1 столовую ложку сухой коры заливают стаканом кипятка и выдерживают на пару 30 мин. Употребляют по 1 столовой ложке 3-4 раза в день при сердечно-сосудистых заболевани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3810000" cy="2857500"/>
            <wp:effectExtent l="0" t="0" r="0" b="0"/>
            <wp:docPr id="4" name="BLOGGER_PHOTO_ID_510086891677141648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OGGER_PHOTO_ID_510086891677141648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eastAsia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Georgia" w:cs="Georgia" w:ascii="Georgia" w:hAnsi="Georgia"/>
          <w:color w:val="333333"/>
        </w:rPr>
        <w:t xml:space="preserve">                             </w:t>
      </w:r>
      <w:r>
        <w:rPr>
          <w:rFonts w:cs="Georgia" w:ascii="Georgia" w:hAnsi="Georgia"/>
          <w:color w:val="333333"/>
        </w:rPr>
        <w:t>Калина обыкно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b/>
          <w:b/>
          <w:color w:val="333333"/>
          <w:sz w:val="32"/>
          <w:szCs w:val="32"/>
        </w:rPr>
      </w:pPr>
      <w:r>
        <w:rPr>
          <w:rFonts w:cs="Georgia" w:ascii="Georgia" w:hAnsi="Georgia"/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5.Крапива двудомная</w:t>
      </w:r>
    </w:p>
    <w:p>
      <w:pPr>
        <w:pStyle w:val="Normal"/>
        <w:jc w:val="both"/>
        <w:rPr/>
      </w:pPr>
      <w:r>
        <w:rPr>
          <w:rFonts w:cs="Georgia" w:ascii="Georgia" w:hAnsi="Georgia"/>
          <w:color w:val="333333"/>
        </w:rPr>
        <w:br/>
      </w:r>
      <w:r>
        <w:rPr>
          <w:color w:val="333333"/>
          <w:sz w:val="32"/>
          <w:szCs w:val="32"/>
        </w:rPr>
        <w:t xml:space="preserve">- крапиву широко используют для приготовления салатов, супов, борщей, рассольников. </w:t>
      </w:r>
    </w:p>
    <w:p>
      <w:pPr>
        <w:pStyle w:val="Style15"/>
        <w:jc w:val="both"/>
        <w:rPr/>
      </w:pPr>
      <w:r>
        <w:rPr>
          <w:color w:val="333333"/>
          <w:sz w:val="32"/>
          <w:szCs w:val="32"/>
        </w:rPr>
        <w:t xml:space="preserve">- водный настой: 3 ложки измельченной травы на 2 стакана кипятка, настаивать 4-6 часов, процедить, принять в течение дня небольшими порциями при кровотечениях </w:t>
      </w:r>
    </w:p>
    <w:p>
      <w:pPr>
        <w:pStyle w:val="Style15"/>
        <w:jc w:val="both"/>
        <w:rPr/>
      </w:pPr>
      <w:r>
        <w:rPr>
          <w:color w:val="333333"/>
          <w:sz w:val="32"/>
          <w:szCs w:val="32"/>
        </w:rPr>
        <w:t>- отвар корней: две столовых ложки корней крапивы залить стаканом кипятка, кипятить на медленном огне 15-20 минут. Принимать по 1/3 стакана 3 раза в день. Применять при простудных заболеваниях.</w:t>
      </w:r>
    </w:p>
    <w:p>
      <w:pPr>
        <w:pStyle w:val="Style15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857500" cy="3810000"/>
            <wp:effectExtent l="0" t="0" r="0" b="0"/>
            <wp:docPr id="5" name="BLOGGER_PHOTO_ID_514429949531798605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GGER_PHOTO_ID_514429949531798605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color w:val="333333"/>
        </w:rPr>
        <w:t xml:space="preserve"> </w:t>
      </w:r>
    </w:p>
    <w:p>
      <w:pPr>
        <w:pStyle w:val="Style15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    </w:t>
      </w:r>
      <w:r>
        <w:rPr>
          <w:rFonts w:cs="Georgia" w:ascii="Georgia" w:hAnsi="Georgia"/>
          <w:color w:val="333333"/>
        </w:rPr>
        <w:t>Крапива двудомная</w:t>
      </w:r>
    </w:p>
    <w:p>
      <w:pPr>
        <w:pStyle w:val="Style15"/>
        <w:jc w:val="center"/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Style15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5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5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5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5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Ландыш майский</w:t>
      </w:r>
    </w:p>
    <w:p>
      <w:pPr>
        <w:pStyle w:val="Style15"/>
        <w:rPr/>
      </w:pPr>
      <w:r>
        <w:rPr>
          <w:color w:val="333333"/>
          <w:sz w:val="32"/>
          <w:szCs w:val="32"/>
        </w:rPr>
        <w:t xml:space="preserve">– </w:t>
      </w:r>
      <w:r>
        <w:rPr>
          <w:color w:val="333333"/>
          <w:sz w:val="32"/>
          <w:szCs w:val="32"/>
        </w:rPr>
        <w:t>заполнить сосуд на ¾ мелконарезанными листьями ландыша, залить водкой, настоять 2 недели, процедить. Употреблять по 1-12 капель детям и 10-15 капель взрослым 2-3 раза в день за 30 минут до еды при заболеваниях сердца и сосудов</w:t>
        <w:br/>
        <w:br/>
        <w:t xml:space="preserve"> – заварить стаканом кипятка 4 гр. высушенных листьев, настоять 40 минут, принимать по 1 столовой ложке каждые 2 часа при заболеваниях желудочно-кишечного тракта.</w:t>
      </w:r>
    </w:p>
    <w:p>
      <w:pPr>
        <w:pStyle w:val="Normal"/>
        <w:rPr>
          <w:color w:val="333333"/>
        </w:rPr>
      </w:pPr>
      <w:r>
        <w:rPr/>
        <w:drawing>
          <wp:inline distT="0" distB="0" distL="0" distR="0">
            <wp:extent cx="2876550" cy="3810000"/>
            <wp:effectExtent l="0" t="0" r="0" b="0"/>
            <wp:docPr id="6" name="BLOGGER_PHOTO_ID_525862667879055726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GGER_PHOTO_ID_525862667879055726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eastAsia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      </w:t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                 </w:t>
      </w:r>
      <w:r>
        <w:rPr>
          <w:rFonts w:cs="Georgia" w:ascii="Georgia" w:hAnsi="Georgia"/>
          <w:color w:val="333333"/>
        </w:rPr>
        <w:t>Ландыш</w:t>
      </w:r>
      <w:r>
        <w:rPr>
          <w:rFonts w:cs="Georgia" w:ascii="Georgia" w:hAnsi="Georgia"/>
          <w:color w:val="333333"/>
          <w:lang w:val="en-US"/>
        </w:rPr>
        <w:t xml:space="preserve"> </w:t>
      </w:r>
      <w:r>
        <w:rPr>
          <w:rFonts w:cs="Georgia" w:ascii="Georgia" w:hAnsi="Georgia"/>
          <w:color w:val="333333"/>
        </w:rPr>
        <w:t>майский</w:t>
      </w:r>
    </w:p>
    <w:p>
      <w:pPr>
        <w:pStyle w:val="Normal"/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rPr>
          <w:rFonts w:ascii="Georgia" w:hAnsi="Georgia" w:cs="Georgia"/>
          <w:b/>
          <w:b/>
          <w:color w:val="333333"/>
          <w:sz w:val="32"/>
          <w:szCs w:val="32"/>
        </w:rPr>
      </w:pPr>
      <w:r>
        <w:rPr>
          <w:rFonts w:cs="Georgia" w:ascii="Georgia" w:hAnsi="Georgia"/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7.Липа мелколистная</w:t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- </w:t>
      </w:r>
      <w:r>
        <w:rPr>
          <w:color w:val="333333"/>
          <w:sz w:val="32"/>
          <w:szCs w:val="32"/>
        </w:rPr>
        <w:t>1 чайную ложку липового цвета заварить в 1 стакане кипятка. Пить 2—3 раза в день по полстакана до еды. Применяют при воспалени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000A8C"/>
        </w:rPr>
      </w:pPr>
      <w:r>
        <w:rPr>
          <w:color w:val="000A8C"/>
        </w:rPr>
        <w:drawing>
          <wp:inline distT="0" distB="0" distL="0" distR="0">
            <wp:extent cx="3810000" cy="2762250"/>
            <wp:effectExtent l="0" t="0" r="0" b="0"/>
            <wp:docPr id="7" name="BLOGGER_PHOTO_ID_522063298669390497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LOGGER_PHOTO_ID_522063298669390497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Липа мелколистная (сердцевид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Лопух войлочный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порошок сухого корня, взятый в равном количестве с медом, настаивают 5-7 дней в водке и принимают отфильтрованный настой по столовой ложке 3-4 раза в день. На стакан водки обычно берут 10 г сырья. При заболеваниях желудка и против опухоли</w:t>
        <w:br/>
        <w:t>- также применяется сок свежих листьев, измельчённые листья, отвар корней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3810000" cy="2857500"/>
            <wp:effectExtent l="0" t="0" r="0" b="0"/>
            <wp:docPr id="8" name="BLOGGER_PHOTO_ID_508446032063789041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LOGGER_PHOTO_ID_508446032063789041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eastAsia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                     </w:t>
      </w:r>
      <w:r>
        <w:rPr>
          <w:rFonts w:cs="Georgia" w:ascii="Georgia" w:hAnsi="Georgia"/>
          <w:color w:val="000000"/>
        </w:rPr>
        <w:t>Лопух войло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.</w:t>
      </w:r>
      <w:r>
        <w:rPr/>
        <w:t xml:space="preserve"> </w:t>
      </w:r>
      <w:r>
        <w:rPr>
          <w:b/>
          <w:color w:val="000000"/>
          <w:sz w:val="32"/>
          <w:szCs w:val="32"/>
        </w:rPr>
        <w:t>Подорожник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отвар листа подорожника: 2 столовые ложки сухих листьев заливают стаканом горячей кипяченой воды, нагревают на пару 30 минут. Применяют внутрь по 1 столовой ложке за 15 мин до еды 3 - 4 раза в день</w:t>
        <w:br/>
        <w:t>- также используются настои и свежий сок растения при воспал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857500" cy="3810000"/>
            <wp:effectExtent l="0" t="0" r="0" b="0"/>
            <wp:docPr id="9" name="BLOGGER_PHOTO_ID_515505168018752614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LOGGER_PHOTO_ID_515505168018752614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Georgia" w:cs="Georgia" w:ascii="Georgia" w:hAnsi="Georgia"/>
          <w:color w:val="333333"/>
        </w:rPr>
        <w:t xml:space="preserve">               </w:t>
      </w:r>
      <w:r>
        <w:rPr>
          <w:rFonts w:cs="Georgia" w:ascii="Georgia" w:hAnsi="Georgia"/>
          <w:color w:val="333333"/>
        </w:rPr>
        <w:t>Подорожник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b/>
          <w:b/>
          <w:color w:val="333333"/>
          <w:sz w:val="32"/>
          <w:szCs w:val="32"/>
        </w:rPr>
      </w:pPr>
      <w:r>
        <w:rPr>
          <w:rFonts w:cs="Georgia" w:ascii="Georgia" w:hAnsi="Georgia"/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0.</w:t>
      </w:r>
      <w:r>
        <w:rPr/>
        <w:t xml:space="preserve"> </w:t>
      </w:r>
      <w:r>
        <w:rPr>
          <w:b/>
          <w:color w:val="333333"/>
          <w:sz w:val="32"/>
          <w:szCs w:val="32"/>
        </w:rPr>
        <w:t>Сосна обыкновенная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в виде водного настоя, для прогревания в парах при кашле, в виде ванн.</w:t>
        <w:br/>
        <w:t>- 10 гр. хвои отварить в 1 стакане воды, настоять, пить по 1 столовой ложке 3 раза в день при заболеваниях дыхательных путей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3810000" cy="2857500"/>
            <wp:effectExtent l="0" t="0" r="0" b="0"/>
            <wp:docPr id="10" name="BLOGGER_PHOTO_ID_509009427742934729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LOGGER_PHOTO_ID_509009427742934729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32"/>
          <w:szCs w:val="32"/>
        </w:rPr>
        <w:t xml:space="preserve">                       </w:t>
      </w:r>
      <w:r>
        <w:rPr>
          <w:rFonts w:cs="Georgia" w:ascii="Georgia" w:hAnsi="Georgia"/>
          <w:color w:val="333333"/>
        </w:rPr>
        <w:t>Сосна обыкно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b/>
          <w:b/>
          <w:color w:val="333333"/>
          <w:sz w:val="32"/>
          <w:szCs w:val="32"/>
        </w:rPr>
      </w:pPr>
      <w:r>
        <w:rPr>
          <w:rFonts w:cs="Georgia" w:ascii="Georgia" w:hAnsi="Georgia"/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1.Цикорий обыкно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32"/>
          <w:szCs w:val="32"/>
        </w:rPr>
        <w:t>- 20 г корня или травы цикория на 1 стакан воды, кипятить 2—3 минуты, настаивать 15—20 минут, принимать по 2 ст. ложки 3 раза в день. Действие противомикробное, противовоспалительное, успокаивающее</w:t>
        <w:br/>
      </w:r>
      <w:r>
        <w:rPr>
          <w:b/>
          <w:bCs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- вымыть корни, разрезать на кусочки, высушить, поджарить до побурения на сухой сковороде и измельчить в кофемолке. Использовать как суррогат кофе при повышенном сах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886075" cy="3810000"/>
            <wp:effectExtent l="0" t="0" r="0" b="0"/>
            <wp:docPr id="11" name="BLOGGER_PHOTO_ID_520720140661277912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LOGGER_PHOTO_ID_520720140661277912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Georgia" w:cs="Georgia" w:ascii="Georgia" w:hAnsi="Georgia"/>
          <w:color w:val="333333"/>
        </w:rPr>
        <w:t xml:space="preserve">          </w:t>
      </w:r>
      <w:r>
        <w:rPr>
          <w:rFonts w:cs="Georgia" w:ascii="Georgia" w:hAnsi="Georgia"/>
          <w:color w:val="333333"/>
        </w:rPr>
        <w:t>Цикорий обыкно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b/>
          <w:b/>
          <w:color w:val="333333"/>
          <w:sz w:val="32"/>
          <w:szCs w:val="32"/>
        </w:rPr>
      </w:pPr>
      <w:r>
        <w:rPr>
          <w:rFonts w:cs="Georgia" w:ascii="Georgia" w:hAnsi="Georgia"/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2.</w:t>
      </w:r>
      <w:r>
        <w:rPr/>
        <w:t xml:space="preserve"> </w:t>
      </w:r>
      <w:r>
        <w:rPr>
          <w:b/>
          <w:color w:val="333333"/>
          <w:sz w:val="32"/>
          <w:szCs w:val="32"/>
        </w:rPr>
        <w:t>Чистотел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сок чистотела: вырвать с корнем куст, очистить, вымыть и весь корень с листвой пропустить через мясорубку, отжать через двойную марлю и сок слить во флакон. Через пять суток он начнет бродить. После этого он хранится в прохладном месте в течение продолжительного времени. Употреблять по капелькам, закапывая в нос от поли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2857500" cy="3810000"/>
            <wp:effectExtent l="0" t="0" r="0" b="0"/>
            <wp:docPr id="12" name="BLOGGER_PHOTO_ID_515608797848663976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LOGGER_PHOTO_ID_515608797848663976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Georgia" w:cs="Georgia" w:ascii="Georgia" w:hAnsi="Georgia"/>
          <w:color w:val="333333"/>
        </w:rPr>
        <w:t xml:space="preserve">                     </w:t>
      </w:r>
      <w:r>
        <w:rPr>
          <w:rFonts w:cs="Georgia" w:ascii="Georgia" w:hAnsi="Georgia"/>
          <w:color w:val="333333"/>
        </w:rPr>
        <w:t>Чистотел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  <w:sz w:val="32"/>
          <w:szCs w:val="32"/>
        </w:rPr>
      </w:pPr>
      <w:r>
        <w:rPr>
          <w:rFonts w:cs="Georgia" w:ascii="Georgia" w:hAnsi="Georgia"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3.</w:t>
      </w:r>
      <w:r>
        <w:rPr/>
        <w:t xml:space="preserve"> </w:t>
      </w:r>
      <w:r>
        <w:rPr>
          <w:b/>
          <w:color w:val="333333"/>
          <w:sz w:val="32"/>
          <w:szCs w:val="32"/>
        </w:rPr>
        <w:t>Шипов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333333"/>
          <w:sz w:val="32"/>
          <w:szCs w:val="32"/>
        </w:rPr>
        <w:t>- настой шиповника лучше всего готовить в термосе. Измельченные плоды засыпаем в термос, заливаем крутым кипятком (из расчета 1 столовая ложка плодов на 1 стакан кипятка) и плотно закрываем пробкой, настаиваем 10 часов. Процедить и принимать по 100 мл за полчаса до еды 2 раза в сутки. Оказывает противовоспалительное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000A8C"/>
        </w:rPr>
        <w:drawing>
          <wp:inline distT="0" distB="0" distL="0" distR="0">
            <wp:extent cx="3810000" cy="2595245"/>
            <wp:effectExtent l="0" t="0" r="0" b="0"/>
            <wp:docPr id="13" name="BLOGGER_PHOTO_ID_517401131248220437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LOGGER_PHOTO_ID_517401131248220437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 w:val="32"/>
          <w:szCs w:val="32"/>
        </w:rPr>
      </w:pPr>
      <w:r>
        <w:rPr>
          <w:rFonts w:eastAsia="Georgia" w:cs="Georgia" w:ascii="Georgia" w:hAnsi="Georgia"/>
          <w:color w:val="333333"/>
        </w:rPr>
        <w:t xml:space="preserve">                               </w:t>
      </w:r>
      <w:r>
        <w:rPr>
          <w:rFonts w:cs="Georgia" w:ascii="Georgia" w:hAnsi="Georgia"/>
          <w:color w:val="333333"/>
        </w:rPr>
        <w:t>Шиповник коричный</w:t>
      </w:r>
      <w:r>
        <w:rPr>
          <w:color w:val="333333"/>
          <w:sz w:val="32"/>
          <w:szCs w:val="32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Карты-схемы распространения лекарственных раст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по Ульянов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ион тонколистный</w:t>
      </w:r>
    </w:p>
    <w:p>
      <w:pPr>
        <w:pStyle w:val="Normal"/>
        <w:spacing w:before="280" w:after="280"/>
        <w:rPr/>
      </w:pPr>
      <w:r>
        <w:rPr>
          <w:i/>
          <w:iCs/>
        </w:rPr>
        <w:t>Paeonia tenuifolia L.</w:t>
      </w:r>
      <w:r>
        <w:rPr/>
        <w:br/>
        <w:t>Семейство Пионовые - Paeoniaceae</w:t>
        <w:br/>
        <w:t>СТАТУС: Категория 2 (V). Редкий и уязвимы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81175" cy="2857500"/>
                        <wp:effectExtent l="0" t="0" r="0" b="0"/>
                        <wp:docPr id="14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16" name="Рисунок 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Рисунок 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17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</w:rPr>
        <w:t>Клюква</w:t>
      </w:r>
      <w:r>
        <w:rPr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>болотная</w:t>
      </w:r>
    </w:p>
    <w:p>
      <w:pPr>
        <w:pStyle w:val="Normal"/>
        <w:spacing w:before="280" w:after="280"/>
        <w:rPr/>
      </w:pPr>
      <w:r>
        <w:rPr>
          <w:i/>
          <w:iCs/>
          <w:lang w:val="en-US"/>
        </w:rPr>
        <w:t>Oxycoccus palustris Pers.</w:t>
      </w:r>
      <w:r>
        <w:rPr>
          <w:lang w:val="en-US"/>
        </w:rPr>
        <w:br/>
      </w:r>
      <w:r>
        <w:rPr/>
        <w:t>Семейство Вересковые - Ericaceae</w:t>
        <w:br/>
        <w:t>СТАТУС: Категория 2 (V). Уязвимый вид, находящийся в Ульяновской области на южной границе распространения. Третичный реликт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66900" cy="2857500"/>
                        <wp:effectExtent l="0" t="0" r="0" b="0"/>
                        <wp:docPr id="18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" t="-9" r="-1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69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20" name="Рисунок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Рисунок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2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21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Алтей лекарственный</w:t>
      </w:r>
    </w:p>
    <w:p>
      <w:pPr>
        <w:pStyle w:val="Normal"/>
        <w:spacing w:before="280" w:after="280"/>
        <w:rPr/>
      </w:pPr>
      <w:r>
        <w:rPr>
          <w:i/>
          <w:iCs/>
        </w:rPr>
        <w:t>Althaea ojjicinalis L.</w:t>
      </w:r>
      <w:r>
        <w:rPr/>
        <w:br/>
        <w:t>Семейство Мальвовые - Malvaceae</w:t>
        <w:br/>
        <w:t>СТАТУС: Категория 1 (Е). Редкий вид, находящийся под угрозой исчезновения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86000" cy="2857500"/>
                        <wp:effectExtent l="0" t="0" r="0" b="0"/>
                        <wp:docPr id="22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24" name="Рисунок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Рисунок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5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25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Герань Роберта</w:t>
      </w:r>
    </w:p>
    <w:p>
      <w:pPr>
        <w:pStyle w:val="Normal"/>
        <w:spacing w:before="280" w:after="280"/>
        <w:rPr/>
      </w:pPr>
      <w:r>
        <w:rPr>
          <w:i/>
          <w:iCs/>
        </w:rPr>
        <w:t>Geranium robertianum L.</w:t>
      </w:r>
      <w:r>
        <w:rPr/>
        <w:br/>
        <w:t>Семейство Гераниевые - Geraniaceae</w:t>
        <w:br/>
        <w:t>СТАТУС: Категория 2 (V). Уязвимый вид. Реликт третичный.</w:t>
      </w:r>
    </w:p>
    <w:tbl>
      <w:tblPr>
        <w:tblW w:w="45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</w:tblGrid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0" cy="2857500"/>
                  <wp:effectExtent l="0" t="0" r="0" b="0"/>
                  <wp:docPr id="2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алериана клубненосная</w:t>
      </w:r>
    </w:p>
    <w:p>
      <w:pPr>
        <w:pStyle w:val="Normal"/>
        <w:spacing w:before="280" w:after="280"/>
        <w:rPr/>
      </w:pPr>
      <w:r>
        <w:rPr>
          <w:i/>
          <w:iCs/>
        </w:rPr>
        <w:t>Valeriana tuberosa L.</w:t>
      </w:r>
      <w:r>
        <w:rPr/>
        <w:br/>
        <w:t>Семейство Валериановые - Valerianaceae</w:t>
        <w:br/>
        <w:t>СТАТУС: Категория 2 (V). Редкий, уязвимы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57325" cy="2857500"/>
                        <wp:effectExtent l="0" t="0" r="0" b="0"/>
                        <wp:docPr id="27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29" name="Рисунок 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Рисунок 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30" name="Рисунок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Рисунок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алериана русская</w:t>
      </w:r>
    </w:p>
    <w:p>
      <w:pPr>
        <w:pStyle w:val="Normal"/>
        <w:spacing w:before="280" w:after="280"/>
        <w:rPr/>
      </w:pPr>
      <w:r>
        <w:rPr>
          <w:i/>
          <w:iCs/>
        </w:rPr>
        <w:t>Valeriana rossica P.Smirn.</w:t>
      </w:r>
      <w:r>
        <w:rPr/>
        <w:br/>
        <w:t>Семейство Валериановые - Valerianaceae</w:t>
        <w:br/>
        <w:t>СТАТУС: Категория 2 (V). Редкий и уязвимый вид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85975" cy="2857500"/>
                        <wp:effectExtent l="0" t="0" r="0" b="0"/>
                        <wp:docPr id="31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33" name="Рисунок 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" name="Рисунок 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2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34" name="Рисунок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Рисунок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Авран лекарственный</w:t>
      </w:r>
    </w:p>
    <w:p>
      <w:pPr>
        <w:pStyle w:val="Normal"/>
        <w:spacing w:before="280" w:after="280"/>
        <w:rPr/>
      </w:pPr>
      <w:r>
        <w:rPr>
          <w:i/>
          <w:iCs/>
        </w:rPr>
        <w:t>Gratiola officinalis L.</w:t>
      </w:r>
      <w:r>
        <w:rPr/>
        <w:br/>
        <w:t>Семейство Норичниковые - Scrophulariaceae</w:t>
        <w:br/>
        <w:t>СТАТУС: Категория 2 (V). Уязвимы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47900" cy="2857500"/>
                        <wp:effectExtent l="0" t="0" r="0" b="0"/>
                        <wp:docPr id="35" name="Рисунок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Рисунок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479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37" name="Рисунок 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7" name="Рисунок 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38" name="Рисунок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Рисунок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дорожник солончаковый</w:t>
      </w:r>
    </w:p>
    <w:p>
      <w:pPr>
        <w:pStyle w:val="Normal"/>
        <w:spacing w:before="280" w:after="280"/>
        <w:rPr/>
      </w:pPr>
      <w:r>
        <w:rPr>
          <w:i/>
          <w:iCs/>
        </w:rPr>
        <w:t>Plantago salsa Pall.</w:t>
      </w:r>
      <w:r>
        <w:rPr/>
        <w:br/>
        <w:t>Семейство Подорожниковые - Plantaginaceae</w:t>
        <w:br/>
        <w:t>СТАТУС: Категория 3 (R). Редки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33600" cy="2857500"/>
                        <wp:effectExtent l="0" t="0" r="0" b="0"/>
                        <wp:docPr id="39" name="Рисунок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Рисунок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41" name="Рисунок 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Рисунок 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42" name="Рисунок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Рисунок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Шалфей луговой</w:t>
      </w:r>
    </w:p>
    <w:p>
      <w:pPr>
        <w:pStyle w:val="Normal"/>
        <w:spacing w:before="280" w:after="280"/>
        <w:rPr/>
      </w:pPr>
      <w:r>
        <w:rPr>
          <w:i/>
          <w:iCs/>
        </w:rPr>
        <w:t>Salvia pratensis L.</w:t>
      </w:r>
      <w:r>
        <w:rPr/>
        <w:br/>
        <w:t>Семейство Губоцветные - Lamiaceae</w:t>
        <w:br/>
        <w:t>СТАТУС: Категория 2 (V). Редкий, уязвимы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28800" cy="2857500"/>
                        <wp:effectExtent l="0" t="0" r="0" b="0"/>
                        <wp:docPr id="43" name="Рисунок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Рисунок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45" name="Рисунок 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Рисунок 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46" name="Рисунок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Рисунок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Шалфей поникающий</w:t>
      </w:r>
    </w:p>
    <w:p>
      <w:pPr>
        <w:pStyle w:val="Normal"/>
        <w:spacing w:before="280" w:after="280"/>
        <w:rPr/>
      </w:pPr>
      <w:r>
        <w:rPr>
          <w:i/>
          <w:iCs/>
        </w:rPr>
        <w:t>Salvia nutans L.</w:t>
      </w:r>
      <w:r>
        <w:rPr/>
        <w:br/>
        <w:t>Семейство Губоцветные - Lamiaceae</w:t>
        <w:br/>
        <w:t>СТАТУС: Категория 2 (V). Редкий и уязвимы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209800" cy="2857500"/>
                        <wp:effectExtent l="0" t="0" r="0" b="0"/>
                        <wp:docPr id="47" name="Рисунок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098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49" name="Рисунок 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Рисунок 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50" name="Рисунок 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Рисунок 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ижма жестколистная</w:t>
      </w:r>
    </w:p>
    <w:p>
      <w:pPr>
        <w:pStyle w:val="Normal"/>
        <w:spacing w:before="280" w:after="280"/>
        <w:rPr/>
      </w:pPr>
      <w:r>
        <w:rPr>
          <w:i/>
          <w:iCs/>
        </w:rPr>
        <w:t>Tanacetum sclerophyllum (Krasch.) Tzvel.</w:t>
      </w:r>
      <w:r>
        <w:rPr/>
        <w:br/>
        <w:t>Семейство Сложноцветные - Asteraceae</w:t>
        <w:br/>
        <w:t>СТАТУС: Категория 3 (R). Редки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43025" cy="2857500"/>
                        <wp:effectExtent l="0" t="0" r="0" b="0"/>
                        <wp:docPr id="51" name="Рисунок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Рисунок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0" t="-9" r="-20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02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53" name="Рисунок 5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3" name="Рисунок 5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54" name="Рисунок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Рисунок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</w:rPr>
        <w:t>Полынь</w:t>
      </w:r>
      <w:r>
        <w:rPr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>армянская</w:t>
      </w:r>
    </w:p>
    <w:p>
      <w:pPr>
        <w:pStyle w:val="Normal"/>
        <w:spacing w:before="280" w:after="280"/>
        <w:rPr/>
      </w:pPr>
      <w:r>
        <w:rPr>
          <w:i/>
          <w:iCs/>
          <w:lang w:val="en-US"/>
        </w:rPr>
        <w:t>Artemisia armeniaca Lam.</w:t>
      </w:r>
      <w:r>
        <w:rPr>
          <w:lang w:val="en-US"/>
        </w:rPr>
        <w:br/>
      </w:r>
      <w:r>
        <w:rPr/>
        <w:t>Семейство Сложноцветные - Asteraceae</w:t>
        <w:br/>
        <w:t>СТАТУС: Категория 3 (R). Редки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28800" cy="2857500"/>
                        <wp:effectExtent l="0" t="0" r="0" b="0"/>
                        <wp:docPr id="55" name="Рисунок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Рисунок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57" name="Рисунок 5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7" name="Рисунок 5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58" name="Рисунок 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Рисунок 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лынь шелковистая</w:t>
      </w:r>
    </w:p>
    <w:p>
      <w:pPr>
        <w:pStyle w:val="Normal"/>
        <w:spacing w:before="280" w:after="280"/>
        <w:rPr/>
      </w:pPr>
      <w:r>
        <w:rPr>
          <w:i/>
          <w:iCs/>
        </w:rPr>
        <w:t>Artemisia sericea Web.</w:t>
      </w:r>
      <w:r>
        <w:rPr/>
        <w:br/>
        <w:t>Семейство Сложноцветные - Asteraceae</w:t>
        <w:br/>
        <w:t>СТАТУС: Категория 3 (R). Редки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09775" cy="2857500"/>
                        <wp:effectExtent l="0" t="0" r="0" b="0"/>
                        <wp:docPr id="59" name="Рисунок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Рисунок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977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61" name="Рисунок 6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Рисунок 6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3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62" name="Рисунок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Рисунок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</w:rPr>
        <w:t>Сосна</w:t>
      </w:r>
      <w:r>
        <w:rPr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>меловая</w:t>
      </w:r>
    </w:p>
    <w:p>
      <w:pPr>
        <w:pStyle w:val="Normal"/>
        <w:spacing w:before="280" w:after="280"/>
        <w:rPr/>
      </w:pPr>
      <w:r>
        <w:rPr>
          <w:i/>
          <w:iCs/>
          <w:lang w:val="en-US"/>
        </w:rPr>
        <w:t xml:space="preserve">Pinus sylvestris L. var cretaceae Kalenicz. ex </w:t>
      </w:r>
      <w:r>
        <w:rPr>
          <w:i/>
          <w:iCs/>
        </w:rPr>
        <w:t>Кот</w:t>
      </w:r>
      <w:r>
        <w:rPr>
          <w:i/>
          <w:iCs/>
          <w:lang w:val="en-US"/>
        </w:rPr>
        <w:t>.</w:t>
      </w:r>
      <w:r>
        <w:rPr>
          <w:lang w:val="en-US"/>
        </w:rPr>
        <w:br/>
      </w:r>
      <w:r>
        <w:rPr/>
        <w:t>Семейство Сосновые - Pinaceae</w:t>
        <w:br/>
        <w:t>СТАТУС: Категория 1 (Е). Разновидность сосны обыкновенной, находящаяся под угрозой исчезновения. Реликт третичного периода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71650" cy="2857500"/>
                        <wp:effectExtent l="0" t="0" r="0" b="0"/>
                        <wp:docPr id="63" name="Рисунок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Рисунок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65" name="Рисунок 6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Рисунок 6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6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66" name="Рисунок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Рисунок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дорожник наибольший</w:t>
      </w:r>
    </w:p>
    <w:p>
      <w:pPr>
        <w:pStyle w:val="Normal"/>
        <w:spacing w:before="280" w:after="280"/>
        <w:rPr/>
      </w:pPr>
      <w:r>
        <w:rPr>
          <w:i/>
          <w:iCs/>
        </w:rPr>
        <w:t>Plantago maxima Juss. ex Jacq.</w:t>
      </w:r>
      <w:r>
        <w:rPr/>
        <w:br/>
        <w:t>Семейство Подорожниковые - Plantaginaceae</w:t>
        <w:br/>
        <w:t>СТАТУС: Категория 0 (Ex). По-видимому, исчезнувший вид.</w:t>
      </w:r>
    </w:p>
    <w:tbl>
      <w:tblPr>
        <w:tblW w:w="933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4696"/>
      </w:tblGrid>
      <w:tr>
        <w:trPr/>
        <w:tc>
          <w:tcPr>
            <w:tcW w:w="4636" w:type="dxa"/>
            <w:tcBorders/>
            <w:vAlign w:val="center"/>
          </w:tcPr>
          <w:tbl>
            <w:tblPr>
              <w:tblW w:w="450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05025" cy="2857500"/>
                        <wp:effectExtent l="0" t="0" r="0" b="0"/>
                        <wp:docPr id="67" name="Рисунок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Рисунок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5025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895600" cy="2952750"/>
                      <wp:effectExtent l="0" t="0" r="0" b="0"/>
                      <wp:wrapSquare wrapText="bothSides"/>
                      <wp:docPr id="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2857500"/>
                                              <wp:effectExtent l="0" t="0" r="0" b="0"/>
                                              <wp:docPr id="69" name="Рисунок 6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9" name="Рисунок 6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9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2857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32.5pt;mso-wrap-distance-left:2.25pt;mso-wrap-distance-right:0pt;mso-wrap-distance-top:0pt;mso-wrap-distance-bottom:0pt;margin-top:-0.75pt;mso-position-vertical:center;mso-position-vertical-relative:text;margin-left:5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2857500"/>
                                        <wp:effectExtent l="0" t="0" r="0" b="0"/>
                                        <wp:docPr id="70" name="Рисунок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Рисунок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260" w:right="-185" w:firstLine="1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Заготов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почки (березы, тополя, сосны). Собирают их ранней весной, когда они набухают, но еще не тронулись в рост (март, апрель). Сушат очень осторожно, длительное время, в прохладном проветриваемом помещении, чтобы не распуст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кора (дуба, калины, крушины) собирают весной в период усиленного соковыделения, когда она легко отделяется от древес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листья собирают в период бутонизации и цветения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травы обычно собирают в начале цветения или при полном цветении (в зависимости 0от ви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цветки и соцветия собирают в начале цветения, когда они содержат максимум полез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плоды и семена надо собирать созревшими, без плодоножек, кроме тех, у кого они в зонтиках или щитках (рябина, тмин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>- корни, корневища, луковицы собирают в период отмирания надземных частей растений, когда растения переходят в состояния покоя (конец лета - осень, можно и ранней весной). Отряхивают от земли и промыв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 xml:space="preserve">- все надземные части растений собирают только в сухую пого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е следует собирать растения вблизи дорог, предприятий, поврежденные болезнями и вредителями. Отбирают посторонние и поврежденные рас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шка сильно зависит от ви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 xml:space="preserve">-сырье, содержащее эфирные масла (тимьян, чабрец, душица и др.) сушат медленно, при температуре 30- 35 </w:t>
      </w:r>
      <w:r>
        <w:rPr>
          <w:color w:val="000000"/>
          <w:sz w:val="32"/>
          <w:szCs w:val="32"/>
          <w:vertAlign w:val="superscript"/>
        </w:rPr>
        <w:t>0</w:t>
      </w:r>
      <w:r>
        <w:rPr>
          <w:color w:val="000000"/>
          <w:sz w:val="32"/>
          <w:szCs w:val="32"/>
        </w:rPr>
        <w:t xml:space="preserve">С, чтобы масла не испарилис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если есть гликозиды (горицвет, ландыш и др.), сушат при температуре 50- 60 </w:t>
      </w:r>
      <w:r>
        <w:rPr>
          <w:color w:val="000000"/>
          <w:sz w:val="32"/>
          <w:szCs w:val="32"/>
          <w:vertAlign w:val="superscript"/>
        </w:rPr>
        <w:t>0</w:t>
      </w:r>
      <w:r>
        <w:rPr>
          <w:color w:val="000000"/>
          <w:sz w:val="32"/>
          <w:szCs w:val="32"/>
        </w:rPr>
        <w:t>С, чтобы быстро прекратилась деятельность ферментов, разрушающих гликоз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если есть аскорбиновая кислота (плоды шиповника и др.), сушат при 80- 90 </w:t>
      </w:r>
      <w:r>
        <w:rPr>
          <w:color w:val="000000"/>
          <w:sz w:val="32"/>
          <w:szCs w:val="32"/>
          <w:vertAlign w:val="superscript"/>
        </w:rPr>
        <w:t>0</w:t>
      </w:r>
      <w:r>
        <w:rPr>
          <w:color w:val="000000"/>
          <w:sz w:val="32"/>
          <w:szCs w:val="32"/>
        </w:rPr>
        <w:t>С, чтобы избежать ее окис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Растения, используемые для напитков, заваривают аналогично чаю, только желательно для этого использовать термос, или обернуть чайник, чтобы лучше настоялись (особенно это важно для шиповника).</w:t>
      </w:r>
      <w:r>
        <w:rPr>
          <w:rFonts w:cs="Monotype Corsiva" w:ascii="Monotype Corsiva" w:hAnsi="Monotype Corsiva"/>
          <w:sz w:val="40"/>
          <w:szCs w:val="4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птечка школьника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Школьники часто жалуются на головные боли, боли в животе до приема пищи, на повышенную утомляемость, ухудшение зрения. Часто бывают ушибы, царапины. Если вы практически здоровы и данные заболевания появляются лишь эпизодически, то я рекомендую каждой семье для лечения и профилактики делать акцент на лекарственные растения, предварительно посоветовавшись с врачом. Пусть  в аптечке школьника буду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ть - и - мачеха (головная боль, головокруже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ушица обыкновенная (кашель, головная боль, головокружения)</w:t>
      </w:r>
    </w:p>
    <w:p>
      <w:pPr>
        <w:pStyle w:val="Normal"/>
        <w:rPr/>
      </w:pPr>
      <w:r>
        <w:rPr>
          <w:sz w:val="32"/>
          <w:szCs w:val="32"/>
        </w:rPr>
        <w:t>- зверобой продырявленный (головная боль, простуда, головокружения, ожоги (масло), расстройство живота)</w:t>
      </w:r>
    </w:p>
    <w:p>
      <w:pPr>
        <w:pStyle w:val="Normal"/>
        <w:jc w:val="both"/>
        <w:rPr/>
      </w:pPr>
      <w:r>
        <w:rPr>
          <w:sz w:val="32"/>
          <w:szCs w:val="32"/>
        </w:rPr>
        <w:t>- мята перечная (простуда, нервное возбуждение, головная бол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ысячелистник/ромашка аптеч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бронхит, гастрит, возбуждает аппетит, укрепляет десны, заживляет ран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абрец меловой (кашель, аллерг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шишки хмеля (нервное возбуждени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цветки липы (повышенная температура, кашел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малина (жар, кашель, авитаминоз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рапива (кровотечения, авитаминоз, гастрит, головная боль, повышенное давление, аллергия, малокрови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емя укропа (беспокойный сон, грипп, бронхит, икота, ожог, аллергия, угревая сып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дорожник (кровотечения, усталость, гастрит, кашель, ангина, раны, укусы насекомых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вод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120" w:after="280"/>
        <w:rPr>
          <w:sz w:val="32"/>
          <w:szCs w:val="32"/>
        </w:rPr>
      </w:pPr>
      <w:r>
        <w:rPr>
          <w:sz w:val="32"/>
          <w:szCs w:val="32"/>
        </w:rPr>
        <w:t xml:space="preserve">Значение лекарственных растений для здоровья современного человека трудно переоценить: минимум побочных действий, максимум полезных свойств, </w:t>
      </w:r>
      <w:r>
        <w:rPr>
          <w:color w:val="000000"/>
          <w:sz w:val="32"/>
          <w:szCs w:val="32"/>
        </w:rPr>
        <w:t>многочисленные защитные и лечебные механизмы, возможность оздоравливать и детей и взрослых. Лекарственные растения можно вырастить на даче, собрать в лесу, поле, около реки. Необходимо только хорошо знать эти растения, помнить о противопоказаниях, об изменении дозировки детям, уметь правильно заготовить и сохранить сырье, приготовить из него целебное снадобье, помнить правила сбора растений. Перед употреблением настоек, мазей и отваров, любых лекарств (даже из лекарственных растений) необходимо проконсультироваться с врачами или хотя бы уведомить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писок использованной литературы: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ринкевич Н.И., А.А.Сорокин, Легенды и быль о лекарственных растениях, 1988 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Журба О. В., Рабинович А. М., Терзиев А. П</w:t>
      </w:r>
      <w:r>
        <w:rPr>
          <w:color w:val="000000"/>
          <w:sz w:val="32"/>
          <w:szCs w:val="32"/>
        </w:rPr>
        <w:t>., Лекарственные растения: Фотоальбом, М., 1987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Cs/>
          <w:color w:val="000000"/>
          <w:sz w:val="32"/>
          <w:szCs w:val="32"/>
        </w:rPr>
        <w:t>Задорожный А. М., Кошкин А. Г., Соколов С. Я., Шретер А. И.,</w:t>
      </w:r>
      <w:r>
        <w:rPr>
          <w:color w:val="000000"/>
          <w:sz w:val="32"/>
          <w:szCs w:val="32"/>
        </w:rPr>
        <w:t xml:space="preserve"> Справочник по лекарственным растениям. М., 1992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аркова А. Травник, М., 2007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ейкина С.С., Медицинская география, 2007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Школьник Ю., Растения. Полная энциклопедия, 2004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нциклопедия, Лекарственные растения, 2006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ostauthorvcard">
    <w:name w:val="post-author vca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0.blogger.com/_UKtQBdkz7Eg/SADPtFrCE2I/AAAAAAAAB5M/ha3gI_VWsVM/s1600-h/barabari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p3.blogger.com/_UKtQBdkz7Eg/RpE8JBYwr8I/AAAAAAAAAH8/tZOTUtsHduY/s1600-h/Picture+146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p0.blogger.com/_UKtQBdkz7Eg/RpIWNBYwr_I/AAAAAAAAAIU/867_XlK40OA/s1600-h/Picture+018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p1.blogger.com/_UKtQBdkz7Eg/RsntQRX96aI/AAAAAAAAAo8/fXIeAkPqVLU/s1600-h/kalina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p2.blogger.com/_UKtQBdkz7Eg/R2Q5IqSmWwI/AAAAAAAABWY/YhPtKgn60yM/s1600-h/krapiva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3.bp.blogspot.com/_UKtQBdkz7Eg/SPplGlu0DlI/AAAAAAAAD-M/ojPKWGZ8LXg/s1600-h/landis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p2.blogger.com/_UKtQBdkz7Eg/SHNqCpKTqlI/AAAAAAAACjY/xjWnOspvDsA/s1600-h/lipa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bp2.blogger.com/_UKtQBdkz7Eg/Ro-huRYwr3I/AAAAAAAAAHU/yEgbvXTamOk/s1600-h/Picture+030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bp3.blogger.com/_UKtQBdkz7Eg/R4psMMRbrAI/AAAAAAAABck/OwwmMRxveQY/s1600-h/podoroznik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bp3.blogger.com/_UKtQBdkz7Eg/RqOlxt9sw-I/AAAAAAAAAbE/KDfYU-Ou_rI/s1600-h/sosna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bp1.blogger.com/_UKtQBdkz7Eg/SEOyFyMRsHI/AAAAAAAACF8/SMGME8j6Kyo/s1600-h/cikorij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bp1.blogger.com/_UKtQBdkz7Eg/R44assRbrJI/AAAAAAAABds/BIM2MZZ8WjI/s1600-h/cistotel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bp1.blogger.com/_UKtQBdkz7Eg/R83H4ChautI/AAAAAAAABu4/QoqGWHJ8UdY/s1600-h/sipovnik.jpg" TargetMode="External"/><Relationship Id="rId28" Type="http://schemas.openxmlformats.org/officeDocument/2006/relationships/image" Target="media/image14.jpe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jpe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jpe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image" Target="media/image25.jpe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jpeg"/><Relationship Id="rId48" Type="http://schemas.openxmlformats.org/officeDocument/2006/relationships/image" Target="media/image28.png"/><Relationship Id="rId49" Type="http://schemas.openxmlformats.org/officeDocument/2006/relationships/image" Target="media/image28.png"/><Relationship Id="rId50" Type="http://schemas.openxmlformats.org/officeDocument/2006/relationships/image" Target="media/image29.jpeg"/><Relationship Id="rId51" Type="http://schemas.openxmlformats.org/officeDocument/2006/relationships/image" Target="media/image30.png"/><Relationship Id="rId52" Type="http://schemas.openxmlformats.org/officeDocument/2006/relationships/image" Target="media/image30.png"/><Relationship Id="rId53" Type="http://schemas.openxmlformats.org/officeDocument/2006/relationships/image" Target="media/image31.jpeg"/><Relationship Id="rId54" Type="http://schemas.openxmlformats.org/officeDocument/2006/relationships/image" Target="media/image32.png"/><Relationship Id="rId55" Type="http://schemas.openxmlformats.org/officeDocument/2006/relationships/image" Target="media/image32.png"/><Relationship Id="rId56" Type="http://schemas.openxmlformats.org/officeDocument/2006/relationships/image" Target="media/image33.jpeg"/><Relationship Id="rId57" Type="http://schemas.openxmlformats.org/officeDocument/2006/relationships/image" Target="media/image34.png"/><Relationship Id="rId58" Type="http://schemas.openxmlformats.org/officeDocument/2006/relationships/image" Target="media/image34.png"/><Relationship Id="rId59" Type="http://schemas.openxmlformats.org/officeDocument/2006/relationships/image" Target="media/image35.jpeg"/><Relationship Id="rId60" Type="http://schemas.openxmlformats.org/officeDocument/2006/relationships/image" Target="media/image36.png"/><Relationship Id="rId61" Type="http://schemas.openxmlformats.org/officeDocument/2006/relationships/image" Target="media/image36.png"/><Relationship Id="rId62" Type="http://schemas.openxmlformats.org/officeDocument/2006/relationships/image" Target="media/image37.jpeg"/><Relationship Id="rId63" Type="http://schemas.openxmlformats.org/officeDocument/2006/relationships/image" Target="media/image38.png"/><Relationship Id="rId64" Type="http://schemas.openxmlformats.org/officeDocument/2006/relationships/image" Target="media/image38.png"/><Relationship Id="rId65" Type="http://schemas.openxmlformats.org/officeDocument/2006/relationships/image" Target="media/image39.jpeg"/><Relationship Id="rId66" Type="http://schemas.openxmlformats.org/officeDocument/2006/relationships/image" Target="media/image40.png"/><Relationship Id="rId67" Type="http://schemas.openxmlformats.org/officeDocument/2006/relationships/image" Target="media/image40.png"/><Relationship Id="rId68" Type="http://schemas.openxmlformats.org/officeDocument/2006/relationships/image" Target="media/image41.jpeg"/><Relationship Id="rId69" Type="http://schemas.openxmlformats.org/officeDocument/2006/relationships/image" Target="media/image42.png"/><Relationship Id="rId70" Type="http://schemas.openxmlformats.org/officeDocument/2006/relationships/image" Target="media/image42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18:00Z</dcterms:created>
  <dc:creator>Пользователь</dc:creator>
  <dc:description/>
  <cp:keywords/>
  <dc:language>en-US</dc:language>
  <cp:lastModifiedBy>Admin</cp:lastModifiedBy>
  <dcterms:modified xsi:type="dcterms:W3CDTF">2012-08-15T13:49:00Z</dcterms:modified>
  <cp:revision>16</cp:revision>
  <dc:subject/>
  <dc:title>Лекарственные растения Белгородской области на страже здоровья школьников</dc:title>
</cp:coreProperties>
</file>