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90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90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90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90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90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90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909" w:leader="none"/>
        </w:tabs>
        <w:jc w:val="center"/>
        <w:rPr/>
      </w:pPr>
      <w:r>
        <w:rPr/>
        <w:t>2016 г.</w:t>
      </w:r>
    </w:p>
    <w:p>
      <w:pPr>
        <w:pStyle w:val="Normal"/>
        <w:tabs>
          <w:tab w:val="clear" w:pos="708"/>
          <w:tab w:val="left" w:pos="10909" w:leader="none"/>
        </w:tabs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>
          <w:b/>
        </w:rPr>
        <w:t>Общая характеристика учебного предмета.</w:t>
      </w:r>
      <w:r>
        <w:rPr/>
        <w:t xml:space="preserve"> </w:t>
      </w:r>
    </w:p>
    <w:p>
      <w:pPr>
        <w:pStyle w:val="Normal"/>
        <w:widowControl w:val="false"/>
        <w:jc w:val="both"/>
        <w:rPr/>
      </w:pPr>
      <w:r>
        <w:rPr/>
        <w:t>Настоящая программа по химии для основной школы составляет вместе с другими предметами (физической географией, биологией, физикой) непрерывный школьный курс естествознания.  Основные идеи курса:</w:t>
      </w:r>
    </w:p>
    <w:p>
      <w:pPr>
        <w:pStyle w:val="Normal"/>
        <w:widowControl w:val="false"/>
        <w:numPr>
          <w:ilvl w:val="0"/>
          <w:numId w:val="20"/>
        </w:numPr>
        <w:overflowPunct w:val="false"/>
        <w:autoSpaceDE w:val="false"/>
        <w:jc w:val="both"/>
        <w:textAlignment w:val="baseline"/>
        <w:rPr/>
      </w:pPr>
      <w:r>
        <w:rPr>
          <w:i/>
          <w:iCs/>
        </w:rPr>
        <w:t>Сначала – практика, затем – теория</w:t>
      </w:r>
      <w:r>
        <w:rPr/>
        <w:t xml:space="preserve">. Химия находится на одном из последних мест в рейтинге любимых предметов школьников – сложно, непонятно, неинтересно. Одной из причин этого является излишняя теоретизация курса. Введение теоретических основ химии до изучения свойств веществ удобно и логично для учителя, но не для ученика. Самое интересное в химии – это эксперимент и практические свойства веществ. С них и надо начинать изучение предмета. 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jc w:val="both"/>
        <w:textAlignment w:val="baseline"/>
        <w:rPr/>
      </w:pPr>
      <w:r>
        <w:rPr>
          <w:i/>
          <w:iCs/>
        </w:rPr>
        <w:t>Сначала – химия, затем – физика и математика</w:t>
      </w:r>
      <w:r>
        <w:rPr/>
        <w:t>. Химия не должна вытесняться физикой, иначе мир веществ и их превращений превращается в мир формул и уравнений. Физика нужна для понимания химии, а математика – для выполнения расчётов, подтверждающих понимание химии, но не наоборот.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jc w:val="both"/>
        <w:textAlignment w:val="baseline"/>
        <w:rPr/>
      </w:pPr>
      <w:r>
        <w:rPr>
          <w:i/>
          <w:iCs/>
        </w:rPr>
        <w:t>Химические вещества и их превращения – вокруг нас</w:t>
      </w:r>
      <w:r>
        <w:rPr/>
        <w:t>. Химия в школе оторвана от жизни – исчезла связь между веществами в лаборатории и веществами в повседневной жизни. Нужно помнить, что вещества и их превращения встречаются не только в химической лаборатории, они повсюду.</w:t>
      </w:r>
    </w:p>
    <w:p>
      <w:pPr>
        <w:pStyle w:val="Normal"/>
        <w:widowControl w:val="false"/>
        <w:numPr>
          <w:ilvl w:val="0"/>
          <w:numId w:val="23"/>
        </w:numPr>
        <w:overflowPunct w:val="false"/>
        <w:autoSpaceDE w:val="false"/>
        <w:jc w:val="both"/>
        <w:textAlignment w:val="baseline"/>
        <w:rPr/>
      </w:pPr>
      <w:r>
        <w:rPr>
          <w:i/>
          <w:iCs/>
        </w:rPr>
        <w:t>Классификация веществ и реакций – ключ к пониманию химических процессов</w:t>
      </w:r>
      <w:r>
        <w:rPr/>
        <w:t>. Школьники тонут в огромном объёме химической информации – классификация по составу оторвана от классификации по химическим свойствам. Поэтому элементы классификации можно вводить только после изучения конкретных веществ и их химических свойств.</w:t>
      </w:r>
    </w:p>
    <w:p>
      <w:pPr>
        <w:pStyle w:val="Normal"/>
        <w:widowControl w:val="false"/>
        <w:numPr>
          <w:ilvl w:val="0"/>
          <w:numId w:val="29"/>
        </w:numPr>
        <w:overflowPunct w:val="false"/>
        <w:autoSpaceDE w:val="false"/>
        <w:jc w:val="both"/>
        <w:textAlignment w:val="baseline"/>
        <w:rPr/>
      </w:pPr>
      <w:r>
        <w:rPr>
          <w:i/>
          <w:iCs/>
        </w:rPr>
        <w:t>Химия – простому гражданину</w:t>
      </w:r>
      <w:r>
        <w:rPr/>
        <w:t xml:space="preserve">. Лишь очень немногие выпускники школы связывают свою жизнь с химией и смежными науками. Следует помнить, что химические знания, получаемые в школе, нужны не только (и не столько!) будущему специалисту. Каждый человек должен обладать определенным уровнем химического мышления. 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/>
        <w:t xml:space="preserve">Химия, как одна из основополагающих областей естествознания, является неотъемлемой частью образования школьников. Каждый человек живет в мире веществ, поэтому он должен иметь основы фундаментальных знаний по химии (химическая символика, химические понятия, факты, основные законы и теории), позволяющие выработать представления о составе веществ, их строении, превращениях, практическом использовании, а также об опасности, которую они могут представлять. Изучая химию, учащиеся узнают о материальном единстве всех веществ окружающего мира, обусловленности свойств веществ их составом и строением, познаваемости и предсказуемости химических явлений. Изучение свойств веществ и их превращений способствует развитию логического мышления, а практическая работа с веществами (лабораторные опыты) – трудолюбию, аккуратности и собранности. 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/>
        <w:t>На примере химии учащиеся получают представления о методах познания, характерных для естественных наук (экспериментальном и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/>
        <w:t xml:space="preserve">теоретическом). </w:t>
        <w:br/>
        <w:t>Особое значение имеет воспитание отношения к химии как к элементу общечеловеческой культуры. Школьники должны научиться химически грамотно использовать вещества и материалы, применяемые в быту, сельском хозяйстве и на производстве, решать практические задачи повседневной жизни, предупреждать явления, наносящие вред здоровью человека и окружающей среде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/>
        <w:t>Основными вопросами изучения химии в школе являются изучение состава и строения веществ, зависимости их свойств от строения, конструирование веществ с заданными свойствами, исследование закономерностей химических превращений и путей управления ими в целях получения веществ, материалов, энергии. Поэтому, как бы ни различались авторские программы и учебники по глубине трактовки изучаемых вопросов, их учебное содержание должно базироваться на содержании курса построенного по концентрической концепции. Особенность программы состоит в том, чтобы сохранить высокий теоретический уровень и сделать обучение максимально развивающим.</w:t>
      </w:r>
      <w:r>
        <w:rPr>
          <w:b/>
          <w:bCs/>
          <w:i/>
          <w:iCs/>
        </w:rPr>
        <w:t xml:space="preserve"> </w:t>
      </w:r>
      <w:r>
        <w:rPr/>
        <w:t xml:space="preserve">Поэтому весь теоретический материал курса химии рассматривается на первом году обучения, что позволяет более осознанно и глубоко изучить фактический материал – химию элементов и их соединений в 9 классе. 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/>
        <w:t xml:space="preserve">Такое построение программы дает возможность развивать полученные первоначально полученные знания на богатом практическом уровне.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 xml:space="preserve">Структура курса химии в 8–9-м классах. </w:t>
      </w:r>
      <w:r>
        <w:rPr/>
        <w:br/>
      </w:r>
      <w:r>
        <w:rPr>
          <w:b/>
          <w:bCs/>
          <w:i/>
          <w:iCs/>
        </w:rPr>
        <w:t>Особенности изучения химии в каждом классе.</w:t>
      </w:r>
      <w:r>
        <w:rPr/>
        <w:br/>
        <w:t>Курс подразделяется на две части:</w:t>
        <w:br/>
        <w:t>1) 8-й класс; 2) 9-й класс.</w:t>
        <w:br/>
        <w:t xml:space="preserve">Первая часть курса знакомит школьников с первичными химическими понятиями. Вторая часть курса обобщает на новом уровне сведения по общей, неорганической и органической химии. </w:t>
      </w:r>
    </w:p>
    <w:p>
      <w:pPr>
        <w:pStyle w:val="Normal"/>
        <w:rPr/>
      </w:pPr>
      <w:r>
        <w:rPr/>
        <w:t>Изучение химии в 8 классе направлено на достижение следующих целей и задач.</w:t>
      </w:r>
    </w:p>
    <w:p>
      <w:pPr>
        <w:pStyle w:val="Normal"/>
        <w:jc w:val="both"/>
        <w:rPr>
          <w:b/>
          <w:b/>
        </w:rPr>
      </w:pPr>
      <w:r>
        <w:rPr>
          <w:b/>
        </w:rPr>
        <w:t>Цели: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развитие личности обучающихся, их интеллектуальное и нравственное совершенствование, формирование у них гуманистического  отношения и экологически целесообразного поведения в быту и трудовой деятельности;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развитие познавательных интересов и интеллектуальных способностей в процессе проведения химического эксперимента, самостоятельного приобретения знаний в соответствии с возникающими жизненными потребностями;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формирование основ химического знания – важнейших фактов, понятий, химических законов и теорий, языка науки, доступных учащимся обобщений мировоззренческого характера;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овладение умениями наблюдать  и объяснять химические явления, происходящие в лаборатории, на производстве, в повседневной жизни; 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проводить химический эксперимент, производить расчеты на основе химических формул веществ и уравнений химических реакций;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формирование умений сравнивать, вычленять существенное, устанавливать причинно-следственные связи, делать обобщения, самостоятельно применять, пополнять и систематизировать знания;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формирование умений безопасного обращения с веществами, используемыми при выполнении несложных химических опытов и в повседневной жизни;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/>
        <w:t>выработка умений применять  полученные знания и умения для безопасного использования веществ и материалов в быту, сельском хозяйстве и на производстве, решения практических задач в повседневной жизни, предупреждения явлений, наносящих вред здоровью человека и окружающей среде;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воспитание отношения к химии как к одному из фундаментальных компонентов естествознания и элементу общечеловеческой культуры;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формирование умений организовывать свой труд, пользоваться учебником, другой литературой, соблюдать правила работы;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выработка у учащихся понимания общественной потребности в развитии химии, а также формирование у них отношения к химии как возможной области будущей практической деятельности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проектирование и реализация выпускниками основной школы личной образовательной траектории;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овладение ключевыми компетенциями: учебно – познавательными, информационными, ценностно – смысловыми, коммуникативными.</w:t>
      </w:r>
    </w:p>
    <w:p>
      <w:pPr>
        <w:pStyle w:val="Normal"/>
        <w:jc w:val="both"/>
        <w:rPr/>
      </w:pPr>
      <w:r>
        <w:rPr/>
        <w:t xml:space="preserve">При изучении  курса  химии в  8 классе проводится параллель с ранее полученными знаниями из курса физики 7 класса, где изучаются основные сведения о строении молекул и атомов, и биологи 6-7 классов, где дается знакомство с химической организацией клетки и процессами обмена веществ. </w:t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ными содержательные линии предмета:</w:t>
      </w:r>
    </w:p>
    <w:p>
      <w:pPr>
        <w:pStyle w:val="Normal"/>
        <w:numPr>
          <w:ilvl w:val="0"/>
          <w:numId w:val="24"/>
        </w:numPr>
        <w:jc w:val="both"/>
        <w:rPr>
          <w:b/>
          <w:b/>
        </w:rPr>
      </w:pPr>
      <w:r>
        <w:rPr>
          <w:i/>
        </w:rPr>
        <w:t>Вещество -</w:t>
      </w:r>
      <w:r>
        <w:rPr/>
        <w:t xml:space="preserve"> знание о составе и строении веществ, их свойствах и биологическом значении;</w:t>
      </w:r>
    </w:p>
    <w:p>
      <w:pPr>
        <w:pStyle w:val="Normal"/>
        <w:numPr>
          <w:ilvl w:val="0"/>
          <w:numId w:val="24"/>
        </w:numPr>
        <w:jc w:val="both"/>
        <w:rPr>
          <w:b/>
          <w:b/>
        </w:rPr>
      </w:pPr>
      <w:r>
        <w:rPr>
          <w:i/>
        </w:rPr>
        <w:t>Химическая реакция –</w:t>
      </w:r>
      <w:r>
        <w:rPr/>
        <w:t xml:space="preserve"> знание о превращениях одних веществ в другие, условия протекания таких превращений и способах управления реакциями;</w:t>
      </w:r>
    </w:p>
    <w:p>
      <w:pPr>
        <w:pStyle w:val="Normal"/>
        <w:numPr>
          <w:ilvl w:val="0"/>
          <w:numId w:val="24"/>
        </w:numPr>
        <w:jc w:val="both"/>
        <w:rPr>
          <w:b/>
          <w:b/>
        </w:rPr>
      </w:pPr>
      <w:r>
        <w:rPr>
          <w:i/>
        </w:rPr>
        <w:t xml:space="preserve">Применение веществ – </w:t>
      </w:r>
      <w:r>
        <w:rPr/>
        <w:t>знание о опыт безопасного обращения с веществами в повседневной жизни, в быту, в сельском хозяйстве, в промышленности;</w:t>
      </w:r>
    </w:p>
    <w:p>
      <w:pPr>
        <w:pStyle w:val="Normal"/>
        <w:numPr>
          <w:ilvl w:val="0"/>
          <w:numId w:val="24"/>
        </w:numPr>
        <w:jc w:val="both"/>
        <w:rPr>
          <w:b/>
          <w:b/>
        </w:rPr>
      </w:pPr>
      <w:r>
        <w:rPr>
          <w:i/>
        </w:rPr>
        <w:t xml:space="preserve">Язык химии – </w:t>
      </w:r>
      <w:r>
        <w:rPr/>
        <w:t>владение системой важнейших понятий в химии, химической номенклатурой и химической символико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ребования к результатам обучения</w:t>
      </w:r>
    </w:p>
    <w:p>
      <w:pPr>
        <w:pStyle w:val="Style17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еятельность образовательного учреждения общего образования в обучении химии должна быть направлена на достижение обучающимися следующих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личностных  результатов:</w:t>
      </w:r>
    </w:p>
    <w:p>
      <w:pPr>
        <w:pStyle w:val="Style17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) 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Style17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) воспитание российской гражданской идентичности: патриотизма, уважения к Отечеству, прошлому и настоящему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Style17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3)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</w:r>
    </w:p>
    <w:p>
      <w:pPr>
        <w:pStyle w:val="Style17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4) 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Style17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) формирование основ экологической культуры, соответствующей современному уровню экологического мышления, развитие опыта экологически ориентированной рефлексивно – оценочной и практической деятельности в жизненных ситуациях;  </w:t>
      </w:r>
    </w:p>
    <w:p>
      <w:pPr>
        <w:pStyle w:val="Style17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6) 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 – исследовательской, творческой и других видов деятельности;</w:t>
      </w:r>
    </w:p>
    <w:p>
      <w:pPr>
        <w:pStyle w:val="Style17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Метапредметными результата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своения выпускниками основной  школы программы по химии являются:</w:t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) умение оценивать правильность выполнения учебной задачи, собственные возможности её решения;</w:t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) 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 – следственные связи, строить логическое  рассуждение, умозаключение и делать выводы;</w:t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)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)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) 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) формирование и развитие компетентности в области использования информационно – коммуникационных технологий;</w:t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1)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</w:r>
    </w:p>
    <w:p>
      <w:pPr>
        <w:pStyle w:val="Style17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редметными результата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своения выпускниками основной  школы программы по химии являются: </w:t>
      </w:r>
    </w:p>
    <w:p>
      <w:pPr>
        <w:pStyle w:val="Style17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) формирование первоначальных систематизированных представлений о веществах,  их превращениях и практическом применении; овладение понятийным аппаратом и символическим языком химии;</w:t>
      </w:r>
    </w:p>
    <w:p>
      <w:pPr>
        <w:pStyle w:val="Style17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)  осознание объективной значимости основ химической науки как области современного естествознания, химических превращений неорганических и органических веществ как основы многих явлений живой и неживой природы; углубление представлений о материальном единстве мира;</w:t>
      </w:r>
    </w:p>
    <w:p>
      <w:pPr>
        <w:pStyle w:val="Style17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3) овладение основами химической грамотности: способностью анализировать и объективно оценивать жизненные ситуации, связанные с химией, навыками безопасного обращения с веществами, используемыми в повседневной жизни; умением анализировать и планировать экологически безопасное поведение в целях сохранения здоровья и окружающей среды;</w:t>
      </w:r>
    </w:p>
    <w:p>
      <w:pPr>
        <w:pStyle w:val="Style17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4) формирование умений устанавливать связи между реально наблюдаемыми химическими явлениями и процессами, происходящими в микромире, объяснять причины многообразия веществ, зависимость их свойств от состава и строения, а также зависимость применения веществ от их свойств;</w:t>
      </w:r>
    </w:p>
    <w:p>
      <w:pPr>
        <w:pStyle w:val="Style17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) приобретение опыта использования различных методов изучения веществ: наблюдения за их превращениями при проведении несложных химических экспериментов с использованием лабораторного оборудования и приборов; </w:t>
      </w:r>
    </w:p>
    <w:p>
      <w:pPr>
        <w:pStyle w:val="Style17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6) формирование представлений о значении химической науки в решении современных экологических проблем, в том числе в предотвращении техногенных и экологических катастроф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есто учебного предмета в учебном плане.</w:t>
      </w:r>
    </w:p>
    <w:p>
      <w:pPr>
        <w:pStyle w:val="Normal"/>
        <w:jc w:val="both"/>
        <w:rPr/>
      </w:pPr>
      <w:r>
        <w:rPr/>
        <w:t>В соответствии с учебным планом школы на изучение химии в 8 классе отводится 2 часа в неделю, 68 часов в год. В программе предусмотрено резервное время – 2 часа, так как продолжительность учебного года, как правило, является меньше нормативной.Реализация данной программы способствует использованию разнообразных форм организации учебного процесса, внедрению современных методов обучения и педагогических технолог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ограммой предусмотрено проведение:</w:t>
      </w:r>
    </w:p>
    <w:tbl>
      <w:tblPr>
        <w:tblW w:w="8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686"/>
      </w:tblGrid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6"/>
              </w:numPr>
              <w:autoSpaceDE w:val="false"/>
              <w:ind w:left="0" w:firstLine="539"/>
              <w:jc w:val="both"/>
              <w:rPr/>
            </w:pPr>
            <w:r>
              <w:rPr/>
              <w:t xml:space="preserve">контрольных работ 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autoSpaceDE w:val="false"/>
              <w:ind w:firstLine="539"/>
              <w:jc w:val="both"/>
              <w:rPr/>
            </w:pPr>
            <w:r>
              <w:rPr/>
              <w:t>4 часа;</w:t>
            </w:r>
          </w:p>
        </w:tc>
      </w:tr>
      <w:tr>
        <w:trPr>
          <w:trHeight w:val="560" w:hRule="atLeast"/>
        </w:trPr>
        <w:tc>
          <w:tcPr>
            <w:tcW w:w="436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6"/>
              </w:numPr>
              <w:autoSpaceDE w:val="false"/>
              <w:ind w:left="0" w:firstLine="539"/>
              <w:jc w:val="both"/>
              <w:rPr/>
            </w:pPr>
            <w:r>
              <w:rPr/>
              <w:t xml:space="preserve">практических работ 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autoSpaceDE w:val="false"/>
              <w:ind w:firstLine="539"/>
              <w:jc w:val="both"/>
              <w:rPr/>
            </w:pPr>
            <w:r>
              <w:rPr/>
              <w:t>4 часа.</w:t>
            </w:r>
          </w:p>
          <w:p>
            <w:pPr>
              <w:pStyle w:val="Normal"/>
              <w:widowControl w:val="false"/>
              <w:autoSpaceDE w:val="false"/>
              <w:ind w:firstLine="539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39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39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39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39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39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39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Изменения, внесённые в рабочую программу, по сравнению с авторской.</w:t>
      </w:r>
    </w:p>
    <w:p>
      <w:pPr>
        <w:pStyle w:val="Normal"/>
        <w:jc w:val="both"/>
        <w:rPr/>
      </w:pPr>
      <w:r>
        <w:rPr/>
        <w:t xml:space="preserve">Федеральный базисный учебный план для ОУ РФ отводит 68 учебных часов для обязательного изучения химии в 8 классе основной школы, из расчёта 2 учебных часа в неделю. Авторская программа  отводит на изучение предмета химии  в 8 классе 68 учебных часов.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080"/>
        <w:gridCol w:w="3260"/>
        <w:gridCol w:w="262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зде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часов </w:t>
            </w:r>
          </w:p>
          <w:p>
            <w:pPr>
              <w:pStyle w:val="Normal"/>
              <w:jc w:val="both"/>
              <w:rPr/>
            </w:pPr>
            <w:r>
              <w:rPr/>
              <w:t>по авторской программе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часов </w:t>
            </w:r>
          </w:p>
          <w:p>
            <w:pPr>
              <w:pStyle w:val="Normal"/>
              <w:jc w:val="both"/>
              <w:rPr/>
            </w:pPr>
            <w:r>
              <w:rPr/>
              <w:t>по рабочей программ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едени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омы химических элемен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стые веществ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единения химических элемен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я, происходящие с веществ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ум № 1. «Простейшие операции с веществам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ворение. Растворы. Свойства растворов электроли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ум № 2. «Свойства растворов электролитов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се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8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8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Ценностные ориентиры содержания учебного предмета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В концепции модернизации российского образования одним из основных является вопрос о достижении нового качества образования. Он требует по новому сформулировать планируемые цели и результаты образования. В новых условиях главным результатом образования становится способность молодых людей, заканчивающих школу, нести личную ответственность за собственное благополучие и благополучие</w:t>
      </w:r>
    </w:p>
    <w:p>
      <w:pPr>
        <w:pStyle w:val="Normal"/>
        <w:autoSpaceDE w:val="false"/>
        <w:jc w:val="both"/>
        <w:rPr/>
      </w:pPr>
      <w:r>
        <w:rPr/>
        <w:t>общества. Это предполагает как освоение учащимися социальных навыков и практических умений, обеспечивающих их социальную адаптацию в условиях меняющегося общества, так и социальную мобильность школьников, их способность к быстрой смене социальных и экономических ролей,  возможность активного и творческого участия в общественном прогрессе. В тоже время очевидно, что в социальной жизни осознанная личная ответственность невозможна без сформированной системы ценностных ориентаций : рознавательных, труда и быта, нравственных, коммуникативных, эстетических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b/>
        </w:rPr>
        <w:t>Содержание учебного предмета.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Normal"/>
        <w:jc w:val="both"/>
        <w:rPr/>
      </w:pPr>
      <w:r>
        <w:rPr/>
        <w:t xml:space="preserve">Программа построена с учетом реализации межпредметных связей с курсом физики 7 класса, где изучаются основные сведения о строении молекул и атомов, и биологии 6—9 классов, где дается знакомство с химической организацией клетки и процессами обмена веществ. </w:t>
        <w:br/>
        <w:t xml:space="preserve">Основное содержание курса химии 8 класса составляют сведения о химическом элементе и формах его существования — атомах, изотопах, ионах, простых веществах и важнейших соединениях элемента (оксидах и других бинарных соединениях, кислотах, основаниях и солях), о строении вещества (типологии химических связей и видах кристаллических решеток), некоторых закономерностях протекания реакций и их классификации. </w:t>
      </w:r>
    </w:p>
    <w:p>
      <w:pPr>
        <w:pStyle w:val="Normal"/>
        <w:rPr>
          <w:b/>
          <w:b/>
        </w:rPr>
      </w:pPr>
      <w:r>
        <w:rPr>
          <w:b/>
        </w:rPr>
        <w:t xml:space="preserve">Технологии: </w:t>
      </w:r>
      <w:r>
        <w:rPr/>
        <w:t>здоровьесбережения, проблемного обучения, развивающего обучения, групповой деятельности, информационно - коммуникационные, развития исследовательских навыков.</w:t>
      </w:r>
      <w:r>
        <w:rPr>
          <w:b/>
        </w:rPr>
        <w:br/>
      </w:r>
    </w:p>
    <w:p>
      <w:pPr>
        <w:pStyle w:val="Normal"/>
        <w:widowControl w:val="false"/>
        <w:autoSpaceDE w:val="false"/>
        <w:jc w:val="center"/>
        <w:rPr>
          <w:b/>
          <w:b/>
          <w:smallCaps/>
        </w:rPr>
      </w:pPr>
      <w:r>
        <w:rPr>
          <w:b/>
          <w:smallCaps/>
        </w:rPr>
        <w:t>Виды деятельности учителя и учащихся</w:t>
      </w:r>
    </w:p>
    <w:p>
      <w:pPr>
        <w:pStyle w:val="Normal"/>
        <w:spacing w:before="0" w:after="19"/>
        <w:jc w:val="center"/>
        <w:rPr>
          <w:rFonts w:eastAsia="Calibri"/>
          <w:b/>
          <w:b/>
          <w:smallCaps/>
          <w:lang w:eastAsia="en-US"/>
        </w:rPr>
      </w:pPr>
      <w:r>
        <w:rPr>
          <w:rFonts w:eastAsia="Calibri"/>
          <w:b/>
          <w:smallCaps/>
          <w:lang w:eastAsia="en-US"/>
        </w:rPr>
      </w:r>
    </w:p>
    <w:tbl>
      <w:tblPr>
        <w:tblW w:w="10635" w:type="dxa"/>
        <w:jc w:val="left"/>
        <w:tblInd w:w="206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7"/>
        <w:gridCol w:w="5388"/>
      </w:tblGrid>
      <w:tr>
        <w:trPr>
          <w:trHeight w:val="317" w:hRule="exac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ы деятельности учителя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ы деятельности учащихся</w:t>
            </w:r>
          </w:p>
        </w:tc>
      </w:tr>
      <w:tr>
        <w:trPr>
          <w:trHeight w:val="982" w:hRule="atLeast"/>
        </w:trPr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ует деятельность учащихся по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rPr/>
            </w:pPr>
            <w:r>
              <w:rPr/>
              <w:t>актуализации знаний…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rPr/>
            </w:pPr>
            <w:r>
              <w:rPr/>
              <w:t>выполнению…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rPr/>
            </w:pPr>
            <w:r>
              <w:rPr/>
              <w:t>изучению…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rPr/>
            </w:pPr>
            <w:r>
              <w:rPr/>
              <w:t>выявлению закономерностей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rPr/>
            </w:pPr>
            <w:r>
              <w:rPr/>
              <w:t>установлению причинно-следственных связей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rPr/>
            </w:pPr>
            <w:r>
              <w:rPr/>
              <w:t>осмыслению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rPr/>
            </w:pPr>
            <w:r>
              <w:rPr/>
              <w:t>формированию умений…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rPr/>
            </w:pPr>
            <w:r>
              <w:rPr/>
              <w:t>усвоению новых понятий…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rPr/>
            </w:pPr>
            <w:r>
              <w:rPr/>
              <w:t>закреплению изученного…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рганизует обсуждение результатов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/>
            </w:pPr>
            <w:r>
              <w:rPr/>
              <w:t>выполнения задания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rPr/>
            </w:pPr>
            <w:r>
              <w:rPr/>
              <w:t>демонстрационного эксперимента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rPr/>
            </w:pPr>
            <w:r>
              <w:rPr/>
              <w:t>лабораторных опыт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рганизует анализ 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/>
            </w:pPr>
            <w:r>
              <w:rPr/>
              <w:t>выполнения задания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rPr/>
            </w:pPr>
            <w:r>
              <w:rPr/>
              <w:t>решения задач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ует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rPr/>
            </w:pPr>
            <w:r>
              <w:rPr/>
              <w:t>беседу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rPr/>
            </w:pPr>
            <w:r>
              <w:rPr/>
              <w:t>эвристическую беседу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rPr/>
            </w:pPr>
            <w:r>
              <w:rPr/>
              <w:t>дискуссию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rPr/>
            </w:pPr>
            <w:r>
              <w:rPr/>
              <w:t xml:space="preserve">наблюдение опыта (демонстрационного эксперимента)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rPr/>
            </w:pPr>
            <w:r>
              <w:rPr/>
              <w:t>обсуждение способов решения задачи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rPr/>
            </w:pPr>
            <w:r>
              <w:rPr/>
              <w:t>самостоятельную работу с учебником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rPr/>
            </w:pPr>
            <w:r>
              <w:rPr/>
              <w:t>самопроверку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rPr/>
            </w:pPr>
            <w:r>
              <w:rPr/>
              <w:t xml:space="preserve">самоанализ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rPr/>
            </w:pPr>
            <w:r>
              <w:rPr/>
              <w:t>взаимопроверку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лагает выполнить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rPr/>
            </w:pPr>
            <w:r>
              <w:rPr/>
              <w:t>задания в парах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autoSpaceDE w:val="false"/>
              <w:rPr/>
            </w:pPr>
            <w:r>
              <w:rPr/>
              <w:t xml:space="preserve"> </w:t>
            </w:r>
            <w:r>
              <w:rPr/>
              <w:t>индивидуальные задания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autoSpaceDE w:val="false"/>
              <w:rPr/>
            </w:pPr>
            <w:r>
              <w:rPr/>
              <w:t>лабораторные опыты (в парах, в группе)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autoSpaceDE w:val="false"/>
              <w:rPr/>
            </w:pPr>
            <w:r>
              <w:rPr/>
              <w:t>составить обобщающую таблицу (классификационную схему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лагает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rPr/>
            </w:pPr>
            <w:r>
              <w:rPr/>
              <w:t>ответить на вопросы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rPr/>
            </w:pPr>
            <w:r>
              <w:rPr/>
              <w:t>записать определение…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rPr/>
            </w:pPr>
            <w:r>
              <w:rPr/>
              <w:t>заполнить таблицу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rPr/>
            </w:pPr>
            <w:r>
              <w:rPr/>
              <w:t>сформулировать определение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rPr/>
            </w:pPr>
            <w:r>
              <w:rPr/>
              <w:t>самостоятельно сформулировать выводы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autoSpaceDE w:val="false"/>
              <w:rPr/>
            </w:pPr>
            <w:r>
              <w:rPr/>
              <w:t>сравнить свой ответ с правильным ответом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autoSpaceDE w:val="false"/>
              <w:rPr/>
            </w:pPr>
            <w:r>
              <w:rPr/>
              <w:t>осуществить самооценку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autoSpaceDE w:val="false"/>
              <w:rPr/>
            </w:pPr>
            <w:r>
              <w:rPr/>
              <w:t>установить причины допущенных ошибок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autoSpaceDE w:val="false"/>
              <w:rPr/>
            </w:pPr>
            <w:r>
              <w:rPr/>
              <w:t>исправить ошибки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autoSpaceDE w:val="false"/>
              <w:rPr/>
            </w:pPr>
            <w:r>
              <w:rPr/>
              <w:t>составить план (отчет…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существляет: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rPr/>
            </w:pPr>
            <w:r>
              <w:rPr/>
              <w:t>индивидуальный контроль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rPr/>
            </w:pPr>
            <w:r>
              <w:rPr/>
              <w:t>выборочный контрол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нтролирует процесс 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autoSpaceDE w:val="false"/>
              <w:rPr/>
            </w:pPr>
            <w:r>
              <w:rPr/>
              <w:t>выполнения задания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autoSpaceDE w:val="false"/>
              <w:rPr/>
            </w:pPr>
            <w:r>
              <w:rPr/>
              <w:t>решения задачи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autoSpaceDE w:val="false"/>
              <w:rPr/>
            </w:pPr>
            <w:r>
              <w:rPr/>
              <w:t>проведения лабораторных опытов (эксперимента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мментирует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autoSpaceDE w:val="false"/>
              <w:rPr/>
            </w:pPr>
            <w:r>
              <w:rPr/>
              <w:t>задание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autoSpaceDE w:val="false"/>
              <w:rPr/>
            </w:pPr>
            <w:r>
              <w:rPr/>
              <w:t>ответы учащихся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autoSpaceDE w:val="false"/>
              <w:rPr/>
            </w:pPr>
            <w:r>
              <w:rPr/>
              <w:t>результаты выполнения задания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autoSpaceDE w:val="false"/>
              <w:rPr/>
            </w:pPr>
            <w:r>
              <w:rPr/>
              <w:t>домашнее зада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ыдвигает проблему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ирует выполнение работ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ыявляет учащихся, затрудняющихся …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казывает учащимся помощь в случае необходимост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водит итог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autoSpaceDE w:val="false"/>
              <w:rPr/>
            </w:pPr>
            <w:r>
              <w:rPr/>
              <w:t>выполнения задания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autoSpaceDE w:val="false"/>
              <w:rPr/>
            </w:pPr>
            <w:r>
              <w:rPr/>
              <w:t>дискуссии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autoSpaceDE w:val="false"/>
              <w:rPr/>
            </w:pPr>
            <w:r>
              <w:rPr/>
              <w:t>обсуждения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autoSpaceDE w:val="false"/>
              <w:rPr/>
            </w:pPr>
            <w:r>
              <w:rPr/>
              <w:t>урок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мечает наиболее активных учащихс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ыставляет отметки по результатам работы на урок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ет эмоциональный настрой на..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улирует задание..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поминает обучающимся, как..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ыполняют задание 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autoSpaceDE w:val="false"/>
              <w:rPr/>
            </w:pPr>
            <w:r>
              <w:rPr/>
              <w:t xml:space="preserve">в тетради 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autoSpaceDE w:val="false"/>
              <w:rPr/>
            </w:pPr>
            <w:r>
              <w:rPr/>
              <w:t>в рабочей тетради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autoSpaceDE w:val="false"/>
              <w:rPr/>
            </w:pPr>
            <w:r>
              <w:rPr/>
              <w:t>самостоятельно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autoSpaceDE w:val="false"/>
              <w:rPr/>
            </w:pPr>
            <w:r>
              <w:rPr/>
              <w:t>в парах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autoSpaceDE w:val="false"/>
              <w:rPr/>
            </w:pPr>
            <w:r>
              <w:rPr/>
              <w:t>в групп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ыполняют индивидуальные задания по карточка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писывают решение на доск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лушают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/>
            </w:pPr>
            <w:r>
              <w:rPr/>
              <w:t>учителя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/>
            </w:pPr>
            <w:r>
              <w:rPr/>
              <w:t>ответы одноклассников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/>
            </w:pPr>
            <w:r>
              <w:rPr/>
              <w:t>заключение учител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вечают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/>
              <w:t>по вызову учителя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/>
              <w:t xml:space="preserve">по желанию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/>
              <w:t>на вопросы учител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суждают 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autoSpaceDE w:val="false"/>
              <w:rPr/>
            </w:pPr>
            <w:r>
              <w:rPr/>
              <w:t>ответы одноклассников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autoSpaceDE w:val="false"/>
              <w:rPr/>
            </w:pPr>
            <w:r>
              <w:rPr/>
              <w:t>проблему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autoSpaceDE w:val="false"/>
              <w:rPr/>
            </w:pPr>
            <w:r>
              <w:rPr/>
              <w:t>результаты эксперимента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autoSpaceDE w:val="false"/>
              <w:rPr/>
            </w:pPr>
            <w:r>
              <w:rPr/>
              <w:t>результаты решения задачи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autoSpaceDE w:val="false"/>
              <w:rPr/>
            </w:pPr>
            <w:r>
              <w:rPr/>
              <w:t>результаты выполнения зада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мментируют ответы одноклассник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рректируют ответы одноклассников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ыдвигают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rPr/>
            </w:pPr>
            <w:r>
              <w:rPr/>
              <w:t>предположение о …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rPr/>
            </w:pPr>
            <w:r>
              <w:rPr/>
              <w:t>гипотезу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смысливают сущность…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улируют: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rPr/>
            </w:pPr>
            <w:r>
              <w:rPr/>
              <w:t>цель урока (практической работы)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autoSpaceDE w:val="false"/>
              <w:rPr/>
            </w:pPr>
            <w:r>
              <w:rPr/>
              <w:t xml:space="preserve">определение 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autoSpaceDE w:val="false"/>
              <w:rPr/>
            </w:pPr>
            <w:r>
              <w:rPr/>
              <w:t>понятие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autoSpaceDE w:val="false"/>
              <w:rPr/>
            </w:pPr>
            <w:r>
              <w:rPr/>
              <w:t>правило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autoSpaceDE w:val="false"/>
              <w:rPr/>
            </w:pPr>
            <w:r>
              <w:rPr/>
              <w:t>закон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autoSpaceDE w:val="false"/>
              <w:rPr/>
            </w:pPr>
            <w:r>
              <w:rPr/>
              <w:t>вывод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основывают выбор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/>
            </w:pPr>
            <w:r>
              <w:rPr/>
              <w:t xml:space="preserve">способа решения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/>
            </w:pPr>
            <w:r>
              <w:rPr/>
              <w:t xml:space="preserve">способа определения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/>
            </w:pPr>
            <w:r>
              <w:rPr/>
              <w:t>реакти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водят примеры…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звучивают понятие..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</w:rPr>
            </w:pPr>
            <w:r>
              <w:rPr>
                <w:spacing w:val="-2"/>
              </w:rPr>
              <w:t>Находят в тексте информацию о ..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терпретируют информацию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авнивают..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Характеризуют свойства..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</w:rPr>
            </w:pPr>
            <w:r>
              <w:rPr>
                <w:spacing w:val="-2"/>
              </w:rPr>
              <w:t>Заполняют таблицу</w:t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</w:rPr>
            </w:pPr>
            <w:r>
              <w:rPr>
                <w:spacing w:val="-1"/>
              </w:rPr>
              <w:t>Классифицируют…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ыявляют закономерность..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ысказывают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rPr/>
            </w:pPr>
            <w:r>
              <w:rPr/>
              <w:t>предположение о…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rPr/>
            </w:pPr>
            <w:r>
              <w:rPr/>
              <w:t>свое мнение о..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пределяют причины..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мечают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autoSpaceDE w:val="false"/>
              <w:rPr/>
            </w:pPr>
            <w:r>
              <w:rPr/>
              <w:t>сходство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autoSpaceDE w:val="false"/>
              <w:rPr/>
            </w:pPr>
            <w:r>
              <w:rPr/>
              <w:t>различие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autoSpaceDE w:val="false"/>
              <w:rPr/>
            </w:pPr>
            <w:r>
              <w:rPr/>
              <w:t>признаки…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общают: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rPr/>
            </w:pPr>
            <w:r>
              <w:rPr/>
              <w:t>информацию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rPr/>
            </w:pPr>
            <w:r>
              <w:rPr/>
              <w:t>сведения о…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анавливают причинно-следственные связи между…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ряют выполнение задания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водят анализ …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нализируют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autoSpaceDE w:val="false"/>
              <w:rPr/>
            </w:pPr>
            <w:r>
              <w:rPr/>
              <w:t>информацию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autoSpaceDE w:val="false"/>
              <w:rPr/>
            </w:pPr>
            <w:r>
              <w:rPr/>
              <w:t>схему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autoSpaceDE w:val="false"/>
              <w:rPr/>
            </w:pPr>
            <w:r>
              <w:rPr/>
              <w:t>рисунок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autoSpaceDE w:val="false"/>
              <w:rPr/>
            </w:pPr>
            <w:r>
              <w:rPr/>
              <w:t>таблицу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autoSpaceDE w:val="false"/>
              <w:rPr/>
            </w:pPr>
            <w:r>
              <w:rPr/>
              <w:t>данные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autoSpaceDE w:val="false"/>
              <w:rPr/>
            </w:pPr>
            <w:r>
              <w:rPr/>
              <w:t>результаты эксперимента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autoSpaceDE w:val="false"/>
              <w:rPr/>
            </w:pPr>
            <w:r>
              <w:rPr/>
              <w:t>результаты лабораторных опытов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autoSpaceDE w:val="false"/>
              <w:rPr/>
            </w:pPr>
            <w:r>
              <w:rPr/>
              <w:t>допущенные ошибки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</w:rPr>
            </w:pPr>
            <w:r>
              <w:rPr>
                <w:spacing w:val="-2"/>
              </w:rPr>
              <w:t xml:space="preserve">Составляют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spacing w:val="-2"/>
              </w:rPr>
            </w:pPr>
            <w:r>
              <w:rPr>
                <w:spacing w:val="-2"/>
              </w:rPr>
              <w:t xml:space="preserve">классификационные схемы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spacing w:val="-2"/>
              </w:rPr>
            </w:pPr>
            <w:r>
              <w:rPr>
                <w:spacing w:val="-2"/>
              </w:rPr>
              <w:t>обобщающие таблицы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>
                <w:spacing w:val="-2"/>
              </w:rPr>
              <w:t>план выполнения здания (эксперимента, исследования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spacing w:val="-2"/>
              </w:rPr>
            </w:pPr>
            <w:r>
              <w:rPr>
                <w:spacing w:val="-2"/>
              </w:rPr>
              <w:t>отчет о проведенном исследовани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споминают и озвучивают правила безопасной работы в химической лаборатори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блюдают за ходом демонстрационного эксперимента</w:t>
            </w:r>
          </w:p>
          <w:p>
            <w:pPr>
              <w:pStyle w:val="Normal"/>
              <w:widowControl w:val="false"/>
              <w:autoSpaceDE w:val="false"/>
              <w:rPr>
                <w:spacing w:val="-1"/>
              </w:rPr>
            </w:pPr>
            <w:r>
              <w:rPr>
                <w:spacing w:val="-1"/>
              </w:rPr>
              <w:t xml:space="preserve">Проводят лабораторный опыт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rPr>
                <w:spacing w:val="-1"/>
              </w:rPr>
            </w:pPr>
            <w:r>
              <w:rPr>
                <w:spacing w:val="-1"/>
              </w:rPr>
              <w:t xml:space="preserve">индивидуально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rPr>
                <w:spacing w:val="-1"/>
              </w:rPr>
            </w:pPr>
            <w:r>
              <w:rPr>
                <w:spacing w:val="-1"/>
              </w:rPr>
              <w:t>в парах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rPr>
                <w:spacing w:val="-1"/>
              </w:rPr>
            </w:pPr>
            <w:r>
              <w:rPr>
                <w:spacing w:val="-1"/>
              </w:rPr>
              <w:t>в групп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писывают проведенный эксперимен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1"/>
              </w:rPr>
              <w:t>Объясняют выявленные в ходе эксперимента яв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существляют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autoSpaceDE w:val="false"/>
              <w:rPr/>
            </w:pPr>
            <w:r>
              <w:rPr/>
              <w:t>самооценку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autoSpaceDE w:val="false"/>
              <w:rPr/>
            </w:pPr>
            <w:r>
              <w:rPr/>
              <w:t>самопроверку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autoSpaceDE w:val="false"/>
              <w:rPr/>
            </w:pPr>
            <w:r>
              <w:rPr/>
              <w:t>самоанализ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autoSpaceDE w:val="false"/>
              <w:rPr/>
            </w:pPr>
            <w:r>
              <w:rPr/>
              <w:t>взаимопроверку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равляют выявленные ошибк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уровню подготовки учащихся</w:t>
      </w:r>
    </w:p>
    <w:p>
      <w:pPr>
        <w:pStyle w:val="Normal"/>
        <w:jc w:val="both"/>
        <w:rPr>
          <w:b/>
          <w:b/>
        </w:rPr>
      </w:pPr>
      <w:r>
        <w:rPr/>
        <w:t xml:space="preserve">В результате изучения химии в 8 классе ученик должен: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нать / понимать:</w:t>
      </w:r>
    </w:p>
    <w:p>
      <w:pPr>
        <w:pStyle w:val="Normal"/>
        <w:jc w:val="both"/>
        <w:rPr/>
      </w:pPr>
      <w:r>
        <w:rPr/>
        <w:t>•</w:t>
      </w:r>
      <w:r>
        <w:rPr/>
        <w:t>химическую символику: знаки химических элементов, формулы химических веществ и уравнения химических реакций;</w:t>
      </w:r>
    </w:p>
    <w:p>
      <w:pPr>
        <w:pStyle w:val="Normal"/>
        <w:jc w:val="both"/>
        <w:rPr/>
      </w:pPr>
      <w:r>
        <w:rPr/>
        <w:t>•</w:t>
      </w:r>
      <w:r>
        <w:rPr/>
        <w:t>важнейшие химические понятия: химический элемент, атом, молекула, относительные атомная и молекулярная массы, ион, химическая связь, вещество, классификация веществ, моль, молярная масса, молярный объем, химическая реакция, классификация реакций, электролит и неэлектролит, электролитическая диссоциация, окислитель и восстановитель, окисление и восстановление;</w:t>
      </w:r>
    </w:p>
    <w:p>
      <w:pPr>
        <w:pStyle w:val="Normal"/>
        <w:jc w:val="both"/>
        <w:rPr/>
      </w:pPr>
      <w:r>
        <w:rPr/>
        <w:t>•</w:t>
      </w:r>
      <w:r>
        <w:rPr/>
        <w:t>основные законы химии: сохранения массы веществ, постоянства состава, периодический закон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Normal"/>
        <w:jc w:val="both"/>
        <w:rPr/>
      </w:pPr>
      <w:r>
        <w:rPr/>
        <w:t>•</w:t>
      </w:r>
      <w:r>
        <w:rPr>
          <w:i/>
        </w:rPr>
        <w:t>называть:</w:t>
      </w:r>
      <w:r>
        <w:rPr/>
        <w:t xml:space="preserve"> химические элементы, соединения изученных классов;</w:t>
      </w:r>
    </w:p>
    <w:p>
      <w:pPr>
        <w:pStyle w:val="Normal"/>
        <w:jc w:val="both"/>
        <w:rPr/>
      </w:pPr>
      <w:r>
        <w:rPr/>
        <w:t>•</w:t>
      </w:r>
      <w:r>
        <w:rPr>
          <w:i/>
        </w:rPr>
        <w:t>объяснять:</w:t>
      </w:r>
      <w:r>
        <w:rPr/>
        <w:t xml:space="preserve"> физический смысл атомного (порядкового) номера химического элемента, номеров группы и периода, к которым элемент принадлежит в периодической системе Д.И. Менделеева; закономерности изменения свойств элементов в пределах малых периодов и главных подгрупп; сущность реакций ионного обмена;</w:t>
      </w:r>
    </w:p>
    <w:p>
      <w:pPr>
        <w:pStyle w:val="Normal"/>
        <w:jc w:val="both"/>
        <w:rPr/>
      </w:pPr>
      <w:r>
        <w:rPr/>
        <w:t>•</w:t>
      </w:r>
      <w:r>
        <w:rPr>
          <w:i/>
        </w:rPr>
        <w:t>характеризовать:</w:t>
      </w:r>
      <w:r>
        <w:rPr/>
        <w:t xml:space="preserve"> химические элементы (от водорода до кальция) на основе их положения в периодической системе Д.И.Менделеева и особенностей строения их атомов; связь между составом, строением и свойствами веществ; химические свойства основных классов неорганических веществ;</w:t>
      </w:r>
    </w:p>
    <w:p>
      <w:pPr>
        <w:pStyle w:val="Normal"/>
        <w:jc w:val="both"/>
        <w:rPr/>
      </w:pPr>
      <w:r>
        <w:rPr/>
        <w:t>•</w:t>
      </w:r>
      <w:r>
        <w:rPr>
          <w:i/>
        </w:rPr>
        <w:t>определять:</w:t>
      </w:r>
      <w:r>
        <w:rPr/>
        <w:t xml:space="preserve"> состав веществ по их формулам, принадлежность веществ к определенному классу соединений, типы химических реакций, валентность и степень окисления элемента в соединениях, тип химической связи в соединениях, возможность протекания реакций ионного обмена;</w:t>
      </w:r>
    </w:p>
    <w:p>
      <w:pPr>
        <w:pStyle w:val="Normal"/>
        <w:jc w:val="both"/>
        <w:rPr/>
      </w:pPr>
      <w:r>
        <w:rPr/>
        <w:t>•</w:t>
      </w:r>
      <w:r>
        <w:rPr>
          <w:i/>
        </w:rPr>
        <w:t>составлять:</w:t>
      </w:r>
      <w:r>
        <w:rPr/>
        <w:t xml:space="preserve"> формулы неорганических соединений изученных классов; схемы строения атомов первых 20 элементов периодической системы Д.И.Менделеева; уравнения химических реакций;</w:t>
      </w:r>
    </w:p>
    <w:p>
      <w:pPr>
        <w:pStyle w:val="Normal"/>
        <w:jc w:val="both"/>
        <w:rPr/>
      </w:pPr>
      <w:r>
        <w:rPr/>
        <w:t>•</w:t>
      </w:r>
      <w:r>
        <w:rPr>
          <w:i/>
        </w:rPr>
        <w:t xml:space="preserve">обращаться </w:t>
      </w:r>
      <w:r>
        <w:rPr/>
        <w:t>с химической посудой и лабораторным оборудованием;</w:t>
      </w:r>
    </w:p>
    <w:p>
      <w:pPr>
        <w:pStyle w:val="Normal"/>
        <w:jc w:val="both"/>
        <w:rPr/>
      </w:pPr>
      <w:r>
        <w:rPr/>
        <w:t>•</w:t>
      </w:r>
      <w:r>
        <w:rPr>
          <w:i/>
        </w:rPr>
        <w:t xml:space="preserve">распознавать </w:t>
      </w:r>
      <w:r>
        <w:rPr/>
        <w:t>опытным путем: кислород, водород, углекислый газ, аммиак; растворы кислот и щелочей, хлорид-, сульфат-, карбонат-ионы;</w:t>
      </w:r>
    </w:p>
    <w:p>
      <w:pPr>
        <w:pStyle w:val="Normal"/>
        <w:jc w:val="both"/>
        <w:rPr/>
      </w:pPr>
      <w:r>
        <w:rPr/>
        <w:t>•</w:t>
      </w:r>
      <w:r>
        <w:rPr>
          <w:i/>
        </w:rPr>
        <w:t>вычислять:</w:t>
      </w:r>
      <w:r>
        <w:rPr/>
        <w:t xml:space="preserve"> массовую долю химического элемента по формуле соединения; массовую долю вещества в растворе; количество вещества, объем или массу по количеству вещества, объему или массе реагентов или продуктов реакции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безопасного обращения с веществами и материалами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экологически грамотного поведения в окружающей среде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ценки влияния химического загрязнения окружающей среды на организм человека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критической оценки информации о веществах, используемых в быту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риготовления растворов заданной концент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атериально – техническое обеспечение образовательного процесса.</w:t>
      </w:r>
    </w:p>
    <w:p>
      <w:pPr>
        <w:pStyle w:val="Normal"/>
        <w:tabs>
          <w:tab w:val="clear" w:pos="708"/>
          <w:tab w:val="left" w:pos="311" w:leader="none"/>
          <w:tab w:val="center" w:pos="4677" w:leader="none"/>
        </w:tabs>
        <w:rPr>
          <w:b/>
          <w:b/>
          <w:u w:val="single"/>
        </w:rPr>
      </w:pPr>
      <w:r>
        <w:rPr>
          <w:b/>
          <w:u w:val="single"/>
        </w:rPr>
        <w:t>Учебно-методическое обеспечение: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bCs/>
          <w:color w:val="000000"/>
        </w:rPr>
        <w:t>Учебно-методический комплект</w:t>
      </w:r>
    </w:p>
    <w:p>
      <w:pPr>
        <w:pStyle w:val="Normal"/>
        <w:numPr>
          <w:ilvl w:val="0"/>
          <w:numId w:val="31"/>
        </w:numPr>
        <w:rPr/>
      </w:pPr>
      <w:r>
        <w:rPr/>
        <w:t>Примерная программа основного общего образования по химии (базовый уровень);</w:t>
      </w:r>
    </w:p>
    <w:p>
      <w:pPr>
        <w:pStyle w:val="Normal"/>
        <w:numPr>
          <w:ilvl w:val="0"/>
          <w:numId w:val="31"/>
        </w:numPr>
        <w:rPr/>
      </w:pPr>
      <w:r>
        <w:rPr/>
        <w:t>О.С.Габриелян,  А.В.Купцова  Программа основного общего образования по химии. 8 – 9 классы // Рабочие программы. Химия 7 – 9 классы. Учебно – методическое пособие.– М.: Дрофа, 2012 г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Габриелян О.С. Химия, 8 класс.-М.: Дрофа, 2013 г.</w:t>
      </w:r>
    </w:p>
    <w:p>
      <w:pPr>
        <w:pStyle w:val="Normal"/>
        <w:numPr>
          <w:ilvl w:val="0"/>
          <w:numId w:val="31"/>
        </w:numPr>
        <w:rPr/>
      </w:pPr>
      <w:r>
        <w:rPr>
          <w:iCs/>
          <w:color w:val="000000"/>
        </w:rPr>
        <w:t xml:space="preserve">Габриелян О. </w:t>
      </w:r>
      <w:r>
        <w:rPr>
          <w:color w:val="000000"/>
        </w:rPr>
        <w:t xml:space="preserve">С., Воскобойникова Н.П., Якушова А.В. 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Настольная книга учителя. Химия. 8 кл.: Методическое пособие. — М.: Дрофа, 2012г.</w:t>
      </w:r>
    </w:p>
    <w:p>
      <w:pPr>
        <w:pStyle w:val="Normal"/>
        <w:numPr>
          <w:ilvl w:val="0"/>
          <w:numId w:val="31"/>
        </w:numPr>
        <w:shd w:fill="FFFFFF" w:val="clear"/>
        <w:jc w:val="both"/>
        <w:rPr/>
      </w:pPr>
      <w:r>
        <w:rPr>
          <w:iCs/>
          <w:color w:val="000000"/>
        </w:rPr>
        <w:t xml:space="preserve">Габриелян О. С., Остроумов И. Г. </w:t>
      </w:r>
      <w:r>
        <w:rPr>
          <w:color w:val="000000"/>
        </w:rPr>
        <w:t>Изучаем химию в 8 кл.: Дидактические материалы. — М.: Блик плюс, 2013 г.</w:t>
      </w:r>
    </w:p>
    <w:p>
      <w:pPr>
        <w:pStyle w:val="Normal"/>
        <w:numPr>
          <w:ilvl w:val="0"/>
          <w:numId w:val="31"/>
        </w:numPr>
        <w:shd w:fill="FFFFFF" w:val="clear"/>
        <w:jc w:val="both"/>
        <w:rPr/>
      </w:pPr>
      <w:r>
        <w:rPr>
          <w:iCs/>
          <w:color w:val="000000"/>
        </w:rPr>
        <w:t xml:space="preserve">Габриелян О. С., Воскобойникова Н. П. </w:t>
      </w:r>
      <w:r>
        <w:rPr>
          <w:color w:val="000000"/>
        </w:rPr>
        <w:t>Химия  в  тестах,   задачах,   упражнениях.   8— 9 кл. — М.: Дрофа, 2013 г.</w:t>
      </w:r>
    </w:p>
    <w:p>
      <w:pPr>
        <w:pStyle w:val="Normal"/>
        <w:numPr>
          <w:ilvl w:val="0"/>
          <w:numId w:val="31"/>
        </w:numPr>
        <w:shd w:fill="FFFFFF" w:val="clear"/>
        <w:jc w:val="both"/>
        <w:rPr/>
      </w:pPr>
      <w:r>
        <w:rPr>
          <w:iCs/>
          <w:color w:val="000000"/>
        </w:rPr>
        <w:t>Купцова А.</w:t>
      </w:r>
      <w:r>
        <w:rPr/>
        <w:t>В. Диагностические работы. М.: Дрофа, 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Дополнительная литература: </w:t>
      </w:r>
    </w:p>
    <w:p>
      <w:pPr>
        <w:pStyle w:val="Normal"/>
        <w:rPr/>
      </w:pPr>
      <w:r>
        <w:rPr/>
        <w:t xml:space="preserve">●       </w:t>
      </w:r>
      <w:r>
        <w:rPr/>
        <w:t>Энциклопедический словарь юного химика.</w:t>
      </w:r>
    </w:p>
    <w:p>
      <w:pPr>
        <w:pStyle w:val="Normal"/>
        <w:rPr/>
      </w:pPr>
      <w:r>
        <w:rPr/>
        <w:t xml:space="preserve">●       </w:t>
      </w:r>
      <w:r>
        <w:rPr/>
        <w:t>Дидактический материал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едиаресурсы: </w:t>
      </w:r>
    </w:p>
    <w:p>
      <w:pPr>
        <w:pStyle w:val="Normal"/>
        <w:numPr>
          <w:ilvl w:val="0"/>
          <w:numId w:val="14"/>
        </w:numPr>
        <w:rPr/>
      </w:pPr>
      <w:r>
        <w:rPr/>
        <w:t>Химия. 8 класс. Электронное мультимедийное приложение.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Единые образовательные ресурсы с  сайта  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school</w:t>
      </w:r>
      <w:r>
        <w:rPr/>
        <w:t>-</w:t>
      </w:r>
      <w:r>
        <w:rPr>
          <w:lang w:val="en-US"/>
        </w:rPr>
        <w:t>coolection</w:t>
      </w:r>
      <w:r>
        <w:rPr/>
        <w:t>.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w:t xml:space="preserve">                        </w:t>
      </w:r>
      <w:r>
        <w:rPr/>
        <w:t>(единой коллекции образовательных ресурсов)</w:t>
      </w:r>
    </w:p>
    <w:p>
      <w:pPr>
        <w:pStyle w:val="Normal"/>
        <w:numPr>
          <w:ilvl w:val="0"/>
          <w:numId w:val="14"/>
        </w:numPr>
        <w:rPr/>
      </w:pPr>
      <w:r>
        <w:rPr>
          <w:lang w:val="en-US"/>
        </w:rPr>
        <w:t>CD</w:t>
      </w:r>
      <w:r>
        <w:rPr/>
        <w:t xml:space="preserve"> «Неорганическая химия», издательство «Учитель»</w:t>
      </w:r>
    </w:p>
    <w:p>
      <w:pPr>
        <w:pStyle w:val="Normal"/>
        <w:numPr>
          <w:ilvl w:val="0"/>
          <w:numId w:val="14"/>
        </w:numPr>
        <w:rPr/>
      </w:pPr>
      <w:r>
        <w:rPr>
          <w:lang w:val="en-US"/>
        </w:rPr>
        <w:t>CD</w:t>
      </w:r>
      <w:r>
        <w:rPr/>
        <w:t xml:space="preserve"> «Органическая химия», издательство «Учитель»</w:t>
      </w:r>
    </w:p>
    <w:p>
      <w:pPr>
        <w:pStyle w:val="Normal"/>
        <w:numPr>
          <w:ilvl w:val="0"/>
          <w:numId w:val="14"/>
        </w:numPr>
        <w:rPr/>
      </w:pPr>
      <w:r>
        <w:rPr>
          <w:lang w:val="en-US"/>
        </w:rPr>
        <w:t>CD</w:t>
      </w:r>
      <w:r>
        <w:rPr/>
        <w:t xml:space="preserve"> «Общая химия», издательство «Учитель»</w:t>
      </w:r>
    </w:p>
    <w:p>
      <w:pPr>
        <w:pStyle w:val="Normal"/>
        <w:numPr>
          <w:ilvl w:val="0"/>
          <w:numId w:val="14"/>
        </w:numPr>
        <w:rPr/>
      </w:pPr>
      <w:r>
        <w:rPr>
          <w:lang w:val="en-US"/>
        </w:rPr>
        <w:t>CD</w:t>
      </w:r>
      <w:r>
        <w:rPr/>
        <w:t xml:space="preserve"> «Химия элементов», издательство «Учитель»</w:t>
      </w:r>
    </w:p>
    <w:p>
      <w:pPr>
        <w:pStyle w:val="Normal"/>
        <w:numPr>
          <w:ilvl w:val="0"/>
          <w:numId w:val="14"/>
        </w:numPr>
        <w:rPr/>
      </w:pPr>
      <w:r>
        <w:rPr/>
        <w:t>Химия. Просвещение «Неорганическая химия»,. 8 класс. (на 2-х дисках)</w:t>
      </w:r>
    </w:p>
    <w:p>
      <w:pPr>
        <w:pStyle w:val="Normal"/>
        <w:numPr>
          <w:ilvl w:val="0"/>
          <w:numId w:val="14"/>
        </w:numPr>
        <w:rPr/>
      </w:pPr>
      <w:r>
        <w:rPr/>
        <w:t>Химия (8-11 класс). Виртуальная лаборатория (учебное электронное издание)</w:t>
      </w:r>
    </w:p>
    <w:p>
      <w:pPr>
        <w:pStyle w:val="Normal"/>
        <w:numPr>
          <w:ilvl w:val="0"/>
          <w:numId w:val="14"/>
        </w:numPr>
        <w:rPr/>
      </w:pPr>
      <w:r>
        <w:rPr/>
        <w:t>С</w:t>
      </w:r>
      <w:r>
        <w:rPr>
          <w:lang w:val="en-US"/>
        </w:rPr>
        <w:t>D</w:t>
      </w:r>
      <w:r>
        <w:rPr/>
        <w:t xml:space="preserve"> «Химия 8-11 класс», Библиотека электронных наглядных пособий.</w:t>
      </w:r>
    </w:p>
    <w:p>
      <w:pPr>
        <w:pStyle w:val="Normal"/>
        <w:numPr>
          <w:ilvl w:val="0"/>
          <w:numId w:val="14"/>
        </w:numPr>
        <w:rPr/>
      </w:pPr>
      <w:r>
        <w:rPr>
          <w:lang w:val="en-US"/>
        </w:rPr>
        <w:t>CD</w:t>
      </w:r>
      <w:r>
        <w:rPr/>
        <w:t xml:space="preserve"> Самоучитель «Химия для всех» (8-11 класс)</w:t>
      </w:r>
    </w:p>
    <w:p>
      <w:pPr>
        <w:pStyle w:val="Normal"/>
        <w:numPr>
          <w:ilvl w:val="0"/>
          <w:numId w:val="14"/>
        </w:numPr>
        <w:rPr/>
      </w:pPr>
      <w:r>
        <w:rPr>
          <w:lang w:val="en-US"/>
        </w:rPr>
        <w:t>CD</w:t>
      </w:r>
      <w:r>
        <w:rPr/>
        <w:t xml:space="preserve"> «Химия в школе. Минеральные вещества», электронные тесты.</w:t>
      </w:r>
    </w:p>
    <w:p>
      <w:pPr>
        <w:pStyle w:val="Normal"/>
        <w:numPr>
          <w:ilvl w:val="0"/>
          <w:numId w:val="14"/>
        </w:numPr>
        <w:rPr/>
      </w:pPr>
      <w:r>
        <w:rPr>
          <w:lang w:val="en-US"/>
        </w:rPr>
        <w:t>CD</w:t>
      </w:r>
      <w:r>
        <w:rPr/>
        <w:t xml:space="preserve"> «Химия 8 класс», электронное учебное издание Дрофа, мультимедийное приложение к УМК «Химия 8 класс»</w:t>
      </w:r>
    </w:p>
    <w:p>
      <w:pPr>
        <w:pStyle w:val="Normal"/>
        <w:numPr>
          <w:ilvl w:val="0"/>
          <w:numId w:val="14"/>
        </w:numPr>
        <w:rPr/>
      </w:pPr>
      <w:r>
        <w:rPr>
          <w:lang w:val="en-US"/>
        </w:rPr>
        <w:t>CD</w:t>
      </w:r>
      <w:r>
        <w:rPr/>
        <w:t xml:space="preserve"> «Тренажер по химии, тесты для подготовки к экзаменам».</w:t>
      </w:r>
    </w:p>
    <w:p>
      <w:pPr>
        <w:pStyle w:val="Normal"/>
        <w:tabs>
          <w:tab w:val="clear" w:pos="708"/>
          <w:tab w:val="left" w:pos="311" w:leader="none"/>
          <w:tab w:val="center" w:pos="4677" w:leader="none"/>
        </w:tabs>
        <w:rPr>
          <w:b/>
          <w:b/>
          <w:u w:val="single"/>
        </w:rPr>
      </w:pPr>
      <w:r>
        <w:rPr>
          <w:b/>
          <w:u w:val="single"/>
        </w:rPr>
        <w:t>Материально-техническое и информационно-техническое обеспечение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11" w:leader="none"/>
        </w:tabs>
        <w:rPr/>
      </w:pPr>
      <w:r>
        <w:rPr/>
        <w:t>Специализированный класс химии (лаборантская, вытяжной шкаф, специализированные столы, доска)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11" w:leader="none"/>
        </w:tabs>
        <w:rPr/>
      </w:pPr>
      <w:r>
        <w:rPr/>
        <w:t xml:space="preserve">Стенды: </w:t>
      </w:r>
    </w:p>
    <w:p>
      <w:pPr>
        <w:pStyle w:val="Normal"/>
        <w:tabs>
          <w:tab w:val="clear" w:pos="708"/>
          <w:tab w:val="left" w:pos="311" w:leader="none"/>
        </w:tabs>
        <w:ind w:left="1080" w:hanging="0"/>
        <w:rPr/>
      </w:pPr>
      <w:r>
        <w:rPr/>
        <w:t>-«Периодическая система химических элементов Д.И. Менделеева»</w:t>
      </w:r>
    </w:p>
    <w:p>
      <w:pPr>
        <w:pStyle w:val="Normal"/>
        <w:tabs>
          <w:tab w:val="clear" w:pos="708"/>
          <w:tab w:val="left" w:pos="311" w:leader="none"/>
        </w:tabs>
        <w:ind w:left="1080" w:hanging="0"/>
        <w:rPr/>
      </w:pPr>
      <w:r>
        <w:rPr/>
        <w:t>-«Таблица растворимости»</w:t>
      </w:r>
    </w:p>
    <w:p>
      <w:pPr>
        <w:pStyle w:val="Normal"/>
        <w:tabs>
          <w:tab w:val="clear" w:pos="708"/>
          <w:tab w:val="left" w:pos="311" w:leader="none"/>
        </w:tabs>
        <w:ind w:left="1080" w:hanging="0"/>
        <w:rPr/>
      </w:pPr>
      <w:r>
        <w:rPr/>
        <w:t>-«Классификация неорганических веществ»</w:t>
      </w:r>
    </w:p>
    <w:p>
      <w:pPr>
        <w:pStyle w:val="Normal"/>
        <w:tabs>
          <w:tab w:val="clear" w:pos="708"/>
          <w:tab w:val="left" w:pos="311" w:leader="none"/>
        </w:tabs>
        <w:ind w:left="1080" w:hanging="0"/>
        <w:rPr/>
      </w:pPr>
      <w:r>
        <w:rPr/>
        <w:t>-«Основные единицы измерения в системе СИ»</w:t>
      </w:r>
    </w:p>
    <w:p>
      <w:pPr>
        <w:pStyle w:val="Normal"/>
        <w:tabs>
          <w:tab w:val="clear" w:pos="708"/>
          <w:tab w:val="left" w:pos="311" w:leader="none"/>
        </w:tabs>
        <w:ind w:left="1080" w:hanging="0"/>
        <w:rPr/>
      </w:pPr>
      <w:r>
        <w:rPr/>
        <w:t>-«Индикаторы»</w:t>
      </w:r>
    </w:p>
    <w:p>
      <w:pPr>
        <w:pStyle w:val="Normal"/>
        <w:tabs>
          <w:tab w:val="clear" w:pos="708"/>
          <w:tab w:val="left" w:pos="311" w:leader="none"/>
        </w:tabs>
        <w:ind w:left="1080" w:hanging="0"/>
        <w:rPr/>
      </w:pPr>
      <w:r>
        <w:rPr/>
        <w:t>-«Техника безопасности»</w:t>
      </w:r>
    </w:p>
    <w:p>
      <w:pPr>
        <w:pStyle w:val="Normal"/>
        <w:tabs>
          <w:tab w:val="clear" w:pos="708"/>
          <w:tab w:val="left" w:pos="311" w:leader="none"/>
        </w:tabs>
        <w:rPr/>
      </w:pPr>
      <w:r>
        <w:rPr/>
        <w:t xml:space="preserve">            </w:t>
      </w:r>
      <w:r>
        <w:rPr/>
        <w:t>3.   Таблицы</w:t>
      </w:r>
    </w:p>
    <w:p>
      <w:pPr>
        <w:pStyle w:val="Normal"/>
        <w:tabs>
          <w:tab w:val="clear" w:pos="708"/>
          <w:tab w:val="left" w:pos="311" w:leader="none"/>
        </w:tabs>
        <w:rPr/>
      </w:pPr>
      <w:r>
        <w:rPr/>
        <w:tab/>
        <w:tab/>
        <w:t>4.    Химическое оборудование и реактивы.</w:t>
      </w:r>
    </w:p>
    <w:p>
      <w:pPr>
        <w:pStyle w:val="Normal"/>
        <w:tabs>
          <w:tab w:val="clear" w:pos="708"/>
          <w:tab w:val="left" w:pos="311" w:leader="none"/>
        </w:tabs>
        <w:rPr/>
      </w:pPr>
      <w:r>
        <w:rPr/>
        <w:tab/>
        <w:tab/>
        <w:t>5.    Противопожарная сигнализация.</w:t>
      </w:r>
    </w:p>
    <w:p>
      <w:pPr>
        <w:pStyle w:val="Normal"/>
        <w:tabs>
          <w:tab w:val="clear" w:pos="708"/>
          <w:tab w:val="left" w:pos="311" w:leader="none"/>
        </w:tabs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 курса «Химия. 8 класс»</w:t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(2 ч в неделю; всего 68ч)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b/>
          <w:bCs/>
          <w:color w:val="000000"/>
        </w:rPr>
        <w:t xml:space="preserve">Введение </w:t>
      </w:r>
      <w:r>
        <w:rPr>
          <w:i/>
          <w:iCs/>
          <w:color w:val="000000"/>
        </w:rPr>
        <w:t>(4 ч)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Химия — наука о веществах, их свойствах и превращениях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Понятие о химическом элементе и формах его существования: свободных атомах, простых и сложных веществах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Превращения веществ. Отличие химических реакций от физических явлений. Роль химии в жизни человека. Хемофилия и хемофобия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color w:val="000000"/>
        </w:rPr>
        <w:t xml:space="preserve">Краткие сведения из истории возникновения и развития химии. Период алхимии. Понятие о философском камне. Химия в </w:t>
      </w:r>
      <w:r>
        <w:rPr>
          <w:color w:val="000000"/>
          <w:lang w:val="en-US"/>
        </w:rPr>
        <w:t>XVI</w:t>
      </w:r>
      <w:r>
        <w:rPr>
          <w:color w:val="000000"/>
        </w:rPr>
        <w:t xml:space="preserve"> в. Развитие химии на Руси. Роль отечественных ученых в становлении химической науки — работы М. В. Ломоносова, А. М. Бутлерова, Д. И. Менделеев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Химическая символика. Знаки химических элементов и происхождение их названий. Химические формулы. Индексы и коэффициенты. Относительные атомная и молекулярная массы. Расчет массовой доли химического элемента по формуле веществ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Периодическая система химических элементов Д. И. Менделеева, ее структура: малые и большие периоды, группы и подгруппы (главная и побочная). Периодическая система как справочное пособие для получения сведений о химических элементах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</w:rPr>
      </w:pPr>
      <w:r>
        <w:rPr>
          <w:b/>
          <w:bCs/>
          <w:color w:val="000000"/>
        </w:rPr>
        <w:t xml:space="preserve">Расчетные задачи. </w:t>
      </w:r>
      <w:r>
        <w:rPr>
          <w:color w:val="000000"/>
        </w:rPr>
        <w:t>1. Нахождение относительной молекулярной массы вещества по его химической формуле. 2. Вычисление массовой доли химического элемента в веществе по его формуле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b/>
          <w:color w:val="000000"/>
          <w:sz w:val="22"/>
        </w:rPr>
        <w:t>Лабораторный опыт № 1.</w:t>
      </w:r>
      <w:r>
        <w:rPr>
          <w:color w:val="000000"/>
          <w:sz w:val="22"/>
        </w:rPr>
        <w:t>Сравнение свойств твёрдых кристаллических веществ и растворов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2"/>
        </w:rPr>
      </w:pPr>
      <w:r>
        <w:rPr>
          <w:b/>
          <w:color w:val="000000"/>
          <w:sz w:val="22"/>
        </w:rPr>
        <w:t>Лабораторный опыт № 2.</w:t>
      </w:r>
      <w:r>
        <w:rPr>
          <w:color w:val="000000"/>
          <w:sz w:val="22"/>
        </w:rPr>
        <w:t xml:space="preserve"> Сравнение скорости испарения воды, одеколона и этилового спирта с фильтровальной бумаги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b/>
          <w:b/>
        </w:rPr>
      </w:pPr>
      <w:r>
        <w:rPr>
          <w:b/>
          <w:color w:val="000000"/>
        </w:rPr>
        <w:t>ТЕМА 1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/>
      </w:pPr>
      <w:r>
        <w:rPr>
          <w:b/>
          <w:bCs/>
          <w:color w:val="000000"/>
        </w:rPr>
        <w:t xml:space="preserve">Атомы химических элементов </w:t>
      </w:r>
      <w:r>
        <w:rPr>
          <w:i/>
          <w:iCs/>
          <w:color w:val="000000"/>
        </w:rPr>
        <w:t>(8 ч)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Атомы как форма существования химических элементов. Основные сведения о строении атомов. Доказательства сложности строения атомов. Опыты Резерфорда. Планетарная модель строения атом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Состав атомных ядер: протоны и нейтроны. Относительная атомная масса. Взаимосвязь понятий «протон», «нейтрон», «относительная атомная масса»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Изменение числа протонов в ядре атома — образование новых химических элементов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Изменение числа нейтронов в ядре атома — образование изотопов. Современное определение понятия «химический элемент». Изотопы как разновидности атомов одного химического элемент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Электроны. Строение электронных оболочек атомов химических элементов № 1—20 периодической системы Д. И. Менделеева. Понятие о завершенном и незавершенном электронном слое (энергетическом уровне)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Периодическая система химических элементов Д. И. Менделеева и строение атомов: физический смысл порядкового номера элемента, номера группы, номера период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Изменение числа электронов на внешнем электронном уровне атома химического элемента — образование положительных и отрицательных ионов. Ионы, образованные атомами металлов и неметаллов. Причины изменения металлических и неметаллических свойств в периодах и группах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Образование бинарных соединений. Понятие об ионной связи. Схемы образования ионной связ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Взаимодействие атомов химических элементов-неметаллов между собой — образование двухатомных молекул простых веществ. Ковалентная неполярная химическая связь. Электронные и структурные формулы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Взаимодействие атомов химических элементов-неметаллов между собой — образование бинарных соединений неметаллов. Электроотрицательность. Понятие о ковалентной полярной связ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Взаимодействие атомов химических элементов-металлов между собой — образование металлических кристаллов. Понятие о металлической связ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</w:rPr>
      </w:pPr>
      <w:r>
        <w:rPr>
          <w:b/>
          <w:color w:val="000000"/>
        </w:rPr>
        <w:t>Демонстрации.</w:t>
      </w:r>
      <w:r>
        <w:rPr>
          <w:color w:val="000000"/>
        </w:rPr>
        <w:t xml:space="preserve"> Модели атомов химических элементов. Периодическая система химических элементов Д. И. Менделеев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b/>
          <w:color w:val="000000"/>
          <w:sz w:val="22"/>
        </w:rPr>
        <w:t>Лабораторный опыт № 3.</w:t>
      </w:r>
      <w:r>
        <w:rPr>
          <w:color w:val="000000"/>
          <w:sz w:val="22"/>
        </w:rPr>
        <w:t xml:space="preserve"> Моделирование принципа действия сканирующего микроскоп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2"/>
        </w:rPr>
      </w:pPr>
      <w:r>
        <w:rPr>
          <w:b/>
          <w:color w:val="000000"/>
          <w:sz w:val="22"/>
        </w:rPr>
        <w:t>Лабораторный опыт № 4.</w:t>
      </w:r>
      <w:r>
        <w:rPr>
          <w:color w:val="000000"/>
          <w:sz w:val="22"/>
        </w:rPr>
        <w:t xml:space="preserve"> Изготовление моделей молекул бинарных соединений.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widowControl w:val="false"/>
        <w:shd w:fill="FFFFFF" w:val="clear"/>
        <w:autoSpaceDE w:val="false"/>
        <w:ind w:left="720" w:hanging="0"/>
        <w:rPr>
          <w:b/>
          <w:b/>
        </w:rPr>
      </w:pPr>
      <w:r>
        <w:rPr>
          <w:b/>
          <w:color w:val="000000"/>
        </w:rPr>
        <w:t>ТЕМА 2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/>
      </w:pPr>
      <w:r>
        <w:rPr>
          <w:b/>
          <w:bCs/>
          <w:color w:val="000000"/>
        </w:rPr>
        <w:t xml:space="preserve">Простые вещества </w:t>
      </w:r>
      <w:r>
        <w:rPr>
          <w:i/>
          <w:iCs/>
          <w:color w:val="000000"/>
        </w:rPr>
        <w:t>( 6 ч)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Положение металлов и неметаллов в периодической системе химических элементов Д. И. Менделеева. Важнейшие простые вещества — металлы: железо, алюминий, кальций, магний, натрий, калий. Общие физические свойства металлов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Важнейшие простые вещества — неметаллы, образованные атомами кислорода, водорода, азота, серы, фосфора, углерода. Способность атомов химических элементов к образованию нескольких простых веществ — аллотропия. Аллотропные модификации кислорода, фосфора и олова. Металлические и неметаллические свойства простых веществ. Относительность деления простых веществ на металлы и неметаллы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Постоянная Авогадро. Количество вещества. Моль. Молярная масса. Молярный объем газообразных веществ. Кратные единицы количества вещества — миллимоль и киломоль, миллимолярная и киломолярная массы вещества, миллимолярный и киломолярный объемы газообразных веществ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Расчеты с использованием понятий «количество вещества», «молярная масса», «молярный объем газов», «число Авогадро»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асчетные задачи.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1. Вычисление молярной массы веществ по химическим формулам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2. Расчеты с использованием понятий «количество вещества», «молярная масса», «молярный объем газов », « число Авогадро »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</w:rPr>
      </w:pPr>
      <w:r>
        <w:rPr>
          <w:b/>
          <w:bCs/>
          <w:color w:val="000000"/>
        </w:rPr>
        <w:t xml:space="preserve">Демонстрации. </w:t>
      </w:r>
      <w:r>
        <w:rPr>
          <w:bCs/>
          <w:color w:val="000000"/>
        </w:rPr>
        <w:t>Образцы металлов.</w:t>
      </w:r>
      <w:r>
        <w:rPr>
          <w:color w:val="000000"/>
        </w:rPr>
        <w:t xml:space="preserve"> Получение озона. Образцы белого и серого олова, белого и красного фосфора. Некоторые металлы и неметаллы количеством вещества 1 моль. Модель молярного объема газообразных веществ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b/>
          <w:color w:val="000000"/>
          <w:sz w:val="22"/>
        </w:rPr>
        <w:t>Лабораторный опыт № 5.</w:t>
      </w:r>
      <w:r>
        <w:rPr>
          <w:color w:val="000000"/>
          <w:sz w:val="22"/>
        </w:rPr>
        <w:t>Ознакомление с коллекцией металлов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2"/>
        </w:rPr>
      </w:pPr>
      <w:r>
        <w:rPr>
          <w:b/>
          <w:color w:val="000000"/>
          <w:sz w:val="22"/>
        </w:rPr>
        <w:t>Лабораторный опыт № 6.</w:t>
      </w:r>
      <w:r>
        <w:rPr>
          <w:color w:val="000000"/>
          <w:sz w:val="22"/>
        </w:rPr>
        <w:t xml:space="preserve"> Ознакомление с коллекцией неметаллов.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b/>
          <w:b/>
        </w:rPr>
      </w:pPr>
      <w:r>
        <w:rPr>
          <w:b/>
          <w:color w:val="000000"/>
        </w:rPr>
        <w:t>ТЕМА 3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/>
      </w:pPr>
      <w:r>
        <w:rPr>
          <w:b/>
          <w:bCs/>
          <w:color w:val="000000"/>
        </w:rPr>
        <w:t xml:space="preserve">Соединения химических элементов </w:t>
      </w:r>
      <w:r>
        <w:rPr>
          <w:i/>
          <w:iCs/>
          <w:color w:val="000000"/>
        </w:rPr>
        <w:t>(14 ч)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Степень окисления. Определение степени окисления элементов по химической формуле соединения. Составление формул бинарных соединений, общий способ их называния. Бинарные соединения: оксиды, хлориды, сульфиды и др. Составление их формул. Представители оксидов: вода, углекислый газ и негашеная известь.</w:t>
      </w:r>
      <w:r>
        <w:rPr/>
        <w:t xml:space="preserve"> </w:t>
      </w:r>
      <w:r>
        <w:rPr>
          <w:color w:val="000000"/>
        </w:rPr>
        <w:t>Представители летучих водородных соединений: хлороводород и аммиак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Основания, их состав и названия. Растворимость оснований в воде. Таблица растворимости гидроксидов и солей в воде. Представители щелочей: гидроксиды натрия, калия и кальция. Понятие о качественных реакциях. Индикаторы. Изменение окраски индикаторов в щелочной среде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Кислоты, их состав и названия. Классификация кислот. Представители кислот: серная, соляная и азотная. Изменение окраски индикаторов в кислотной среде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Соли как производные кислот и оснований. Их состав и названия. Растворимость солей в воде. Представители солей: хлорид натрия, карбонат и фосфат кальция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Аморфные и кристаллические веществ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Межмолекулярные взаимодействия. Типы кристаллических решеток: ионная, атомная, молекулярная и металлическая. Зависимость свойств веществ от типов кристаллических решеток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Вещества молекулярного и немолекулярного строения. Закон постоянства состава для веществ молекулярного строения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Чистые вещества и смеси. Примеры жидких, твердых и газообразных смесей. Свойства чистых веществ и смесей. Их состав. Массовая и объемная доли компонента смеси. Расчеты, связанные с использованием понятия «доля»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b/>
          <w:bCs/>
          <w:color w:val="000000"/>
        </w:rPr>
        <w:t xml:space="preserve">Расчетные задачи. </w:t>
      </w:r>
      <w:r>
        <w:rPr>
          <w:color w:val="000000"/>
        </w:rPr>
        <w:t>1. Расчет массовой и объемной долей компонентов смеси веществ. 2. Вычисление массовой доли вещества в растворе по известной массе растворенного вещества и массе растворителя. 3. Вычисление массы растворяемого вещества и растворителя, необходимых для приготовления определенной массы раствора с известной массовой долей растворенного веществ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b/>
          <w:bCs/>
          <w:color w:val="000000"/>
        </w:rPr>
        <w:t xml:space="preserve">Демонстрации. </w:t>
      </w:r>
      <w:r>
        <w:rPr>
          <w:color w:val="000000"/>
        </w:rPr>
        <w:t>Образцы оксидов, кислот, оснований и солей. Модели кристаллических решеток хлорида натрия, алмаза, оксида углерода (</w:t>
      </w:r>
      <w:r>
        <w:rPr>
          <w:color w:val="000000"/>
          <w:lang w:val="en-US"/>
        </w:rPr>
        <w:t>IV</w:t>
      </w:r>
      <w:r>
        <w:rPr>
          <w:color w:val="000000"/>
        </w:rPr>
        <w:t>). Взрыв смеси водорода с воздухом. Способы разделения смесей. Дистилляция воды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Лабораторные опыты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b/>
          <w:bCs/>
          <w:color w:val="000000"/>
        </w:rPr>
        <w:t>№</w:t>
      </w:r>
      <w:r>
        <w:rPr>
          <w:b/>
          <w:bCs/>
          <w:color w:val="000000"/>
        </w:rPr>
        <w:t xml:space="preserve">7. </w:t>
      </w:r>
      <w:r>
        <w:rPr>
          <w:color w:val="000000"/>
        </w:rPr>
        <w:t xml:space="preserve">Ознакомление с коллекцией оксидов.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</w:rPr>
      </w:pPr>
      <w:r>
        <w:rPr>
          <w:b/>
          <w:bCs/>
          <w:color w:val="000000"/>
        </w:rPr>
        <w:t>№</w:t>
      </w:r>
      <w:r>
        <w:rPr>
          <w:b/>
          <w:bCs/>
          <w:color w:val="000000"/>
        </w:rPr>
        <w:t xml:space="preserve">8. </w:t>
      </w:r>
      <w:r>
        <w:rPr>
          <w:color w:val="000000"/>
        </w:rPr>
        <w:t xml:space="preserve">Ознакомление со свойствами аммиака.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b/>
          <w:bCs/>
          <w:color w:val="000000"/>
        </w:rPr>
        <w:t>№</w:t>
      </w:r>
      <w:r>
        <w:rPr>
          <w:b/>
          <w:bCs/>
          <w:color w:val="000000"/>
        </w:rPr>
        <w:t xml:space="preserve">9. </w:t>
      </w:r>
      <w:r>
        <w:rPr>
          <w:color w:val="000000"/>
        </w:rPr>
        <w:t xml:space="preserve">Качественная реакция на углекислый газ.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</w:rPr>
      </w:pPr>
      <w:r>
        <w:rPr>
          <w:b/>
          <w:bCs/>
          <w:color w:val="000000"/>
        </w:rPr>
        <w:t>№</w:t>
      </w:r>
      <w:r>
        <w:rPr>
          <w:b/>
          <w:bCs/>
          <w:color w:val="000000"/>
        </w:rPr>
        <w:t xml:space="preserve">10. </w:t>
      </w:r>
      <w:r>
        <w:rPr>
          <w:color w:val="000000"/>
        </w:rPr>
        <w:t>Определение рН растворов кислоты, щелочи и воды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</w:rPr>
      </w:pPr>
      <w:r>
        <w:rPr>
          <w:b/>
          <w:bCs/>
          <w:color w:val="000000"/>
        </w:rPr>
        <w:t>№</w:t>
      </w:r>
      <w:r>
        <w:rPr>
          <w:b/>
          <w:bCs/>
          <w:color w:val="000000"/>
        </w:rPr>
        <w:t xml:space="preserve">11. </w:t>
      </w:r>
      <w:r>
        <w:rPr>
          <w:color w:val="000000"/>
        </w:rPr>
        <w:t xml:space="preserve">Определение рН лимонного и яблочного соков на срезе плодов.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b/>
          <w:bCs/>
          <w:color w:val="000000"/>
        </w:rPr>
        <w:t>№</w:t>
      </w:r>
      <w:r>
        <w:rPr>
          <w:b/>
          <w:bCs/>
          <w:color w:val="000000"/>
        </w:rPr>
        <w:t xml:space="preserve">12. </w:t>
      </w:r>
      <w:r>
        <w:rPr>
          <w:color w:val="000000"/>
        </w:rPr>
        <w:t xml:space="preserve">Ознакомление с коллекцией солей.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b/>
          <w:bCs/>
          <w:color w:val="000000"/>
        </w:rPr>
        <w:t>№</w:t>
      </w:r>
      <w:r>
        <w:rPr>
          <w:b/>
          <w:bCs/>
          <w:color w:val="000000"/>
        </w:rPr>
        <w:t xml:space="preserve">13. </w:t>
      </w:r>
      <w:r>
        <w:rPr>
          <w:color w:val="000000"/>
        </w:rPr>
        <w:t xml:space="preserve">Ознакомление с коллекцией веществ с разным типом кристаллической решетки.Изготовление моделей кристаллических 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решёток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b/>
          <w:bCs/>
          <w:color w:val="000000"/>
        </w:rPr>
        <w:t>№</w:t>
      </w:r>
      <w:r>
        <w:rPr>
          <w:b/>
          <w:bCs/>
          <w:color w:val="000000"/>
        </w:rPr>
        <w:t xml:space="preserve">14. </w:t>
      </w:r>
      <w:r>
        <w:rPr>
          <w:color w:val="000000"/>
        </w:rPr>
        <w:t xml:space="preserve">Ознакомление с образцом горной породы. 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b/>
          <w:b/>
        </w:rPr>
      </w:pPr>
      <w:r>
        <w:rPr>
          <w:b/>
          <w:color w:val="000000"/>
        </w:rPr>
        <w:t>ТЕМА 4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/>
      </w:pPr>
      <w:r>
        <w:rPr>
          <w:b/>
          <w:bCs/>
          <w:color w:val="000000"/>
        </w:rPr>
        <w:t>Изменения, происходящие с веществами</w:t>
      </w:r>
      <w:r>
        <w:rPr/>
        <w:t xml:space="preserve"> </w:t>
      </w:r>
      <w:r>
        <w:rPr>
          <w:i/>
          <w:iCs/>
          <w:color w:val="000000"/>
        </w:rPr>
        <w:t>(12ч)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Понятие явлений как изменений, происходящих с веществами. Явления, связанные с изменением кристаллического строения вещества при постоянном его составе, — физические явления. Физические явления в химии: дистилляция, кристаллизация, выпаривание и возгонка веществ, центрифугирование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Явления, связанные с изменением состава вещества, — химические реакции. Признаки и условия протекания химических реакций. Понятие об экзо- и эндотермических реакциях. Реакции горения как частный случай экзотермических реакций, протекающих с выделением свет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Закон сохранения массы веществ. Химические уравнения. Значение индексов и коэффициентов. Составление уравнений химических реакци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Расчеты по химическим уравнениям. Решение задач на нахождение количества вещества, массы или объема продукта реакции по количеству вещества, массе или объему исходного вещества. Расчеты с использованием понятия «доля», когда исходное вещество дано в виде раствора с заданной массовой долей растворенного вещества или содержит определенную долю примесе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Реакции разложения. Понятие о скорости химических реакций. Катализаторы. Ферменты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Реакции соединения. Каталитические и некаталитические реакции. Обратимые и необратимые реакци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Реакции замещения. Электрохимический ряд напряжений металлов, его использование для прогнозирования возможности протекания реакций между металлами и растворами кислот. Реакции вытеснения одних металлов из растворов их солей другими металлам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Реакции обмена. Реакции нейтрализации. Условия протекания реакций обмена в растворах до конц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Типы химических реакций (по признаку «число и состав исходных веществ и продуктов реакции») на примере свойств воды. Реакция разложения — электролиз воды. Реакции соединения — взаимодействие воды с оксидами металлов и неметаллов. Понятие «гидроксиды». Реакции замещения — взаимодействие воды с щелочными и щелочноземельными металлами. Реакции обмена (на примере гидролиза сульфида алюминия и карбида кальция)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счетные задач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1. Вычисление по химическим уравнениям массы или количества вещества по известной массе или количеству вещества одного из вступающих в реакцию веществ или продуктов реакции.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color w:val="000000"/>
        </w:rPr>
        <w:t xml:space="preserve">2. Вычисление массы (количества вещества, объема) продукта реакции, если известна масса исходного вещества, содержащего определенную долю примесей.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3. Вычисление массы (количества вещества, объема) продукта реакции, если известна масса раствора и массовая доля растворенного веществ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b/>
          <w:bCs/>
          <w:color w:val="000000"/>
        </w:rPr>
        <w:t xml:space="preserve">Демонстрации. </w:t>
      </w:r>
      <w:r>
        <w:rPr>
          <w:color w:val="000000"/>
        </w:rPr>
        <w:t>Примеры физических явлений: а) плавление парафина; б) возгонка иода или бензойной кислоты; в) растворение перманганата калия; г) диффузия душистых веществ с горящей лампочки накаливания. Примеры химических явлений: а) горение магния, фосфора; б) взаимодействие соляной кислоты с мрамором или мелом; в) получение гидроксида меди (</w:t>
      </w:r>
      <w:r>
        <w:rPr>
          <w:color w:val="000000"/>
          <w:lang w:val="en-US"/>
        </w:rPr>
        <w:t>II</w:t>
      </w:r>
      <w:r>
        <w:rPr>
          <w:color w:val="000000"/>
        </w:rPr>
        <w:t>); г) растворение полученного гидроксида в кислотах; д) взаимодействие оксида меди (</w:t>
      </w:r>
      <w:r>
        <w:rPr>
          <w:color w:val="000000"/>
          <w:lang w:val="en-US"/>
        </w:rPr>
        <w:t>II</w:t>
      </w:r>
      <w:r>
        <w:rPr>
          <w:color w:val="000000"/>
        </w:rPr>
        <w:t>) с серной кислотой при нагревании; е) разложение перманганата калия; ж) взаимодействие разбавленных кислот с металлами; з) разложение пероксида водорода; и) электролиз воды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Лабораторные опыты.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b/>
          <w:color w:val="000000"/>
        </w:rPr>
        <w:t xml:space="preserve">№ </w:t>
      </w:r>
      <w:r>
        <w:rPr>
          <w:b/>
          <w:color w:val="000000"/>
        </w:rPr>
        <w:t>15</w:t>
      </w:r>
      <w:r>
        <w:rPr>
          <w:color w:val="000000"/>
        </w:rPr>
        <w:t xml:space="preserve">. Прокаливание меди в пламени спиртовки или горелки.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b/>
          <w:color w:val="000000"/>
        </w:rPr>
        <w:t xml:space="preserve">№ </w:t>
      </w:r>
      <w:r>
        <w:rPr>
          <w:b/>
          <w:color w:val="000000"/>
        </w:rPr>
        <w:t>16</w:t>
      </w:r>
      <w:r>
        <w:rPr>
          <w:color w:val="000000"/>
        </w:rPr>
        <w:t>. Замещение меди в растворе хлорида меди (</w:t>
      </w:r>
      <w:r>
        <w:rPr>
          <w:color w:val="000000"/>
          <w:lang w:val="en-US"/>
        </w:rPr>
        <w:t>II</w:t>
      </w:r>
      <w:r>
        <w:rPr>
          <w:color w:val="000000"/>
        </w:rPr>
        <w:t>) железом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b/>
          <w:b/>
        </w:rPr>
      </w:pPr>
      <w:r>
        <w:rPr>
          <w:b/>
          <w:color w:val="000000"/>
        </w:rPr>
        <w:t>ТЕМА 5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актикум № 1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/>
      </w:pPr>
      <w:r>
        <w:rPr>
          <w:b/>
          <w:bCs/>
          <w:color w:val="000000"/>
        </w:rPr>
        <w:t xml:space="preserve">Простейшие операции с веществом </w:t>
      </w:r>
      <w:r>
        <w:rPr>
          <w:i/>
          <w:iCs/>
          <w:color w:val="000000"/>
        </w:rPr>
        <w:t>( 3 ч)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color w:val="000000"/>
        </w:rPr>
        <w:t xml:space="preserve">1. Правила техники безопасности при работе в химическом кабинете. Приемы обращения с лабораторным оборудованием и нагревательными приборами.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2. Наблюдения за изменениями, происходящими с горящей свечой, и их описание.(домашний эксперимент)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3. Анализ почвы и воды.(домашний эксперимент)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4. Признаки химических реакци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5. Приготовление раствора сахара и определение массовой доли его в растворе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b/>
          <w:b/>
        </w:rPr>
      </w:pPr>
      <w:r>
        <w:rPr>
          <w:b/>
          <w:color w:val="000000"/>
        </w:rPr>
        <w:t>ТЕМА 6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створение. Растворы.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/>
      </w:pPr>
      <w:r>
        <w:rPr>
          <w:b/>
          <w:bCs/>
          <w:color w:val="000000"/>
        </w:rPr>
        <w:t xml:space="preserve">Свойства растворов электролитов </w:t>
      </w:r>
      <w:r>
        <w:rPr>
          <w:i/>
          <w:iCs/>
          <w:color w:val="000000"/>
        </w:rPr>
        <w:t>(18 ч)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Растворение как физико-химический процесс. Понятие о гидратах и кристаллогидратах. Растворимость. Кривые растворимости как модель зависимости растворимости твердых веществ от температуры. Насыщенные, ненасыщенные и пересыщенные растворы. Значение растворов для природы и сельского хозяйств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Понятие об электролитической диссоциации. Электролиты и неэлектролиты. Механизм диссоциации электролитов с различным типом химической связи. Степень электролитической диссоциации. Сильные и слабые электролиты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Основные положения теории электролитической диссоциации. Ионные уравнения реакций. Условия протекания реакции обмена между электролитами до конца в свете ионных представлени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Классификация ионов и их свойств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Кислоты, их классификация. Диссоциация кислот и их свойства в свете теории электролитической диссоциации. Молекулярные и ионные уравнения реакций кислот. Взаимодействие кислот с металлами. Электрохимический ряд напряжений металлов. Взаимодействие кислот с оксидами металлов. Взаимодействие кислот с основаниями — реакция нейтрализации. Взаимодействие кислот с солями. Использование таблицы растворимости для характеристики химических свойств кислот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Основания, их классификация. Диссоциация оснований и их свойства в свете теории электролитической диссоциации. Взаимодействие оснований с кислотами, кислотными оксидами и солями. Использование таблицы растворимости для характеристики химических свойств оснований. Разложение нерастворимых оснований при нагревани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Соли, их классификация и диссоциация различных типов солей. Свойства солей в свете теории электролитической диссоциации. Взаимодействие солей с металлами, условия протекания этих реакций. Взаимодействие солей с кислотами, основаниями и солями. Использование таблицы растворимости для характеристики химических свойств соле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Обобщение сведений об оксидах, их классификации и химических свойствах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Генетические ряды металлов и неметаллов. Генетическая связь между классами неорганических веществ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Окислительно-восстановительные реакции. Окислитель и восстановитель, окисление и восстановление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Реакции ионного обмена и окислительно-восстановительные реакции. Составление уравнений окислительно-восстановительных реакций методом электронного баланс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Свойства простых веществ — металлов и неметаллов, кислот и солей в свете представлений об окислительно-восстановительных процессах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b/>
          <w:color w:val="000000"/>
        </w:rPr>
        <w:t>Демонстрации.</w:t>
      </w:r>
      <w:r>
        <w:rPr>
          <w:color w:val="000000"/>
        </w:rPr>
        <w:t xml:space="preserve"> Испытание веществ и их растворов на электропроводность. Движение окрашенных ионов в электрическом поле. Зависимость электропроводности уксусной кислоты от концентрации. Взаимодействие цинка с серой, соляной кислотой, хлоридом меди (</w:t>
      </w:r>
      <w:r>
        <w:rPr>
          <w:color w:val="000000"/>
          <w:lang w:val="en-US"/>
        </w:rPr>
        <w:t>II</w:t>
      </w:r>
      <w:r>
        <w:rPr>
          <w:color w:val="000000"/>
        </w:rPr>
        <w:t>). Горение магния. Взаимодействие хлорной и сероводородной воды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Лабораторные опыты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</w:rPr>
      </w:pPr>
      <w:r>
        <w:rPr>
          <w:b/>
          <w:color w:val="000000"/>
        </w:rPr>
        <w:t xml:space="preserve"> № </w:t>
      </w:r>
      <w:r>
        <w:rPr>
          <w:b/>
          <w:color w:val="000000"/>
        </w:rPr>
        <w:t>17</w:t>
      </w:r>
      <w:r>
        <w:rPr>
          <w:color w:val="000000"/>
        </w:rPr>
        <w:t>. Взаимодействие растворов хлорида натрия и нитрата серебр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b/>
          <w:color w:val="000000"/>
        </w:rPr>
        <w:t xml:space="preserve">№ </w:t>
      </w:r>
      <w:r>
        <w:rPr>
          <w:b/>
          <w:color w:val="000000"/>
        </w:rPr>
        <w:t>18</w:t>
      </w:r>
      <w:r>
        <w:rPr>
          <w:color w:val="000000"/>
        </w:rPr>
        <w:t>. Получение нерастворимого гидроксида и взаимодействие его с кислотам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b/>
          <w:color w:val="000000"/>
        </w:rPr>
        <w:t xml:space="preserve">№ </w:t>
      </w:r>
      <w:r>
        <w:rPr>
          <w:b/>
          <w:color w:val="000000"/>
        </w:rPr>
        <w:t>19</w:t>
      </w:r>
      <w:r>
        <w:rPr>
          <w:color w:val="000000"/>
        </w:rPr>
        <w:t>. Взаимодействие кислот с основаниями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b/>
          <w:color w:val="000000"/>
        </w:rPr>
        <w:t xml:space="preserve">№ </w:t>
      </w:r>
      <w:r>
        <w:rPr>
          <w:b/>
          <w:color w:val="000000"/>
        </w:rPr>
        <w:t>20</w:t>
      </w:r>
      <w:r>
        <w:rPr>
          <w:color w:val="000000"/>
        </w:rPr>
        <w:t>. Взаимодействие кислот с оксидами металлов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color w:val="000000"/>
        </w:rPr>
      </w:pPr>
      <w:r>
        <w:rPr>
          <w:color w:val="000000"/>
        </w:rPr>
        <w:t xml:space="preserve">           </w:t>
      </w:r>
      <w:r>
        <w:rPr>
          <w:b/>
          <w:color w:val="000000"/>
        </w:rPr>
        <w:t xml:space="preserve"> № </w:t>
      </w:r>
      <w:r>
        <w:rPr>
          <w:b/>
          <w:color w:val="000000"/>
        </w:rPr>
        <w:t>21</w:t>
      </w:r>
      <w:r>
        <w:rPr>
          <w:color w:val="000000"/>
        </w:rPr>
        <w:t>. Взаимодействие кислот с металлам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b/>
          <w:color w:val="000000"/>
        </w:rPr>
        <w:t xml:space="preserve">№ </w:t>
      </w:r>
      <w:r>
        <w:rPr>
          <w:b/>
          <w:color w:val="000000"/>
        </w:rPr>
        <w:t>22</w:t>
      </w:r>
      <w:r>
        <w:rPr>
          <w:color w:val="000000"/>
        </w:rPr>
        <w:t>. Взаимодействие кислот с солями.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color w:val="000000"/>
        </w:rPr>
      </w:pPr>
      <w:r>
        <w:rPr>
          <w:color w:val="000000"/>
        </w:rPr>
        <w:t xml:space="preserve">           </w:t>
      </w:r>
      <w:r>
        <w:rPr>
          <w:b/>
          <w:color w:val="000000"/>
        </w:rPr>
        <w:t xml:space="preserve"> № </w:t>
      </w:r>
      <w:r>
        <w:rPr>
          <w:b/>
          <w:color w:val="000000"/>
        </w:rPr>
        <w:t>23</w:t>
      </w:r>
      <w:r>
        <w:rPr>
          <w:color w:val="000000"/>
        </w:rPr>
        <w:t>. Взаимодействие щелочей с кислотам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b/>
          <w:color w:val="000000"/>
        </w:rPr>
        <w:t xml:space="preserve">№ </w:t>
      </w:r>
      <w:r>
        <w:rPr>
          <w:b/>
          <w:color w:val="000000"/>
        </w:rPr>
        <w:t>24</w:t>
      </w:r>
      <w:r>
        <w:rPr>
          <w:color w:val="000000"/>
        </w:rPr>
        <w:t>. Взаимодействие щелочей с оксидами неметаллов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color w:val="000000"/>
        </w:rPr>
      </w:pPr>
      <w:r>
        <w:rPr>
          <w:color w:val="000000"/>
        </w:rPr>
        <w:t xml:space="preserve">           </w:t>
      </w:r>
      <w:r>
        <w:rPr>
          <w:b/>
          <w:color w:val="000000"/>
        </w:rPr>
        <w:t xml:space="preserve"> № </w:t>
      </w:r>
      <w:r>
        <w:rPr>
          <w:b/>
          <w:color w:val="000000"/>
        </w:rPr>
        <w:t>25</w:t>
      </w:r>
      <w:r>
        <w:rPr>
          <w:color w:val="000000"/>
        </w:rPr>
        <w:t>. Взаимодействие щелочей с солями</w:t>
      </w:r>
      <w:r>
        <w:rPr>
          <w:b/>
          <w:color w:val="000000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b/>
          <w:color w:val="000000"/>
        </w:rPr>
        <w:t xml:space="preserve">            № </w:t>
      </w:r>
      <w:r>
        <w:rPr>
          <w:b/>
          <w:color w:val="000000"/>
        </w:rPr>
        <w:t>26</w:t>
      </w:r>
      <w:r>
        <w:rPr>
          <w:color w:val="000000"/>
        </w:rPr>
        <w:t>. Получение и свойства нерастворимых основани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№ </w:t>
      </w:r>
      <w:r>
        <w:rPr>
          <w:b/>
          <w:color w:val="000000"/>
        </w:rPr>
        <w:t>27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>Взаимодействие основных оксидов с кислотам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b/>
          <w:color w:val="000000"/>
        </w:rPr>
        <w:t xml:space="preserve">№ </w:t>
      </w:r>
      <w:r>
        <w:rPr>
          <w:b/>
          <w:color w:val="000000"/>
        </w:rPr>
        <w:t>28</w:t>
      </w:r>
      <w:r>
        <w:rPr>
          <w:color w:val="000000"/>
        </w:rPr>
        <w:t>. Взаимодействие основных оксидов с водой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b/>
          <w:color w:val="000000"/>
        </w:rPr>
        <w:t xml:space="preserve"> № </w:t>
      </w:r>
      <w:r>
        <w:rPr>
          <w:b/>
          <w:color w:val="000000"/>
        </w:rPr>
        <w:t>29</w:t>
      </w:r>
      <w:r>
        <w:rPr>
          <w:color w:val="000000"/>
        </w:rPr>
        <w:t>. Взаимодействие кислотных оксидов с щелочам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</w:rPr>
      </w:pPr>
      <w:r>
        <w:rPr>
          <w:b/>
          <w:color w:val="000000"/>
        </w:rPr>
        <w:t xml:space="preserve">№ </w:t>
      </w:r>
      <w:r>
        <w:rPr>
          <w:b/>
          <w:color w:val="000000"/>
        </w:rPr>
        <w:t>30</w:t>
      </w:r>
      <w:r>
        <w:rPr>
          <w:color w:val="000000"/>
        </w:rPr>
        <w:t>. Взаимодействие кислотных оксидов с водо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b/>
          <w:color w:val="000000"/>
        </w:rPr>
        <w:t xml:space="preserve">№ </w:t>
      </w:r>
      <w:r>
        <w:rPr>
          <w:b/>
          <w:color w:val="000000"/>
        </w:rPr>
        <w:t>31</w:t>
      </w:r>
      <w:r>
        <w:rPr>
          <w:color w:val="000000"/>
        </w:rPr>
        <w:t>. Взаимодействие солей с кислотам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b/>
          <w:color w:val="000000"/>
        </w:rPr>
        <w:t xml:space="preserve">№ </w:t>
      </w:r>
      <w:r>
        <w:rPr>
          <w:b/>
          <w:color w:val="000000"/>
        </w:rPr>
        <w:t>32</w:t>
      </w:r>
      <w:r>
        <w:rPr>
          <w:color w:val="000000"/>
        </w:rPr>
        <w:t>. Взаимодействие солей с щелочам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b/>
          <w:color w:val="000000"/>
        </w:rPr>
        <w:t xml:space="preserve">№ </w:t>
      </w:r>
      <w:r>
        <w:rPr>
          <w:b/>
          <w:color w:val="000000"/>
        </w:rPr>
        <w:t>33</w:t>
      </w:r>
      <w:r>
        <w:rPr>
          <w:color w:val="000000"/>
        </w:rPr>
        <w:t>. Взаимодействие солей с солям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b/>
          <w:color w:val="000000"/>
        </w:rPr>
        <w:t xml:space="preserve">№ </w:t>
      </w:r>
      <w:r>
        <w:rPr>
          <w:b/>
          <w:color w:val="000000"/>
        </w:rPr>
        <w:t>34</w:t>
      </w:r>
      <w:r>
        <w:rPr>
          <w:color w:val="000000"/>
        </w:rPr>
        <w:t>. Взаимодействие растворов солей с металлами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b/>
          <w:b/>
        </w:rPr>
      </w:pPr>
      <w:r>
        <w:rPr>
          <w:b/>
          <w:color w:val="000000"/>
        </w:rPr>
        <w:t>ТЕМА 7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актикум № 2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/>
      </w:pPr>
      <w:r>
        <w:rPr>
          <w:b/>
          <w:bCs/>
          <w:color w:val="000000"/>
        </w:rPr>
        <w:t xml:space="preserve">Свойства растворов электролитов </w:t>
      </w:r>
      <w:r>
        <w:rPr>
          <w:i/>
          <w:iCs/>
          <w:color w:val="000000"/>
        </w:rPr>
        <w:t xml:space="preserve">(1 </w:t>
      </w:r>
      <w:r>
        <w:rPr>
          <w:color w:val="000000"/>
        </w:rPr>
        <w:t>ч)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Решение экспериментальных задач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color w:val="000000"/>
        </w:rPr>
      </w:pPr>
      <w:r>
        <w:rPr>
          <w:color w:val="000000"/>
        </w:rPr>
        <w:t xml:space="preserve">            </w:t>
      </w:r>
      <w:r>
        <w:rPr>
          <w:b/>
          <w:color w:val="000000"/>
        </w:rPr>
        <w:t>Итоговый контроль   (1 час)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– тематическое планирование уроков химии, 8 класс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6"/>
        <w:gridCol w:w="2126"/>
        <w:gridCol w:w="1559"/>
        <w:gridCol w:w="1134"/>
        <w:gridCol w:w="1691"/>
        <w:gridCol w:w="3554"/>
        <w:gridCol w:w="1985"/>
        <w:gridCol w:w="1417"/>
        <w:gridCol w:w="992"/>
        <w:gridCol w:w="1000"/>
      </w:tblGrid>
      <w:tr>
        <w:trPr>
          <w:trHeight w:val="3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урок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курс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i/>
                <w:color w:val="000000"/>
                <w:sz w:val="20"/>
                <w:szCs w:val="20"/>
              </w:rPr>
              <w:t>урока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в тем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Тема уро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актическая деятельность ученика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ab/>
              <w:t>Тип урока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Предметные результаты</w:t>
            </w:r>
          </w:p>
        </w:tc>
        <w:tc>
          <w:tcPr>
            <w:tcW w:w="3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Метапредметные результаты (УУД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Личностные УУ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Домашне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задание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Дата проведения</w:t>
            </w:r>
          </w:p>
        </w:tc>
      </w:tr>
      <w:tr>
        <w:trPr>
          <w:trHeight w:val="7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Факт     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ение 4 ча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химии. Веще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.о. № Сравнение свойств твёрдых кристаллических веществ и растворов.1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давать определения понятиям: атом, молекула, химический элемент, вещество, простое, сложное вещество, свойства веществ; классифицировать вещества по составу, описывать формы существования элементов;выполнять наблюдения и анализ свойств веществ и явлений с соблюдением правил техники безопасности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: устанавливать причинно- следственные связи, составлять сложный план текста, получать информацию из различных источников, проводить наблюден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: формулировать цель урока и ставить задачи, необходимые для её достижения; планировать свою деятельность и прогнозировать её результаты; работать по плану; корректировать свои действия; оформлять отчёт по выполнению опыт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: строить речевые высказывания в устной и письменной форме; аргументировать свою точку зр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знавательного интереса к изучению химии; мотивация учащихся на получение новых знаний; формирование научного мировоззрения; умение применять полученные знания в практическ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, упр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вращение веществ. Роль химии в жизни человека. Краткие сведения по истории хими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.о.№2.Сравнение скорости испарения воды, одеколона и этилового спирта с фильтровальной бумаг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давать определения понятиям: химические, физические явления; объяснять их сущность; характеризовать роль химии в жизни человека; роль основоположников отечественной химии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: устанавливать причинно- следственные связи, составлять сложный план текста, получать информацию из различных источников, проводить наблюден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: формулировать цель урока и ставить задачи, необходимые для её достижения; планировать свою деятельность и прогнозировать её результаты; работать по плану; корректировать свои действия; оформлять отчёт по выполнению опыт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: строить речевые высказывания в устной и письменной форме; аргументировать свою точку зр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познавательного интереса к изучению химии; мотивация учащихся на получение новых знаний; формирование научного мировоззрения; умение применять полученные знания в практическ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, упр ,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, упр 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 чита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химических элементов. Таблица Д.И. Менделее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-крытия нового зн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да-вать определе-ния понятиям:химический знак, коэффициенты, индексы, описывать табличную форму п.т.х.э., описывать положение элемента в таблице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: устанавливать причинно- следственные связи, составлять сложный план текста, получать информацию из различных источников, использовать знаковое моделирован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: формулировать цель урока и ставить задачи, необходимые для её достижения; планировать свою деятельность и прогнозировать её результаты; работать по плану; корректировать свои действия; оформлять отчёт по выполнению опыт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: строить речевые высказывания в устной и письменной форме; аргументировать свою точку зр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познавательного интереса к изучению химии; мотивация учащихся на получение новых знаний; формирование научного мировоззрения; умение применять полученные знания в практическ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5, табл.1 (учить наизу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е формулы. Относительные атомная и молекулярная массы. Массовая доля элементов в соединен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-крытия нового зн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да-вать определе-ния понятиям: химическая формула, относительная атомная масса, относительная молекулярная масса, массовая доля элемента; вычислять их; извлекать информацию о веществе из формулы соединения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: устанавливать причинно- следственные связи, использовать знаковое моделирование; осуществлять качественное и количественное описание компонентов объекта.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: формулировать цель урока и ставить задачи, необходимые для её достижения; планировать свою деятельность и прогнозировать её результаты; работать в соответствии с алгоритмом действий; корректировать свои действия; оформлять отчёт по выполнению опыт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: строить речевые высказывания в устной и письменной форме; аргументировать свою точку зр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познавательного интереса к изучению химии; мотивация учащихся на получение новых знаний; навыков самоконтроля и самооцен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6, упр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томы химических элементов- 8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ведения о строении атомов. Изотоп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о. № 3. Моделирование принципа действия сканирующего микроскоп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да-вать определе-ния понятиям: химический элемент, протон, нейтрон, электорн, изотопы, массовое число; описывать состав атомов элементов № 1 – 20 в п.т.х.э. Д.И.Менделеева; получать химическую информацию из различных источников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: использовать знаковое, аналоговое и физическое моделирование; осуществлять качекственное и количественное описание компонентов объекта; осуществлять сравнение, создавать обобщения, устанавливать аналогии, делать выводы; получать информацию из различных источников; проводить наблюден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: формулировать цель урока и ставить задачи, необходимые для её до-стижения; планировать свою деятель-ность и прогнозировать её результаты; работать в соответствии с алгоритмом действий; корректировать свои действия; оформлять отчёт по выполнению опы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строить речевые высказывания в устной и письменной форме; аргумен-тировать свою точку зр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-знавательного инте-реса к изучению химии; мотивация учащихся на полу-чение новых зна-ний; формирование научного мировоз-зрения; умение применять получен-ные знания в прак-тической деятель-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7, табл. 2 (учить наизусть), упр 2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 электронных оболочек ат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да-вать определе-ния понятиям: электронный слой, энергетический уровень; составлять схемы распределения электронов по электронным слоям в электронной оболочке атомов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: использовать знаковое  моделирование; осу-ществлять качекственное и количественное описание компонентов объекта; осуществлять сравнение, создавать обобщения, устанавливать аналогии, делать выводы; получать информацию из различных источников; проводить наблюд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: формулировать цель урока и ста-вить задачи, необходимые для её до-стижения; планировать свою деятель-ность и прогнозировать её результаты; работать в соответствии с алгоритмом действий; корректировать свои действ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строить речевые высказывания в устной и письменной форме; аргумен-тировать свою точку зр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-знавательного инте-реса к изучению химии; мотивация учащихся на полу-чение новых знаний; понимание значимости фундаментальных представлений об атомно – молекулярном строении вещества для формирования целостной естественно – научной картины мира; умение применять полученные знания в практическ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9, определения, упр 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онная химическая связ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да-вать определе-ния понятиям: элементы - металла, элементы-неметаллы;ионная связь, ионы объяснять закономерности изменения свойств химических элементов в периодах и группах ; составлять схемы образования ионной связи; определять тип химической связи по формуле вещества;приводить примеры веществ с ионной связью;характеризовать механизм образования ионной связи;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: использовать знаковое  моделиро-вание; осуществлять качекственное и количественное описание компонен-тов объекта; осуществлять сравнение, создавать обобщения, устанавливать аналогии, делать выводы; составлять тезисы текста;получать информацию из различных источн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: формулировать цель урока и ста-вить задачи, необходимые для её до-стижения; планировать свою деятель-ность и прогнозировать её результаты; работать в соответствии с алгоритмом действий; корректировать свои действия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давать оценку своей деятельности и деятельности других учащих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строить речевые высказывания в устной и письменной форме; аргумен-тировать свою точку зр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-знавательного инте-реса к изучению химии; мотивация учащихся на полу-чение новых зна-ний; понимание значимости фунда-ментальных пред-ставлений об атом-но – молекулярном строении вещества для формирования целостной есте-ственно – научной картины мира; уме-ние применять по-лученные знания в практической дея-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0, определения, упр 2(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нтная неполярная химическая связ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-щемето-дологиче-ской направ-ленност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да-вать определе-ния понятиям: ковалентная  неполярная связь, составлять схемы образования ковалентной связи; определять тип химической связи по формуле веще-ства;приводить примеры веществ с ковалентной связью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арактеризовать механизм образования  ковалентной связи;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: использовать знаковое  моделиро-вание; осуществлять качекственное и количественное описание компонен-тов объекта; осуществлять сравнение, создавать обобщения, устанавливать аналогии, делать выводы; составлять тезисы текста; получать информацию из различных источн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: формулировать цель урока и ста-вить задачи, необходимые для её до-стижения; планировать свою деятель-ность и прогнозировать её результаты; работать в соответствии с алгоритмом действий; корректировать свои действия; давать оценку своей деятельности и деятельности других учащих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строить речевые высказывания в устной и письменной форме; аргумен-тировать свою точку зр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-знавательного инте-реса к изучению химии; мотивация учащихся на полу-чение новых зна-ний; понимание значимости фунда-ментальных пред-ставлений об атом-но – молекулярном строении вещества для формирования целостной есте-ственно – научной картины мира; уме-ние применять по-лученные знания в практической дея-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11, упр 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нтная полярная химическая связ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. Изготовление моделей молекул бинарных соедин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-щемето-дологиче-ской направ-ленност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да-вать определе-ния понятиям: ковалентная  полярная связь, составлять схемы образования ковалентной связи; опреде-лять тип хими-ческой связи по формуле веще-ства;приводить примеры ве-ществ с ковалентной связью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арактеризовать механизм обра-зования  кова-лентной связи;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: использовать знаковое  моделиро-вание; осуществлять качекственное и количественное описание компонен-тов объекта; осуществлять сравнение, создавать обобщения, устанавливать аналогии, делать выводы; составлять тезисы текста; получать информацию из различных источн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: формулировать цель урока и ста-вить задачи, необходимые для её до-стижения; планировать свою деятель-ность и прогнозировать её результаты; работать в соответствии с алгоритмом действий; корректировать свои действия; давать оценку своей деятельности и деятельности других учащих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строить речевые высказывания в устной и письменной форме; аргумен-тировать свою точку зр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-знавательного инте-реса к изучению химии; мотивация учащихся на полу-чение новых зна-ний; понимание значимости фунда-ментальных пред-ставлений об атом-но – молекулярном строении вещества для формирования целостной есте-ственно – научной картины мира; уме-ние применять по-лученные знания в практической дея-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2, упр.2 (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ая химическая связ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-щемето-дологиче-ской направ-ленност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да-вать определе-ния понятиям: металлическая  связь, составлять схемы образования металлической связи; определять тип химической связи по формуле веществ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водить примеры веществ с металлической связью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арактеризовать механизм обра-зования  связи; устанавливать причинно – следственные связи : состав вещества – тип химической связи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: использовать знаковое  моделиро-вание; осуществлять качекственное и количественное описание компонен-тов объекта; осуществлять сравнение, создавать обобщения, устанавливать аналогии, делать выводы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: формулировать цель урока и ста-вить задачи, необходимые для её до-стижения; планировать свою деятель-ность и прогнозировать её результаты; работать в соответствии с алгоритмом действий; корректировать свои действия; давать оценку своей деятельности и деятельности других учащих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строить речевые высказывания в устной и письменной форме; вести диалог и участвовать в дискуссии для выявления разных точек зрения на рассматриваемую информацию; аргументировать свою точку зр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ирование по-знавательного инте-реса к изучению химии; мотивация учащихся на полу-чение новых зна-ний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§13, определения, упр. 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и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6 -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ение и систематизация зна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ать определения  изученным понятиям; применять полученные знания в соответствии с решаемой задачей;составлять схемы образования связи; определять тип химической связи по формуле веществ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водить примеры веществ с типом связ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арактеризовать механизм обра-зования  связи; устанавливать причинно – следственные связи : состав вещества – тип химической связи; проводить вычисления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: использовать знаковое  моделиро-вание; осуществлять качекственное и количественное описание компонен-тов объекта; осуществлять сравнение, создавать обобщения, устанавливать аналогии, делать выводы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: формулировать цель урока и ста-вить задачи, необходимые для её до-стижения; планировать свою деятель-ность и прогнозировать её результаты; работать в соответствии с алгоритмом действий; корректировать свои действия; давать оценку своей деятельности и деятельности других учащих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слушать и вступать в диалог, участ-вовать в коллективном обсуждении проблем; строить продуктивное взаи-модействие с учителем  и со сверстни-к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добросовестного отношения к учению и умения управлять своей познавательной деятельност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ся к контрольной рабо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онтрольная работа № 1 по теме « Атомы химических элементов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олученные знания в соответствии с решаемой задачей;составлять схемы образования связи; определять тип химической связи по формуле веществ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водить примеры веществ с типом связ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арактеризовать механизм обра-зования  связи; устанавливать причинно – следственные связи : состав вещества – тип химической связи; проводить вычисления, составлять формулы бинарных соединений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: использовать знаковое  моделиро-вание; осуществлять качекственное и количественное описание компонен-тов объекта; осуществлять сравнение, создавать обобщения, устанавливать аналогии, делать выводы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: формулировать цель урока и ста-вить задачи, необходимые для её до-стижения; планировать свою деятель-ность и прогнозировать её результаты; работать в соответствии с алгоритмом действий; корректировать свои действ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строить речевые высказывания в  письменной форме; выражать и аргументировать свою точку зр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доб-росовестного отно-шения к учению ; готовности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особности к са-моразвитию и само-образованию на основе мотивации к обучению и позна-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2, с. 68, № 1, повторить §§4,5,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стые вещества – 6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к/р. Простые вещества- металлы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о. №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коллекцией метал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учиться да-вать определе-ния понятиям:металлы, пластичность, теплопроводность, электропроводность; описывать положение элементов –металлов в п.с.х.э. Д.И.Менделеева; классифицировать простые вещества на металлы и неметаллы; характеризовать общие физические свойства металлов; устанавливать связь состав – строение- свойства. 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: устанавливать причинно - следственные связи; осуществлять сравнение, создавать обобщения, устанавливать аналогии, делать выводы; составлять тезис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: формулировать цель урока и ста-вить задачи, необходимые для её до-стижения; планировать свою деятель-ность и прогнозировать её результаты; работать в соответствии с алгоритмом действий; корректировать свои действия; оформлять отче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строить речевые высказывания в  письменной форме; выражать и аргументировать свою точку зр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добросовестного отношения к учению и умения управлять своей познавательной деятельност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4, упр.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стые вещества- неметалл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.о. № 6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коллекцией неметал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учиться да-вать определе-ния понятиям: неметаллы, аллотропия, модификации; описывать положение элементов –неметаллов в п.с.х.э. Д.И.Менделеева; классифицировать простые вещества на металлы и неметаллы; характеризовать общие физические свойства неметаллов; устанавливать связь состав – строение- свойства. 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: устанавливать причинно - следственные связи; осуществлять сравнение по аналогии, создавать обобщения, устанавливать аналогии, делать выводы; составлять сложный план текста; проводить наблюде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: формулировать цель урока и ста-вить задачи, необходимые для её до-стижения; планировать свою деятель-ность и прогнозировать её результаты; работать в соответствии с алгоритмом действий; корректировать свои действия; оформлять отче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строить речевые высказывания в  письменной форме; выражать и аргументировать свою точку зр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добросовестного отношения к учению и умения управлять своей познавательной деятельност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5,  табл.3, упр.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еще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-крытия нового зн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да-вать определе-ния понятиям: количество вещества, моль, постоянная Авогадро, молярная масса; решать задачи с использованием указанных понятий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: использовать знаково - символические средства для решения задач; проводить наблюде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: формулировать цель урока и ста-вить задачи, необходимые для её до-стижения; планировать свою деятель-ность и прогнозировать её результаты; работать в соответствии с алгоритмом действий; корректировать свои действия; оформлять отче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строить речевые высказывания в  письменной форме; выражать и аргументировать свою точку зр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добросовестного отношения к учению и умения управлять своей познавательной деятельность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значи-мости математиче-ских знаний для решения практиче-ских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6,  упр. 2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ярный объём га-з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-щемето-дологиче-ской направ-ленност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да-вать определе-ния понятиям: молярный объём газов, нормальные условия; решать задачи с использованием указанных понятий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: использовать знаково - символические средства для решения задач; проводить наблюдения; составлять конспект текс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: формулировать цель урока и ста-вить задачи, необходимые для её до-стижения; планировать свою деятель-ность и прогнозировать её результаты; работать в соответствии с алгоритмом действий; корректировать свои действия; оформлять отче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строить речевые высказывания в  письменной форме; выражать и аргументировать свою точку зр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добросовестного отношения к учению и умения управлять своей познавательной деятельностью; понимание значимости математических знаний для решения практических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7,  упр.1а, 2а, 4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 практикум по решению расчетных зад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-щемето-дологиче-ской направ-ленност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решать задачи с использованием изученных понятий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: использовать знаково - символические средства для решения задач; проводить наблюдения; оформлять решение задач по алгоритм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: формулировать цель урока и ста-вить задачи, необходимые для её до-стижения; планировать свою деятель-ность и прогнозировать её результаты; работать в соответствии с алгоритмом действий; корректировать свои действия; оформлять отче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строить речевые высказывания в  письменной форме; выражать и аргументировать свою точку зр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добросовестного отношения к учению и умения управлять своей познавательной деятельностью; понимание значимости математических знаний для решения практических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7, упр. 4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знаний по теме «Простые веще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-щемето-дологиче-ской направ-ленност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именять полученные знания в соответствии с поставленной задачей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: использовать знаково - символические средства для решения задач; проводить наблюдения; сравнение, классификацию, создавать обобщения, устанавливать аналогии, делать выводы; понимать, интерпретировать и преобразовывать информацию, представленную в различных формах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: формулировать цель урока и ста-вить задачи, необходимые для её до-стижения; планировать свою деятель-ность и прогнозировать её результаты; работать в соответствии с алгоритмом действий; корректировать свои действия; оформлять отче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строить речевые высказывания в  письменной форме; выражать и аргументировать свою точку зр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ирование добросовестного отношения к учению и умения управлять своей познавательной деятельностью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и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единения химических элементов – 14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пень окислени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давать определения понятиям: степень окисления , валентность, сравнивать их; составлять формулы бинарных соединений; называть бинарные соединения по формулам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: использовать знаково - символические средства для выполнения упражнений; осуществлять сравнение, создавать обобщения, устанавливать аналогии, делать выводы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: формулировать цель урока и ста-вить задачи, необходимые для её до-стижения; планировать свою деятель-ность и прогнозировать её результаты; работать в соответствии с алгоритмом действий; корректировать свои действ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строить речевые высказывания в  письменной форме; выражать и аргументировать свою точку зр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добросовестного отношения к учению и умения управлять своей познавательной деятельност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8,  упр. 1, 2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и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.о. №7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коллекцией окси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-щемето-дологиче-ской направ-ленност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да-вать определе-ния понятиям: оксиды; принадлежность веществ к классу оксиды; сравни-вать их; состав-лять формулы оксидов; назы-вать соединения по формулам; описывать свойства веществ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: использовать знаково - символические средства для выполнения упражнений; осуществлять сравнение, классификацию, создавать обобщения, устанавливать аналогии, проводить наблюдения, делать выводы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: формулировать цель урока и ста-вить задачи, необходимые для её до-стижения; планировать свою деятель-ность и прогнозировать её результаты; работать в соответствии с алгоритмом действий; корректировать свои действ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строить речевые высказывания в  письменной форме; выражать и аргументировать свою точку зр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-ния грамотного об-ращения с веще-ствами в химиче-ском кабинете и в быту; понимание значимости есте-ственно – научных знаний в повседнев-ной жизни, технике, медицине, для ре-шения практических задач, формирование экологической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 107 - 111 , упр.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и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.о. №8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о свойствами аммиа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-щемето-дологиче-ской направ-ленност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да-вать определе-ния понятиям: гидриды; принадлежность веществ к классу гидриды; сравнивать их; составлять формулы гидридов; называть соединения по формулам; описывать свойства веществ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: использовать знаково - символические средства для выполнения упражнений; осуществлять сравнение, классификацию, создавать обобщения, устанавливать аналогии, проводить наблюдения,  делать выводы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: формулировать цель урока и ста-вить задачи, необходимые для её до-стижения; планировать свою деятель-ность и прогнозировать её результаты; работать в соответствии с алгоритмом действий; корректировать свои действ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строить речевые высказывания в  письменной форме; выражать и аргументировать свою точку зр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-ния грамотного об-ращения с веще-ствами в химиче-ском кабинете и в быту; понимание значимости есте-ственно – научных знаний в повседнев-ной жизни, технике, медицине, для ре-шения практических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12 – 114, упр. 3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о. №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чественная реакция на углекислый га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да-вать определе-ния понятиям: основания, щелочи, качественная реакция, индикатор; принадлежность веществ к классу основания; сравнивать их; составлять формулы оснований; называть соединения по формулам; описывать свойства веществ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: использовать знаково - символические средства для выполнения упражнений; осуществлять сравнение, классификацию, создавать обобщения, устанавливать аналогии, проводить наблюдения,  делать выводы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: формулировать цель урока и ста-вить задачи, необходимые для её до-стижения; планировать свою деятель-ность и прогнозировать её результаты; работать в соответствии с алгоритмом действий; корректировать свои действ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строить речевые высказывания в  письменной форме; выражать и аргументировать свою точку зр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-ния грамотного об-ращения с веще-ствами в химиче-ском кабинете и в быту; понимание значимости есте-ственно – научных знаний в повседнев-ной жизни, технике, медицине, для ре-шения практических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15 - 117,  упр.2,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да-вать определе-ния понятиям: основания, щелочи, качественная реакция, индикатор; принадлежность веществ к классу основания; сравнивать их; составлять формулы оснований; называть соединения по формулам; описывать свойства веществ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: использовать знаково - символические средства для выполнения упражнений; осуществлять сравнение, классификацию, создавать обобщения, устанавливать аналогии, проводить наблюдения,  делать выводы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: формулировать цель урока и ста-вить задачи, необходимые для её до-стижения; планировать свою деятель-ность и прогнозировать её результаты; работать в соответствии с алгоритмом действий; корректировать свои действ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строить речевые высказывания в  письменной форме; выражать и аргументировать свою точку зр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-ния грамотного об-ращения с веще-ствами в химиче-ском кабинете и в быту; понимание значимости есте-ственно – научных знаний в повседнев-ной жизни, технике, медицине, для ре-шения практических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17 – 119, упр. 5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да-вать определе-ния понятиям: кислоты; кислородсодержащие и бескислородные кислоты;среда раствора; рР, качественная реакция, индикатор; принадлежность веществ к классу кислот; сравнивать их; составлять формулы кислот; называть соединения по формулам; описывать свойства веществ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: использовать знаково - символические средства для выполнения упражнений; осуществлять сравнение, классификацию, создавать обобщения, устанавливать аналогии, проводить наблюдения,  делать выводы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: формулировать цель урока и ста-вить задачи, необходимые для её до-стижения; планировать свою деятель-ность и прогнозировать её результаты; работать в соответствии с алгоритмом действий; корректировать свои действ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строить речевые высказывания в  письменной форме; выражать и аргументировать свою точку зр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мения грамотного обращения с веществами в химическом кабинете и в быту; понимание значимости естественно – научных знаний в повседневной жизни, технике, медицине, для решения практических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19 -122, упр.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.о. №10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ение рН растворов кислоты, щелочи и во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о. №1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рН лимонного и яблочного соков на срезе пло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да-вать определе-ния понятиям: кислоты; кислородсодержащие и бескислородные кислоты;среда раствора; рР, качественная реакция, индикатор; принадлежность веществ к классу кислот; сравнивать их; составлять формулы кислот; называть соединения по формулам; описывать свойства веществ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: использовать знаково - символические средства для выполнения упражнений; осуществлять сравнение, классификацию, создавать обобщения, устанавливать аналогии, проводить наблюдения,  делать выводы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: формулировать цель урока и ста-вить задачи, необходимые для её до-стижения; планировать свою деятель-ность и прогнозировать её результаты; работать в соответствии с алгоритмом действий; корректировать свои действ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строить речевые высказывания в  письменной форме; выражать и аргументировать свою точку зр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мения грамотного обращения с веществами в химическом кабинете и в быту; понимание значимости естественно – научных знаний в повседневной жизни, технике, медицине, для решения практических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22  - 125 упр.№ 3, 4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-щемето-дологиче-ской направ-ленност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да-вать определе-ния понятиям: соли, качественная реакция; принадлежность веществ к классу солей; сравнивать их; составлять формулы солей; называть соединения по формулам; описывать свойства веществ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: использовать знаково - символические средства для выполнения упражнений; осуществлять сравнение, классификацию, создавать обобщения, устанавливать аналогии, проводить наблюдения,  делать выводы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: формулировать цель урока и ста-вить задачи, необходимые для её до-стижения; планировать свою деятель-ность и прогнозировать её результаты; работать в соответствии с алгоритмом действий; корректировать свои действ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строить речевые высказывания в  письменной форме; выражать и аргументировать свою точку зр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мения грамотного обращения с веществами в химическом кабинете и в быту; понимание значимости естественно – научных знаний в повседневной жизни, технике, медицине, для решения практических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26 -128, упр.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.о. №12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коллекцией сол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-щемето-дологиче-ской направ-ленност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да-вать определе-ния понятиям: соли, качественная реакция; принадлежность веществ к классу солей; сравнивать их; составлять формулы солей; называть соединения по формулам; описывать свойства веществ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: использовать знаково - символические средства для выполнения упражнений; осуществлять сравнение, классификацию, создавать обобщения, устанавливать аналогии, проводить наблюдения,  делать выводы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: формулировать цель урока и ста-вить задачи, необходимые для её до-стижения; планировать свою деятель-ность и прогнозировать её результаты; работать в соответствии с алгоритмом действий; корректировать свои действ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строить речевые высказывания в  письменной форме; выражать и аргументировать свою точку зр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мения грамотного обращения с веществами в химическом кабинете и в быту; понимание значимости естественно – научных знаний в повседневной жизни, технике, медицине, для решения практических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28 -132, упр.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фные и кристаллические вещества. Кристаллические решёт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.о. №13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знакомление с коллекцией веществ с разным типом кристаллической решетки. Изготовление моделей кристаллических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решёт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давать определения понятиям: аморфные и кристаллические вещества; кристаллическая решётка, атомная, ионная, молекулярная, металлическая решётки; устанавливать связь состав- химическая связь - кристаллическая решётка; характеризовать решетки, приводить примеры веществ с разным типом решётки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: использовать знаково - символические средства для выполнения упражнений; осуществлять сравнение, классификацию, создавать обобщения, устанавливать аналогии, проводить наблюдения,  делать выводы; моделировать объекты; составлять на основе текста таблицы, в том числе с применением средств ИК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: формулировать цель урока и ста-вить задачи, необходимые для её до-стижения; планировать свою деятель-ность и прогнозировать её результаты; работать в соответствии с алгоритмом действий; корректировать свои действия; оформлять отчёт с описанием эксперимента, его результатов и вывод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строить речевые высказывания в  письменной форме; выражать и аргументировать свою точку зр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мения грамотного обращения с веществами в химическом кабинете и в быту; понимание значимости естественно – научных знаний в повседневной жизни, технике, медицине, для решения практических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3, упр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е вещества и смес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.о. №14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образцом горной поро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-крытия нового зн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давать определения понятиям: чистые вещества, смеси, химический анализ; определять способы разделения смесей в зависимости от свойств компонентов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: использовать знаково - символические средства для выполнения упражнений; осуществлять сравнение, классификацию, создавать обобщения, устанавливать аналогии, проводить наблюдения,  делать выводы; моделировать объекты; составлять на основе текста таблицы, в том числе с применением средств ИК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: формулировать цель урока и ста-вить задачи, необходимые для её до-стижения; планировать свою деятель-ность и прогнозировать её результаты; работать в соответствии с алгоритмом действий; корректировать свои действия; оформлять отчёт с описанием эксперимента, его результатов и вывод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строить речевые высказывания в  письменной форме; выражать и аргументировать свою точку зр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грамотного обращения с веществами в химическом кабинете и в быту; понимание значимости естественно – научных знаний в повседневной жизни, технике, медицине, для решения практических задач;формирование экологической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4, упр1, 4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и объемная доля компонентов в смеси и раство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-крытия нового зн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давать определения понятиям: массовая доля растворённого вещества, объёмная доля вещества в смеси; решать задачи с использованием данных понятий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: использовать знаково - символические средства для решения задач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: формулировать цель урока и ста-вить задачи, необходимые для её до-стижения; планировать свою деятель-ность и прогнозировать её результаты; работать в соответствии с алгоритмом действий; корректировать свои действия; оформлять отче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строить речевые высказывания в  письменной форме; выражать и аргументировать свою точку зр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добросовестного отношения к учению и умения управлять своей познавательной деятельностью; понимание значимости математических знаний для решения практических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§ 25, упр.2, повтори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8 - 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бщение и систематизация знаний по теме «Соединения химических элементов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рефлекси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именять полученные знания в соответствии с решаемой задачей; раскрыть смысл важнейших изученных понятий; классифицировать, составлять, называть вещества, проводить вычисления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: использовать знаково - символические средства для решения задач; проводить наблюдения; сравнение, классификацию, создавать обобщения, устанавливать аналогии, делать выводы; понимать, интерпретировать и преобразовывать информацию, представленную в различных формах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: формулировать цель урока и ста-вить задачи, необходимые для её до-стижения; планировать свою деятель-ность и прогнозировать её результаты; работать в соответствии с алгоритмом действий; корректировать свои действия; оформлять отче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слушать и вступать в диалог, участ-вовать в коллективном обсуждении проблем; строить продуктивное взаи-модействие с учителем и со сверстни-к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ирование добросовестного отношения к учению и умения управлять своей познавательной деятельностью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§ 25, упр.5, подготовиться к контрольной рабо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онтрольная работа № 2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 теме: «Соединения химических элемен-т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нять полученные знания в соответствии с решаемой задач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: использовать знаковое  моделиро-вание; осуществлять качекственное и количественное описание ; осуществлять сравнение, создавать обобщения, устанавливать аналогии, делать выводы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: формулировать цель урока и ста-вить задачи, необходимые для её до-стижения; планировать свою деятель-ность и прогнозировать её результаты; работать в соответствии с алгоритмом действий; корректировать свои действ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строить речевые высказывания в  письменной форме; выражать и аргументировать свою точку зр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добросовестного отношения к учению ; готовности 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особности к саморазвитию и самообразованию на основе мотивации к обучению и позна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я, происходящие с веществами – 12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/р. Физические яв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.о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давать определения понятиям: дистилляция, кристаллизация, выпаривание, фильтрование, возгонка, отстаивание, центрифугирование; устанавливать причинно- следственные связи между физическими свойствами веществ и способами разделения смесей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: создавать обобщения, устанавливать аналогии, причинно - следственные связи, осуществлять классификацию, делать выводы; проводить наблюдение; составлять на основе текста таблицы схемы, опорный конспект с применением средств ИКТ; получать информацию из различных источников и интерпретировать её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: формулировать цель урока и ста-вить задачи, необходимые для её до-стижения; планировать свою деятель-ность и прогнозировать её результаты; работать в соответствии с алгоритмом действий; корректировать свои действия; оформлять отче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строить речевые высказывания в  письменной форме; выражать и аргументировать свою точку зр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добросовестного отношения к учению и умения управлять своей познавательной деятельностью; понимание значимости знаний для решения практических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6, упр.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мические реак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-крытия нового зн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давать определения понятиям: химическая реакция, реакция горения, экзотермические, эндотермические реакции; наблюдать и описывать признаки и условия течения химических реакций; делать выводы на основе анализа наблюдений за экспериментом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: создавать обобщения, устанавливать аналогии, причинно - следственные связи, осуществлять классификацию, делать выводы; проводить наблюдение; составлять на основе текста таблицы схемы, опорный конспект с применением средств ИКТ; получать информацию из различных источников и интерпретировать её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: формулировать цель урока и ста-вить задачи, необходимые для её до-стижения; планировать свою деятель-ность и прогнозировать её результаты; работать в соответствии с алгоритмом действий; корректировать свои действия; оформлять отче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строить речевые высказывания в  письменной форме; выражать и аргументировать свою точку зр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добросовестного отношения к учению и умения управлять своей познавательной деятельностью; понимание значимости знаний для решения практических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7 , упр.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е уравн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-крытия нового зн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давать определения понятиям: химическое уравнение; объяснять закон сохранения массы веществ с точки зрения атомно - молекулярного учения; составлять уравнения химических реакций на основе закона с.м.в.; классифицировать реакции по тепловому эффекту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:  использовать знаково - символические средства для раскрытия сущности процессов;создавать обобщения, устанавливать аналогии, причинно- следственные связи, делать выводы; проводить наблюдение;  получать информацию из различных источников и интерпретировать её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: формулировать цель урока и ста-вить задачи, необходимые для её до-стижения; планировать свою деятель-ность и прогнозировать её результаты; работать в соответствии с алгоритмом действий; корректировать свои действия; оформлять отче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строить речевые высказывания в  письменной форме; выражать и аргументировать свою точку зр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добросовестного отношения к учению и умения управлять своей познавательной деятельностью; понимание значимости знаний для решения практических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8, упр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ёты по химическим уравнения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-крытия нового знания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иться выполнять расчеты по химическим уравнениям на нахождение количества вещества, массы, объёма продукта реакции с использованием понятия «доля»; </w:t>
            </w:r>
          </w:p>
        </w:tc>
        <w:tc>
          <w:tcPr>
            <w:tcW w:w="3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:  использовать знаково - символические средства для раскрытия сущности процессов; создавать обобщения, устанавливать аналогии, причинно- следственные связи, делать выводы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: формулировать цель урока и ста-вить задачи, необходимые для её до-стижения; планировать свою деятель-ность и прогнозировать её результаты; работать в соответствии с алгоритмом действий; корректировать свои действия; оформлять отче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строить речевые высказывания в  письменной форме; выражать и аргументировать свою точку зрения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умения управлять своей познавательной деятельностью; понимание значимости естественно - научных и математических знаний для решения практических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9,упр.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химическим уравнениям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9,  упр.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ции разложения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-щемето-дологиче-ской направ-ленност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давать определения понятиям: реакции разложения, скорость химической реакции, катализаторы, ферменты; классифицировать химические реакции; наблюдать и описывать признаки и условия течения химических реакций, делать выводы на основании анализа наблюдений за химическим экспериментом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:  использовать знаково - символические средства для раскрытия сущности процессов; создавать обобщения, устанавливать аналогии, причинно- следственные связи, осуществлять классификацию; делать выводы; проводить наблюдение;  получать информацию из различных источников и интерпретировать её; составлять опорный конспек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: формулировать цель урока и ста-вить задачи, необходимые для её до-стижения; планировать свою деятель-ность и прогнозировать её результаты; работать в соответствии с алгоритмом действий; корректировать свои действия; оформлять отче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строить речевые высказывания в  письменной форме; выражать и аргументировать свою точку зр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добросовестного отношения к учению и умения управлять своей познавательной деятельностью; понимание значимости знаний для решения практических задач ; формирование умения грамотного обращения с веществами в химической лаборатории и в бы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0,  упр. 1,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кции соединени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.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5. Прокаливание меди в пламени спиртовки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-щемето-дологиче-ской направ-ленност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давать определения понятиям: реакции соединения, реакции разложения, обратимые реакции, необратимые реакции, каталитические реакции; классифицировать химические реакции; наблюдать и описывать признаки и условия течения химических реакций, делать выводы на основании анализа наблюдений за химическим экспериментом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:  использовать знаково - символические средства для раскрытия сущности процессов; создавать обобщения, устанавливать аналогии, причинно- следственные связи, осуществлять классификацию; делать выводы; проводить наблюдение;  получать информацию из различных источников и интерпретировать её; составлять опорный конспек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: формулировать цель урока и ста-вить задачи, необходимые для её до-стижения; планировать свою деятель-ность и прогнозировать её результаты; работать в соответствии с алгоритмом действий; корректировать свои действия; оформлять отче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строить речевые высказывания в  письменной форме; выражать и аргументировать свою точку зр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добросовестного отношения к учению и умения управлять своей познавательной деятельностью; понимание значимости знаний для решения практических задач ; формирование умения грамотного обращения с веществами в химической лаборатории и в бы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1, упр.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кции замещени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.о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6. Замещение меди в растворе хлорида меди (II) желез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-щемето-дологиче-ской направ-ленност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давать определения понятиям: реакции замещения, реакции разложения, обратимые реакции, необратимые реакции, каталитические реакции; классифицировать химические реакции; наблюдать и описывать признаки и условия течения химических реакций, делать выводы на основании анализа наблюдений за химическим экспериментом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:  использовать знаково - символические средства для раскрытия сущности процессов; создавать обобщения, устанавливать аналогии, причинно- следственные связи, осуществлять классификацию; делать выводы; проводить наблюдение;  получать информацию из различных источников и интерпретировать её; составлять опорный конспек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: формулировать цель урока и ста-вить задачи, необходимые для её до-стижения; планировать свою деятель-ность и прогнозировать её результаты; работать в соответствии с алгоритмом действий; корректировать свои действия; оформлять отче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строить речевые высказывания в  письменной форме; выражать и аргументировать свою точку зр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добросовестного отношения к учению и умения управлять своей познавательной деятельностью; понимание значимости знаний для решения практических задач ; формирование умения грамотного обращения с веществами в химической лаборатории и в бы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32, упр. 2 а, б, д ; упр. 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ции обм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.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7. Взаимодействие растворов хлорида натрия и нитрата сереб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-щемето-дологиче-ской направ-ленност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давать определения понятиям: реакции обмена, реакции нейтрализации; классифицировать химические реакции; наблюдать и описывать признаки и условия течения химических реакций, делать выводы на основании анализа наблюдений за химическим экспериментом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:  использовать знаково - символические средства для раскрытия сущности процессов; создавать обобщения, устанавливать аналогии, причинно- следственные связи, осуществлять классификацию; делать выводы; проводить наблюдение;  получать информацию из различных источников и интерпретировать её; составлять опорный конспек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: формулировать цель урока и ста-вить задачи, необходимые для её до-стижения; планировать свою деятель-ность и прогнозировать её результаты; работать в соответствии с алгоритмом действий; корректировать свои действия; оформлять отче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строить речевые высказывания в  письменной форме; выражать и аргументировать свою точку зр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добросовестного отношения к учению и умения управлять своей познавательной деятельностью; понимание значимости знаний для решения практических задач ; формирование умения грамотного обращения с веществами в химической лаборатории и в бы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3, упр.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химических реакций на примере свойств в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-щемето-дологиче-ской направ-ленност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олученные знания при решении конкретных задач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: использовать знаково - символические средства для решения задач; проводить наблюдения; сравнение, классификацию, создавать обобщения, устанавливать аналогии, делать выводы; структурировать учебный материал; понимать, интерпретировать и преобразовывать информацию, представленную в различных формах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: формулировать цель урока и ста-вить задачи, необходимые для её до-стижения; планировать свою деятель-ность и прогнозировать её результаты; работать в соответствии с алгоритмом действий; корректировать свои действия; оформлять отче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строить речевые высказывания в  письменной форме; выражать и аргументировать свою точку зр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ирование добросовестного отношения к учению и умения управлять своей познавательной деятельностью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4, упр. 1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§ 29-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теме «Изменения, происходящие с веществ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рефлекси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именять полученные знания в соответствии с решаемой задачей; раскрыть смысл важнейших изученных понятий; классифицировать, составлять, писать уравнения химических реакций, выполнять расчеты по химическим уравнениям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: использовать знаково - символические средства для решения задач; проводить наблюдения; сравнение, осуществлять классификацию, создавать обобщения, устанавливать аналогии, делать выводы; понимать, интерпретировать и преобразовывать информацию, представленную в различных формах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: формулировать цель урока и ста-вить задачи, необходимые для её до-стижения; планировать свою деятель-ность и прогнозировать её результаты; работать в соответствии с алгоритмом действий; корректировать свои действия; оформлять отче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слушать и вступать в диалог, участ-вовать в коллективном обсуждении проблем; строить продуктивное взаи-модействие с учителем и со сверстни-к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ирование добросовестного отношения к учению и умения управлять своей познавательной деятельностью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иться к контрольной рабо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онтрольная работа № 3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по тем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«Изменения, происходящие с веществам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нять полученные знания в соответствии с решаемой задач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: использовать знаковое  моделиро-вание; осуществлять качекственное и количественное описание ; осуществлять сравнение, классификацию, создавать обобщения, устанавливать аналогии, делать выводы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: формулировать цель урока и ста-вить задачи, необходимые для её до-стижения; планировать свою деятель-ность и прогнозировать её результаты; работать в соответствии с алгоритмом действий; корректировать свои действ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строить речевые высказывания в  письменной форме; выражать и аргументировать свою точку зр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добросовестного отношения к учению ; готовности 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особности к саморазвитию и самообразованию на основе мотивации к обучению и позна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98 – 204 прочита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ку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№ </w:t>
            </w: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Простейшие операции с веществами» - 3 ча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Практическая работа № 1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еме «Правила техники безопасности при работе в химическом кабинете. Приёмы обращения с лабораторным оборудованием и нагревательными приборам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- исследование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работать с лабораторным оборудованием и нагревательными приборами в соответствии с правилами ТБ ; наблюдать за свойствами веществ и явлениями, происходящими с веществами; описывать химический эксперимент; формулировать выводы по результатам проведённого эксперимента</w:t>
            </w:r>
          </w:p>
        </w:tc>
        <w:tc>
          <w:tcPr>
            <w:tcW w:w="3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: самостоятельно проводить наблюдения, делать выводы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: планировать свою деятельность, находить алгоритм выполнения поставленной задачи; работать в соответствии с алгоритмом действий; корректировать свои действия; оформлять отчет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: строить речевые высказывания в  письменной форме; выражать и аргументировать свою точку зрения, осуществлять учебное сотрудничество с учителем и сверстникам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познавательного интереса к изучению химии; понимание значимости знаний для решения практических задач ; формирование умения грамотного обращения с веществами в химической лаборатории и в бы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204 – 2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ий эксперим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>Практическая работа</w:t>
            </w:r>
            <w:r>
              <w:rPr>
                <w:sz w:val="20"/>
                <w:szCs w:val="20"/>
              </w:rPr>
              <w:t xml:space="preserve"> (домашний эксперимен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теме «Наблюдения за изменениями, происходящими с горящей свечой, их описание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 xml:space="preserve">Практическая работа </w:t>
            </w:r>
            <w:r>
              <w:rPr>
                <w:sz w:val="20"/>
                <w:szCs w:val="20"/>
              </w:rPr>
              <w:t>(домашний эксперимен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еме «Анализ почвы и воды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>Практическая работа №</w:t>
            </w: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теме «Признаки химических реакций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работать с лабораторным оборудованием и нагревательными приборами в соответствии с правилами ТБ ; наблюдать за свойствами веществ и явлениями, происходящими с веществами; описывать химический эксперимент; формулировать выводы по результатам проведённого эксперимента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: самостоятельно проводить наблюдения, делать выводы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: планировать свою деятельность, находить алгоритм выполнения поставленной задачи; работать в соответствии с алгоритмом действий; корректировать свои действия; оформлять отчет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: строить речевые высказывания в  письменной форме; выражать и аргументировать свою точку зрения, осуществлять учебное сотрудничество с учителем и сверстник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познавательного интереса к изучению химии; понимание значимости знаний для решения практических задач ; формирование умения грамотного обращения с веществами в химической лаборатории и в бы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207 – 208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5 повтор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>Практическая работа №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теме «Приготовление раствора сахара и определение массовой доли его в растворе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работать с лабораторным оборудованием и нагревательными приборами в соответствии с правилами ТБ ; готовить растворы; описывать химический эксперимент; формулировать выводы по результатам проведённого эксперимента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: самостоятельно проводить наблюдения, делать выводы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: планировать свою деятельность, находить алгоритм выполнения поставленной задачи; работать в соответствии с алгоритмом действий; корректировать свои действия; оформлять отчет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: строить речевые высказывания в  письменной форме; выражать и аргументировать свою точку зрения, осуществлять учебное сотрудничество с учителем и сверстник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познавательного интереса к изучению химии; понимание значимости знаний для решения практических задач ; формирование умения грамотного обращения с веществами в химической лаборатории и в бы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творение. Растворы. Свойства растворов электролитов – 18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творение как физико-химический процес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я нового зн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давать определения понятиям : раствор, гидрат, кристаллогидрат, насыщенный, ненасыщенный, пересыщенный растворы;растворимость; определять растворимости веществ по кривым растворимости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: использовать знаково - символические средства для решения задач; проводить наблюдения; сравнение, осуществлять классификацию, создавать обобщения, устанавливать аналогии, делать выводы; понимать, интерпретировать и преобразовывать информацию, представленную в различных формах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: формулировать цель урока и ста-вить задачи, необходимые для её до-стижения; планировать свою деятель-ность и прогнозировать её результаты; работать в соответствии с алгоритмом действий; корректировать свои действия; оформлять отче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строить речевые высказывания в  письменной форме; выражать и аргументировать свою точку зр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добросовестного отношения к учению и умения управлять своей познавательной деятельностью; понимание и оценка вклада российских учёных в развитие химической нау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5 , упр. 5,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литическая диссоци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давать определения понятиям : электролитическая диссоциация, электролиты, неэлектролиты, степень диссоциации, сильные и слабые электролиты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: использовать знаково - символические средства для решения задач; проводить наблюдения; сравнение, осуществлять классификацию, создавать обобщения, устанавливать аналогии, делать выводы; понимать, интерпретировать и преобразовывать информацию, представленную в виде рисунков и схем ( аспект смыслового чт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: формулировать цель урока и ста-вить задачи, необходимые для её до-стижения; планировать свою деятель-ность и прогнозировать её результаты; работать в соответствии с алгоритмом действий; корректировать свои действ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строить речевые высказывания в  письменной форме; выражать и аргументировать свою точку зр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-знавательного инте-реса к изучению химии; понимание значимости знаний для решения прак-тических задач ; формирование уме-ния грамотного об-ращения с веще-ствами в химиче-ской лаборатории и в бы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§36, определе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-5 (уст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ложения теории электролитической диссоци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давать определения понятиям : катионы, анионы, кислоты, основания, соли; составлять уравнения ЭД веществ; иллюстрировать примерами основные положения ТЭД, генетическую взаимосвязь между веществами ( простое вещество – оксид - гидроксид – соль)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: использовать знаково - символические средства для решения задач; проводить наблюдения; сравнение, осуществлять классификацию, создавать обобщения, устанавливать аналогии, делать выводы; понимать, интерпретировать и преобразовывать информацию, представленную в виде рисунков и схем ( аспект смыслового чтения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: формулировать цель урока и ста-вить задачи, необходимые для её до-стижения; планировать свою деятель-ность и прогнозировать её результаты; работать в соответствии с алгоритмом действий; корректировать свои действия;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строить речевые высказывания в  письменной форме; выражать и аргументировать свою точку зр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по-знавательного инте-реса к изучению химии; понимание значимости знаний для решения прак-тических задач 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, 37, определения, упр.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онные урав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давать определения понятиям: ионные уравнения; составлять молекулярные, полные и сокращенные ионные уравнения химических реакций; наблюдать и описывать реакции между электролитами с помощью естественного языка и языка химии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:  использовать знаково - символические средства для раскрытия сущности процессов; создавать обобщения, устанавливать аналогии, причинно- следственные связи, делать выводы; проводить наблюдение;  структурировать информацию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: формулировать цель урока и ста-вить задачи, необходимые для её до-стижения; планировать свою деятель-ность и прогнозировать её результаты; работать в соответствии с алгоритмом действий; корректировать свои действия; оформлять отче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строить речевые высказывания в  письменной форме; выражать и аргументировать свою точку зр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добросовестного отношения к учению и умения управлять своей познавательной деятельностью; формирование умения грамотного обращения с веществ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8, упр.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ты, их классификация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-щемето-дологиче-ской направ-ленности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давать определения понятиям: кислоты; составлять молекулярные, полные и сокращенные ионные уравнения химических реакций с участием кислот; наблюдать и описывать реакции между электролитами с помощью естественного языка и языка химии; проводить опыты, подтверждающие свойства кислот с соблюдением правил ТБ</w:t>
            </w:r>
          </w:p>
        </w:tc>
        <w:tc>
          <w:tcPr>
            <w:tcW w:w="3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:  использовать знаково - символические средства для раскрытия сущности реакций; создавать обобщения, устанавливать аналогии, причинно- следственные связи, делать выводы; проводить наблюдение;  интерпретировать информацию, представленную в виде рисунков и сх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: формулировать цель урока и ста-вить задачи, необходимые для её до-стижения; планировать свою деятель-ность и прогнозировать её результаты; работать в соответствии с алгоритмом действий; корректировать свои действия; оформлять отче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строить речевые высказывания в  письменной форме; выражать и аргументировать свою точку зрения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добросовестного отношения к учению и умения управлять своей познавательной деятельностью; формирование умения грамотного обращения с веществ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35 – 236, упр 3,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е свойства кисл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.о. № 19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ие кислот с основаниям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0. Взаимодействие кислот с оксидами металл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1. Взаимодействие кислот с металл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2. Взаимодействие кислот с сол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-щемето-дологиче-ской направ-ленности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36 -241, упр.4 а, в, 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, их классификация и свой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-щемето-дологиче-ской направ-ленности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давать определения понятиям: основания; составлять молекулярные, полные и сокращенные ионные уравнения химических реакций с участием оснований; наблюдать и описывать реакции между электролитами с помощью естественного языка и языка химии; проводить опыты, подтверждающие свойства оснований с соблюдением правил ТБ</w:t>
            </w:r>
          </w:p>
        </w:tc>
        <w:tc>
          <w:tcPr>
            <w:tcW w:w="3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:  использовать знаково - символические средства для раскрытия сущности реакций; осуществлять классификацию;создавать обобщения, устанавливать аналогии, причинно- следственные связи, делать выводы; проводить наблюдение;  интерпретировать информацию, представленную в виде рисунков, таблиц  и сх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: формулировать цель урока и ста-вить задачи, необходимые для её до-стижения; планировать свою деятель-ность и прогнозировать её результаты; работать в соответствии с алгоритмом действий; корректировать свои действия; оформлять отче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строить речевые высказывания в  письменной форме; выражать и аргументировать свою точку зрения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добросовестного отношения к учению и умения управлять своей познавательной деятельностью; формирование умения грамотного обращения с веществ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242 – 243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е свойства осн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.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8. Получение нерастворимого гидроксида и взаимодействие его с кислот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3. Взаимодействие щелочей с кислотам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4. Взаимодействие щелочей с оксидами неметалл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№ </w:t>
            </w:r>
            <w:r>
              <w:rPr>
                <w:sz w:val="20"/>
                <w:szCs w:val="20"/>
              </w:rPr>
              <w:t xml:space="preserve">25. Взаимодействие щелочей с солям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№ </w:t>
            </w:r>
            <w:r>
              <w:rPr>
                <w:sz w:val="20"/>
                <w:szCs w:val="20"/>
              </w:rPr>
              <w:t>26. Получение и свойства нерастворимых основ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-щемето-дологиче-ской направ-ленности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243 – 247, упр 3 а, б, г, 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сиды, их классификация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-щемето-дологиче-ской направ-ленности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давать определения понятиям: оксиды; составлять молекулярные, полные и сокращенные ионные уравнения химических реакций с участием оксидов; наблюдать и описывать реакции между электролитами с помощью естественного языка и языка химии; проводить опыты, подтверждающие свойства оксидов с соблюдением правил ТБ</w:t>
            </w:r>
          </w:p>
        </w:tc>
        <w:tc>
          <w:tcPr>
            <w:tcW w:w="3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:  использовать знаково - символические средства для раскрытия сущности реакций; осуществлять классификацию;создавать обобщения, устанавливать аналогии, причинно- следственные связи, делать выводы; проводить наблюдение;  интерпретировать информацию, представленную в виде рисунков, таблиц  и сх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: формулировать цель урока и ста-вить задачи, необходимые для её до-стижения; планировать свою деятель-ность и прогнозировать её результаты; работать в соответствии с алгоритмом действий; корректировать свои действия; оформлять отче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строить речевые высказывания в  письменной форме; выражать и аргументировать свою точку зрения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добросовестного отношения к учению и умения управлять своей познавательной деятельностью; формирование умения грамотного обращения с веществ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1, упр.1,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е свойства окси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.о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7. Взаимодействие основных оксидов с кислотам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8. Взаимодействие основных оксидов с водо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29. Взаимодействие кислотных оксидов с щелоч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0. Взаимодействие кислотных оксидов с вод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-щемето-дологиче-ской направ-ленности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1, упр. 3 б, в,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со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-щемето-дологиче-ской направ-ленности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давать определения понятиям: соли; составлять молекулярные, полные и сокращенные ионные уравнения химических реакций с участием солей; наблюдать и описывать реакции между электролитами с помощью естественного языка и языка химии; проводить опыты, подтверждающие свойства солей с соблюдением правил ТБ</w:t>
            </w:r>
          </w:p>
        </w:tc>
        <w:tc>
          <w:tcPr>
            <w:tcW w:w="3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:  использовать знаково - символические средства для раскрытия сущности реакций; осуществлять классификацию;создавать обобщения, устанавливать аналогии, причинно- следственные связи, делать выводы; проводить наблюдение;  интерпретировать информацию, представленную в виде рисунков, таблиц  и сх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: формулировать цель урока и ста-вить задачи, необходимые для её до-стижения; планировать свою деятель-ность и прогнозировать её результаты; работать в соответствии с алгоритмом действий; корректировать свои действия; оформлять отче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строить речевые высказывания в  письменной форме; выражать и аргументировать свою точку зрения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добросовестного отношения к учению и умения управлять своей познавательной деятельностью; формирование умения грамотного обращения с веществ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2, упр.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со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1. Взаимодействие солей с кислотам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2. Взаимодействие солей с щелочам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3. Взаимодействие солей с сол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4. Взаимодействие растворов солей с металл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-щемето-дологиче-ской направ-ленности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42, упр. 2 в, е, з, упр.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енетическая связь между классами веще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-щемето-дологиче-ской направ-ленност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иться давать определения понятиям: генетический ряд; составлять молекулярные, полные и сокращенные ионные уравнения химических реакций , соответствующие последовательности превращений веществ различных классов; наблюдать и описывать реакции между электролитами с помощью естественного языка и языка химии; 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:  использовать знаково - символические средства для раскрытия сущности реакций; осуществлять классификацию;создавать обобщения, устанавливать аналогии, причинно- следственные связи, делать выводы; проводить наблюдение;  интерпретировать информацию, представленную в виде  схем; выполнять прямые индуктивные доказательст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: формулировать цель урока и ста-вить задачи, необходимые для её до-стижения; планировать свою деятель-ность и прогнозировать её результаты; работать в соответствии с алгоритмом действий; корректировать свои действия; оформлять отче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строить речевые высказывания в  письменной форме; выражать и аргументировать свою точку зр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добросовестного отношения к учению и умения управлять своей познавательной деятельностью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43, упр. 2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-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менять полученные знания в соответствии с решаемой задачей; раскрывать смыс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жнейших изученных понят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: использовать знаковое  моделиро-вание; осуществлять качекственное и количественное описание ; осуществлять сравнение, создавать обобщения, устанавливать аналогии, делать выводы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: формулировать цель урока и ста-вить задачи, необходимые для её до-стижения; планировать свою деятель-ность и прогнозировать её результаты; работать в соответствии с алгоритмом действий; корректировать свои действ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строить речевые высказывания в  письменной форме; выражать и аргументировать свою точку зр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добросовестного отношения к учению ; готовности 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особности к саморазвитию и самообразованию на основе мотивации к обучению и позна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и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 25 - 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те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створение. Рас-творы. Свойства рас-творов элект-ролитов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нять полученные знания в соответствии с решаемой задачей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; раскрывать смыс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жнейших изу-ченных понят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: использовать знаковое  моделиро-вание; осуществлять качественное и количественное описание ;создавать обобщение; осуществлять классификацию,  сравнение, устанавливать аналогии, делать выводы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: формулировать цель урока и ста-вить задачи, необходимые для её до-стижения; планировать свою деятель-ность и прогнозировать её результаты; работать в соответствии с алгоритмом действий; корректировать свои действ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слушать и вступать в диалог, участ-вовать в коллективном обсуждении проблем; строить продуктивное взаи-модействие с учителем и со сверстни-к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добросовестного отношения к учению ; готовности 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особности к саморазвитию и самообразованию на основе мотивации к обучению и позна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ся к контрольной рабо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онтрольная работа № 4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 т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«Растворение. Растворы. Свойства растворов электролитов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уро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нять полученные знания в соответствии с решаемой задач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: использовать знаковое  моделиро-вание; осуществлять качественное и количественное описание ; осуществлять сравнение, создавать обобщения, устанавливать аналогии, делать выводы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: формулировать цель урока и ста-вить задачи, необходимые для её до-стижения; планировать свою деятель-ность и прогнозировать её результаты; работать в соответствии с алгоритмом действий; корректировать свои действ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строить речевые высказывания в  письменной форме; выражать и аргументировать свою точку зр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добросовестного отношения к учению ; готовности 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особности к саморазвитию и самообразованию на основе мотивации к обучению и позна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ум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войства растворов электролитов – 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FFFF00" w:val="clear"/>
              </w:rPr>
              <w:t>Практическая работа № 4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теме  «Решение экспериментальных задач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- исследовани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работать с лабораторным оборудованием и нагревательными приборами в соответствии с правилами ТБ ; наблюдать за свойствами веществ и явлениями, происходящими с веществами; описывать химический эксперимент; формулировать выводы по результатам проведённого эксперимента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: самостоятельно проводить наблюдения, делать выводы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: планировать свою деятельность, находить алгоритм выполнения поставленной задачи; работать в соответствии с алгоритмом действий; корректировать свои действия; оформлять отчет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: строить речевые высказывания в  письменной форме; выражать и аргументировать свою точку зрения, осуществлять учебное сотрудничество с учителем и сверстник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познавательного интереса к изучению химии; понимание значимости знаний для решения практических задач ; формирование умения грамотного обращения с веществами в химической лаборатории и в бы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ислительно - восстановительные реа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давать определения понятиям: ОВР, окислитель, восстановитель, окисление, восстановление; записывать уравнения ОВР по алгоритму, используя метод электронного баланса</w:t>
            </w:r>
          </w:p>
        </w:tc>
        <w:tc>
          <w:tcPr>
            <w:tcW w:w="3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:  использовать знаково - символические средства для раскрытия сущности реакций; создавать обобщения, устанавливать аналогии, причинно- следственные связи, делать выводы;   интерпретировать информацию, представленную в виде  схем; выполнять прямые индуктивные доказательст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: формулировать цель урока и ста-вить задачи, необходимые для её до-стижения; планировать свою деятель-ность и прогнозировать её результаты; работать в соответствии с алгоритмом действий; корректировать свои действия; оформлять отче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строить речевые высказывания в  письменной форме; выражать и аргументировать свою точку зрения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добросовестного отношения к учению и умения управлять своей познавательной деятельностью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 44, упр 7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ислительно - восстановительные реа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 44, упр 7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§ 19 -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 – 2 ча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рганические ве-щества, их состав, свойства, приме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рефлекси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самостоятельно применять знания, полученные при изучении курса химии, при выполнении лабораторных  и практических работ; выбирать задания в соответствии с самооценкой личностных достижений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:  уметь генерировать идеи и определять средства, необходимые для их реализаци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: формулировать цель урока и ста-вить задачи, необходимые для её до-стижения; планировать свою деятель-ность и прогнозировать её результаты; работать в соответствии с алгоритмом действий; осуществлять рефлексию своей дея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слушать и вступать в диалог, участвовать в коллективном обсуждении проблем; строить продуктивное взаимодействие с учителем и со сверствник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 познавательного интереса, добросовестного отношения к учению и умения управлять своей познавательной деятельностью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§ 30 -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химических реакц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рефлекси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самостоятельно применять знания, полученные при изучении курса химии, при выполнении лабораторных  и практических работ; выбирать задания в соответствии с самооценкой личностных достижений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:  уметь генерировать идеи и определять средства, необходимые для их реализаци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: формулировать цель урока и ста-вить задачи, необходимые для её до-стижения; планировать свою деятель-ность и прогнозировать её результаты; работать в соответствии с алгоритмом действий; осуществлять рефлексию своей дея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: слушать и вступать в диалог, участвовать в коллективном обсуждении проблем; строить продуктивное взаимодействие с учителем и со сверстник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 познавательного интереса, добросовестного отношения к учению и умения управлять своей познавательной деятельностью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1" w:leader="none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1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" w:leader="none"/>
          <w:tab w:val="center" w:pos="4677" w:leader="none"/>
        </w:tabs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992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11" w:leader="none"/>
          <w:tab w:val="center" w:pos="4677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5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1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3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77787B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42:00Z</dcterms:created>
  <dc:creator>Надежда</dc:creator>
  <dc:description/>
  <cp:keywords/>
  <dc:language>en-US</dc:language>
  <cp:lastModifiedBy>Юрик</cp:lastModifiedBy>
  <cp:lastPrinted>2013-12-12T17:19:00Z</cp:lastPrinted>
  <dcterms:modified xsi:type="dcterms:W3CDTF">2016-06-09T04:17:00Z</dcterms:modified>
  <cp:revision>90</cp:revision>
  <dc:subject/>
  <dc:title/>
</cp:coreProperties>
</file>