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Использование Интернет-ресурсов в образовательном процессе как средство повышения качества образования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галимова Г.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нформационно- коммуникационные технологии (ИКТ) присутствуют во всех сферах человеческой деятельности. Несомненно, что профессия педагога, как социальная сфера деятельности, также подвергается этому влиян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информационных и коммуникационных технологий в учебный процесс требует от преподавателя изменения стиля работы и организации труда, приобретение новых знаний. Современная система повышения квалификации педагогических кадров должна включать приобретение знаний в области ИКТ наряду с высокой профессиональной подготовкой в предметной сфер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нформационные технологии и современные средства коммуникации –это важная составляющая жизни современного человека вне зависимости от того, какой профессией он владеет. Следовательно, ИКТ в школе –это не только область интересов учителей информатики, но и технологический базис образовательной среды, в которой решаются административные и педагогические задачи  социально-гуманитарных, естественнонаучных, математических, экономических дисциплин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интернет-образование не может заменить традиционную форму обучения с использованием учебников, задачников и методических пособий, но может служить дополнение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тизация общего среднего образования делает акцент на использование ИКТ непосредственно в обучении школьников. Такой подход совершенно оправдан, поскольку предметная подготовка обучаемых и их воспитание является основной частью работы школы. С учетом этого качество и оправданность применения средств информатизации непосредственно в учебном процессе оказывают самое существенное влияние на эффективность образов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агодаря развитию Интернета появляются новые возможности для модернизации процесса обучения. Учитель может не только сам использовать новые информационные технологии при подготовке к урокам, но, и, что немаловажно, научить учащихся применять их самостоятельно. У учителя появляется возможность разрабатывать собственные системы проведения уроков, готовить дидактические и контролирующие материалы, а также развивать творческий и интеллектуальный потенциал учащихся, обучать их самостоятельной исследовательской работе с использованием средств компьютерных коммуникац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чевидно, что для использования Интернет-ресурсов  необходимо развитие материально-технической базы информатизаци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 день в общеобразовательных учреждениях района 620 компьютеров   (по району 10  учеников на один компьютер)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йоне оборудовано 42 компьютерных кабинета, в  которых 371 компьютер. Образовательные учреждения обеспечены мультимедийным и интерактивным оборудованием, подключены к сети Интернет. Учителя имеют доступ в Интернет через беспроводную сеть </w:t>
      </w:r>
      <w:r>
        <w:rPr>
          <w:sz w:val="28"/>
          <w:szCs w:val="28"/>
          <w:lang w:val="en-US"/>
        </w:rPr>
        <w:t>WiF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дрение информационных технологий в процесс преподавания всех предметов влечёт за собой необходимость повышения информационной культуры педагог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рамках реализации плана работы школы - центра компетенции в электронном образовании были проведены обучающие семинары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по программе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«Обучение для будущего» для    учителей – предметников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аботе с интерактивной доской </w:t>
      </w:r>
      <w:r>
        <w:rPr>
          <w:sz w:val="28"/>
          <w:szCs w:val="28"/>
          <w:lang w:val="en-US"/>
        </w:rPr>
        <w:t>SMART</w:t>
      </w:r>
      <w:r>
        <w:rPr>
          <w:sz w:val="28"/>
          <w:szCs w:val="28"/>
        </w:rPr>
        <w:t xml:space="preserve"> для  учителей –предметник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минары- практикумы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видеороликов для учителей – предметников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Интернет - факультатива с помощью Интернет- сервиса </w:t>
      </w:r>
      <w:r>
        <w:rPr>
          <w:sz w:val="28"/>
          <w:szCs w:val="28"/>
          <w:lang w:val="en-US"/>
        </w:rPr>
        <w:t>Simpol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 для учителей предметников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нтернет - проектов для учителей начальных классов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Сервис «</w:t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</w:rPr>
        <w:t>: Создание сайтов для учителей начальных классов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етевое взаимодействие – как средство формирования ИКТ –компетентности педагога для учителей естественно- математического цикл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Создание анимационных фильмов в программе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для учителей начальных классов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ртуальная экскурсия в программе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для учителей истор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базе Центра компетенции МАОУ «СОШ №9» г. Нурлат РТ  работала стажировочная площадка по теме: «Развитие мультимедийных форм обучения» для учителей начальных классов. За три года работы стажировочной площадки  по теме «Развитие мультимедейных форм обучения» модуль: начальная школа, основная школа 98 педагогов прошли стажировку на базе Центра компетенции. 218 учителей  из общеобразовательных школ города и района повысили ИКТ компетентность на базе школы- центра компетенции в Электронном образовани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станционное обучение с использованием сети Интернет значительно расширяет образовательные возможности обучающихся,  в том числе детей с ограниченными возможностями здоровья. В районе реализуется проект «Развитие дистанционного образования детей – инвалидов» с  использованием  образовательного ресурса НП «Телешкола». Дистанционно изучались предметы:  математика, геометрия, география, история, обществознание. Учителя, работающие с детьми - инвалидами прошли обучение  в объеме 72 часов по направлению «Дистанционные технологии, методики,  способы их использования в условиях организации дистанционного обучения детей - инвалидов, нуждающихся в обучении на дому».  Со второго полугодия 2015-2016 учебного года для работы с детьми- инвалидами используется ресурс «ВЕБАЛЬТЕРНАТИВА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дготовки обучающихся к успешной сдаче ЕГЭ и ГИА учителя  используют Интернет-ресурсы. Учителя- предметники создают свои  сайты, где размещают материал по подготовке к ЕГЭ и ГИА, факультативы по предметам. Все это способствует улучшению результативности. 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t>Результаты ЕГЭ за  последние 2</w:t>
      </w:r>
      <w:r>
        <w:rPr/>
        <w:t xml:space="preserve"> года по математике, физике и информатике и ИКТ:</w:t>
      </w:r>
    </w:p>
    <w:tbl>
      <w:tblPr>
        <w:tblW w:w="6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239"/>
        <w:gridCol w:w="1235"/>
        <w:gridCol w:w="1235"/>
        <w:gridCol w:w="1240"/>
      </w:tblGrid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 и ИК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разовательные ресурсы сети Интернет создают широкое информационное поле для современного образовательного процесса. Умение постоянно пользоваться ими свидетельствует сегодня о должном уровне информационной грамотности как учителя, так и учащегос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 данным на 2015-2016 учебный год, учителя  владеют компьютерной грамотность- 100 %; используют в работе- 100%;   участвуют в сетевых сообществах- 100%, прошли куры по ИКТ- 47%  от общего количества учителей райо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Широкое использование компьютерных технологий и ЦОР в образовательной деятельности, участие в конкурсах по ИКТ различного уровня дает свои результаты: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нте «Наш лучший педагог  ИКТ»  участвовали 11 учителей города и района  из них стали победителями 8 учителей информатики и ИКТ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анский конкурс «Использование современных информационно- коммуникационных технологий в образовательной деятельности»- Дип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(Бикинеев Р.Н.). В конкурсе педагогического мастерства по применению электронных образовательных ресурсов в образовательном процессе «Формула будущего- 2014» награждены Галлямшина Э.Ф., Суровцева Н.А. (детский сад «Росинка», Тихонова Н.В.- учитель русского языка и литературы МБОУ «СОШ №8» г.Нурлат). За активную работу в государственной информационной системе «Электронное образование Республики Татарстан» грамотами Республики Татарстан награждены Камалетдинова Г.Р- учитель физики МАОУ «СОШ №2» г.Нурлат, Чибидина Т.И.- учитель географии и Михайлова А.В.- учитель математики МАОУ «СОШ №3» г.Нурлат. Во всероссийском конкурсе «Лучший медиаурок» награждена Давыдкина О.Н.- учитель математики МАОУ «СОШ №3» г. Нурлат и д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общеобразовательные школы района участвовали в Республиканском конкурсе «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- Чемпион». По итогам рейтингового участия  район вышел на 1 место в Республике. По итогам трех этапов Конкурса в номинации «Самый активный школьник» 9  учащихся  стали победителями  и получили </w:t>
      </w:r>
      <w:r>
        <w:rPr>
          <w:sz w:val="28"/>
          <w:szCs w:val="28"/>
          <w:lang w:val="en-US"/>
        </w:rPr>
        <w:t>IPad</w:t>
      </w:r>
      <w:r>
        <w:rPr>
          <w:sz w:val="28"/>
          <w:szCs w:val="28"/>
        </w:rPr>
        <w:t>. В творческой номинации «Развитие портала государственных и муниципальных услуг Республики Татарстан» стали Шерников Артур (Егоркинская сош) в категории «Презентация», Петрова Татьяна в категории «Лучший баннер или логотип  для электронных услуг» (Ср.Камышлинская сош). В 2015-2016 учебном году МБОУ «Курманаевская оош» - победитель в номинации «Самая активная школа» в республиканском конкурсе  «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- Чемпион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электронные образовательные ресурсы и формируемая на их базе новая информационно-образовательная среда имеют немалый потенциал для повышения качества обучения. Однако он будет реализован в полной мере только в том случае, если обучение будет строиться с ориентацией на инновационную модель, важнейшими характеристиками которой являются личностно ориентированная направленность, установка на развитие творческих способностей обучаемы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Якиманская И.С.Личностно- ориентированное обучение в современной школе. М.199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Ларичева Д.В.,  Использовании Интернет  - технологий в образовательном процессе. Информатика и образование  2011, №11.</w:t>
      </w:r>
    </w:p>
    <w:p>
      <w:pPr>
        <w:pStyle w:val="Normal"/>
        <w:spacing w:lineRule="auto" w:line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27:00Z</dcterms:created>
  <dc:creator>РЦИМК</dc:creator>
  <dc:description/>
  <cp:keywords/>
  <dc:language>en-US</dc:language>
  <cp:lastModifiedBy>РЦИМК</cp:lastModifiedBy>
  <dcterms:modified xsi:type="dcterms:W3CDTF">2016-06-01T07:09:00Z</dcterms:modified>
  <cp:revision>76</cp:revision>
  <dc:subject/>
  <dc:title/>
</cp:coreProperties>
</file>