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7781925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45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45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     Настоящее Положение о комиссии по урегулированию споров между участниками образовательных отнош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бюджетного дошкольного образовательного учреж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Детский сад общеразвивающего вида с приоритетным осуществлением деятельности по социально-личностному развитию детей № 9 «Семицветик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лее – ДОУ) разработано на основе Федерального закона от 29.12.2012 №273-ФЗ «Об образовании в Российской Федерации» с целью оптимизации взаимодействия педагогических работников с другими участниками образовательного процесса, профилактики конфликта интересов педагогического работника, при котором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воспитанников, родителей (законных представителей) несовершеннолетних воспитанников.</w:t>
      </w:r>
    </w:p>
    <w:p>
      <w:pPr>
        <w:pStyle w:val="Normal"/>
        <w:shd w:fill="FFFFFF" w:val="clear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я по урегулированию споров между участниками образовательного процесса (далее – Комиссия) является первичным органом по рассмотрению конфликтных ситуаций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2.     В своей деятельности Комиссия  руководствуется Федеральным законом от 29.12.2012 № 273-ФЗ «Об образовании в Российской Федерации», Трудовым Кодексом РФ, Уставом МБД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/с № 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равилами внутреннего трудового распорядка  и другими нормативными ак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В своей работе  Комиссия  должна обеспечивать соблюдение прав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360" w:first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Порядок избрания Комиссии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. Комиссия  состоит из равного числа родителей (законных представителей) воспитанников (3 чел.) и работников МБД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/с  № 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 чел.)  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Избранными в состав Комиссии от работников ДОУ считаются кандидатуры, получившие большинство голосов на общем собрании работников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. Избранными в состав Комиссии  от родительской общественности считаются кандидаты, получившие большинство голосов на заседании Родительского комите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Комиссия из своего состава избирает председателя, заместителя и секретаря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5. Утверждение членов комиссии и назначение ее председателя оформляются приказом по МБД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/с  № 9 «Семицвети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 Срок полномочий Комиссии  составляет 1 год.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360" w:first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Деятельность  Комиссии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.   Комиссия собирается в случае возникновения конфликтной ситуации в МБД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/с  № 9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сли стороны самостоятельно не урегулировали разногласия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     Заявитель может обратиться в  Комиссию  в десятидневный срок со дня возникновения конфликтной ситуации и нарушения его прав.  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   Комиссия  в соответствии с полученным заявлением, заслушав мнения обеих сторон, принимает решение об урегулировании конфликтной ситуации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     Конфликтная ситуация рассматривается в присутствии заявителя и ответчика. Комиссия имеет право вызывать на заседания свидетелей конфликта, приглашать специалистов (педагога-психолога), если они не являются членами комиссии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     Работа Комиссии  оформляется протоколами, которые подписываются председателем комиссии  и секретарем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     Решения Комиссии  принимаются простым  большинством голосов при наличии не менее   половины членов состава комиссии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     Рассмотрение заявления должно быть проведено в десятидневный срок со дня подачи заявления.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     По требованию заявителя решение Комиссии  может быть выдано ему в письменном виде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9.          Решение Комиссии  является обязательным для всех участников образовательного процесса в МБД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/с № 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и подлежит исполнению в сроки, предусмотренные указанным решением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0. Решение Комиссии может быть обжаловано в порядке, установленном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а и обязанности членов Комисси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Члены Комиссии имеют право на получение необходимых консультаций различных специалистов и организаций по вопросам, относящихся к компетенции  Комиссии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Члены Комиссии  обязаны присутствовать на заседании, принимать решение по заявленному вопросу открытым голосованием, давать заявителю ответ в письменном  и устном виде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 Принимать к рассмотрению заявления любого участника образовательного процесса при несогласии с решением или действием администрации, воспитателя, родителя (законного представителя) воспитанника;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 Рекомендовать, приостанавливать или отменять ранее принятое решение на основании проведенного изучения при согласии конфликтующих сторон;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5.  Рекомендовать изменения в локальных актах МБД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/с № 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целью демократизации основ управления образовательным учреждением или расширения прав участников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Делопроизводство Комиссии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1. Заседания  Комиссии  оформляются протоколом, который подписывается председателем и секретарем Комиссии. Протоколы хранятся в МБД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/с № 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течение пяти лет. Все протоколы регистрируются в журнале регистрации протоколов Комиссии.</w:t>
      </w:r>
    </w:p>
    <w:p>
      <w:pPr>
        <w:pStyle w:val="Normal"/>
        <w:shd w:fill="FFFFFF" w:val="clear"/>
        <w:spacing w:lineRule="auto" w:line="240" w:before="0" w:after="0"/>
        <w:ind w:left="426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ое Положение принимается с учётом мн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ого комитета  и принимается на заседании общего собрания трудового коллектива МБДОУ д/с № 9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рок его действия не устанавливает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6:01:00Z</dcterms:created>
  <dc:creator>Пед. кабинет</dc:creator>
  <dc:description/>
  <cp:keywords/>
  <dc:language>en-US</dc:language>
  <cp:lastModifiedBy>User</cp:lastModifiedBy>
  <cp:lastPrinted>2016-03-18T16:58:00Z</cp:lastPrinted>
  <dcterms:modified xsi:type="dcterms:W3CDTF">2016-06-24T11:19:00Z</dcterms:modified>
  <cp:revision>17</cp:revision>
  <dc:subject/>
  <dc:title/>
</cp:coreProperties>
</file>