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НИМАНИЮ РОДИТЕЛЕЙ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Воронежской области введен запрет на потребление (распитие)  и продажу несовершеннолетним 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залкогольных тонизирующих напитков.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 апреля 2015 года Воронежской областной Думой принят Закон №62-ОЗ «Об ограничении потребления и продажи безалкогольных тонизирующих напитков на территории Воронежской области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Под безалкогольными тонизирующими напитками понимаются безалкогольные напитки специального назначения, содержащие в соответствии с </w:t>
      </w:r>
      <w:hyperlink r:id="rId2">
        <w:r>
          <w:rPr>
            <w:rStyle w:val="InternetLink"/>
            <w:rFonts w:cs="Times New Roman" w:ascii="Times New Roman" w:hAnsi="Times New Roman"/>
          </w:rPr>
          <w:t>ГОСТ Р 52844-2007</w:t>
        </w:r>
      </w:hyperlink>
      <w:r>
        <w:rPr>
          <w:rFonts w:cs="Times New Roman" w:ascii="Times New Roman" w:hAnsi="Times New Roman"/>
        </w:rPr>
        <w:t xml:space="preserve"> кофеин и (или) другие тонизирующие компоненты в количестве, достаточном для обеспечения тонизирующего эффекта (действия) на организм человека, за исключением кофе, чая и безалкогольных напитков на основе кофейных и чайных экстрактов.</w:t>
      </w:r>
    </w:p>
    <w:p>
      <w:pPr>
        <w:pStyle w:val="Style15"/>
        <w:widowControl w:val="false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Согласно данным исследования специалистов государственного научного центра социальной и судебной психиатрии имени В.П. Сербского основным тонизирующим компонентом энергетиков является кофеин синтетического происхождения. Его содержание обычно составляет верхний допустимый суточный уровень потребления - от 150 до 400 мг/л, при допустимом его потреблении в 150 мг. А выпускаются тонизирующие напитки в банках и бутылках объемом от 250 мл.</w:t>
      </w:r>
    </w:p>
    <w:p>
      <w:pPr>
        <w:pStyle w:val="Style15"/>
        <w:widowControl w:val="false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Научно установлено, что превышение суточных доз потребления кофеина синтетического происхождения приводит к формированию у потребителей зависимости от энергетиков или обострению психических заболеваний, протекающих скрыто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В соответствии с указанным Законом на территории Воронежской области </w:t>
      </w:r>
      <w:r>
        <w:rPr>
          <w:rFonts w:cs="Times New Roman" w:ascii="Times New Roman" w:hAnsi="Times New Roman"/>
          <w:b/>
          <w:bCs/>
        </w:rPr>
        <w:t>не допускается</w:t>
      </w:r>
      <w:r>
        <w:rPr>
          <w:rFonts w:cs="Times New Roman" w:ascii="Times New Roman" w:hAnsi="Times New Roman"/>
        </w:rPr>
        <w:t xml:space="preserve"> отпуск по договорам розничной купли-продажи безалкогольных тонизирующих напитков лицам, не достигшим восемнадцатилетнего возраст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В целях формирования здорового образа жизни </w:t>
      </w:r>
      <w:r>
        <w:rPr>
          <w:rFonts w:cs="Times New Roman" w:ascii="Times New Roman" w:hAnsi="Times New Roman"/>
          <w:b/>
          <w:bCs/>
        </w:rPr>
        <w:t>не допускается</w:t>
      </w:r>
      <w:r>
        <w:rPr>
          <w:rFonts w:cs="Times New Roman" w:ascii="Times New Roman" w:hAnsi="Times New Roman"/>
        </w:rPr>
        <w:t xml:space="preserve"> потребление (распитие) на территории Воронежской области безалкогольных тонизирующих напитков лицами, не достигшими восемнадцатилетнего возраст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еализации установленных запретов Закон Воронежской области «Об административных правонарушениях на территории Воронежской области» дополнен статьей 45.1, предусматривающей административную ответственность граждан, должностных и юридических лиц за розничную продажу несовершеннолетним безалкогольных тонизирующих напитков, и более строгую ответственность указанных лиц за повторное правонарушение, совершенное в течение год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, розничная продажа безалкогольных тонизирующих напитков лицам, не достигшим восемнадцатилетнего возраста, влечёт наложение административного штрафа на граждан в размере от одной тысячи до двух тысяч рублей; на должностных лиц - от пяти тысяч до десяти тысяч рублей; на юридических лиц - от десяти тысяч до тридцати тысяч рублей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шеуказанные действия, совершенные повторно в течение года после наложения административного наказания, влекут наложение административного штрафа на граждан в размере от трёх тысяч до пяти тысяч рублей; на должностных лиц в размер от десяти тысяч до тридцати тысяч рублей; на юридических лиц - от тридцати тысяч до пятидесяти тысяч рублей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е дел данной категории отнесено к компетенции административных комиссий и мировых судов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прокурора Терновского район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В. Салико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widowControl w:val="false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Style15"/>
        <w:widowControl w:val="false"/>
        <w:shd w:fill="FFFFFF" w:val="clear"/>
        <w:spacing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7A58215A2FE582C5E39CDF93CC20190DCF29AD043BC0F805426FJ1VF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1:30:00Z</dcterms:created>
  <dc:creator>Прокуратура</dc:creator>
  <dc:description/>
  <dc:language>en-US</dc:language>
  <cp:lastModifiedBy>user</cp:lastModifiedBy>
  <cp:lastPrinted>2016-05-25T22:01:00Z</cp:lastPrinted>
  <dcterms:modified xsi:type="dcterms:W3CDTF">2016-06-27T11:30:00Z</dcterms:modified>
  <cp:revision>2</cp:revision>
  <dc:subject/>
  <dc:title>ВНИМАНИЮ РОДИТЕЛЕЙ</dc:title>
</cp:coreProperties>
</file>