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ом пакете 6 кг яблок, во втором на 5 кг меньше, чем в первом, а в третьем на 2 кг больше, чем во втором. Сколько всего яблок во втором и третьем пакетах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агазин привезли 30 кг моркови, картофеля - на 20 кг больше, чем моркови, а лука на 60 кг меньше, чем моркови и картофеля вместе. Сколько килограммов лука привезл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ель написал в первый день 4 страницы, во второй - на 3 меньше, чем в первый, в третий - на 4 больше, чем во второй. Сколько всего страниц писатель написал за второй и третий дн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ом доме 50 квартир, во втором на 30 меньше, чем в первом, а в третьем на 10 больше, чем во втором. Сколько всего квартир во втором и третьем домах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 прочитал 4 рассказа, сказок - на 1 больше, чем рассказов, а повестей - на 8 меньше, чем рассказов и сказок вместе. Сколько повестей прочитал мальчик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 нарисовал 2 автомобиля, самолётов - на 2 больше, чем автомобилей, а кораблей - на 3 меньше, чем автомобилей и самолётов вместе. Сколько кораблей нарисовал мальчик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Мальчик сделал 3 табуретки, стульев на 2 меньше, чем табуреток, а ящиков - на 5 больше, чем стульев. Сколько всего мальчик сделал стульев и ящиков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кции бокса занимается 30 человек, в секции шашек - на 10 меньше, чем в секции бокса, а в секции плаванья - на 20 больше, чем в секции шашек. Сколько всего человек занимается в секциях шашек и плавани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ка нарисовала 1 розу, астр - на 3 больше, чем роз, а хризантем - на 2 меньше, чем роз и астр вместе. Сколько хризантем нарисовала Девочк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оде 30 десятиэтажных домов, шестнадцатиэтажных на 10 больше, чем десятиэтажных, а пятиэтажных на 50 меньше, чем десятиэтажных и шестнадцатиэтажных вместе. Сколько пятиэтажных домов в городе?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дач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трёх тетрадях 60 листов. В первой и второй тетрадях — по 24 листа. Сколько листов в третьей тетради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усь весит 9 кг, а курица — на 7 кг меньше. Сколько весят гусь и курица вместе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 школьной выставке 80 рисунков. 23 из них выполнены фломастерами, 40 карандашами, а остальные — красками. Сколько рисунков, выполненные красками, на школьной выставке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школьный буфет привезли два лотка с булочками. На одном лотке было 40 булочек, на другом — 35. За первую перемену продали 57 булочек. Сколько булочек осталось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ера собирала букет из осенних листьев. Дубовых листочков у нее было 12, осиновых — на 4 меньше, а кленовых столько, сколько дубовых и осиновых вместе. Сколько кленовых листочков в Верином букете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 началу учебного года мама купила Наташе 19 новых книжек. Из них 7 было без картинок, а из тех, которые с картинками, половина — учебники.  Сколько учебников мама купила Наташе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субботу в музее побывало 26 учеников из 2 «А» класса, а в воскресенье — на 8 человек больше из 2 «Б» класса. Сколько всего учеников вторых классов побывало в музее за субботу и воскресенье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ларьке было 60 пирожков. До обеда продали 26 пирожков, а после обеда — 32 пирожка. Сколько пирожков не продали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ля решила нарисовать 72 букета. В понедельник она нарисовала 18 букетов, во вторник — 22 букета. Сколько букетов Оля не стала рисовать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коло школы посадили 15 кустов сирени,  боярышника — на 5 кустов больше, чем сирени, а черемухи — столько, сколько сирени и боярышника вместе. Сколько кустов черёмухи посадили около школы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парке росло 75 дубов. После урагана оказалось, что 7 дубов погибли. Тогда посадили еще 12 дубов. Сколько дубов стало в парке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В танцевальную студию ходят 23 ученика из второго класса, а из третьего — на 5 детей больше. Сколько всего учеников из второго и третьего класса ходят в танцевальную студию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Из бидона зачерпнули утром 6 кружек кваса, в обед — еще 5 кружек. После этого в бидоне осталось 14 кружек кваса. Сколько кружек кваса было в бидоне с утра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 первой четверти в начальной школе было 65 хорошистов, во второй — на 27 больше, чем в первой. А в третьей четверти — на 22 хорошиста меньше, чем во второй.  Сколько учеников закончили школу без троек в третьей четверти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В цехе работает 90 человек. Из них 65 мужчин, а остальные — женщины. На сколько больше в цехе работает мужчин, чем женщин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>16.К празднику купили 17 кг груш, а яблок – на 7 кг больше. Сколько всего килограммов фруктов купили к празднику? </w:t>
        <w:br/>
        <w:br/>
        <w:t>17..В вазе было 3 розовых и 5 красных гвоздик. После того, как поставили в вазу несколько гвоздик, их стало 25. Сколько гвоздик поставили в вазу? 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ычисли </w:t>
      </w:r>
      <w:r>
        <w:rPr>
          <w:rFonts w:cs="Times New Roman" w:ascii="Times New Roman" w:hAnsi="Times New Roman"/>
          <w:b/>
          <w:sz w:val="24"/>
          <w:szCs w:val="24"/>
        </w:rPr>
        <w:t>(составьте подобные примеры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 + 37 =</w:t>
        <w:br/>
        <w:t>86 – 35 =</w:t>
        <w:br/>
        <w:t>33 - 7 = </w:t>
        <w:br/>
        <w:t>36 + 23 = </w:t>
        <w:br/>
        <w:t>80 – 56 =</w:t>
        <w:br/>
        <w:t>58 + 5 = </w:t>
        <w:br/>
        <w:t>65 + 17 =</w:t>
        <w:br/>
        <w:t>88 – 81 =</w:t>
        <w:br/>
        <w:t>85 - 9 = </w:t>
        <w:br/>
        <w:br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еши уравнения</w:t>
      </w:r>
      <w:r>
        <w:rPr>
          <w:rFonts w:cs="Times New Roman" w:ascii="Times New Roman" w:hAnsi="Times New Roman"/>
          <w:sz w:val="24"/>
          <w:szCs w:val="24"/>
        </w:rPr>
        <w:t>(задание повышенной сложности, вне программы)</w:t>
        <w:br/>
        <w:t>64 – х = 41</w:t>
        <w:br/>
        <w:t>30 + х = 67</w:t>
        <w:br/>
        <w:t>х - 6 = 81 </w:t>
        <w:br/>
        <w:br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ачер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дин отрезок длиной 10 см, а другой на 3 см короче.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оманую со звеньями 4см,3 см и 5см. Найди ее длин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вадрат со стороной 3 см. Найди перимет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ямоугольник со сторонами 2 см и 4 см. Найди перимет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ямоугольник со сторонами 5 см и 3 см.Найди его перимет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ериметр- сумма длин сторон</w:t>
      </w:r>
      <w:r>
        <w:rPr>
          <w:rFonts w:cs="Times New Roman" w:ascii="Times New Roman" w:hAnsi="Times New Roman"/>
          <w:sz w:val="24"/>
          <w:szCs w:val="24"/>
        </w:rPr>
        <w:br/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тематический диктант для 1 класс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иши число, следующее при счёте за числом 7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иши число,  которое при счёте предшествует числу 15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иши число, которое на 2 больше, чем 6. (Запиши число, которое  больше 6  на 3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иши число, которое на 7 меньше, чем 14. (Запиши число, которое  меньше 14 на 2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иши число, которое стоит между числами 6 и 8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иши «соседей» числа 8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еличь число 15 на 2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ьши число 12 на 3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 плюс 5,  получится ..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8 минус 6,  получится ..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иши в порядке убывания числа, которые меньше 8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иши в порядке возрастания числа: 6, 2, 9, 8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иши самое большое однозначное число, двузначное число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иши самое маленькое однозначное число, двузначное число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иши  числа, состоящие из 1 дес. 2 ед., 4 дес. 5 ед., 2 дес. 8 ед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9 прибавить 4 получится ..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16 вычесть 8 получится ..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мма 5 и 4 равна ...     или   Чему равна сумма чисел 8 и 4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ность 19 и 3 равна ...   или   Чему равна разность чисел 11 и 3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 увеличить на 8, получится ..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6 уменьшить на 4, получится ..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какому числу надо прибавить 4, чтобы получить 10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какого числа надо вычесть 5, что получить 12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иши в виде суммы десятков и единиц числа: 12, 34, 76, 58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вое слагаемое 7, второе слагаемое 3, сумма равна ..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ьшаемое 17, вычитаемое 5, разность равна ..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иши в виде суммы двух равных слагаемых числа: 12, 14, 16, 18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мма чисел равна 16, первое слагаемое - 5. Чему равно второе слагаемое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ьшаемое - 18, разность - 2. Чему равно вычитаемое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ность чисел равна 2, вычитаемое - 7. Чему равно уменьшаемое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сколько 19 больше 7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сколько 8 меньше 19?</w:t>
      </w:r>
    </w:p>
    <w:p>
      <w:pPr>
        <w:pStyle w:val="C4"/>
        <w:shd w:fill="FFFFFF" w:val="clear"/>
        <w:spacing w:lineRule="atLeast" w:line="270" w:before="0" w:after="0"/>
        <w:jc w:val="center"/>
        <w:rPr>
          <w:color w:val="000000"/>
        </w:rPr>
      </w:pPr>
      <w:r>
        <w:rPr>
          <w:rStyle w:val="C3"/>
          <w:color w:val="000000"/>
        </w:rPr>
        <w:t>Математические диктанты</w:t>
      </w:r>
    </w:p>
    <w:p>
      <w:pPr>
        <w:pStyle w:val="C4"/>
        <w:shd w:fill="FFFFFF" w:val="clear"/>
        <w:spacing w:lineRule="atLeast" w:line="270" w:before="0" w:after="0"/>
        <w:jc w:val="center"/>
        <w:rPr>
          <w:color w:val="000000"/>
        </w:rPr>
      </w:pPr>
      <w:r>
        <w:rPr>
          <w:rStyle w:val="C3"/>
          <w:color w:val="000000"/>
        </w:rPr>
        <w:t>Компоненты действий сложение и вычитание</w:t>
      </w:r>
    </w:p>
    <w:p>
      <w:pPr>
        <w:pStyle w:val="C4"/>
        <w:shd w:fill="FFFFFF" w:val="clear"/>
        <w:spacing w:lineRule="atLeast" w:line="270" w:before="0" w:after="0"/>
        <w:jc w:val="center"/>
        <w:rPr>
          <w:color w:val="000000"/>
        </w:rPr>
      </w:pPr>
      <w:r>
        <w:rPr>
          <w:rStyle w:val="C3"/>
          <w:color w:val="000000"/>
        </w:rPr>
        <w:t>Увеличение, уменьшение на несколько единиц</w:t>
      </w:r>
    </w:p>
    <w:p>
      <w:pPr>
        <w:pStyle w:val="C4"/>
        <w:shd w:fill="FFFFFF" w:val="clear"/>
        <w:spacing w:lineRule="atLeast" w:line="270" w:before="0" w:after="0"/>
        <w:rPr>
          <w:color w:val="000000"/>
        </w:rPr>
      </w:pPr>
      <w:r>
        <w:rPr>
          <w:rStyle w:val="C1"/>
          <w:b/>
          <w:bCs/>
          <w:color w:val="000000"/>
        </w:rPr>
        <w:t>Диктант № 1</w:t>
      </w:r>
    </w:p>
    <w:p>
      <w:pPr>
        <w:pStyle w:val="C4"/>
        <w:shd w:fill="FFFFFF" w:val="clear"/>
        <w:spacing w:lineRule="atLeast" w:line="270" w:before="0" w:after="0"/>
        <w:rPr>
          <w:color w:val="000000"/>
        </w:rPr>
      </w:pPr>
      <w:r>
        <w:rPr>
          <w:rStyle w:val="C1"/>
          <w:b/>
          <w:bCs/>
          <w:color w:val="000000"/>
        </w:rPr>
        <w:t>Запишите выражения, вычислите их значения:</w:t>
      </w:r>
    </w:p>
    <w:p>
      <w:pPr>
        <w:pStyle w:val="C0"/>
        <w:shd w:fill="FFFFFF" w:val="clear"/>
        <w:spacing w:before="0" w:after="0"/>
        <w:rPr>
          <w:color w:val="000000"/>
        </w:rPr>
      </w:pPr>
      <w:bookmarkStart w:id="0" w:name="h.gjdgxs"/>
      <w:bookmarkEnd w:id="0"/>
      <w:r>
        <w:rPr>
          <w:rStyle w:val="C2"/>
          <w:color w:val="000000"/>
        </w:rPr>
        <w:t>1.Первое слагаемое 4, второе слагаемое 2. Найдите сумму__________________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2.Уменьшаемое 5, вычитаемое 3. Найдите разность______________________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3.Увеличьте 7 на 2__________________________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4.Уменьшите 8 на 3_________________________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5.Увеличьте 9 на 1__________________________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6.Уменьшите 19 на 1________________________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7.Разность чисел 20 и1_______________________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8.Сумма чисел 29 и 1________________________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9. Купили 10 тетрадей. Из них 7 в клетку, остальные в линейку. Сколько тетрадей в линейку?__________________________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10.В гараже было 5 машин, приехало еще 3 машины. Сколько машин стало в гараже?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7"/>
          <w:color w:val="000000"/>
        </w:rPr>
        <w:t>________________</w:t>
      </w:r>
    </w:p>
    <w:p>
      <w:pPr>
        <w:pStyle w:val="C4"/>
        <w:shd w:fill="FFFFFF" w:val="clear"/>
        <w:spacing w:lineRule="atLeast" w:line="270" w:before="0" w:after="0"/>
        <w:rPr>
          <w:color w:val="000000"/>
        </w:rPr>
      </w:pPr>
      <w:r>
        <w:rPr>
          <w:rStyle w:val="C1"/>
          <w:b/>
          <w:bCs/>
          <w:color w:val="000000"/>
        </w:rPr>
        <w:t>Диктант № 2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1.Чему равна сумма чисел 5 и 4?________________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2.Чему равна разность чисел 10 и 3?_____________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3.1 увеличить на 8, получится __________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4.10 уменьшить на 4, получится ________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5.К какому числу надо прибавить 4, чтобы получить 10?_________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6.Из какого числа надо вычесть 5, что получить 10?_______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7.Запиши в виде суммы десятков и единиц числа: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 </w:t>
      </w:r>
      <w:r>
        <w:rPr>
          <w:rStyle w:val="C2"/>
          <w:color w:val="000000"/>
        </w:rPr>
        <w:t>12_____________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 </w:t>
      </w:r>
      <w:r>
        <w:rPr>
          <w:rStyle w:val="C2"/>
          <w:color w:val="000000"/>
        </w:rPr>
        <w:t>34_____________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 </w:t>
      </w:r>
      <w:r>
        <w:rPr>
          <w:rStyle w:val="C2"/>
          <w:color w:val="000000"/>
        </w:rPr>
        <w:t>76_____________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 </w:t>
      </w:r>
      <w:r>
        <w:rPr>
          <w:rStyle w:val="C2"/>
          <w:color w:val="000000"/>
        </w:rPr>
        <w:t>58_____________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8.Первое слагаемое 3, второе слагаемое 4, сумма равна __________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9.Уменьшаемое 25, вычитаемое 5, разность равна _________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10.Какое число больше 6 на 2?__________</w:t>
      </w:r>
    </w:p>
    <w:p>
      <w:pPr>
        <w:pStyle w:val="C4"/>
        <w:shd w:fill="FFFFFF" w:val="clear"/>
        <w:spacing w:lineRule="atLeast" w:line="270" w:before="0" w:after="0"/>
        <w:rPr>
          <w:color w:val="000000"/>
        </w:rPr>
      </w:pPr>
      <w:r>
        <w:rPr>
          <w:rStyle w:val="C1"/>
          <w:b/>
          <w:bCs/>
          <w:color w:val="000000"/>
        </w:rPr>
        <w:t>Диктант № 3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1.Запиши число, в котором: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 </w:t>
      </w:r>
      <w:r>
        <w:rPr>
          <w:rStyle w:val="C2"/>
          <w:color w:val="000000"/>
        </w:rPr>
        <w:t>2 десятка и 3 единицы_________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 </w:t>
      </w:r>
      <w:r>
        <w:rPr>
          <w:rStyle w:val="C2"/>
          <w:color w:val="000000"/>
        </w:rPr>
        <w:t>8 единиц________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 </w:t>
      </w:r>
      <w:r>
        <w:rPr>
          <w:rStyle w:val="C2"/>
          <w:color w:val="000000"/>
        </w:rPr>
        <w:t>7 десятков_______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 </w:t>
      </w:r>
      <w:r>
        <w:rPr>
          <w:rStyle w:val="C2"/>
          <w:color w:val="000000"/>
        </w:rPr>
        <w:t>7 единиц и 1 десяток______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 </w:t>
      </w:r>
      <w:r>
        <w:rPr>
          <w:rStyle w:val="C2"/>
          <w:color w:val="000000"/>
        </w:rPr>
        <w:t>0 десятков и 5 единиц_____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 </w:t>
      </w:r>
      <w:r>
        <w:rPr>
          <w:rStyle w:val="C2"/>
          <w:color w:val="000000"/>
        </w:rPr>
        <w:t>7 десятков и 4 единицы______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2.Запиши полученные числа в порядке увеличения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___________________________________________________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3 Первое слагаемое 5, второе слагаемое 3. Чему равна сумма?______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4.Уменьшите 9 на 2, получится_______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5.Неизвестное число увеличили на 3 и получили 10. Чему равно неизвестное число?_____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6.Какое число надо прибавить к 5, чтобы получить 9?____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7.Найдите сумму чисел 2 и 7._____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8.Найдите разность чисел 10 и 4.____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9.Сережа засушил 5 кленовых листочков и столько же дубовых. Сколько всего листочков засушил Сережа?______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10.В ящике было 9 банок сока. Мама взяла 2 банки сока. Сколько банок сока осталось?_______</w:t>
      </w:r>
    </w:p>
    <w:p>
      <w:pPr>
        <w:pStyle w:val="C4"/>
        <w:shd w:fill="FFFFFF" w:val="clear"/>
        <w:spacing w:lineRule="atLeast" w:line="270" w:before="0" w:after="0"/>
        <w:rPr>
          <w:color w:val="000000"/>
        </w:rPr>
      </w:pPr>
      <w:r>
        <w:rPr>
          <w:rStyle w:val="C1"/>
          <w:b/>
          <w:bCs/>
          <w:color w:val="000000"/>
        </w:rPr>
        <w:t>Диктант № 4</w:t>
      </w:r>
    </w:p>
    <w:p>
      <w:pPr>
        <w:pStyle w:val="C4"/>
        <w:shd w:fill="FFFFFF" w:val="clear"/>
        <w:spacing w:lineRule="atLeast" w:line="270" w:before="0" w:after="0"/>
        <w:rPr>
          <w:color w:val="000000"/>
        </w:rPr>
      </w:pPr>
      <w:r>
        <w:rPr>
          <w:rStyle w:val="C1"/>
          <w:b/>
          <w:bCs/>
          <w:color w:val="000000"/>
        </w:rPr>
        <w:t>Запишите выражения, вычислите их значения: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1.Первое слагаемое 34, второе слагаемое 2. Найдите сумму__________________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2.Уменьшаемое 65, вычитаемое 3. Найдите разность_____________________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3.Увеличьте 47 на 2__________________________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4.Уменьшите 38 на 30_________________________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5.Увеличьте 59 на 1__________________________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6.Уменьшите 60 на 1________________________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7.Разность чисел 26 и 20_______________________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8.Сумма чисел 69 и 1________________________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9.Таня весит 32 килограмма. Рюкзак весит 4 килограмма. Сколько весит Таня с рюкзаком?_______________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10.Лыжник прошел 12 километров, а потом ещё 6. Сколько всего километров прошёл лыжник?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qFormat/>
    <w:rPr/>
  </w:style>
  <w:style w:type="character" w:styleId="C1">
    <w:name w:val="c1"/>
    <w:qFormat/>
    <w:rPr/>
  </w:style>
  <w:style w:type="character" w:styleId="C2">
    <w:name w:val="c2"/>
    <w:qFormat/>
    <w:rPr/>
  </w:style>
  <w:style w:type="character" w:styleId="C7">
    <w:name w:val="c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7:59:00Z</dcterms:created>
  <dc:creator>user</dc:creator>
  <dc:description/>
  <cp:keywords/>
  <dc:language>en-US</dc:language>
  <cp:lastModifiedBy>user</cp:lastModifiedBy>
  <dcterms:modified xsi:type="dcterms:W3CDTF">2016-07-19T18:01:00Z</dcterms:modified>
  <cp:revision>4</cp:revision>
  <dc:subject/>
  <dc:title/>
</cp:coreProperties>
</file>