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</w:rPr>
      </w:pPr>
      <w:r>
        <w:rPr>
          <w:sz w:val="44"/>
        </w:rPr>
        <w:t>Задания на лето по русскому языку для 1 класса. Большинство заданий можно выполнить устно. Для тренинга по письму используйте диктанты.</w:t>
      </w:r>
    </w:p>
    <w:tbl>
      <w:tblPr>
        <w:tblW w:w="15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4"/>
        <w:gridCol w:w="5297"/>
      </w:tblGrid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right="-108" w:hanging="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Допиши гласную букву, чтобы получилось слово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…м,   п…ть, п…л,  м…л,  с…н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Допиши согласную букву, чтобы получилось слово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…,  ра…, ро…,   со…,  ды…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i/>
                <w:sz w:val="28"/>
                <w:szCs w:val="28"/>
              </w:rPr>
              <w:t>Расставь ударение в словах. Если затрудняешься, посмотри в словарь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, лампа, песня, дело, каталог, лопата.</w:t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i/>
                <w:sz w:val="28"/>
                <w:szCs w:val="28"/>
              </w:rPr>
              <w:t>В каких словах букв больше, чем звуков? Выпиши их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, пальто, друзья, радость, море, веселье, шмель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В каких словах букв меньше, чем звуков? Выпиши их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самолёт, яблоко, терпение, дочь, енот, тополь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Вставь в предложения нужные по смыслу слова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рядке растут укроп и …………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орожке пробежал …………… </w:t>
            </w:r>
          </w:p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вь в словах ударение.</w:t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7.  </w:t>
            </w:r>
            <w:r>
              <w:rPr>
                <w:i/>
                <w:sz w:val="28"/>
                <w:szCs w:val="28"/>
              </w:rPr>
              <w:t>Подчеркни гласные буквы в словах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ация, улыбка, магазин, иней,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а, страна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i/>
                <w:sz w:val="28"/>
                <w:szCs w:val="28"/>
              </w:rPr>
              <w:t>Подчеркни согласные буквы в словах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, листья, машина, рюкзак,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, чайник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i/>
                <w:sz w:val="28"/>
                <w:szCs w:val="28"/>
              </w:rPr>
              <w:t>Расставь ударение в словах. Если затрудняешься, посмотри в словарь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дка, волшебник, досуг,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ь, щавель, свёкла.</w:t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 В каких словах букв больше, чем звуков? Выпиши их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, семья, ночь, варенье, коньки, деревья, метель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i/>
                <w:sz w:val="28"/>
                <w:szCs w:val="28"/>
              </w:rPr>
              <w:t>В каких словах букв меньше, чем звуков? Выпиши их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реб, поезд, гостья, умение, печь, ель, тюлень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12. </w:t>
            </w:r>
            <w:r>
              <w:rPr>
                <w:i/>
                <w:sz w:val="28"/>
                <w:szCs w:val="28"/>
              </w:rPr>
              <w:t>Подчеркни слова, в которых второй слог ударный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,  грусть,  город, овраг, салат, сахар, помидор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i/>
                <w:sz w:val="28"/>
                <w:szCs w:val="28"/>
              </w:rPr>
              <w:t>Напиши два слова, в которых ударение падает на второй слог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13. </w:t>
            </w:r>
            <w:r>
              <w:rPr>
                <w:i/>
                <w:sz w:val="28"/>
                <w:szCs w:val="28"/>
              </w:rPr>
              <w:t>Подчеркни согласные буквы, обозначающие твердые согласные звуки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, стулья, тарелка, цветы, ромашка, календарь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14. </w:t>
            </w:r>
            <w:r>
              <w:rPr>
                <w:i/>
                <w:sz w:val="28"/>
                <w:szCs w:val="28"/>
              </w:rPr>
              <w:t>Подчеркни согласные буквы, обозначающие мягкие согласны звуки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, месяц, чашка, шило, альбом, мальчик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15. </w:t>
            </w:r>
            <w:r>
              <w:rPr>
                <w:i/>
                <w:sz w:val="28"/>
                <w:szCs w:val="28"/>
              </w:rPr>
              <w:t>Вставь в слова пропущенные буквы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…рока, п…нал, кла….., м…л…ко,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…р…бей, к…рова, д…вочка        </w:t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16. </w:t>
            </w:r>
            <w:r>
              <w:rPr>
                <w:i/>
                <w:sz w:val="28"/>
                <w:szCs w:val="28"/>
              </w:rPr>
              <w:t>Выпиши слова, в которых все согласные звуки твердые. Если ты выписал верно, у тебя получилось предложение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земля, наш, верный, друг, помощник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17. </w:t>
            </w:r>
            <w:r>
              <w:rPr>
                <w:i/>
                <w:sz w:val="28"/>
                <w:szCs w:val="28"/>
              </w:rPr>
              <w:t>Выпиши слова, в которых все согласные звуки мягкие. Если ты выписал верно, у тебя получилось предложение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, мы, любили, растили, сирень, ландыш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18. </w:t>
            </w:r>
            <w:r>
              <w:rPr>
                <w:i/>
                <w:sz w:val="28"/>
                <w:szCs w:val="28"/>
              </w:rPr>
              <w:t>Вставь в слова пропущенные буквы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…журный,  в…рона,   р…бота, м…шина,  к…р…ндаш, уч…ник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i/>
                <w:sz w:val="28"/>
                <w:szCs w:val="28"/>
              </w:rPr>
              <w:t>Напиши ещё 5 словарных слов: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19. </w:t>
            </w:r>
            <w:r>
              <w:rPr>
                <w:i/>
                <w:sz w:val="28"/>
                <w:szCs w:val="28"/>
              </w:rPr>
              <w:t>В какой группе буквы расположены не в алфавитном порядке? Подчеркни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ь, ы, ъ,э                2). в, г, д, е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м, н, о, п              4). ц, ч, ш, щ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20. </w:t>
            </w:r>
            <w:r>
              <w:rPr>
                <w:i/>
                <w:sz w:val="28"/>
                <w:szCs w:val="28"/>
              </w:rPr>
              <w:t>Запиши слова в алфавитном порядке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, море, кисель, волна, яхта, сосна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21. </w:t>
            </w:r>
            <w:r>
              <w:rPr>
                <w:i/>
                <w:sz w:val="28"/>
                <w:szCs w:val="28"/>
              </w:rPr>
              <w:t>В каком слове все согласные звуки звонкие? Подчеркни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ета, флаг, война, победа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i/>
                <w:sz w:val="28"/>
                <w:szCs w:val="28"/>
              </w:rPr>
              <w:t>Напиши два слова, в которых все согласные звуки звонкие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22. </w:t>
            </w:r>
            <w:r>
              <w:rPr>
                <w:i/>
                <w:sz w:val="28"/>
                <w:szCs w:val="28"/>
              </w:rPr>
              <w:t>В каком слове все согласные звуки глухие? Подчеркни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, слово, радуга, туча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i/>
                <w:sz w:val="28"/>
                <w:szCs w:val="28"/>
              </w:rPr>
              <w:t>Напиши два слова, в которых все согласные звуки глухи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23. </w:t>
            </w:r>
            <w:r>
              <w:rPr>
                <w:i/>
                <w:sz w:val="28"/>
                <w:szCs w:val="28"/>
              </w:rPr>
              <w:t>Спиши предложение. Проверь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взял тетрадь и карандаш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24. </w:t>
            </w:r>
            <w:r>
              <w:rPr>
                <w:i/>
                <w:sz w:val="28"/>
                <w:szCs w:val="28"/>
              </w:rPr>
              <w:t xml:space="preserve">Вставь в слова пропущенные буквы. Составь предложение с одним из слов, запиши.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…дведь,  с…рока,  д…журный,  д…вочка,  М…сква,  за…ц    </w:t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25. </w:t>
            </w:r>
            <w:r>
              <w:rPr>
                <w:i/>
                <w:sz w:val="28"/>
                <w:szCs w:val="28"/>
              </w:rPr>
              <w:t>Выполни арифметические действия с буквами и напиши полученное слово и поставь ударение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-пион+о+дача-ча+н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26. </w:t>
            </w:r>
            <w:r>
              <w:rPr>
                <w:i/>
                <w:sz w:val="28"/>
                <w:szCs w:val="28"/>
              </w:rPr>
              <w:t xml:space="preserve">Выпиши слова, в которых звуков меньше, чем букв: 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и, зверь, тень, конь, ель, дверь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27.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…нка,   верш…на,  ж…знь, ш…ло, выш…вка,  наж…вка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28. </w:t>
            </w:r>
            <w:r>
              <w:rPr>
                <w:i/>
                <w:sz w:val="28"/>
                <w:szCs w:val="28"/>
              </w:rPr>
              <w:t xml:space="preserve">Прочитай текст. Раздели его на предложения.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иду по лесу вдруг слышу стук дятла его называют санитаром леса дятел лечит деревья от вредителей.</w:t>
            </w:r>
          </w:p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лько предложений в тексте? _____</w:t>
            </w:r>
          </w:p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ши второе предложение.</w:t>
            </w:r>
          </w:p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29. </w:t>
            </w:r>
            <w:r>
              <w:rPr>
                <w:i/>
                <w:sz w:val="28"/>
                <w:szCs w:val="28"/>
              </w:rPr>
              <w:t>Напиши слова по образцу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 – светлый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 - ______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- _____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- ______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о - _____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жно - ___________________</w:t>
            </w:r>
          </w:p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означь в словах ударение. Подчеркни слоги с буквой й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30. </w:t>
            </w:r>
            <w:r>
              <w:rPr>
                <w:i/>
                <w:sz w:val="28"/>
                <w:szCs w:val="28"/>
              </w:rPr>
              <w:t>Спиши пословицы без ошибок. Проверь. Объясни их смысл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омность всякому к лицу.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Есть слёзы – есть и совесть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31. </w:t>
            </w:r>
            <w:r>
              <w:rPr>
                <w:i/>
                <w:sz w:val="28"/>
                <w:szCs w:val="28"/>
              </w:rPr>
              <w:t>Раздели слова на слоги. Какие слова нельзя переносить? Спиши их.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львята, подарки, конь, Оля, журавль, аист, льдина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32. </w:t>
            </w:r>
            <w:r>
              <w:rPr>
                <w:i/>
                <w:sz w:val="28"/>
                <w:szCs w:val="28"/>
              </w:rPr>
              <w:t xml:space="preserve">Выпиши слова, которые состоят из двух слогов: 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ция, звезда, радио, чайник, танец, арбуз, поляна, метро, яма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33.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…до, ч…лок, щ…ка, ч...чело,  щ…пальце,  ч…гун,  утащ…,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34.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…йник,  щ…вель, туч…, рощ…, ч…йка, прощ…ние,  печ…ть</w:t>
            </w:r>
          </w:p>
          <w:p>
            <w:pPr>
              <w:pStyle w:val="Normal"/>
              <w:spacing w:lineRule="atLeast" w:line="100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35. </w:t>
            </w:r>
            <w:r>
              <w:rPr>
                <w:i/>
                <w:sz w:val="28"/>
                <w:szCs w:val="28"/>
              </w:rPr>
              <w:t>Вставь пропущенные буквы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 журч…л ручей. Птички ищ…т пищ….  Лось идёт в ч…щ… леса. Дятел стуч…л по дереву. Уж… ползут в камыш…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36. </w:t>
            </w:r>
            <w:r>
              <w:rPr>
                <w:i/>
                <w:sz w:val="28"/>
                <w:szCs w:val="28"/>
              </w:rPr>
              <w:t>Подчеркни буквы, написание которых надо проверить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дожди, трава, поля, дождь, гнездо, шарф, грибы, снег, флаг, снега, стрижи, гриб, гора, дрозд, ёж</w:t>
            </w:r>
            <w:r>
              <w:rPr>
                <w:i/>
                <w:color w:val="FF9900"/>
                <w:sz w:val="28"/>
                <w:szCs w:val="28"/>
              </w:rPr>
              <w:t xml:space="preserve"> </w:t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37. </w:t>
            </w:r>
            <w:r>
              <w:rPr>
                <w:i/>
                <w:sz w:val="28"/>
                <w:szCs w:val="28"/>
              </w:rPr>
              <w:t>Вставь пропущенные слова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ьду реки звенят ___________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ылся в снег _______________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идёт закончить год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арый _____________________.</w:t>
            </w:r>
          </w:p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 для справок: декабрь, коньки, глухарь, календарь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. Прочитай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 тоненький ледок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л беленький снежок.</w:t>
            </w:r>
          </w:p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иши слова с мягким знаком, разделяя их чёрточками для переноса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. Спиши, вставляя, где надо, мягкий знак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Девоч?ка, пис?мо, васил?ки, точ?ка, бол?шой, бол?ница, туч?к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. Вставь пропущенные буквы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дведь,  за…ц,  л…сица,  уч…ник,  д…журный,  т…традь,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…ль,  портфел…,  п…нал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41. </w:t>
            </w:r>
            <w:r>
              <w:rPr>
                <w:i/>
                <w:sz w:val="28"/>
                <w:szCs w:val="28"/>
              </w:rPr>
              <w:t>Сделай звуковые схемы слов, например: семья-[с´ и м´ й´ а ], зуб-[з у п ]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 _______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и_______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___________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_________________________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42. </w:t>
            </w:r>
            <w:r>
              <w:rPr>
                <w:i/>
                <w:sz w:val="28"/>
                <w:szCs w:val="28"/>
              </w:rPr>
              <w:t>Прочитай. Вставь пропущенные буквы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…  зимой  ден…ки!  Снеж…нки,    как  пуш…нки, падают  на  землю. Я беру к…р…ндаш и  рисую пуш…стый  снег.</w:t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. Прочитай слова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…ка, к…р…ндаш, м…ш…на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ч…десный, з…бастая, сп…ртив-ная. </w:t>
            </w:r>
            <w:r>
              <w:rPr>
                <w:i/>
                <w:sz w:val="28"/>
                <w:szCs w:val="28"/>
              </w:rPr>
              <w:t>Подбери к словам первой строчки подходящие по смыслу слова из второй строчки, запиши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44. </w:t>
            </w:r>
            <w:r>
              <w:rPr>
                <w:i/>
                <w:sz w:val="28"/>
                <w:szCs w:val="28"/>
              </w:rPr>
              <w:t>Спиши предложение, подчеркни мягкие согласные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ый медведь быстрый, ловкий и очень сильный зверь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. Вставь пропущенные буквы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двед…,  декабр…, буквар…, т…трад…, лос…, л…сица,   за…ц, портфел…, п…нал, июн…, сентябр…</w:t>
            </w:r>
          </w:p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ши предложение с одним из слов:</w:t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. Вставь пропущенные буквы и раздели слова чёрточками на слоги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…ки,  бол…ница,  мал…чик,  пал…то,  огон…ки,  окун…ки,  рел…сы,  васил…ки,  жил…цы,  школ…ники</w:t>
            </w:r>
          </w:p>
          <w:p>
            <w:pPr>
              <w:pStyle w:val="Normal"/>
              <w:spacing w:lineRule="atLeast" w:line="100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47. </w:t>
            </w:r>
            <w:r>
              <w:rPr>
                <w:i/>
                <w:sz w:val="28"/>
                <w:szCs w:val="28"/>
              </w:rPr>
              <w:t>Прочитай слова. Составь из них предложение, запиши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, ель, л…су, стояла, высокая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. Вставь пропущенные буквы устно подбирая проверочное слово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гл…за, н…га, л…шадка,  х…лмы,  з…ма, в…лна, зм…я, ст…бы.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i/>
                <w:sz w:val="28"/>
                <w:szCs w:val="28"/>
              </w:rPr>
              <w:t>Напиши два слова на это правило: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9. Подбери к каждому слову проверочное, запиши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-р…ка, ………….-р…са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-м…ха, ………..-з…мля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-св…ча, ………..-с…ды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-ст…на, ………..-д…м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50. </w:t>
            </w:r>
            <w:r>
              <w:rPr>
                <w:i/>
                <w:sz w:val="28"/>
                <w:szCs w:val="28"/>
              </w:rPr>
              <w:t>Спиши, обозначь в словах ударение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сква – главный город нашей страны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51. </w:t>
            </w:r>
            <w:r>
              <w:rPr>
                <w:i/>
                <w:sz w:val="28"/>
                <w:szCs w:val="28"/>
              </w:rPr>
              <w:t>Спиши, изменяя слова в скобках по смыслу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Красивый (дубы), тонкий (льды), учебный (годы), свежий (хлеба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52. </w:t>
            </w:r>
            <w:r>
              <w:rPr>
                <w:i/>
                <w:sz w:val="28"/>
                <w:szCs w:val="28"/>
              </w:rPr>
              <w:t>Вставь пропущенные буквы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тетра…ь, бурый медве…ь, резиновый сапо…, сильный моро…, зелёный каранда…, цветущий са…, тракторный заво…, большой горо…</w:t>
            </w:r>
          </w:p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черкни слова, в которых букв больше, чем звуков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53. </w:t>
            </w:r>
            <w:r>
              <w:rPr>
                <w:i/>
                <w:sz w:val="28"/>
                <w:szCs w:val="28"/>
              </w:rPr>
              <w:t>Спиши. Раздели слова чёрточками для переноса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 Пушкин – великий русский поэт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4. Из слов составь предложение, запиши. Подчеркни главные члены предложени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Мама, аквариум, с, Виталику, рыбкой, подарила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55. </w:t>
            </w:r>
            <w:r>
              <w:rPr>
                <w:i/>
                <w:sz w:val="28"/>
                <w:szCs w:val="28"/>
              </w:rPr>
              <w:t>Допиши подходящие по смыслу слова, например: врач лечит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___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_____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 ___________________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i/>
                <w:sz w:val="28"/>
                <w:szCs w:val="28"/>
              </w:rPr>
              <w:t xml:space="preserve">А что делает </w:t>
            </w:r>
            <w:r>
              <w:rPr>
                <w:sz w:val="28"/>
                <w:szCs w:val="28"/>
              </w:rPr>
              <w:t>солдат</w:t>
            </w:r>
            <w:r>
              <w:rPr>
                <w:i/>
                <w:sz w:val="28"/>
                <w:szCs w:val="28"/>
              </w:rPr>
              <w:t xml:space="preserve">?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6. Ответь на вопросы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чирикает? ___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каркает?____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мычит?_____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трекочет? _________________</w:t>
            </w:r>
          </w:p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ловах поставь ударение. Правильность написания слов проверь по словарю.</w:t>
            </w:r>
          </w:p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. Спиши без ошибок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человека должно быть доброе сердце, а у дерева – хороший корень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58.</w:t>
            </w:r>
            <w:r>
              <w:rPr>
                <w:i/>
                <w:sz w:val="28"/>
                <w:szCs w:val="28"/>
              </w:rPr>
              <w:t>Прочитай, запиши названия инструментов в алфавитном порядке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Егора чудесные вещи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к, пила, молоток и клещи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него и топор с долотом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Егорка построить дом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59. </w:t>
            </w:r>
            <w:r>
              <w:rPr>
                <w:i/>
                <w:sz w:val="28"/>
                <w:szCs w:val="28"/>
              </w:rPr>
              <w:t>Угадай, что это за слово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буква стоит в алфавите перед буквой Л, вторая – перед буквой П, третья – перед буквой О, четвёртая – перед буквой Э.</w:t>
            </w:r>
          </w:p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ши это слово, сосчитай, сколько в нём букв и звуков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. Выполни арифметические действия с буквами и напиши полученное слово и поставь ударение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а-ка+чо+нога-га+к</w:t>
            </w:r>
          </w:p>
          <w:p>
            <w:pPr>
              <w:pStyle w:val="Normal"/>
              <w:spacing w:lineRule="atLeast" w:line="100"/>
              <w:rPr>
                <w:i/>
                <w:i/>
                <w:color w:val="FF9900"/>
                <w:sz w:val="28"/>
                <w:szCs w:val="28"/>
              </w:rPr>
            </w:pPr>
            <w:r>
              <w:rPr>
                <w:i/>
                <w:color w:val="FF9900"/>
                <w:sz w:val="28"/>
                <w:szCs w:val="28"/>
              </w:rPr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61. </w:t>
            </w:r>
            <w:r>
              <w:rPr>
                <w:i/>
                <w:sz w:val="28"/>
                <w:szCs w:val="28"/>
              </w:rPr>
              <w:t>Подумай, какую букву в слова надо вставить. Напиши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(о,а)за, н(о,а)ра, в(о,а)лна, з(е,и)мля, л(е,и)цо, тр(а,о)ва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2. Из слов составь предложение, запиши. Подчеркни главные члены предложени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Девочку, душистой, бабушка, земляникой, угостила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3. Подбери для слов каждой строчки проверочное, запиши, поставь ударение, вставь пропущенные буквы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- зв…зда, к зв…зде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- г…ра, у г…ры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- гр…бы, за гр…бами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- ч…сы, у ч…сов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- сл…ды, по сл…дам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64. </w:t>
            </w:r>
            <w:r>
              <w:rPr>
                <w:i/>
                <w:sz w:val="28"/>
                <w:szCs w:val="28"/>
              </w:rPr>
              <w:t>Используя синий и зелёный карандаши подчеркни буквы, обозначающие твёрдые и мягкие согласные звуки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  жи   бу   же   си   чу   ща   це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шка  крошечные  крошить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5. Сделай звуковые схемы слов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ки _______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жи_______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________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________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i/>
                <w:sz w:val="28"/>
                <w:szCs w:val="28"/>
              </w:rPr>
              <w:t xml:space="preserve">66. Найди слова, которые начинают-ся с буквы </w:t>
            </w:r>
            <w:r>
              <w:rPr>
                <w:sz w:val="28"/>
                <w:szCs w:val="28"/>
              </w:rPr>
              <w:t xml:space="preserve">з, </w:t>
            </w:r>
            <w:r>
              <w:rPr>
                <w:i/>
                <w:sz w:val="28"/>
                <w:szCs w:val="28"/>
              </w:rPr>
              <w:t>запиш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раздели на слоги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оздзонтиксувзвысозеркалоздзвук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7. Спиши, подчеркни слово из 5 букв и 4 звуков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, обувь и жилище быть должны как можно чище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. Выбери и допиши нужное слово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ом с велосипедом стоял (пушок, Пушок) ________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дом от врагов спасает собака (малыш, Малыш)________________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69. </w:t>
            </w:r>
            <w:r>
              <w:rPr>
                <w:i/>
                <w:sz w:val="28"/>
                <w:szCs w:val="28"/>
              </w:rPr>
              <w:t>Прочитай текст, раздели его на предложения. Спиши второе предложение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сыпал в кормушку пшена сразу слетелись воробьи и синицы они проворно клевали корм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. Прочитай проверочные слова и вставь пропущенные буквы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ы – зу…         берега – бере…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жи – пля…   дубы – ду…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ы – кла…   поезда – поез…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 – гла…     морозы – моро…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71. </w:t>
            </w:r>
            <w:r>
              <w:rPr>
                <w:i/>
                <w:sz w:val="28"/>
                <w:szCs w:val="28"/>
              </w:rPr>
              <w:t>Спиши, изменив слова в скобках, как надо по смыслу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ёлый (труды)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гий (откосы)_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й (взгляды)______________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ский (морозы)___________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72. </w:t>
            </w:r>
            <w:r>
              <w:rPr>
                <w:i/>
                <w:sz w:val="28"/>
                <w:szCs w:val="28"/>
              </w:rPr>
              <w:t>Прочитай слова. Найди в них новые слова, запиши их и поставь ударение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ка, столб, зубр, щель, полк, удочка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i/>
                <w:i/>
                <w:color w:val="FF9900"/>
                <w:sz w:val="28"/>
                <w:szCs w:val="28"/>
              </w:rPr>
            </w:pPr>
            <w:r>
              <w:rPr>
                <w:i/>
                <w:color w:val="FF9900"/>
                <w:sz w:val="28"/>
                <w:szCs w:val="28"/>
              </w:rPr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73. </w:t>
            </w:r>
            <w:r>
              <w:rPr>
                <w:i/>
                <w:sz w:val="28"/>
                <w:szCs w:val="28"/>
              </w:rPr>
              <w:t>Прочитай, из слогов составь слова, запиши, поставь ударение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, бел        нок, зво         у, ник, че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, ча, да     ка, ре            ре, та, бя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4. Отгадай слово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буква слова стоит в алфавите за буквой О, вторая – за буквой Д, третья – перед буквой У, четвёртая – после Т, пятая – перед буквой Ц. </w:t>
            </w:r>
          </w:p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пиши слово, поставь ударение. 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75. </w:t>
            </w:r>
            <w:r>
              <w:rPr>
                <w:i/>
                <w:sz w:val="28"/>
                <w:szCs w:val="28"/>
              </w:rPr>
              <w:t>Спиши слова, раздели их на слоги для переноса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ёрна, мальчик, чайка, тень, касса, пение, зайчик, зонт, журнал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76. </w:t>
            </w:r>
            <w:r>
              <w:rPr>
                <w:i/>
                <w:sz w:val="28"/>
                <w:szCs w:val="28"/>
              </w:rPr>
              <w:t>Вставь пропущенные буквы у или ю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…лок,  ут…г, кольч…га, кл…ч, ч…деса, л…тики,  хлоп…шк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77. </w:t>
            </w:r>
            <w:r>
              <w:rPr>
                <w:i/>
                <w:sz w:val="28"/>
                <w:szCs w:val="28"/>
              </w:rPr>
              <w:t>Составь и запиши предложение из данных слов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зацвели, чудесные, ландыши, лесу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8. Спиши предложение, подчеркни главные члены предложения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ма читает интересную книгу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31:00Z</dcterms:created>
  <dc:creator>Admin</dc:creator>
  <dc:description/>
  <cp:keywords/>
  <dc:language>en-US</dc:language>
  <cp:lastModifiedBy>user</cp:lastModifiedBy>
  <dcterms:modified xsi:type="dcterms:W3CDTF">2016-07-19T1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