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002060"/>
          <w:sz w:val="28"/>
          <w:szCs w:val="28"/>
        </w:rPr>
      </w:pPr>
      <w:r>
        <w:rPr>
          <w:rFonts w:cs="Book Antiqua" w:ascii="Book Antiqua" w:hAnsi="Book Antiqua"/>
          <w:b/>
          <w:i/>
          <w:color w:val="002060"/>
          <w:sz w:val="28"/>
          <w:szCs w:val="28"/>
        </w:rPr>
        <w:t>Сценарий торжественной линейки 1 сентября.2015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2060"/>
          <w:sz w:val="28"/>
          <w:szCs w:val="28"/>
        </w:rPr>
      </w:pPr>
      <w:r>
        <w:rPr>
          <w:rFonts w:cs="Book Antiqua" w:ascii="Book Antiqua" w:hAnsi="Book Antiqua"/>
          <w:b/>
          <w:i/>
          <w:color w:val="00206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ат фанфар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Сегодня в школах настежь дверь распахнута с утра.</w:t>
        <w:br/>
        <w:t xml:space="preserve">            Минуло лето. В школы вновь шагает детвора!</w:t>
        <w:br/>
      </w: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Учеба, здравствуй! Школа, здравствуй!</w:t>
        <w:br/>
        <w:t xml:space="preserve">           Идем за знаньями в поход.</w:t>
        <w:br/>
        <w:t xml:space="preserve">           Сегодня праздник, Школьный праздник!</w:t>
        <w:br/>
      </w: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Встречаем мы учебный год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Доброе утро, ребята! Доброе утро, родители!</w:t>
      </w:r>
    </w:p>
    <w:p>
      <w:pPr>
        <w:pStyle w:val="Normal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Добрый утро, учител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сти, вы пришли не зр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дь сегодня в школе праздник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Праздник Знания Ура!!</w:t>
      </w:r>
    </w:p>
    <w:p>
      <w:pPr>
        <w:pStyle w:val="Normal"/>
        <w:rPr/>
      </w:pPr>
      <w:r>
        <w:rPr>
          <w:b/>
          <w:sz w:val="28"/>
          <w:szCs w:val="28"/>
        </w:rPr>
        <w:t>1 Вед.:</w:t>
      </w:r>
      <w:r>
        <w:rPr>
          <w:sz w:val="28"/>
          <w:szCs w:val="28"/>
        </w:rPr>
        <w:t xml:space="preserve"> Слушайте! Слышите? Осень пришла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аздник волшебный нам принесл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школьную дверь тихо стучится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ш первый класс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верь готова открыться для вас! </w:t>
      </w:r>
    </w:p>
    <w:p>
      <w:pPr>
        <w:pStyle w:val="Normal"/>
        <w:rPr/>
      </w:pPr>
      <w:r>
        <w:rPr>
          <w:b/>
          <w:sz w:val="28"/>
          <w:szCs w:val="28"/>
        </w:rPr>
        <w:t>2 Вед.:</w:t>
      </w:r>
      <w:r>
        <w:rPr>
          <w:sz w:val="28"/>
          <w:szCs w:val="28"/>
        </w:rPr>
        <w:t xml:space="preserve"> Идите, ребята, мы очень вас жде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вас мы станцуем, сыграем, спое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дите услышать свой первый звонок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чнется уж скоро ваш первый урок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: На торжественную линейку, посвященную празднику Первого звонка мы приглашаем наших первоклассников и их классного руководителя Шадрину Наталью Владимировну (</w:t>
      </w:r>
      <w:r>
        <w:rPr>
          <w:i/>
          <w:sz w:val="28"/>
          <w:szCs w:val="28"/>
        </w:rPr>
        <w:t>Входят первоклассники. «Учат в школе»).</w:t>
      </w:r>
    </w:p>
    <w:p>
      <w:pPr>
        <w:pStyle w:val="Normal"/>
        <w:rPr/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Вот гордо вскинул два кр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вой герб двуглавого ор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звуки гимна велич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ывут над вечною держа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бодно реет в небе си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хцветный флаг моей Росс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Школа, внимание! Торжественная линейка, посвященная началу учебного года считается открыт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имн РФ)</w:t>
      </w:r>
    </w:p>
    <w:p>
      <w:pPr>
        <w:pStyle w:val="Normal"/>
        <w:rPr/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Тихо клены шумят во 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это утро улыбок и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рко солнце играет в ок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играй, попрощайся с летом!</w:t>
      </w:r>
    </w:p>
    <w:p>
      <w:pPr>
        <w:pStyle w:val="Normal"/>
        <w:rPr/>
      </w:pPr>
      <w:r>
        <w:rPr>
          <w:b/>
          <w:bCs/>
          <w:sz w:val="28"/>
          <w:szCs w:val="28"/>
        </w:rPr>
        <w:t>2 Вед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нова школьный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зовет на ур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начит, кончилось школьное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ервый день сентяб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м нам радость да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ждый раз повторяется эт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Дорогие ученики, педагоги и родители! Примите поздравления с началом нового учебного года в лице директора школы Шиманской Любови. Петров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упление директора школы).</w:t>
      </w:r>
    </w:p>
    <w:p>
      <w:pPr>
        <w:pStyle w:val="Normal"/>
        <w:rPr/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Рады мы всегда друзья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на празднике - гостям!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Со словами поздравления к вам обращается __________ специалист комитета по образованию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Для всех ребят, для всех уч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сню в подарок примите скоре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ыступление вокальной группы «Рапсодия.  Песня «Перемена»)</w:t>
      </w:r>
    </w:p>
    <w:p>
      <w:pPr>
        <w:pStyle w:val="Normal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Первый день осени... Первое сентября.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або еще изучена тайна календаря.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вглядеться пристально 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го лишь один из дне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сколько вот с этой пристан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правлено кораблей.</w:t>
      </w:r>
    </w:p>
    <w:p>
      <w:pPr>
        <w:pStyle w:val="Normal"/>
        <w:rPr/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На празднике нашем стоят малыш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первые они в нашу школу пришл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йчас предоставим им слово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ни к выступленью давно готов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Слово предоставляется самым главным виновникам нашего торжества – первоклассника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упление первоклассников. Выход под «Учат в школе» Выступление 1 класса.)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1.Принимает часто школа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Ребятишек в первый класс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Но сегодня день особый: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МЫ пришли! Встречайте НАС!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2.Книжки новые, тетрадки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И костюмчик классный сшит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Чтобы было всё в порядке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апа в банке взял кредит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3.Форму новую купили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Нарядили весь наш класс -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И теперь родные мамы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Различить не могут нас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4.Деловой в семье я самый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А теперь большой вполне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Ты прочти букварь мой, мама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А потом расскажешь мне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5.У меня — букварь в портфеле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И тетради, и дневник!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Я теперь на самом деле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ервоклассный ученик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Вед.:</w:t>
      </w:r>
      <w:r>
        <w:rPr>
          <w:sz w:val="28"/>
          <w:szCs w:val="28"/>
        </w:rPr>
        <w:t xml:space="preserve"> теперь вы в семье, не в гостях вы, а дом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 скоро здесь станет все вам знакомо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лощадка пред школой, спортзал, коридоры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учатся, дружат… </w:t>
      </w:r>
    </w:p>
    <w:p>
      <w:pPr>
        <w:pStyle w:val="Normal"/>
        <w:rPr/>
      </w:pPr>
      <w:r>
        <w:rPr>
          <w:b/>
          <w:sz w:val="28"/>
          <w:szCs w:val="28"/>
        </w:rPr>
        <w:t>2Вед.:</w:t>
      </w:r>
      <w:r>
        <w:rPr>
          <w:sz w:val="28"/>
          <w:szCs w:val="28"/>
        </w:rPr>
        <w:t xml:space="preserve"> Пусть случаются ссоры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Но все, же тут любят безумно друг друга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Делят все беды, заботы, досуги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ливайтесь скорее в наш коллектив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ценка Звучит музыка бабушка 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 Вед:</w:t>
      </w:r>
      <w:r>
        <w:rPr>
          <w:i/>
          <w:sz w:val="28"/>
          <w:szCs w:val="28"/>
        </w:rPr>
        <w:t xml:space="preserve"> переход в текс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упление выпускник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от пришёл желанный час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Ты зачислен в первый класс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Ты, дружок, послушай нас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Мы дадим тебе наказ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2.Ты учись читать, писать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И считать- всегда на «пять»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Аккуратен, вежлив будь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Быть здоровым не забудь!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3.Приучай себя к порядку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Не играй с вещами в прятки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Каждой книжкой дорожи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 чистоте портфель держи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4.На уроках не хихикай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Стул туда-сюда не двигай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едагога уважай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И соседу не мешай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5.Ты усваивай программу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Обращайся чаще к нам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Если выполнишь наказ –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о второй готовься класс!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6.Не дразнись, не зазнавайся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 школе всем помочь старайся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Зря не хмурься, будь смелей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И найдешь себе друзей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7.Вот и все советы наши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Их мудрей нет и краше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Ты, дружок, не забудь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Школьником хорошим бу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Вместе: Мы очень верим: всё у вас получится!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Так в добрый час! Счастливого пути!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песня «Первоклашка». Вручение подарков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.:</w:t>
      </w:r>
      <w:r>
        <w:rPr>
          <w:sz w:val="28"/>
          <w:szCs w:val="28"/>
        </w:rPr>
        <w:t xml:space="preserve"> Друзья! Снова праздник на школьном дво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первый звонок прозвенит в сентябр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.:</w:t>
      </w:r>
      <w:r>
        <w:rPr/>
        <w:t xml:space="preserve"> </w:t>
      </w:r>
      <w:r>
        <w:rPr>
          <w:sz w:val="28"/>
          <w:szCs w:val="28"/>
        </w:rPr>
        <w:t>Здравствуй, год учебный, школьный!</w:t>
        <w:br/>
        <w:t xml:space="preserve">           В добрый путь, ученики,</w:t>
        <w:br/>
        <w:t xml:space="preserve">           Перезвоном колокольным</w:t>
        <w:br/>
        <w:t xml:space="preserve">           Вновь звенят, звенят звонк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.:</w:t>
      </w:r>
      <w:r>
        <w:rPr>
          <w:sz w:val="28"/>
          <w:szCs w:val="28"/>
        </w:rPr>
        <w:t xml:space="preserve">  Все завидуют невольно,</w:t>
        <w:br/>
        <w:t xml:space="preserve">            Повзрослевшей детворе,</w:t>
        <w:br/>
        <w:t xml:space="preserve">            И звенит звонок на школьном</w:t>
        <w:br/>
        <w:t xml:space="preserve">            Шумном праздничном дворе.</w:t>
      </w:r>
    </w:p>
    <w:p>
      <w:pPr>
        <w:pStyle w:val="Normal"/>
        <w:rPr/>
      </w:pPr>
      <w:r>
        <w:rPr>
          <w:b/>
          <w:sz w:val="28"/>
          <w:szCs w:val="28"/>
        </w:rPr>
        <w:t>2Вед.:</w:t>
      </w:r>
      <w:r>
        <w:rPr>
          <w:sz w:val="28"/>
          <w:szCs w:val="28"/>
        </w:rPr>
        <w:t xml:space="preserve"> Наступило время прозвучать первому звонк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1 класс вместе с первым заходят в школ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.:</w:t>
      </w:r>
      <w:r>
        <w:rPr>
          <w:sz w:val="28"/>
          <w:szCs w:val="28"/>
        </w:rPr>
        <w:t xml:space="preserve"> Ну, что ж, положено начало</w:t>
        <w:br/>
        <w:t xml:space="preserve">            И в срок по плану от причала </w:t>
        <w:br/>
        <w:t xml:space="preserve">            Уходим в плаванье на целый год! </w:t>
        <w:br/>
        <w:t xml:space="preserve">            Пусть он открытия нес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.:</w:t>
      </w:r>
      <w:r>
        <w:rPr>
          <w:sz w:val="28"/>
          <w:szCs w:val="28"/>
        </w:rPr>
        <w:t xml:space="preserve"> А мы с вами не прощаемся, а говорим лишь до свидание. </w:t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Счастливого учебного го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расходятся по классам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5:00Z</dcterms:created>
  <dc:creator>SamLab.ws</dc:creator>
  <dc:description/>
  <cp:keywords>сценарий линейка 1 сентября школа </cp:keywords>
  <dc:language>en-US</dc:language>
  <cp:lastModifiedBy>Мария</cp:lastModifiedBy>
  <dcterms:modified xsi:type="dcterms:W3CDTF">2016-07-31T12:38:00Z</dcterms:modified>
  <cp:revision>6</cp:revision>
  <dc:subject/>
  <dc:title>Сценарий торжественной линейки 1 сентября</dc:title>
</cp:coreProperties>
</file>