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Учитель начальных классов МБОУ СОШ№1 г Саяногорск: </w:t>
      </w:r>
      <w:r>
        <w:rPr>
          <w:bCs/>
          <w:i/>
          <w:color w:val="000000"/>
          <w:sz w:val="36"/>
          <w:szCs w:val="28"/>
        </w:rPr>
        <w:t>Колесник Надежда Леонидов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: </w:t>
      </w:r>
      <w:r>
        <w:rPr>
          <w:bCs/>
          <w:color w:val="000000"/>
          <w:sz w:val="28"/>
          <w:szCs w:val="28"/>
        </w:rPr>
        <w:t>литературное чтени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:  </w:t>
      </w:r>
      <w:r>
        <w:rPr>
          <w:bCs/>
          <w:color w:val="000000"/>
          <w:sz w:val="28"/>
          <w:szCs w:val="28"/>
          <w:lang w:val="en-US"/>
        </w:rPr>
        <w:t>2</w:t>
      </w:r>
      <w:r>
        <w:rPr>
          <w:bCs/>
          <w:color w:val="000000"/>
          <w:sz w:val="28"/>
          <w:szCs w:val="28"/>
        </w:rPr>
        <w:t xml:space="preserve"> б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bCs/>
          <w:color w:val="000000"/>
          <w:sz w:val="28"/>
          <w:szCs w:val="28"/>
        </w:rPr>
        <w:t>урок «открытия новых знаний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К:  </w:t>
      </w:r>
      <w:r>
        <w:rPr>
          <w:bCs/>
          <w:color w:val="000000"/>
          <w:sz w:val="28"/>
          <w:szCs w:val="28"/>
        </w:rPr>
        <w:t>«Школа России»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Технологическая карта урока .</w:t>
      </w:r>
    </w:p>
    <w:tbl>
      <w:tblPr>
        <w:tblW w:w="143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69"/>
        <w:gridCol w:w="12531"/>
      </w:tblGrid>
      <w:tr>
        <w:trPr>
          <w:trHeight w:val="142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ма </w:t>
            </w:r>
          </w:p>
        </w:tc>
        <w:tc>
          <w:tcPr>
            <w:tcW w:w="1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«</w:t>
            </w:r>
            <w:r>
              <w:rPr>
                <w:b/>
                <w:color w:val="000000"/>
                <w:sz w:val="32"/>
                <w:szCs w:val="28"/>
              </w:rPr>
              <w:t>Люблю природу русскую…»</w:t>
            </w:r>
          </w:p>
        </w:tc>
      </w:tr>
      <w:tr>
        <w:trPr>
          <w:trHeight w:val="142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1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творчеством поэтов-лириков:Ф.Тютчева,М.Кильчичакова,пробудить интерес к чтению произведений русских и хакасских поэтов,развивать речь,воспитывать любовь к родному краю,сделать анализ лирического произведения Ф.И. Тютчева «Зима недаром злится»</w:t>
            </w:r>
          </w:p>
        </w:tc>
      </w:tr>
      <w:tr>
        <w:trPr>
          <w:trHeight w:val="142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и </w:t>
            </w:r>
          </w:p>
        </w:tc>
        <w:tc>
          <w:tcPr>
            <w:tcW w:w="1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2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 осознанное чт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 детей</w:t>
            </w:r>
          </w:p>
          <w:p>
            <w:pPr>
              <w:pStyle w:val="Normal"/>
              <w:numPr>
                <w:ilvl w:val="0"/>
                <w:numId w:val="1"/>
              </w:numPr>
              <w:ind w:left="22" w:firstLine="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навыков работы над лирическим произведением. </w:t>
            </w:r>
          </w:p>
          <w:p>
            <w:pPr>
              <w:pStyle w:val="Normal"/>
              <w:numPr>
                <w:ilvl w:val="0"/>
                <w:numId w:val="1"/>
              </w:numPr>
              <w:ind w:left="22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ширение лексических знаний о слове; </w:t>
            </w:r>
          </w:p>
          <w:p>
            <w:pPr>
              <w:pStyle w:val="Normal"/>
              <w:numPr>
                <w:ilvl w:val="0"/>
                <w:numId w:val="1"/>
              </w:numPr>
              <w:ind w:left="22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ширить знания об окружающем мире; </w:t>
            </w:r>
          </w:p>
          <w:p>
            <w:pPr>
              <w:pStyle w:val="Normal"/>
              <w:numPr>
                <w:ilvl w:val="0"/>
                <w:numId w:val="1"/>
              </w:numPr>
              <w:ind w:left="22" w:firstLine="1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спитание чувства прекрасного на примерах произведений поэтов-лириков: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.И.Фета,М.Е.Кильчичакова. </w:t>
            </w:r>
          </w:p>
        </w:tc>
      </w:tr>
      <w:tr>
        <w:trPr>
          <w:trHeight w:val="142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нятия</w:t>
            </w:r>
          </w:p>
        </w:tc>
        <w:tc>
          <w:tcPr>
            <w:tcW w:w="1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«Лирика», «жанры лирического стихотворения»,  «олицетворение». </w:t>
            </w:r>
          </w:p>
        </w:tc>
      </w:tr>
      <w:tr>
        <w:trPr>
          <w:trHeight w:val="301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ируемые УУД</w:t>
            </w:r>
          </w:p>
        </w:tc>
        <w:tc>
          <w:tcPr>
            <w:tcW w:w="1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Личностные</w:t>
            </w:r>
            <w:r>
              <w:rPr>
                <w:color w:val="000000"/>
                <w:sz w:val="28"/>
                <w:szCs w:val="28"/>
              </w:rPr>
              <w:t>: проявлять положительное отношение к учебному предмету «Литературное чтение», осознавать его значение; развивать интерес к  учебному материал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Регулятивные</w:t>
            </w:r>
            <w:r>
              <w:rPr>
                <w:color w:val="000000"/>
                <w:sz w:val="28"/>
                <w:szCs w:val="28"/>
              </w:rPr>
              <w:t>: определять тему урока, ставить цель, сохранять её в течение всего урока, выполнять учебные действия в практической и мыслительной форм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Познавательные</w:t>
            </w:r>
            <w:r>
              <w:rPr>
                <w:color w:val="000000"/>
                <w:sz w:val="28"/>
                <w:szCs w:val="28"/>
              </w:rPr>
              <w:t>:  ориентироваться в информационном материале учебника, осуществлять поиск необходимой информации (по необходимости совместно с учителем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Коммуникативные</w:t>
            </w:r>
            <w:r>
              <w:rPr>
                <w:color w:val="000000"/>
                <w:sz w:val="28"/>
                <w:szCs w:val="28"/>
              </w:rPr>
              <w:t>:  включаться в диалог с учителем, осуществлять взаимоконтроль  и взаимную помощь. . Продолжать учиться работать в парах .</w:t>
            </w:r>
          </w:p>
        </w:tc>
      </w:tr>
      <w:tr>
        <w:trPr>
          <w:trHeight w:val="1013" w:hRule="atLeast"/>
        </w:trPr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-мый результат</w:t>
            </w:r>
          </w:p>
        </w:tc>
        <w:tc>
          <w:tcPr>
            <w:tcW w:w="1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метные:  </w:t>
            </w:r>
            <w:r>
              <w:rPr>
                <w:color w:val="000000"/>
                <w:sz w:val="28"/>
                <w:szCs w:val="28"/>
              </w:rPr>
              <w:t>учащиеся получат возможность научиться анализировать лирическое стихотворе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ичностные: </w:t>
            </w:r>
            <w:r>
              <w:rPr>
                <w:color w:val="000000"/>
                <w:sz w:val="28"/>
                <w:szCs w:val="28"/>
              </w:rPr>
              <w:t xml:space="preserve"> развитие интереса ;  формирование положительного отношения к предмету литературное чтение, уметь проверять зад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етапредметные:  </w:t>
            </w:r>
            <w:r>
              <w:rPr>
                <w:color w:val="000000"/>
                <w:sz w:val="28"/>
                <w:szCs w:val="28"/>
              </w:rPr>
              <w:t xml:space="preserve">адекватно оценивать правильность выполнения действия , планировать свои действия в соответствии с поставленной задачей, вносить необходимые коррективы  </w:t>
            </w: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b/>
                <w:i/>
                <w:color w:val="000000"/>
                <w:sz w:val="28"/>
                <w:szCs w:val="28"/>
              </w:rPr>
              <w:t>Регулятивные УУД</w:t>
            </w:r>
            <w:r>
              <w:rPr>
                <w:b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ь монологическое высказывание,  учиться  оформлять свои мысли в устной форме, слушать и понимать речь других. </w:t>
            </w: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b/>
                <w:i/>
                <w:color w:val="000000"/>
                <w:sz w:val="28"/>
                <w:szCs w:val="28"/>
              </w:rPr>
              <w:t>Коммуникативные УУД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личать новое от уже известного, добывать новые знания: находить ответы на вопросы, используя учебник, свой жизненный опыт и информацию, полученную на уроке. (</w:t>
            </w:r>
            <w:r>
              <w:rPr>
                <w:b/>
                <w:i/>
                <w:color w:val="000000"/>
                <w:sz w:val="28"/>
                <w:szCs w:val="28"/>
              </w:rPr>
              <w:t>Познавательные УУД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4"/>
        <w:gridCol w:w="8424"/>
        <w:gridCol w:w="2204"/>
        <w:gridCol w:w="1959"/>
      </w:tblGrid>
      <w:tr>
        <w:trPr>
          <w:trHeight w:val="574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32" w:right="-1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еник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9" w:right="-120" w:hanging="0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. Самоопределение к деятельности</w:t>
            </w:r>
          </w:p>
          <w:p>
            <w:pPr>
              <w:pStyle w:val="Normal"/>
              <w:ind w:right="-120"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 Вспомним девиз наших уроков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Хором: «Хотим  всё знать!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лодцы! Теперь у вас всё обязательно получится! Тихонько садитесь!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ую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ю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чаю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Выполняют задание на карточке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твечают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20" w:right="-11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метные:  </w:t>
            </w:r>
            <w:r>
              <w:rPr>
                <w:color w:val="000000"/>
                <w:sz w:val="28"/>
                <w:szCs w:val="28"/>
              </w:rPr>
              <w:t>учащиеся получат возможность научиться анализировать лирическое стихотворение.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ормируемые УУД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  <w:u w:val="single"/>
              </w:rPr>
              <w:t>Личностные</w:t>
            </w:r>
            <w:r>
              <w:rPr>
                <w:color w:val="000000"/>
                <w:sz w:val="28"/>
                <w:szCs w:val="28"/>
              </w:rPr>
              <w:t>: проявлять положительное отношение к учебному предмету «Литературное чтение», осознавать его значение; развивать интерес к  учебному материалу,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егулятивные</w:t>
            </w:r>
            <w:r>
              <w:rPr>
                <w:color w:val="000000"/>
                <w:sz w:val="28"/>
                <w:szCs w:val="28"/>
              </w:rPr>
              <w:t>: определять тему урока, ставить цель, сохранять её в течение всего урока, выполнять учебные действия в практической и мыслительной форме, фиксировать в диалоге с учителем в конце урока удовлетворённость/неудовлетворённость своей работой на уроке.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ходить и исправлять ошибки, выяснять их причины,  намечать путь  исправления.</w:t>
            </w:r>
          </w:p>
          <w:p>
            <w:pPr>
              <w:pStyle w:val="Normal"/>
              <w:ind w:left="-120" w:right="-119" w:hanging="0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Познаватель-ные</w:t>
            </w:r>
            <w:r>
              <w:rPr>
                <w:color w:val="000000"/>
                <w:sz w:val="28"/>
                <w:szCs w:val="28"/>
              </w:rPr>
              <w:t>:  ориентироваться в информационном материале учебника, осуществлять поиск необходимой информации (по необходимости совместно с учителем), я.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ммуникативные</w:t>
            </w:r>
            <w:r>
              <w:rPr>
                <w:color w:val="000000"/>
                <w:sz w:val="28"/>
                <w:szCs w:val="28"/>
              </w:rPr>
              <w:t>: использовать простые речевые средства, включаться в диалог с учителем, осуществлять взаимоконтроль  и взаимную помощь. Уважать другую точку зрения. Продолжать учиться работать в парах .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знаватель-ные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ес к чтению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едений 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касских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ов</w:t>
            </w:r>
          </w:p>
          <w:p>
            <w:pPr>
              <w:pStyle w:val="Normal"/>
              <w:ind w:left="-120" w:right="-119" w:hanging="0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Личностные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терес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учебному материалу</w:t>
            </w:r>
          </w:p>
          <w:p>
            <w:pPr>
              <w:pStyle w:val="Normal"/>
              <w:ind w:left="-120" w:right="-11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9" w:right="-12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Актуализация 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Задача: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изученного материала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. Постановка учебной задачи, определение темы и целей урока,расследование природного жанра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биографией писателя.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тихотвор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рн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>. Работа со стихотворением.</w:t>
            </w:r>
          </w:p>
          <w:p>
            <w:pPr>
              <w:pStyle w:val="Normal"/>
              <w:ind w:left="-59" w:right="-120" w:hanging="0"/>
              <w:jc w:val="center"/>
              <w:rPr/>
            </w:pPr>
            <w:r>
              <w:rPr>
                <w:bCs/>
                <w:color w:val="000000"/>
                <w:sz w:val="22"/>
                <w:szCs w:val="28"/>
                <w:u w:val="single"/>
              </w:rPr>
              <w:t xml:space="preserve">Задача: </w:t>
            </w:r>
            <w:r>
              <w:rPr>
                <w:color w:val="000000"/>
                <w:sz w:val="22"/>
                <w:szCs w:val="28"/>
              </w:rPr>
              <w:t>анализ лирического произведения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1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хакасским поэтом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II.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III.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X.</w:t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20" w:firstLine="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9" w:right="-12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 Запись домашнего задания.</w:t>
            </w:r>
          </w:p>
        </w:tc>
        <w:tc>
          <w:tcPr>
            <w:tcW w:w="8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гадывание ребуса(ЛИРИК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РИКА-самый задушевный род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т какого слова происходит?(от слова «лира»)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</w:rPr>
            </w:pPr>
            <w:r>
              <w:rPr>
                <w:color w:val="000000"/>
                <w:sz w:val="28"/>
                <w:szCs w:val="28"/>
              </w:rPr>
              <w:t>(Слушание аудиозапис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  <w:u w:val="single"/>
              </w:rPr>
              <w:t>-Кто играл на этом инструменте?(лирники,сочинители произведений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называли поэтов ,которые сочиняли лирические произведения?(поэты-лирики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итайте на доске  жанры лирики.(любовная,гражданская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звания какого жанра нет?(природного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пределяют тему урока: «Люблю природу русскую…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мся с произведениями русских и хакасских поэтов –лирик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сследуем жанр природной лирики.Перед вами карточка с предположения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.  И. Тютчев</w:t>
            </w: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был современником А. С. Пушкина. С детства Фёдор Иванович писал стихотворения, и свое первое стихотворение опубликовал в 14 лет. В своих произведениях он воспевал красоту родной природы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 чём стихотворение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Автор очеловечивает Весну и Зиму.Такой приём называется </w:t>
            </w:r>
            <w:r>
              <w:rPr>
                <w:b/>
                <w:color w:val="000000"/>
                <w:sz w:val="28"/>
                <w:szCs w:val="28"/>
              </w:rPr>
              <w:t>олицетворе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для того, чтобы нам лучше понять стихотворение, выясним значение трудных слов. Но вот беда – пока я печатала – значения слов поменялись местами. Ваша задача – соединить слово и его значение в паре. Нача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рточка №1.</w:t>
            </w:r>
          </w:p>
          <w:p>
            <w:pPr>
              <w:pStyle w:val="Normal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очет               звон церковных колоколов в</w:t>
            </w:r>
          </w:p>
          <w:p>
            <w:pPr>
              <w:pStyle w:val="Normal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собых  торжественных случаях                                                                               </w:t>
            </w:r>
          </w:p>
          <w:p>
            <w:pPr>
              <w:pStyle w:val="Normal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бесилась            вопреки</w:t>
            </w:r>
          </w:p>
          <w:p>
            <w:pPr>
              <w:pStyle w:val="Normal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ерекор             очень сильно разозлилась</w:t>
            </w:r>
          </w:p>
          <w:p>
            <w:pPr>
              <w:pStyle w:val="Normal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звон                 еще больше</w:t>
            </w:r>
          </w:p>
          <w:p>
            <w:pPr>
              <w:pStyle w:val="Normal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ще                     заниматься чем-то очень усерд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им.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то из вас без ошибок сделал это задание? Какое слово вызвало затруднение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</w:rPr>
              <w:t>ПЕРВОЕ  ПРОСЛУШИВАНИЕ  АУДИОЗАПИС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нравилось вам это стихотворение? Чем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вы увидели?Определим паузы 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  <w:u w:val="single"/>
              </w:rPr>
              <w:t>ВТОРОЕ  ПРОСЛУШИВАНИЕ  АУДИОЗАПИС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вы услышали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вы почувствовали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пределим логические ударения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  <w:u w:val="single"/>
              </w:rPr>
              <w:t>-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  <w:u w:val="single"/>
              </w:rPr>
              <w:t>Повторное чтение и анализ (стр. 110 учебника)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ем еще раз стихотворение, понаблюдаем за картинами, которые рисует Ф.И. Тютчев, с помощью слов и подготовимся к  выразительному чтению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Прочитаем 1 строфу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настроение  удалось передать автору  в этих строчках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ак автору удалось это показать. 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 xml:space="preserve"> помощью  каких слов мы это почувствовал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му начала злиться Зим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аких словах говориться, что весна вот-вот придет? ( весна в окно стучится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вы понимаете эти строки? (весна очень близко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очитаем 2 строф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настроение  удалось передать автору  в этих строчках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все засуетилось, говорит поэт. Как вы понимаете это выражение. (побежали ручейки, зашелестел ветерок, запели птицы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 пробуждающаяся природа  относится к Зиме.  (Она заставляет Зиму уйти) Какое меткое слово для  показа недовольства использует Тютчев? (Он использует глагол нудит)  Значение этого слова мы не найдем ни в одном словаре. Это слово Ф.И. Тютчев образовал от слова нудный,  то есть монотонный, надоедливый, докучливый.  И введя этот глагол в стихотворение, поэту  удалось показать большое недовольство природы Зимой, все вокруг постоянно гонит зиму  вон.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ие птицы встречают весну  своим пением? (жаворонки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ы ли  жаворонки весне?  Как автору удалось показать  эту радост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автор использует слова подняли трезвон, в трезвон, это  торжественный радостный звон колоколов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 прочитаем эту строфу ( оживленно) 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очитаем  3,  4, 5строф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настроение  удалось передать автору  в этих строчках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 автору это удалос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ие слова мы выделим при чтени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е настроение  удалось передать автору  в этих строчках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прочитаем эту строф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 теперь  прочитайте  это стихотворение друг другу, а потом кто-то из вас прочитаете его всему класс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ие средства выразительности  использует Ф.И. Тютчев в этом стихотворение? Слова какой части течи мы с вами выделяли при чтении. Почему в этом стихотворении Ф. И. Тютчев использовал много глаголов?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овите глаголы, которые обозначают действия Зимы   и Весны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абота по вариантам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на                         Зи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охочет                        хлопоч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мит                           ворчи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ылася                       взбесилас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мяней стала              пустила снеж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Что вы заметили?  Какие слова автор использует при описании действий Весны, Зимы (ласковые и недоброжелательные)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Автор использует глаголы, противоположные по настроению, по отношению к герою) Как вы думаете, почему для описания весны автор использует ласковые, добрые слова, а для описания Зимы  наоборот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ак Тютчев относится к Зиме, Весне.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кое яркое противопоставление  - называется контрастом. Для чего  Тютчев в этом стихотворении  использовал данный прием – контраст. Использован для того, чтобы показать противоборство, противостояние добра и зла, новизны и прошлого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блиографический рассказ учителя о поэте-лирике М.Е.Кильчичак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ение легенды о Чатхане под звуки аудиозапис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ение учащимися стихов М.Е.Кильчичакова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</w:rPr>
              <w:t>наизуст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прочитал стихотворение ____________________ 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этом стихотворении автор показал ____________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эт сумел передать______________ настроение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Это стихотворение  вызывает во мне ______чувство, потому что __________________________ 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не понравилось (не понравилось) это стихотворение тем, что___________________________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Cs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Выучить или выразительно прочитать стихотворение.(с110)</w:t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20" w:right="-1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амоанализ  открытого урока литературного чтения,проведённого учителем начальных классов Колесник Н.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ема моего урока: «Люблю природу русскую».На уроке мне хотелось учащихся поближе познакомить с творчеством поэтов-лириков:Ф.И.Тютчева,побудить интерес к чтению произведений русских и хакасских поэтов,совершенствовать навык       чтения и умение работать с текстом;выделять главную мысль стихотворения,  учить анализировать произведение ; воспитывать любовь к природе,  интерес к чтению, умение слушать и слышать друг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ип урока- «открытие новых знаний», он включает в себя разного вида задания.Данный урок  первый в разделе «Весна».     Я  жду от этих уроков того, что они помогут заинтересовать детей и повысить интерес к чтению и книгам, так как в этом разделе собран очень благодатный для этого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ри планировании урока я учитывала возрастные особенности детей( для составления презентации подбирала картинки, портреты писателей).  Также учитывала индивидуальные особенности учащихся. Старалась использовать технические средства, которые есть у меня в классе (интерактивный комплекс, аудиозаписи).Планировала работу разного вида для заинтересованности и активности учащихся на уроке.Урок получился продуктивным и эффективным.     Старалась рационально распределять время, отведённое на этапы урока. Это получилось. Так как детей в классе  много, то всех спросить за урок и оценить порой бывает невозможно, поэтому я использовала задания , на карточках которые учащиеся заполняли на протяжении всего урока. Я смогла увидеть, кто   что непонял, на что обратить внимание на следующем уро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Я считаю, что учащиеся на уроке чувствовали себя комфортно, им было интересно, они были активны.Урок цели достиг. Все поставленные перед уроком задачи били реализ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39:00Z</dcterms:created>
  <dc:creator>Vlad</dc:creator>
  <dc:description/>
  <cp:keywords/>
  <dc:language>en-US</dc:language>
  <cp:lastModifiedBy>Учитель</cp:lastModifiedBy>
  <cp:lastPrinted>2016-02-26T03:12:00Z</cp:lastPrinted>
  <dcterms:modified xsi:type="dcterms:W3CDTF">2016-08-05T05:09:00Z</dcterms:modified>
  <cp:revision>28</cp:revision>
  <dc:subject/>
  <dc:title>Этап</dc:title>
</cp:coreProperties>
</file>