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9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Вариант 3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color w:val="000000"/>
        </w:rPr>
      </w:pPr>
      <w:r>
        <w:rPr>
          <w:i/>
          <w:iCs/>
          <w:color w:val="000000"/>
        </w:rPr>
        <w:t>Выберите правильный вариант ответа:</w:t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Информацию, существенную и важную в настоящий момент, называют:</w:t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понят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олез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остовер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актуальной</w:t>
      </w:r>
      <w:r>
        <w:rPr>
          <w:color w:val="000000"/>
          <w:lang w:val="en-US"/>
        </w:rPr>
        <w:t>.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По форме представления информация подразделяется на…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книжную, газетную, компьютерную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текстовую, числовую, графическую, звуковую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тактильную, вкусовую, обонятельную, осязательную, визуальную, звуковую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массовую, личную, специальную.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В общей схеме передачи информации между источником и приемником информации должен существовать…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анал связ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электрическое пол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оздух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линия связи.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Книги, картины, дискеты позволяют информацию в основном…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передавать и обрабатывать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обрабатывать и хранить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хранить и передавать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запоминать.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Если сообщение несет 2 бита информации, то оно уменьшает неопределенность знаний…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в два раза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в четыре раза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в три раз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на 8 бит.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В доме 32 квартиры, день рождения справляют в квартире номер 10. Сколько информации несет это сообщение?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5 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64 бит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4 бита.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Сколько байт в словосочетании «Тактильная информация» (без учета кавычек)?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5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5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1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 байта.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1 Гбайт =?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024 бай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</w:t>
      </w:r>
      <w:r>
        <w:rPr>
          <w:color w:val="000000"/>
          <w:vertAlign w:val="superscript"/>
        </w:rPr>
        <w:t>1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</w:t>
      </w:r>
      <w:r>
        <w:rPr>
          <w:color w:val="000000"/>
          <w:vertAlign w:val="superscript"/>
        </w:rPr>
        <w:t>3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000 бит.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 xml:space="preserve">Минимальной единицей измерения информации является… 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гигабай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 бод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бит.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игнал, принимающий лишь конечное число значений, называется…</w:t>
      </w:r>
    </w:p>
    <w:p>
      <w:pPr>
        <w:sectPr>
          <w:type w:val="continuous"/>
          <w:pgSz w:w="11906" w:h="16838"/>
          <w:pgMar w:left="54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аналоговы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частично дискретный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дискретны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частично аналоговый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 какой системе счисления представлена информация, хранящаяся в компьютер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bCs/>
        </w:rPr>
      </w:pPr>
      <w:r>
        <w:rPr/>
        <w:t>в троичной;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в десятичной; </w:t>
      </w:r>
    </w:p>
    <w:p>
      <w:pPr>
        <w:pStyle w:val="Normal"/>
        <w:numPr>
          <w:ilvl w:val="1"/>
          <w:numId w:val="2"/>
        </w:numPr>
        <w:rPr/>
      </w:pPr>
      <w:r>
        <w:rPr/>
        <w:t>в двоичной;</w:t>
      </w:r>
    </w:p>
    <w:p>
      <w:pPr>
        <w:pStyle w:val="Normal"/>
        <w:numPr>
          <w:ilvl w:val="1"/>
          <w:numId w:val="2"/>
        </w:numPr>
        <w:rPr/>
      </w:pPr>
      <w:r>
        <w:rPr/>
        <w:t>в римской.</w:t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Какое количество цифр используется в восьмеричной системе счисления?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0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8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7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Двоичное число 101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ответствует десятичному числу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6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1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5</w:t>
      </w:r>
      <w:r>
        <w:rPr>
          <w:color w:val="000000"/>
          <w:vertAlign w:val="subscript"/>
        </w:rPr>
        <w:t>10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Найдите двоичный эквивалент числа Х, представленного в десятичной системе счисления, если Х=8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00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01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10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10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кажите самое маленькое число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1</w:t>
      </w:r>
      <w:r>
        <w:rPr>
          <w:color w:val="000000"/>
          <w:vertAlign w:val="subscript"/>
        </w:rPr>
        <w:t>16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111</w:t>
      </w:r>
      <w:r>
        <w:rPr>
          <w:color w:val="000000"/>
          <w:vertAlign w:val="subscript"/>
        </w:rPr>
        <w:t>10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111</w:t>
      </w:r>
      <w:r>
        <w:rPr>
          <w:color w:val="000000"/>
          <w:vertAlign w:val="subscript"/>
        </w:rPr>
        <w:t>6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111</w:t>
      </w:r>
      <w:r>
        <w:rPr>
          <w:color w:val="000000"/>
          <w:vertAlign w:val="subscript"/>
        </w:rPr>
        <w:t>8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ое число лишнее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101</w:t>
      </w:r>
      <w:r>
        <w:rPr>
          <w:color w:val="000000"/>
          <w:vertAlign w:val="subscript"/>
        </w:rPr>
        <w:t>2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6</w:t>
      </w:r>
      <w:r>
        <w:rPr>
          <w:color w:val="000000"/>
          <w:vertAlign w:val="subscript"/>
        </w:rPr>
        <w:t>8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5</w:t>
      </w:r>
      <w:r>
        <w:rPr>
          <w:color w:val="000000"/>
          <w:vertAlign w:val="subscript"/>
        </w:rPr>
        <w:t>16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1</w:t>
      </w:r>
      <w:r>
        <w:rPr>
          <w:color w:val="000000"/>
          <w:vertAlign w:val="subscript"/>
        </w:rPr>
        <w:t>10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Сложите числа А9</w:t>
      </w:r>
      <w:r>
        <w:rPr>
          <w:color w:val="000000"/>
          <w:vertAlign w:val="subscript"/>
        </w:rPr>
        <w:t>16</w:t>
      </w:r>
      <w:r>
        <w:rPr>
          <w:color w:val="000000"/>
        </w:rPr>
        <w:t>+15</w:t>
      </w:r>
      <w:r>
        <w:rPr>
          <w:color w:val="000000"/>
          <w:vertAlign w:val="subscript"/>
        </w:rPr>
        <w:t>8</w:t>
      </w:r>
      <w:r>
        <w:rPr>
          <w:color w:val="000000"/>
        </w:rPr>
        <w:t>+110</w:t>
      </w:r>
      <w:r>
        <w:rPr>
          <w:color w:val="000000"/>
          <w:vertAlign w:val="subscript"/>
        </w:rPr>
        <w:t>2</w:t>
      </w:r>
      <w:r>
        <w:rPr>
          <w:color w:val="000000"/>
        </w:rPr>
        <w:t>+11</w:t>
      </w:r>
      <w:r>
        <w:rPr>
          <w:color w:val="000000"/>
          <w:vertAlign w:val="subscript"/>
        </w:rPr>
        <w:t>10</w:t>
      </w:r>
      <w:r>
        <w:rPr>
          <w:color w:val="000000"/>
        </w:rPr>
        <w:t>, результат получите в двоичной системе счислени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001000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111110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000001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100100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Сколько информации содержит лист текста, сделанный с помощью компьютера, если на странице — 30 строк, в каждой строке — 40 символов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6 К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9600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200 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56би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изображения формируются из графических примитивов (линий, окружностей, прямоугольников и т.д.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екторны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растровы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 внешним запоминающим устройствам относится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роцессор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монитор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CD-</w:t>
      </w:r>
      <w:r>
        <w:rPr>
          <w:color w:val="000000"/>
        </w:rPr>
        <w:t>диск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лавиатур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кажите устройства ввод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принтер, клавиатура, джойстик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графический планшет, клавиатура, сканер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мышь, световое перо, винчестер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телефакс, модем, принтер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Совокупность  программ, обеспечивающих совместное функционирование всех устройств компьютера и предоставляющих пользователю доступ к ресурсам компьютера, называется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утилит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райверо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перационной систем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интерфейсо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кажите тип файлов со следующими расширениями: *.</w:t>
      </w:r>
      <w:r>
        <w:rPr>
          <w:color w:val="000000"/>
          <w:lang w:val="en-US"/>
        </w:rPr>
        <w:t>txt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исполнимые файлы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графические файлы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текстовые файлы.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звуковые файл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Архивный файл отличается от исходного файла тем, что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оступ к нему занимает меньше времен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легче защищать от вирусов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более удобен для редактировани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занимает меньше места на диск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тличительными особенностями компьютерного вируса являются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легкость распознавания и уничтожения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способность к самокопированию и самостоятельному запуску;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значительный объем программного кода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трудность распознавания и уничтожени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ирус, заражение которым может произойти при работе с электронной почтой, называется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файловы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макровирусо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сетевы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загрузочны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огда был создан первый арифмометр – механическое счетное устройство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еке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ек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 xml:space="preserve">XIV </w:t>
      </w:r>
      <w:r>
        <w:rPr>
          <w:color w:val="000000"/>
        </w:rPr>
        <w:t>веке</w:t>
      </w:r>
      <w:r>
        <w:rPr>
          <w:color w:val="000000"/>
          <w:lang w:val="en-US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Электронной базой ЭВМ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околения является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транзисторы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БИС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электронно-вакуумные лампы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интегральные схем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Ответы к тестовым заданиям.  </w:t>
      </w:r>
      <w:r>
        <w:rPr>
          <w:b/>
          <w:lang w:val="en-US"/>
        </w:rPr>
        <w:t>III</w:t>
      </w:r>
      <w:r>
        <w:rPr>
          <w:b/>
        </w:rPr>
        <w:t xml:space="preserve">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5"/>
        <w:gridCol w:w="745"/>
        <w:gridCol w:w="745"/>
        <w:gridCol w:w="745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29:00Z</dcterms:created>
  <dc:creator>XP GAME 2007</dc:creator>
  <dc:description/>
  <cp:keywords/>
  <dc:language>en-US</dc:language>
  <cp:lastModifiedBy>Сергей</cp:lastModifiedBy>
  <cp:lastPrinted>2010-02-05T02:25:00Z</cp:lastPrinted>
  <dcterms:modified xsi:type="dcterms:W3CDTF">2016-08-06T13:21:00Z</dcterms:modified>
  <cp:revision>18</cp:revision>
  <dc:subject/>
  <dc:title>ИНФОРМАЦИЯ</dc:title>
</cp:coreProperties>
</file>