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Учитель начальных классов МБОУ СОШ№1</w:t>
      </w:r>
      <w:r>
        <w:rPr>
          <w:b/>
          <w:bCs/>
          <w:color w:val="000000"/>
          <w:sz w:val="32"/>
          <w:szCs w:val="28"/>
          <w:lang w:val="en-US"/>
        </w:rPr>
        <w:t xml:space="preserve"> </w:t>
      </w:r>
      <w:r>
        <w:rPr>
          <w:b/>
          <w:bCs/>
          <w:color w:val="000000"/>
          <w:sz w:val="32"/>
          <w:szCs w:val="28"/>
        </w:rPr>
        <w:t xml:space="preserve">г Саяногорск: </w:t>
      </w:r>
      <w:r>
        <w:rPr>
          <w:bCs/>
          <w:i/>
          <w:color w:val="000000"/>
          <w:sz w:val="36"/>
          <w:szCs w:val="28"/>
        </w:rPr>
        <w:t>Колесник Надежда Леонидовна</w:t>
      </w:r>
    </w:p>
    <w:p>
      <w:pPr>
        <w:pStyle w:val="Normal"/>
        <w:ind w:firstLine="708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333399"/>
          <w:sz w:val="36"/>
          <w:szCs w:val="36"/>
        </w:rPr>
      </w:pPr>
      <w:r>
        <w:rPr/>
        <w:t>СТАТЬЯ «Работа с пейзажной лирикой хакасских и русских поэтов на уроках литературного чтения в начальной школе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36"/>
          <w:szCs w:val="36"/>
        </w:rPr>
      </w:pPr>
      <w:r>
        <w:rPr>
          <w:rFonts w:cs="Courier New" w:ascii="Courier New" w:hAnsi="Courier New"/>
          <w:b/>
          <w:color w:val="333399"/>
          <w:sz w:val="36"/>
          <w:szCs w:val="36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Поэзия есть огонь  загорающийся в душе человека.Огонь этот греет и освещает»так сказ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.Н.Толстой.Уроки литературного чтения провожу по книге Климановой.Во втором классе при ознакомлении пейзажной лирики дополнительно вношу произведения хакасских поэтов,ведь второклассники уже имеют достаточный  читательский опыт и литературный опыт в анализе стихов.Цель таких уроков:воспитывать  бережное отношение к родной природе,гордость за свою малую род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из детей увидит и почувствует читаемое по-своему индивидуально.Чтобы раскрыть эту индивидуальность урок начинается с мини- сочинения   «За окном-вес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дети готовили к уроку стихи хакасских поэтов Н.Г.Доможакова, М.Е.Кильчичакова о природе, о весне.Поддерживать эмоциональный настрой помогает беседа.Разговор идёт о чувствах автора,о настроении.Дети испытывают большую радость, что нашли стихи ,созвучные своему настроению, они делятся чувствами и переживаниями,восхищаются мастерству поэтов.Немного времени отводится на чтение про себя, слушателю-соседу.Такая работа снимает психологических барьер ,дети не боятся выразить своё «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работы над пейзажной лирикой  приведу фрагмент урока во II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гадайте ребус.(ЛИР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 какого слова произошло слова ЛИРИКА? (от слова ЛИРА,на лире играли лирники,бродячие сочинители произвед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ат звуки Л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 поэтов, которые сочиняют лирические произведения ?(поэты-лир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жанры лирических произведений знаете? (пейзажная, любовная, граждан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ём исследование пейзажной лирики.(Дети отмечают, что поэт описывает картины природы,показывает любовь к природе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возникают картины русского леса,хакасской степи.Звучат звуки чатх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ат стихи хакасских и русских поэтов о весне.(Ф.И.Тютчев «Зима недаром злится»,Н.Г.Доможакова «Весна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нятные слова записываются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м настроением проникнуты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ихи проникнуты любовью  к родной приро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увства владели поэтами,когда они писали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орее всего радостные, с весенним настро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картины рисуют поэ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сказы детей,выборочное чт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их образов они склад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помощи каких художественных средс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краски,цвета,запахи,шумы используют поэ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хотели показать нам своими стих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эты любят свой родной край.Они хотят научить нас видеть в обычном необычное ,научить замечать красоту природы, любить свою малую и большую Род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читайте строчки,которые больше всех пон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пейзажными лирическими произведениями требует и особых домашних заданий.Я предлагаю детям больше узнать о жизни хакасских и русских поэтов, подобрать стихи на эту тему других авторов,нарисовать иллюстрацию,выучить наизусть стихи по желанию,составить устный или письменный рассказ об увиденном на природе.Особое место в работе по восприятию пейзажной лирики я отвожу экскурсии.Наблюдая лес под весенним солнцем, берёзу в серёжках.Встречи с природой дают бурю эмоций и чувств у детей.Наша школа на берегу могучего Енисея и я не перестаю удивлятся, что картины природы, которые дети видят далеко не в первый разбудят в них столько чувств.Работа эта не проходит бесследно.Учащиеся начинают замечать красоту окружающего мира, подмечать изменения в природе.В классе звучат слова: «Мы видели…», «Мы любовались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касские и русские литературные произведения воспитывают и формируют ребёнка как личность.Чуткие доброжелательные отношения складываютя в классе не без помощи этих уроков.А сами уроки доставляют огромное удовольствие и ребятам,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39:00Z</dcterms:created>
  <dc:creator>Vlad</dc:creator>
  <dc:description/>
  <cp:keywords/>
  <dc:language>en-US</dc:language>
  <cp:lastModifiedBy>Учитель</cp:lastModifiedBy>
  <cp:lastPrinted>2016-02-26T03:12:00Z</cp:lastPrinted>
  <dcterms:modified xsi:type="dcterms:W3CDTF">2016-05-17T10:33:00Z</dcterms:modified>
  <cp:revision>28</cp:revision>
  <dc:subject/>
  <dc:title>Этап</dc:title>
</cp:coreProperties>
</file>