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Школа-лиц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40.05pt;width:441.05pt;height:239.95pt;mso-wrap-style:none;v-text-anchor:middle;mso-position-vertical:top" type="_x0000_t136">
            <v:path textpathok="t"/>
            <v:textpath on="t" fitshape="t" string=" &#10;&quot;Ой, вы, &#10;добры &#10;молодцы!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дгото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риченко Ольга Викт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.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еклассное мероприятие «Ой, вы, добры молодцы!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туп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же Родины любимой родная армия 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ою за счастье человека - она надежный меч и щ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Армии любимой День рожденья в февра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ва ей непобедимой! Слава миру на земле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ъявляется праздничный турнир! Мальчики сегодня вам предстоит пройти испытания. Вы должны нам доказать, что вы у нас самые сильные, самые ловкие, самые умные, самые вежливые… Одним словом самые-самые! За правильно выполненные задания получаете баллы. Кто больше наберёт баллов, тот и победитель.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. А сейчас для вас небольшая разминка. Проверим, какие у нас мальчики вежливые. Я говорю строчку, а вы должны закончить её одним из вежливых слов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ает ледяная глыба от слова тёплого… (Спасибо)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ленеет даже пень, когда услышит… (Добрый день)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бранят за шалости, то говорим прости… (Пожалуйста)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о Франции и в Дании на прощанье говорят… (До свидания)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ьчик вежливый и развитый говорит, встречаясь … (Здравствуйт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ная програм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конкурс:</w:t>
      </w:r>
      <w:r>
        <w:rPr>
          <w:rFonts w:cs="Times New Roman" w:ascii="Times New Roman" w:hAnsi="Times New Roman"/>
          <w:b/>
          <w:sz w:val="24"/>
          <w:szCs w:val="24"/>
        </w:rPr>
        <w:t xml:space="preserve">  Связист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лдата должна быть очень хорошая память. Каждому подразделению необходимо запомнить как можно больше слов из тех, которые передадут вам связистки. Две девочки по очереди зачитывают командам слова. Листы передаются в штаб (жюри), а команды, по очереди, совместно вспоминают и называют слова, которые были прочитаны. Жюри отмечает, все ли слова назвал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команде:</w:t>
      </w:r>
      <w:r>
        <w:rPr>
          <w:rFonts w:cs="Times New Roman" w:ascii="Times New Roman" w:hAnsi="Times New Roman"/>
          <w:sz w:val="24"/>
          <w:szCs w:val="24"/>
        </w:rPr>
        <w:t xml:space="preserve"> танк, море, нарушитель, залп, окружение, медаль, капитан, пистолет, мина, побе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команде:</w:t>
      </w:r>
      <w:r>
        <w:rPr>
          <w:rFonts w:cs="Times New Roman" w:ascii="Times New Roman" w:hAnsi="Times New Roman"/>
          <w:sz w:val="24"/>
          <w:szCs w:val="24"/>
        </w:rPr>
        <w:t xml:space="preserve"> корабль, овраг, защитник, выстрел, атака, награда, командир, автомат, бомба, салю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конкурс:</w:t>
      </w:r>
      <w:r>
        <w:rPr>
          <w:rFonts w:cs="Times New Roman" w:ascii="Times New Roman" w:hAnsi="Times New Roman"/>
          <w:sz w:val="24"/>
          <w:szCs w:val="24"/>
        </w:rPr>
        <w:t xml:space="preserve"> Пова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какого специалиста не обходится ни одна армия? Конечно, без повара. И наш следующий конкурс – конкурс поваров. 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. Ваша задача – сварить флотский борщ. Выберите, что из предложенных продуктов, вы используете при приготовлении борщ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-й конкурс</w:t>
      </w:r>
      <w:r>
        <w:rPr>
          <w:rFonts w:cs="Times New Roman" w:ascii="Times New Roman" w:hAnsi="Times New Roman"/>
          <w:sz w:val="24"/>
          <w:szCs w:val="24"/>
        </w:rPr>
        <w:t xml:space="preserve">:  Летч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конкурс – конкурс авиаконструкторов и летчиков. От каждой команды вызывается по 5 человек. Конкурс состоит из двух часте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се участники обоих команд должны сконструировать свои самолёты. Оценивается скорость изготовления самолё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летные испытания на дальность и красоту полё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ступают девочки с частушк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-й конкурс:</w:t>
      </w:r>
      <w:r>
        <w:rPr>
          <w:rFonts w:cs="Times New Roman" w:ascii="Times New Roman" w:hAnsi="Times New Roman"/>
          <w:sz w:val="24"/>
          <w:szCs w:val="24"/>
        </w:rPr>
        <w:t xml:space="preserve"> « Самый наблюдательны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тся два участника из каждой кома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внимательно друг на д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 спиной друг к др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 очереди будут заданы вопросы, на которые нужно ответ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ого цвета рубашка на вашем соперник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лько пуговиц на пиджа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го цвета у вашего соперника глаз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одето на ногах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-й конкурс</w:t>
      </w:r>
      <w:r>
        <w:rPr>
          <w:rFonts w:cs="Times New Roman" w:ascii="Times New Roman" w:hAnsi="Times New Roman"/>
          <w:sz w:val="24"/>
          <w:szCs w:val="24"/>
        </w:rPr>
        <w:t xml:space="preserve">: Пословицы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яжело в учении, легко в бо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 правое дело стой смел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то Родине верен, тот и в бою примере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то к нам с мечом придет - тот от меча и погибн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усскую заповедь знай - в бою не зева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мелость и уверенность в победе - уже половина победы.</w:t>
      </w:r>
    </w:p>
    <w:p>
      <w:pPr>
        <w:pStyle w:val="Style15"/>
        <w:ind w:left="72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-й конкурс:</w:t>
      </w:r>
      <w:r>
        <w:rPr>
          <w:rFonts w:cs="Times New Roman" w:ascii="Times New Roman" w:hAnsi="Times New Roman"/>
          <w:sz w:val="24"/>
          <w:szCs w:val="24"/>
        </w:rPr>
        <w:t xml:space="preserve"> «Морской словарь»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левое колесо на корабле? (Штурв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тница на корабле. (Трап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абельная кухня? (Камбуз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ар на корабле. (Кок)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 на корабле. (Каюта)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на корабле. (Иллюминато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ое помещение для матросов. (Кубрик)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ельный подвал. (Трюм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ьная буря на море. (Шторм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е безветрие. (Шти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-й конкурс:</w:t>
      </w:r>
      <w:r>
        <w:rPr>
          <w:rFonts w:cs="Times New Roman" w:ascii="Times New Roman" w:hAnsi="Times New Roman"/>
          <w:sz w:val="24"/>
          <w:szCs w:val="24"/>
        </w:rPr>
        <w:t xml:space="preserve"> Конкурс капитан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больше составит слов из слов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реплават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конкурсов и награждение победите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ершение празд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стихотворений девочками из 3-А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спасибо за вниманье, за задор и звонкий смех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зарт соревнованья, обеспечивший успе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настал момент прощанья. Будет краткой наша реч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м мы: «До свиданья, до счастливых новых встреч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Georgia" w:hAnsi="Georgia" w:eastAsia="Times New Roman" w:cs="Times New Roman"/>
      <w:b/>
      <w:bCs/>
      <w:color w:val="F2A08C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2">
    <w:name w:val="Заголовок 2 Знак"/>
    <w:basedOn w:val="Style13"/>
    <w:qFormat/>
    <w:rPr>
      <w:rFonts w:ascii="Georgia" w:hAnsi="Georgia" w:eastAsia="Times New Roman" w:cs="Times New Roman"/>
      <w:b/>
      <w:bCs/>
      <w:color w:val="F2A08C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0:53:00Z</dcterms:created>
  <dc:creator>user</dc:creator>
  <dc:description/>
  <dc:language>en-US</dc:language>
  <cp:lastModifiedBy>Admin</cp:lastModifiedBy>
  <dcterms:modified xsi:type="dcterms:W3CDTF">2015-02-19T20:53:00Z</dcterms:modified>
  <cp:revision>2</cp:revision>
  <dc:subject/>
  <dc:title/>
</cp:coreProperties>
</file>