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Cs w:val="36"/>
        </w:rPr>
      </w:pPr>
      <w:r>
        <w:rPr>
          <w:szCs w:val="36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4110" w:leader="none"/>
        </w:tabs>
        <w:rPr>
          <w:szCs w:val="36"/>
        </w:rPr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Открытый урок по математике</w:t>
      </w:r>
    </w:p>
    <w:p>
      <w:pPr>
        <w:pStyle w:val="Normal"/>
        <w:tabs>
          <w:tab w:val="clear" w:pos="708"/>
          <w:tab w:val="left" w:pos="1215" w:leader="none"/>
        </w:tabs>
        <w:jc w:val="center"/>
        <w:rPr/>
      </w:pPr>
      <w:r>
        <w:rPr>
          <w:b/>
          <w:u w:val="single"/>
        </w:rPr>
        <w:t>Тема «Повторение, закрепление изученного.» 3 клас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Учитель Колганова Н.В.</w:t>
      </w:r>
    </w:p>
    <w:p>
      <w:pPr>
        <w:pStyle w:val="Normal"/>
        <w:tabs>
          <w:tab w:val="clear" w:pos="708"/>
          <w:tab w:val="left" w:pos="1215" w:leader="none"/>
        </w:tabs>
        <w:jc w:val="center"/>
        <w:rPr/>
      </w:pPr>
      <w:r>
        <w:rPr>
          <w:b/>
          <w:u w:val="single"/>
        </w:rPr>
        <w:t>Дата проведения 25.01 2012 года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  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u w:val="single"/>
        </w:rPr>
        <w:t>Цели</w:t>
      </w:r>
      <w:r>
        <w:rPr/>
        <w:t>:1 Закрепить умение решать простые и составные задачи изученных типов,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>.          2.Совершенствовать вычислительные навыки, умение преобразовывать единицы времени, решать геометрические задачи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</w:t>
      </w:r>
      <w:r>
        <w:rPr/>
        <w:t>3.Повторить таблицу умножения, таблицу Пифагора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 </w:t>
      </w:r>
      <w:r>
        <w:rPr/>
        <w:t>4.Развивать навыки самопроверки, логическое мышление, умение наблюдать, рассуждать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 </w:t>
      </w:r>
      <w:r>
        <w:rPr/>
        <w:t>5.Воспитывать чувство ответственности за порученное дело, взаимопомощь и взаимовыручку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u w:val="single"/>
        </w:rPr>
        <w:t>План:</w:t>
      </w:r>
      <w:r>
        <w:rPr/>
        <w:t xml:space="preserve"> 1.Орг. момент.     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</w:t>
      </w:r>
      <w:r>
        <w:rPr/>
        <w:t>2. Устный счёт. Применение пособий «Спектра»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</w:t>
      </w:r>
      <w:r>
        <w:rPr/>
        <w:t>3.Повторение изученного: доли, круг и окружность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</w:t>
      </w:r>
      <w:r>
        <w:rPr/>
        <w:t>4.Физкультминутка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</w:t>
      </w:r>
      <w:r>
        <w:rPr/>
        <w:t>5.Закрепление изученного. Решение задач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</w:t>
      </w:r>
      <w:r>
        <w:rPr/>
        <w:t>6.Самостоятельная работа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</w:t>
      </w:r>
      <w:r>
        <w:rPr/>
        <w:t>7.Подведение итогов работы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u w:val="single"/>
        </w:rPr>
        <w:t xml:space="preserve"> </w:t>
      </w:r>
      <w:r>
        <w:rPr>
          <w:u w:val="single"/>
        </w:rPr>
        <w:t>Оборудование</w:t>
      </w:r>
      <w:r>
        <w:rPr/>
        <w:t>: 1.пособия «Спектра» «Арифметика 3»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                 </w:t>
      </w:r>
      <w:r>
        <w:rPr/>
        <w:t>2.электронная таблица умножения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                 </w:t>
      </w:r>
      <w:r>
        <w:rPr/>
        <w:t>3.Пособия «Спектра» «Таблица Пифагора»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                 </w:t>
      </w:r>
      <w:r>
        <w:rPr/>
        <w:t>4.Список произведений по теме «Каждый своё получил»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                 </w:t>
      </w:r>
      <w:r>
        <w:rPr/>
        <w:t>5.Круги для повторения доли числа, диаметра, радиуса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                 </w:t>
      </w:r>
      <w:r>
        <w:rPr/>
        <w:t>6.Название темы « Каждый своё получил»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>Ход урока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1.Орг. момент</w:t>
      </w:r>
      <w:r>
        <w:rPr/>
        <w:t xml:space="preserve">      Как вы думаете, с какими предметами связан урок математики? (точными: физикой, химией, биологией) А мы сегодня попробуем связать математику с литературным чтением. А как?( надо уметь читать).</w:t>
      </w:r>
    </w:p>
    <w:p>
      <w:pPr>
        <w:pStyle w:val="Normal"/>
        <w:rPr/>
      </w:pPr>
      <w:r>
        <w:rPr/>
        <w:t>Это так, но я хочу сегодня взять те произведения, которые мы уже месяц разбирали на уроках чтения и математику. Как же они связаны</w:t>
      </w:r>
      <w:r>
        <w:rPr>
          <w:lang w:val="en-US"/>
        </w:rPr>
        <w:t>? (</w:t>
      </w:r>
      <w:r>
        <w:rPr/>
        <w:t>темой)</w:t>
      </w:r>
    </w:p>
    <w:p>
      <w:pPr>
        <w:pStyle w:val="Normal"/>
        <w:rPr/>
      </w:pPr>
      <w:r>
        <w:rPr/>
        <w:t>«Каждый своё получил» За что же получили своё герои изученных нами произведений?     ( за доброту, отзывчивость, порядочность, смекалку) А что же получаете вы на уроках математики и за что? (оценки за знания, прилежание, внимание и сами знания) Наши гости сегодня посмотрят, какие же знания вы получили на уроках математики. Тем более, что тема нашего урока «Повторение и закрепление пройденного»</w:t>
      </w:r>
    </w:p>
    <w:p>
      <w:pPr>
        <w:pStyle w:val="Normal"/>
        <w:rPr/>
      </w:pPr>
      <w:r>
        <w:rPr>
          <w:b/>
        </w:rPr>
        <w:t xml:space="preserve">2 Устный счёт </w:t>
      </w:r>
      <w:r>
        <w:rPr/>
        <w:t>Сегодня нам пригодится список произведений, которые мы читали на уроках чтения по этой теме.</w:t>
      </w:r>
    </w:p>
    <w:p>
      <w:pPr>
        <w:pStyle w:val="Normal"/>
        <w:numPr>
          <w:ilvl w:val="0"/>
          <w:numId w:val="1"/>
        </w:numPr>
        <w:rPr/>
      </w:pPr>
      <w:r>
        <w:rPr/>
        <w:t>Сложите количество народных и литературных сказок.(9+4=13)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 литературных сказок умножьте на 3 и вычтите количество басен           (4 3-3=9)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о басен сложить с количеством стихов и всё это увеличить в 4 раза    (2+3) 4=20</w:t>
      </w:r>
    </w:p>
    <w:p>
      <w:pPr>
        <w:pStyle w:val="Normal"/>
        <w:numPr>
          <w:ilvl w:val="0"/>
          <w:numId w:val="1"/>
        </w:numPr>
        <w:rPr/>
      </w:pPr>
      <w:r>
        <w:rPr/>
        <w:t>Из количества литературных сказок  вычтите количество стихов, всё это уменьшите в 2 раза и прибавьте 68.(4-2):2+68=69</w:t>
      </w:r>
    </w:p>
    <w:p>
      <w:pPr>
        <w:pStyle w:val="Normal"/>
        <w:ind w:left="360" w:hanging="0"/>
        <w:rPr/>
      </w:pPr>
      <w:r>
        <w:rPr/>
        <w:t>С устным счётом  справились, а сейчас каждый проверит свои знания таблицы умножения и получит свою оценку(пособие) Выставление оценок.</w:t>
      </w:r>
    </w:p>
    <w:p>
      <w:pPr>
        <w:pStyle w:val="Normal"/>
        <w:rPr/>
      </w:pPr>
      <w:r>
        <w:rPr>
          <w:b/>
        </w:rPr>
        <w:t xml:space="preserve">3.Повторение изученного. </w:t>
      </w:r>
      <w:r>
        <w:rPr/>
        <w:t>На доске необычные фигуры. А что это?(круги) Покажите диаметр, радиус, а что это такое? На каком круге нельзя показать</w:t>
      </w:r>
      <w:r>
        <w:rPr>
          <w:lang w:val="en-US"/>
        </w:rPr>
        <w:t xml:space="preserve"> </w:t>
      </w:r>
      <w:r>
        <w:rPr/>
        <w:t>диаметр, почему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положи доли круга в порядке их увеличения и запиши в тетради дроби. Какая дробь самая маленькая, а какая самая большая? Переверните круги и вы прочитаете, какое слово на них было зашифровано.(сказки)</w:t>
      </w:r>
    </w:p>
    <w:p>
      <w:pPr>
        <w:pStyle w:val="Normal"/>
        <w:rPr>
          <w:b/>
          <w:b/>
        </w:rPr>
      </w:pPr>
      <w:r>
        <w:rPr>
          <w:b/>
        </w:rPr>
        <w:t>4.Физкультминутка «Сказки»</w:t>
      </w:r>
    </w:p>
    <w:p>
      <w:pPr>
        <w:pStyle w:val="Normal"/>
        <w:rPr/>
      </w:pPr>
      <w:r>
        <w:rPr>
          <w:b/>
        </w:rPr>
        <w:t>5.Закрепление изученного.</w:t>
      </w:r>
      <w:r>
        <w:rPr/>
        <w:t xml:space="preserve"> Задачи, которые мы сегодня будем решать навеяны сказками.</w:t>
      </w:r>
    </w:p>
    <w:p>
      <w:pPr>
        <w:pStyle w:val="Normal"/>
        <w:rPr/>
      </w:pPr>
      <w:r>
        <w:rPr/>
        <w:t>1.Соткала падчерица у бабы Яги 8 м полотна, это составило 1\3 часть того, что приказала соткать Баба Яга. Сколько всего полотна приказала сделать Баба Яга</w:t>
      </w:r>
      <w:r>
        <w:rPr>
          <w:lang w:val="en-US"/>
        </w:rPr>
        <w:t>?</w:t>
      </w:r>
    </w:p>
    <w:p>
      <w:pPr>
        <w:pStyle w:val="Normal"/>
        <w:rPr/>
      </w:pPr>
      <w:r>
        <w:rPr/>
        <w:t>2.Сколько лет хромала Молли, если эльфы наказали её на 7лет, а осуществили его только на 1\7 часть?</w:t>
      </w:r>
    </w:p>
    <w:p>
      <w:pPr>
        <w:pStyle w:val="Normal"/>
        <w:rPr/>
      </w:pPr>
      <w:r>
        <w:rPr/>
        <w:t>3.Составьте задачу по краткой записи:</w:t>
      </w:r>
    </w:p>
    <w:p>
      <w:pPr>
        <w:pStyle w:val="Normal"/>
        <w:rPr/>
      </w:pPr>
      <w:r>
        <w:rPr/>
        <w:t>Было-</w:t>
      </w:r>
      <w:r>
        <w:rPr>
          <w:lang w:val="en-US"/>
        </w:rPr>
        <w:t>?</w:t>
      </w:r>
    </w:p>
    <w:p>
      <w:pPr>
        <w:pStyle w:val="Normal"/>
        <w:rPr/>
      </w:pPr>
      <w:r>
        <w:rPr/>
        <w:t>Скатали-? 6 свитков по 3 м сукна</w:t>
      </w:r>
    </w:p>
    <w:p>
      <w:pPr>
        <w:pStyle w:val="Normal"/>
        <w:rPr/>
      </w:pPr>
      <w:r>
        <w:rPr/>
        <w:t>Осталось 6 м сукна (решение после разбора самостоятельно) Те, кто решил раньше –электронная таблица умножения.</w:t>
      </w:r>
    </w:p>
    <w:p>
      <w:pPr>
        <w:pStyle w:val="Normal"/>
        <w:rPr/>
      </w:pPr>
      <w:r>
        <w:rPr>
          <w:b/>
        </w:rPr>
        <w:t xml:space="preserve">6. Самостоятельная работа. </w:t>
      </w:r>
      <w:r>
        <w:rPr/>
        <w:t>Вспомните ещё одну сказку: Сколько Франческо был в пути, пока его не бросили братья?(3 суток) А сколько дней в сутках? В неделе? В году?              В месяце? Сравните величины?</w:t>
      </w:r>
    </w:p>
    <w:p>
      <w:pPr>
        <w:pStyle w:val="Normal"/>
        <w:rPr/>
      </w:pPr>
      <w:r>
        <w:rPr/>
        <w:t>26 ч.* 1 сут.         1мес.* 3 сут</w:t>
      </w:r>
    </w:p>
    <w:p>
      <w:pPr>
        <w:pStyle w:val="Normal"/>
        <w:rPr/>
      </w:pPr>
      <w:r>
        <w:rPr/>
        <w:t>3 сут* 2 нед.         1нед.* 9 сут.(один у доски) Те, кто раньше – таблица Пифагора.</w:t>
      </w:r>
    </w:p>
    <w:p>
      <w:pPr>
        <w:pStyle w:val="Normal"/>
        <w:rPr/>
      </w:pPr>
      <w:r>
        <w:rPr/>
        <w:t>Резервные задания (учебник № 16 с. 44)</w:t>
      </w:r>
    </w:p>
    <w:p>
      <w:pPr>
        <w:pStyle w:val="Normal"/>
        <w:rPr>
          <w:b/>
          <w:b/>
        </w:rPr>
      </w:pPr>
      <w:r>
        <w:rPr>
          <w:b/>
        </w:rPr>
        <w:t>7.Подведение итогов урока</w:t>
      </w:r>
    </w:p>
    <w:p>
      <w:pPr>
        <w:pStyle w:val="Normal"/>
        <w:rPr/>
      </w:pPr>
      <w:r>
        <w:rPr/>
        <w:t>Все работали хорошо, а кто же из вас получил знания? Тот, кто работал, не отвлекался, думал. Каждый своё получил. Выставление оцено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6:56:00Z</dcterms:created>
  <dc:creator>123</dc:creator>
  <dc:description/>
  <cp:keywords/>
  <dc:language>en-US</dc:language>
  <cp:lastModifiedBy>123</cp:lastModifiedBy>
  <cp:lastPrinted>2012-01-21T22:00:00Z</cp:lastPrinted>
  <dcterms:modified xsi:type="dcterms:W3CDTF">2012-01-21T18:03:00Z</dcterms:modified>
  <cp:revision>3</cp:revision>
  <dc:subject/>
  <dc:title>                                             </dc:title>
</cp:coreProperties>
</file>