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/>
        <w:tab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ФИКА ДОКУМЕНТАЦИИ В ЗАВИСИМОСТИ 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b/>
          <w:bCs/>
          <w:sz w:val="28"/>
          <w:szCs w:val="28"/>
        </w:rPr>
        <w:t>ОТ МЕСТА РАБОТЫ СОЦИАЛЬНОГО ПЕДАГОГА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циальный педагог 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КОУ МО для детей-сирот и детей, 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тавшихся без попечения родителей, «Непоседы», 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Колосова Оксана Дмитриевна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..……...3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фика документации социального педагога в школе………….…..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фика документации социального педагога в детском доме ……..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.….10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……………………………….………11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sz w:val="28"/>
          <w:szCs w:val="28"/>
        </w:rPr>
        <w:t>Социальный педагог может осуществлять профессиональную деятельность в детском саду, школе, внешкольном учреждении, культурно-оздоровительных и досуговых центрах, центрах детского и молодежного творчества; непосредственно в открытой среде — на улице, по местожительству, в жилом доме; в специализированных учреждениях — детском доме, школе-интернате, спецшколе для детей с отклонениями в развитии, одаренных детей, реабилитационных центрах, поликлиниках, больницах, детских приютах, колониях для несовершеннолетних, центрах занятости молодежи, социальных службах помощи и т. 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циальный педагог работает с различными по возрасту категориями детей, молодежи и взрослых, в сфере социального воспитания, общения, организации досуга, здорового образа жизни, профессионального самоопределения, защиты их прав и интере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ы деятельности социального педагога могут быть оценены с помощью изучения его документации, бесед с детьми, родителями, работниками различных социальных служб, проведения анкетирования по итогам его работы, анализа динамики социально-педагогических процессов (как осуществляется защита в и интересах детей; уменьшилось ли число детей, не посещающих школу, и т. п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иже мною будет рассмотрена специфика документации социального педагога в школе и детском дом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 документации социального педагога в школе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циальный педагог в школе – это специалист-профессионал, который призван обеспечивать взаимодействие семьи, образовательного учреждения, различных социальных институтов в воспитании ребенка, помогать ему адаптироваться в сложных современных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Школьный социальный педагог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ает психологические и возрастные особенности ребенка, мир его интересов, круг общения, условия жизни, позитивные и негативные влияния микросоциума; выявляет причины и характер социально-педагогических проблем, т.е. ставит своеобразный «социально-педагогический диагноз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ует различные виды социально значимой деятельности, влияет на содержание досуга, помогает в трудоустройстве, профессиональной ориентации и адаптации, организует деятельность подростковых и молодежных объединений в социуме, организует профессиональное взаимодействие медицинских, образовательных, культурных, спортивных, правовых учреждений, участвующих в социально-педагогической работ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итывает и приводит в действие социально-правовые, юридические, психологические механизмы предупреждения и преодоления негативных влияний на развитие лич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Школьный социальный педагог собирает необходимую информацию, связанную с детскими проблемами, вопросами семейного воспит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н  проводит социологические опросы, диагностические обследования и занимается обработкой и анализированием полученных результатов. Находясь в тесной взаимосвязи с педагогическим коллективом и родителями, может принимать участие в различных школьных собран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Школьный социальный педагог делает официальные запросы в общественные организации, государственные учреждения, с просьбой о решении тех или иных вопросов, связанных со сферой деятельности социального педагога. Защищая интересы детей, социальный педагог должен помнить, какая ответственность на нем лежит за сохранность и бережное отношение с вверенной ему документаци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чень часто в учреждениях ведется учет входящей и исходящей документации. Это позволит не только сохранить порядок в документах, но и сохранит саму последовательность отправляемых и получаемых запросов, писем, заявлений и прочей документ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кументация, формы учета деятельности социального педагога в школе, как правило, ведутся в соответствии с рекомендациями вышестоящих органов, выбираются с учетом передового опыта и тради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язательными являются следующие документы: социально-педагогическая характеристика детского коллектива школы, микрорайона; медико-психолого-педагогические характеристики детей; перспективный план работы на год, утвержденный руководством шк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лению планов работы предшествует социально-педагогическое исследование микрорайона школы. Оно является информационной основой профессиональной деятельности школьного социального педагога. Социально-педагогический паспорт микрорайона школы может включать в себя следующие аспек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териальная база жилого массива микрорайона школы (спортивная, техническая, культурно-просветительская и т.п.), возможности ее использования для организации внеучебного времени детей и подрост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тры сосредоточения интересов детей и подростков микрорайона, места их стихийного группир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ые очаги негативного влияния на н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рослое население и окружение микрорайона (возрастной, социальный, профессиональный, национальный состав жителе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 семей микрорайона (структура семей, воспитательный потенциал; образовательный, культурный и нравственный уровен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ское население микрорайона (общее число детей и подростков; количество несовершеннолетних, входящих в группу риска; виды отклонений поведения; число правонарушителей, склонных к употреблению алкоголя, наркотиков и токсических средств; количество детей и подростков с ограниченными возможностями, нарушениями нервно-психического здоровья; несовершеннолетних, находящихся на попечительстве и под опе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апке социального педагога школы могут находиться следующие документы: </w:t>
        <w:br/>
        <w:t>- план годовой или на полугодие, в образовательном учреждении выступающий как часть плана работы школы (перспективный план); возможно планирование и на более длительный срок;</w:t>
        <w:br/>
        <w:t>- план работы на более короткий срок, как правило, на четверть, месяц, неделю (календарный план); формой представления такого плана выступают циклограммы, планы-графики и планы-сетки;</w:t>
        <w:br/>
        <w:t>- план проведения конкретных форм работы, планирование деятельности в отношении конкретных проблем, конкретных подопечн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н взаимодействия со структурами профилакти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н проведения рейдов и работы в каникулярное время.</w:t>
        <w:br/>
        <w:t xml:space="preserve">       </w:t>
      </w:r>
      <w:r>
        <w:rPr>
          <w:iCs/>
          <w:sz w:val="28"/>
          <w:szCs w:val="28"/>
        </w:rPr>
        <w:t>Перспективный план</w:t>
      </w:r>
      <w:r>
        <w:rPr>
          <w:sz w:val="28"/>
          <w:szCs w:val="28"/>
        </w:rPr>
        <w:t xml:space="preserve"> отражает цели и движение к ним на ближайшее будущее. Он выстраивается на основе анализа прошлого с учетом настоящего состояния д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маловажным источником для анализа результативности эффективности социально-педагогической деятельности выступает отчетность. Объем, содержание и сроки предоставления в вышестоящие органы отчетной документации по итогам работы социального педагога жестко не регламентированы. Как правило, каждая территория регламентирует отчетность в соответствии с особенностями социально-педагогической практики, развитостью инфраструктуры, уровнем и спецификой профессиональной подготовки специалистов, их специализа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школьный социальный педагог работает с детьми и составляет единый план воспитательной работы в школе и микрорайоне, который объединяет школу и все социальные службы в решении общей проблемы воспитания и защиты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документации социального педагога в детском доме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а социального педагога с детьми, оставшимися без попечения родителей разнообразна и актуальна на данном этапе развития общества. Необходимо социальному педагогу в работе использовать большое разнообразие форм, подбирать инновационные формы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ятельность социального педагога начинается с определения социального статуса ребенка. Путем изучения документов, бесед, тестирования социальный педагог узнает ребенка, выделяет проблемы, которые предстоит ему решить. Социальный педагог собирает сведения о состоянии физического и психического здоровья, условиях жизни ребенка до поступления его в интернатное учреждение, родителях ребенка, наблюдает за его успеваемостью, оказывает помощь в обучении воспитанника и 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а социального педагога - составить индивидуальную программу развития воспитанников, т. е. фактически представить, каким должен быть выпускник детского дома, учитывая, какой он сейчас. Для этого социальный педагог анализирует все документы, которые есть у ребенка, его проблемы, ищет пути выхода из создавшейся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ще одна важная задача, которую выполняет социальный педагог в детском доме, - представление интересов ребенка в правозащитных и административных органах. Реализуя эту посредническую функцию, социальный педагог охраняет и защищает права воспитанника. Стоит выделить защиту материальных, жилищных и социальных прав воспитанников, которая включает в себ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ределение социального статуса воспитанников – оно предполагает лишение или ограничение родителей в родительских правах, признание их через суд безвестно отсутствующими, оформление инвалидности и гражданства воспитанника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работа с документацией – формирование личных дел воспитанников, сбор недостающих в личном деле воспитанника документов и сведений о родителях, братьях и сестрах, наличии и сохранности имущества, квартиры, ценных бумаг, открытие счетов в сбербан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циальная диагностика детского коллектива или статистический мониторинг, обеспечивающий целостное представление о результативности деятельности системы социальной службы детского дома, о качественных и количественных изменениях социального статуса воспитанни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контроль соблюдения социальных прав воспитанников в детском дом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еспечение защиты личных прав воспитанников: получение общего среднего образования, предоставление свободного времени в распорядке дня, исключение вредного влияния, своевременное получение паспорта и регистрации и т. д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еспечение льгот, предусмотренных Правительством России, в период обучения детей, при выпуске их и поступлении на учебу или рабо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судом, загсом, комитетом соц. защиты населения, органами управления образованием и здравоохранением, нотариатом и т. д. по вопросам назначения и выплаты алиментов с родителей, начисления пенсий по утрате родителей и инвалидности и 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ы деятельности социального педагога могут быть оценены с помощью изучения его документации, бесед с детьми, родителями, работниками различных социальных служб, проведения анкетирования по итогам его работы, анализа динамики социально-педагогических процес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язательными для социального педагога являются следующие докумен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циально-педагогическая характеристика школьного микросоциу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ко-психолого-педагогические характеристики подопечных (они относятся к числу документов для внутреннего пользования и не подлежат широкой огласке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ерспективный план работы на год, утвержденный руководителем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ранная социальным педагогом информация служит первичной основой для выводов. Необходим ее глубокий и всесторонний анализ, установление причинно-следственных связей, выявление резервов совершенствования социально-педагогической прак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 Алмазов Б.Н., Беляева М.А., Бессонова Н.Н. и др. Методика и технологии работы социального педагога / Под ред. М.А. Галагузовой и Л.В. Мардахаева. - М.: Академия, 2004. - 19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Альджев Д.В. Социальная педагогика: шпаргалки. - М.: Эксмо-Пресс, 2008. - 3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асов Н.Ф. сост. Основы социальной работы: учебное пособие для студентов высших учебных заведений, обучающихся по специальности «Социальная педагогика» / [Н. Ф. Басов и др.]; под ред. Н. Ф. Басова. - М.: Академия, 2007. - 28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 Василькова Ю.В. Методика и опыт работы социального педагога. 2-е изд., испр. Учебное пособие. - М.: Академия, 2004. - 160 c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Должностные обязанности социального педагога детского дома //. Крокинская О.К., Нагавкина Л.Г. Социальный педагог: введение в должность. - Спб.: 2002. - 269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Лодкина Т.В. Социальная педагогика. Защита семьи и детства. - М.: Академия, 2008. - 20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 Мудрик А.В. Социальная педагогика: Учеб. для студ. пед. вузов / Под. ред. В.А. Сластёнина. - 2-е изд., испр. и доп. - М.: Издательский центр «Академия», 2000. - 19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Социальная педагогика: Учеб. пособие для студ. высш. учеб. заведений / Под ред. В.А. Никитина. - М.: Гуманит. изд. центр ВЛАДОС, 2002. - 27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Штинова Г.Н., Галагузова М.А., Галагузова Ю.Н. Социальная педагогика: Учебник для вузов. - М.: Владос, 2008. - 44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8:48:00Z</dcterms:created>
  <dc:creator>Oxana</dc:creator>
  <dc:description/>
  <cp:keywords/>
  <dc:language>en-US</dc:language>
  <cp:lastModifiedBy>Oxana</cp:lastModifiedBy>
  <dcterms:modified xsi:type="dcterms:W3CDTF">2016-08-08T22:47:00Z</dcterms:modified>
  <cp:revision>12</cp:revision>
  <dc:subject/>
  <dc:title>Введение</dc:title>
</cp:coreProperties>
</file>