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КОММУНИКАТИВНЫЕ УУД</w:t>
      </w:r>
      <w:r>
        <w:rPr/>
        <w:t xml:space="preserve">    1 класс  </w:t>
      </w:r>
    </w:p>
    <w:tbl>
      <w:tblPr>
        <w:tblW w:w="155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09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98"/>
      </w:tblGrid>
      <w:tr>
        <w:trPr>
          <w:trHeight w:val="316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8255</wp:posOffset>
                      </wp:positionV>
                      <wp:extent cx="2470150" cy="2007235"/>
                      <wp:effectExtent l="3175" t="3810" r="3175" b="3810"/>
                      <wp:wrapNone/>
                      <wp:docPr id="1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0320" cy="200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0.65pt" to="189.35pt,158.65pt" ID="Прямая соединительная линия 4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Отвечать на вопросы учителя, товарищей по класс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участвовать в диалоге на уроке и внеуроч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аботать в па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Соблюдать простейшие нормы речевого этикета (здороваться, прощаться, благодарит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нимать речевое обращение другого челове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Слушать и понимать речь других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Имеет постоянных приятелей в класс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Не провоцирует конфликты со сверстник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Умеет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Сформирована адекватная самооценк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Низкий уровень </w:t>
      </w:r>
      <w:r>
        <w:rPr/>
        <w:t xml:space="preserve">(Н) – не идёт на контакт (агрессивен или пассивен). 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работает в паре ситуативно, частично отвечает на вопросы. Частично соблюдает этикет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</w:rPr>
        <w:t>Высокий уровень</w:t>
      </w:r>
      <w:r>
        <w:rPr/>
        <w:t xml:space="preserve"> (В) – осознано стремится к сотрудничеству. Соблюдает этикет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ЛИЧНОСТНЫЕУУД</w:t>
      </w:r>
      <w:r>
        <w:rPr/>
        <w:t xml:space="preserve">   1 класс   </w:t>
      </w:r>
    </w:p>
    <w:tbl>
      <w:tblPr>
        <w:tblW w:w="155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529"/>
        <w:gridCol w:w="473"/>
        <w:gridCol w:w="473"/>
        <w:gridCol w:w="473"/>
        <w:gridCol w:w="498"/>
        <w:gridCol w:w="473"/>
        <w:gridCol w:w="473"/>
        <w:gridCol w:w="473"/>
        <w:gridCol w:w="498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>
          <w:trHeight w:val="358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val="en-US" w:eastAsia="en-US"/>
              </w:rPr>
            </w:pPr>
            <w:r>
              <w:rPr>
                <w:rFonts w:eastAsia="Calibri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635</wp:posOffset>
                      </wp:positionV>
                      <wp:extent cx="1597660" cy="2249170"/>
                      <wp:effectExtent l="4445" t="3175" r="4445" b="3175"/>
                      <wp:wrapNone/>
                      <wp:docPr id="2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224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5pt,0pt" to="142.5pt,177.05pt" ID="Прямая соединительная линия 3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амооценк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Чувство необходимости уч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Формирование своей точки зре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редпочтение уроков «школьного» типа урокам «дошкольного» ти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мотивац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Интерес к новому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формированность учебных мотив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тремление к получению высоких оцено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Низкий уровень </w:t>
      </w:r>
      <w:r>
        <w:rPr/>
        <w:t>(Н) – отрицательное отношение к школе и поступлению в школу. Сохраняет дошкольный образ жизни.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положительное отношение к школе. </w:t>
      </w:r>
    </w:p>
    <w:p>
      <w:pPr>
        <w:pStyle w:val="Normal"/>
        <w:spacing w:lineRule="auto" w:line="240" w:before="0" w:after="0"/>
        <w:rPr/>
      </w:pPr>
      <w:r>
        <w:rPr>
          <w:b/>
        </w:rPr>
        <w:t>Высокий уровень</w:t>
      </w:r>
      <w:r>
        <w:rPr/>
        <w:t xml:space="preserve"> (В) – чувство необходимости учения. Адекватное содержательное представление о школ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ЕГУЛЯТИВНЫЕ  УУД    1 класс </w:t>
      </w:r>
    </w:p>
    <w:tbl>
      <w:tblPr>
        <w:tblW w:w="154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28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4605</wp:posOffset>
                      </wp:positionV>
                      <wp:extent cx="2312035" cy="1797050"/>
                      <wp:effectExtent l="3175" t="3810" r="3175" b="3810"/>
                      <wp:wrapNone/>
                      <wp:docPr id="3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920" cy="179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.15pt" to="177.35pt,142.6pt" ID="Прямая соединительная линия 2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нимает требования учителя и старается их выполня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Соблюдает принятые в классе правила поведения и об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нтролирует свои эмоци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ри возникновении учебных трудностей на уроке прилагает усилия для их преодо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Сохраняет удовлетворительную работоспособность в течение всего у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Определять цель учебной деятельности с помощью учителя и самостоя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Соотносить выполненное задание с образцом, предложенным учител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Степень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Оценка своего задания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Низкий уровень </w:t>
      </w:r>
      <w:r>
        <w:rPr/>
        <w:t>(Н) – нуждается в контроле со стороны учителя.  Отвлекается или ведёт себя хаотично.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предъявляемое требование осознаётся частично.</w:t>
      </w:r>
    </w:p>
    <w:p>
      <w:pPr>
        <w:pStyle w:val="Normal"/>
        <w:spacing w:lineRule="auto" w:line="240" w:before="0" w:after="0"/>
        <w:rPr/>
      </w:pPr>
      <w:r>
        <w:rPr>
          <w:b/>
        </w:rPr>
        <w:t>Высокий уровень</w:t>
      </w:r>
      <w:r>
        <w:rPr/>
        <w:t xml:space="preserve"> (В) – осознаёт, что делать в процессе, регулирует весь процесс выполнени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ЗНАВАТЕЛЬНЫЕУУД</w:t>
      </w:r>
      <w:r>
        <w:rPr/>
        <w:t xml:space="preserve">   1 класс </w:t>
      </w:r>
      <w:bookmarkStart w:id="0" w:name="_GoBack"/>
      <w:bookmarkEnd w:id="0"/>
    </w:p>
    <w:tbl>
      <w:tblPr>
        <w:tblW w:w="15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78"/>
        <w:gridCol w:w="463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6"/>
      </w:tblGrid>
      <w:tr>
        <w:trPr>
          <w:trHeight w:val="287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2540</wp:posOffset>
                      </wp:positionV>
                      <wp:extent cx="1786255" cy="1818005"/>
                      <wp:effectExtent l="3810" t="3810" r="3810" b="3810"/>
                      <wp:wrapNone/>
                      <wp:docPr id="4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81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0.2pt" to="137.45pt,142.9pt" ID="Прямая соединительная линия 1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риентироваться в учебник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твечать на простые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Находить нужную информацию в учебник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дробно пересказывать прочитанное или прослушанно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4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Логические учебные действ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равнивать предметы, объекты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Группировать предметы, объекты на основе существенных признак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>Низкий уровень</w:t>
      </w:r>
      <w:r>
        <w:rPr/>
        <w:t xml:space="preserve"> (Н) – большинство умений не сформированы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(С) – способен выполнять при направляющей помощи педагога</w:t>
      </w:r>
    </w:p>
    <w:p>
      <w:pPr>
        <w:pStyle w:val="Normal"/>
        <w:spacing w:lineRule="auto" w:line="240" w:before="0" w:after="0"/>
        <w:rPr/>
      </w:pPr>
      <w:r>
        <w:rPr>
          <w:b/>
        </w:rPr>
        <w:t>Высокий уровень</w:t>
      </w:r>
      <w:r>
        <w:rPr/>
        <w:t>(В) –выполняет самостоя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КОММУНИКАТИВНЫЕ УУД</w:t>
      </w:r>
      <w:r>
        <w:rPr/>
        <w:t xml:space="preserve">    2  класс </w:t>
      </w:r>
    </w:p>
    <w:tbl>
      <w:tblPr>
        <w:tblW w:w="15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78"/>
        <w:gridCol w:w="463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316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i/>
                <w:i/>
                <w:lang w:val="en-US" w:eastAsia="en-US"/>
              </w:rPr>
            </w:pPr>
            <w:r>
              <w:rPr>
                <w:rFonts w:eastAsia="Calibri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8255</wp:posOffset>
                      </wp:positionV>
                      <wp:extent cx="2711450" cy="2007235"/>
                      <wp:effectExtent l="3175" t="4445" r="3175" b="4445"/>
                      <wp:wrapNone/>
                      <wp:docPr id="5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1520" cy="200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0.65pt" to="234.3pt,158.65pt" ID="Прямая соединительная линия 5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твечать на вопросы учителя, товарищей по класс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лушать и понимать других, высказывать свою точку зрения на события, поступк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Выполнять различные роли в групп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отрудничать в совместном решении проблемы (задачи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формлять свои мысли в устной и письменной речи с учётом своих учебных и жизненных ситу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Читать вслух и про себя тексты учебников, других художественных и научно-популярных кни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нимать прочитанно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ИТОГО: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Низкий уровень </w:t>
      </w:r>
      <w:r>
        <w:rPr/>
        <w:t xml:space="preserve">(Н) – не идёт на контакт (агрессивен или пассивен). 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участвует выборочно в диалоге. Идёт на контакт, когда уверен в своих знаниях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</w:rPr>
        <w:t>Высокий уровень</w:t>
      </w:r>
      <w:r>
        <w:rPr/>
        <w:t xml:space="preserve"> (В) – осознано стремится к сотрудничеству. Участвует в совместном решении проблемы (задачи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ЗНАВАТЕЛЬНЫЕУУД</w:t>
      </w:r>
      <w:r>
        <w:rPr/>
        <w:t xml:space="preserve">   2 класс </w:t>
      </w:r>
    </w:p>
    <w:tbl>
      <w:tblPr>
        <w:tblW w:w="15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78"/>
        <w:gridCol w:w="463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287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val="en-US" w:eastAsia="en-US"/>
              </w:rPr>
            </w:pPr>
            <w:r>
              <w:rPr>
                <w:rFonts w:eastAsia="Calibri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635</wp:posOffset>
                      </wp:positionV>
                      <wp:extent cx="2711450" cy="1818005"/>
                      <wp:effectExtent l="3175" t="4445" r="3175" b="4445"/>
                      <wp:wrapNone/>
                      <wp:docPr id="6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1520" cy="181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0pt" to="234.3pt,143.1pt" ID="Прямая соединительная линия 7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риентироваться в учебник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твечать на простые и сложные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амим задавать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Находить нужную информацию в учебнике так и в словаря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дробно пересказывать прочитанное или прослушанно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оставлять простой пла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4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Логические учебные действ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равнивать предметы, объекты по нескольким основаниям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Находить закономерности, самостоятельно продолжать их по установленному правил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>Низкий уровень</w:t>
      </w:r>
      <w:r>
        <w:rPr/>
        <w:t xml:space="preserve">  (Н) – большинство умений не сформированы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способен выполнять при направляющей помощи педагога</w:t>
      </w:r>
    </w:p>
    <w:p>
      <w:pPr>
        <w:pStyle w:val="Normal"/>
        <w:spacing w:lineRule="auto" w:line="240" w:before="0" w:after="0"/>
        <w:rPr/>
      </w:pPr>
      <w:r>
        <w:rPr>
          <w:b/>
        </w:rPr>
        <w:t>Высокий уровень</w:t>
      </w:r>
      <w:r>
        <w:rPr/>
        <w:t xml:space="preserve"> (В) – выполняет самостоятельн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РЕГУЛЯТИВНЫЕ  УУД    2 класс (1 полугодие)</w:t>
      </w:r>
    </w:p>
    <w:tbl>
      <w:tblPr>
        <w:tblW w:w="15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78"/>
        <w:gridCol w:w="463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287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955</wp:posOffset>
                      </wp:positionV>
                      <wp:extent cx="2701290" cy="1797050"/>
                      <wp:effectExtent l="3175" t="4445" r="3175" b="4445"/>
                      <wp:wrapNone/>
                      <wp:docPr id="7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179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65pt" to="207.25pt,143.1pt" ID="Прямая соединительная линия 8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нимает требования учителя и старается их выполня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облюдает принятые в классе правила поведения и общ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онтролирует свои эмоци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ри возникновении учебных трудностей на уроке прилагает усилия для их преодо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охраняет удовлетворительную работоспособность в течение всего уро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пределять цель учебной деятельности с помощью учителя и самостоятельн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оотносить выполненное задание с образцом, предложенным учител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оотносить выполненное задание с образцом, предложенным учител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тепень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Низкий уровень </w:t>
      </w:r>
      <w:r>
        <w:rPr/>
        <w:t>(Н) – нуждается в контроле со стороны учителя.  Отвлекается или ведёт себя хаотично. Может принимать лишь простейшие цели.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определяет цель учебной деятельности с помощью учителя и самостоятельно. Может дать отчёт о своих действиях.</w:t>
      </w:r>
    </w:p>
    <w:p>
      <w:pPr>
        <w:pStyle w:val="Normal"/>
        <w:spacing w:lineRule="auto" w:line="240" w:before="0" w:after="0"/>
        <w:rPr/>
      </w:pPr>
      <w:r>
        <w:rPr>
          <w:b/>
        </w:rPr>
        <w:t>Высокий уровень</w:t>
      </w:r>
      <w:r>
        <w:rPr/>
        <w:t xml:space="preserve"> (В) – определяет цель учебной деятельности самостоятельно, регулирует весь процесс выполнен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ЛИЧНОСТНЫЕ   УУД</w:t>
      </w:r>
      <w:r>
        <w:rPr/>
        <w:t xml:space="preserve">   2 класс </w:t>
      </w:r>
    </w:p>
    <w:tbl>
      <w:tblPr>
        <w:tblW w:w="15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78"/>
        <w:gridCol w:w="463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358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540</wp:posOffset>
                      </wp:positionV>
                      <wp:extent cx="2701290" cy="2249170"/>
                      <wp:effectExtent l="3175" t="3810" r="3175" b="3810"/>
                      <wp:wrapNone/>
                      <wp:docPr id="8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224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2pt" to="207.25pt,177.25pt" ID="Прямая соединительная линия 9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4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амооцен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Чувство необходимости уче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Формирование своей точки зре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редпочтение социального способа оценки своих знан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4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мотивац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знавательные мотивы и интересы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формированность учебных мотивов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Желание учиться выполнять согласно школьному распорядк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Низкий уровень </w:t>
      </w:r>
      <w:r>
        <w:rPr/>
        <w:t>(Н) – отрицательное отношение к школе и поступлению в школу. Сохраняет дошкольный образ жизни.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положительное отношение к школе. Частично зависит от ситуации успеха.</w:t>
      </w:r>
    </w:p>
    <w:p>
      <w:pPr>
        <w:pStyle w:val="Normal"/>
        <w:spacing w:lineRule="auto" w:line="240" w:before="0" w:after="0"/>
        <w:rPr/>
      </w:pPr>
      <w:r>
        <w:rPr>
          <w:b/>
        </w:rPr>
        <w:t>Высокий уровень</w:t>
      </w:r>
      <w:r>
        <w:rPr/>
        <w:t xml:space="preserve"> (В) – чувство необходимости учения. Адекватное содержательное представление о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ЗНАВАТЕЛЬНЫЕУУД</w:t>
      </w:r>
      <w:r>
        <w:rPr/>
        <w:t xml:space="preserve">   3 класс </w:t>
      </w:r>
    </w:p>
    <w:tbl>
      <w:tblPr>
        <w:tblW w:w="15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59"/>
        <w:gridCol w:w="473"/>
        <w:gridCol w:w="473"/>
        <w:gridCol w:w="473"/>
        <w:gridCol w:w="498"/>
        <w:gridCol w:w="473"/>
        <w:gridCol w:w="473"/>
        <w:gridCol w:w="473"/>
        <w:gridCol w:w="498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>
          <w:trHeight w:val="225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3810</wp:posOffset>
                      </wp:positionV>
                      <wp:extent cx="1724025" cy="1514475"/>
                      <wp:effectExtent l="3175" t="3810" r="3175" b="3810"/>
                      <wp:wrapNone/>
                      <wp:docPr id="9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15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0.3pt" to="132.55pt,118.9pt" ID="Прямая соединительная линия 6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Самостоятельно предполагать, информацию, которая будет нужна для изучения незнакомого материа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Отбирать необходимые источники информации среди предложенных учителем словарей, энциклопедий, справочников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Представлять информацию в виде текста, таблицы, схемы, в том числе с помощью ИК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4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Логические учебные действ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Сравнивать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Анализироват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Группировать различные объекты, явления, факты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9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Постановка и решения проблемы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Извлекать информацию, представленную в разных формах (текст, таблица, схема, экспонат, модель, иллюстрация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Планировать свою работу по изучению незнакомого материа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>Низкий уровень</w:t>
      </w:r>
      <w:r>
        <w:rPr/>
        <w:t xml:space="preserve">  (Н) – самостоятельно не может работать с текстом, допускает много ошибок.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выполняет самостоятельно, но допускает ошибки. Выполняет задания репродуктивного характера.</w:t>
      </w:r>
    </w:p>
    <w:p>
      <w:pPr>
        <w:pStyle w:val="Normal"/>
        <w:spacing w:lineRule="auto" w:line="240" w:before="0" w:after="0"/>
        <w:rPr/>
      </w:pPr>
      <w:r>
        <w:rPr>
          <w:b/>
        </w:rPr>
        <w:t>Высокий уровень</w:t>
      </w:r>
      <w:r>
        <w:rPr/>
        <w:t xml:space="preserve"> (В) – выполняет самостоятельн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ЕГУЛЯТИВНЫЕ  УУД    3 класс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78"/>
        <w:gridCol w:w="463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287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955</wp:posOffset>
                      </wp:positionV>
                      <wp:extent cx="2701290" cy="1797050"/>
                      <wp:effectExtent l="3175" t="4445" r="3175" b="4445"/>
                      <wp:wrapNone/>
                      <wp:docPr id="10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179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65pt" to="207.25pt,143.1pt" ID="Прямая соединительная линия 10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Формулировать и удержива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оотносить выполненное задание с образцом, предложенным учител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Низкий уровень </w:t>
      </w:r>
      <w:r>
        <w:rPr/>
        <w:t>(Н) – Не может оценить свои силы относительно решения поставленной задачи. Неумение опираться на образец.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Может ориентироваться на образец, но делает ошибки. Может оценить выполненное задание по параметрам.</w:t>
      </w:r>
    </w:p>
    <w:p>
      <w:pPr>
        <w:pStyle w:val="Normal"/>
        <w:spacing w:lineRule="auto" w:line="240" w:before="0" w:after="0"/>
        <w:rPr/>
      </w:pPr>
      <w:r>
        <w:rPr>
          <w:b/>
        </w:rPr>
        <w:t>Высокий уровень</w:t>
      </w:r>
      <w:r>
        <w:rPr/>
        <w:t xml:space="preserve"> (В) – работает точно по образцу. Умеет самостоятельно оценить свои действ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КОММУНИКАТИВНЫЕ УУД</w:t>
      </w:r>
      <w:r>
        <w:rPr/>
        <w:t xml:space="preserve">    3  класс </w:t>
      </w:r>
    </w:p>
    <w:tbl>
      <w:tblPr>
        <w:tblW w:w="15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78"/>
        <w:gridCol w:w="463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316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i/>
                <w:i/>
                <w:lang w:val="en-US" w:eastAsia="en-US"/>
              </w:rPr>
            </w:pPr>
            <w:r>
              <w:rPr>
                <w:rFonts w:eastAsia="Calibri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8255</wp:posOffset>
                      </wp:positionV>
                      <wp:extent cx="2711450" cy="2007235"/>
                      <wp:effectExtent l="3175" t="4445" r="3175" b="4445"/>
                      <wp:wrapNone/>
                      <wp:docPr id="11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1520" cy="200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0.65pt" to="234.3pt,158.65pt" ID="Прямая соединительная линия 11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Участвовать в диалог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лушать и понимать други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Высказывать свою точку зрения на события, поступки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Участвовать в работе группы, распределять роли, договариваться друг с друго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формлять свои мысли в устной и письменной речи с учётом своих учебных и жизненных ситу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тстаивать свою точку зрения, соблюдая правила речевого этикета и дискуссионной культур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нимать точку зрения другого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ИТОГО: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Низкий уровень </w:t>
      </w:r>
      <w:r>
        <w:rPr/>
        <w:t xml:space="preserve">(Н) – не идёт на контакт (агрессивен или пассивен). 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участвует выборочно в диалоге. Идёт на контакт, когда уверен в своих знаниях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</w:rPr>
        <w:t>Высокий уровень</w:t>
      </w:r>
      <w:r>
        <w:rPr/>
        <w:t xml:space="preserve"> (В) – осознано стремится к сотрудничеству. Участвует в совместном решении проблемы (задачи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ЛИЧНОСТНЫЕУУД</w:t>
      </w:r>
      <w:r>
        <w:rPr/>
        <w:t xml:space="preserve">   3 класс </w:t>
      </w:r>
    </w:p>
    <w:tbl>
      <w:tblPr>
        <w:tblW w:w="15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78"/>
        <w:gridCol w:w="463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273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175</wp:posOffset>
                      </wp:positionV>
                      <wp:extent cx="2647950" cy="1676400"/>
                      <wp:effectExtent l="3175" t="4445" r="3175" b="4445"/>
                      <wp:wrapNone/>
                      <wp:docPr id="12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0.25pt" to="203.1pt,132.2pt" ID="Прямая соединительная линия 12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4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амооцен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Чувство необходимости уче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Адекватное определение задач саморазвития, решение которых необходимо для реализации роли «хороший ученик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4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мотивац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Сформированы познавательные мотивы и интересы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Сформированность социальных мотивов (чувства долга, ответственность)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Желание учиться выполнять согласно школьному распорядк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4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Нравственная - этическа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Может и имеет опыт осуществления личностного морального выбо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Может оценивать события и действия с точки зрения моральных нор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Учитывает объективные последствия нарушения моральной норм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Низкий уровень </w:t>
      </w:r>
      <w:r>
        <w:rPr/>
        <w:t>(Н) – неумение адекватно оценивать свои способности. Самооценка ситуативна.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положительное отношение к школе. Адекватность выделения качеств хорошего ученика (интерес к учению)</w:t>
      </w:r>
    </w:p>
    <w:p>
      <w:pPr>
        <w:pStyle w:val="Normal"/>
        <w:spacing w:lineRule="auto" w:line="240" w:before="0" w:after="0"/>
        <w:rPr/>
      </w:pPr>
      <w:r>
        <w:rPr>
          <w:b/>
        </w:rPr>
        <w:t>Высокий уровень</w:t>
      </w:r>
      <w:r>
        <w:rPr/>
        <w:t xml:space="preserve"> (В) – чувство необходимости учения. Адекватное содержательное представление о школе.</w:t>
      </w:r>
    </w:p>
    <w:p>
      <w:pPr>
        <w:pStyle w:val="Normal"/>
        <w:jc w:val="center"/>
        <w:rPr/>
      </w:pPr>
      <w:r>
        <w:rPr/>
        <w:t xml:space="preserve">ПОЗНАВАТЕЛЬНЫЕ   УУД   4 класс </w:t>
      </w:r>
    </w:p>
    <w:tbl>
      <w:tblPr>
        <w:tblW w:w="13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904"/>
        <w:gridCol w:w="344"/>
        <w:gridCol w:w="283"/>
        <w:gridCol w:w="473"/>
        <w:gridCol w:w="378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5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1523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1435</wp:posOffset>
                      </wp:positionV>
                      <wp:extent cx="1743075" cy="914400"/>
                      <wp:effectExtent l="2540" t="4445" r="2540" b="4445"/>
                      <wp:wrapNone/>
                      <wp:docPr id="13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4.05pt" to="137.8pt,76pt" ID="Прямая соединительная линия 15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Самостоятельно предполагать информацию, которая будет нужна для изучения незнакомого материал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Отбирать необходимые источники информации среди предложенных учителем словарей, энциклопедий, справочников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Составлять сложный план текст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Сопоставлять и отбирать информацию, полученную из различных источников (словари, энциклопедии, справочники, интернет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29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Логические учебные действ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Сравнивать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Анализировать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Группировать различные объекты, явления, факты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32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остановка и решения проблемы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Самостоятельно делать выводы, перерабатывать информацию, преобразовывать её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Представлять информацию в виде текста, таблицы, схемы, в том числе с помощью ИКТ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Уметь передавать содержание в жатом, выборочном или развёрнутом вид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Планировать свою работу по изучению незнакомого материал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>Низкий уровень</w:t>
      </w:r>
      <w:r>
        <w:rPr/>
        <w:t xml:space="preserve">  (Н) – самостоятельно не может работать с текстом, допускает много ошибок.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выполняет самостоятельно, но допускает ошибки. Выполняет задания репродуктивного характера.</w:t>
      </w:r>
    </w:p>
    <w:p>
      <w:pPr>
        <w:pStyle w:val="Normal"/>
        <w:spacing w:lineRule="auto" w:line="240" w:before="0" w:after="0"/>
        <w:rPr/>
      </w:pPr>
      <w:r>
        <w:rPr>
          <w:b/>
        </w:rPr>
        <w:t>Высокий уровень</w:t>
      </w:r>
      <w:r>
        <w:rPr/>
        <w:t xml:space="preserve"> (В) – выполняет самостоятель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ЕГУЛЯТИВНЫЕ  УУД    4 класс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78"/>
        <w:gridCol w:w="463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287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955</wp:posOffset>
                      </wp:positionV>
                      <wp:extent cx="2701290" cy="1797050"/>
                      <wp:effectExtent l="3175" t="4445" r="3175" b="4445"/>
                      <wp:wrapNone/>
                      <wp:docPr id="14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440" cy="179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65pt" to="207.25pt,143.1pt" ID="Прямая соединительная линия 16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Формулировать и удержива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оотносить выполненное задание с образцом, предложенным учителе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Низкий уровень </w:t>
      </w:r>
      <w:r>
        <w:rPr/>
        <w:t>(Н) – Не может оценить свои силы относительно решения поставленной задачи. Неумение опираться на образец.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Может ориентироваться на образец, но делает ошибки. Может оценить выполненное задание по параметрам.</w:t>
      </w:r>
    </w:p>
    <w:p>
      <w:pPr>
        <w:pStyle w:val="Normal"/>
        <w:spacing w:lineRule="auto" w:line="240" w:before="0" w:after="0"/>
        <w:rPr/>
      </w:pPr>
      <w:r>
        <w:rPr>
          <w:b/>
        </w:rPr>
        <w:t>Высокий уровень</w:t>
      </w:r>
      <w:r>
        <w:rPr/>
        <w:t xml:space="preserve"> (В) – работает точно по образцу. Умеет самостоятельно оценить свои действ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КОММУНИКАТИВНЫЕ УУД</w:t>
      </w:r>
      <w:r>
        <w:rPr/>
        <w:t xml:space="preserve">    4  класс </w:t>
      </w:r>
    </w:p>
    <w:tbl>
      <w:tblPr>
        <w:tblW w:w="15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78"/>
        <w:gridCol w:w="463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316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i/>
                <w:i/>
                <w:lang w:val="en-US" w:eastAsia="en-US"/>
              </w:rPr>
            </w:pPr>
            <w:r>
              <w:rPr>
                <w:rFonts w:eastAsia="Calibri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8255</wp:posOffset>
                      </wp:positionV>
                      <wp:extent cx="2711450" cy="2007235"/>
                      <wp:effectExtent l="3175" t="4445" r="3175" b="4445"/>
                      <wp:wrapNone/>
                      <wp:docPr id="15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1520" cy="200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0.65pt" to="234.3pt,158.65pt" ID="Прямая соединительная линия 17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Умение договариваться, находить общее реше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Умение аргументировать своё предложение, убеждать и уступа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пособность сохранять доброжелательное отношение друг к другу в ситуации конфликта интерес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Взаимоконтроль и взаимопомощь по ходу выполнения зад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формлять свои мысли в устной и письменной речи с учётом своих учебных и жизненных ситу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тстаивать свою точку зрения, соблюдая правила речевого этикета и дискуссионной культур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нимать точку зрения другого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Низкий уровень </w:t>
      </w:r>
      <w:r>
        <w:rPr/>
        <w:t xml:space="preserve">(Н) – не идёт на контакт (агрессивен или пассивен). 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участвует выборочно в диалоге. Идёт на контакт, когда уверен в своих знаниях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</w:rPr>
        <w:t>Высокий уровень</w:t>
      </w:r>
      <w:r>
        <w:rPr/>
        <w:t xml:space="preserve"> (В) – осознано стремится к сотрудничеству. Участвует в совместном решении проблемы (задач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ЛИЧНОСТНЫЕ   УУД</w:t>
      </w:r>
      <w:r>
        <w:rPr/>
        <w:t xml:space="preserve">   4 класс </w:t>
      </w:r>
    </w:p>
    <w:tbl>
      <w:tblPr>
        <w:tblW w:w="15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78"/>
        <w:gridCol w:w="463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273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175</wp:posOffset>
                      </wp:positionV>
                      <wp:extent cx="2647950" cy="1676400"/>
                      <wp:effectExtent l="3175" t="4445" r="3175" b="4445"/>
                      <wp:wrapNone/>
                      <wp:docPr id="16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0.25pt" to="203.1pt,132.2pt" ID="Прямая соединительная линия 18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i/>
                <w:lang w:eastAsia="en-US"/>
              </w:rPr>
              <w:t>Ф. И. ОБУЧАЮЩЕГОС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4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амооцен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Адекватное представление о себе как личности и своих способностях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4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мотивац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формированы познавательные мотивы и интересы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формированность социальных мотивов (чувства долга, ответственность)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тремление к самоизменению – приобретению новых знаний и умен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Мотивирован на высокий результат учебных достижен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54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Нравственная - этическа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формированы представления о моральных норма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Учитывает объективные последствия нарушения моральной норм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Низкий уровень </w:t>
      </w:r>
      <w:r>
        <w:rPr/>
        <w:t>(Н) – неумение адекватно оценивать свои способности. Самооценка ситуативна.</w:t>
      </w:r>
    </w:p>
    <w:p>
      <w:pPr>
        <w:pStyle w:val="Normal"/>
        <w:spacing w:lineRule="auto" w:line="240" w:before="0" w:after="0"/>
        <w:rPr/>
      </w:pPr>
      <w:r>
        <w:rPr>
          <w:b/>
        </w:rPr>
        <w:t>Средний уровень</w:t>
      </w:r>
      <w:r>
        <w:rPr/>
        <w:t xml:space="preserve">  (С) – положительное отношение к школе. Адекватность выделения качеств хорошего ученика (интерес к учению)</w:t>
      </w:r>
    </w:p>
    <w:p>
      <w:pPr>
        <w:pStyle w:val="Normal"/>
        <w:spacing w:lineRule="auto" w:line="240" w:before="0" w:after="0"/>
        <w:rPr/>
      </w:pPr>
      <w:r>
        <w:rPr>
          <w:b/>
        </w:rPr>
        <w:t>Высокий уровень</w:t>
      </w:r>
      <w:r>
        <w:rPr/>
        <w:t xml:space="preserve"> (В) – чувство необходимости учения. Адекватное содержательное представление о школе.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12:00Z</dcterms:created>
  <dc:creator>computer</dc:creator>
  <dc:description/>
  <cp:keywords/>
  <dc:language>en-US</dc:language>
  <cp:lastModifiedBy>computer</cp:lastModifiedBy>
  <dcterms:modified xsi:type="dcterms:W3CDTF">2016-08-08T14:12:00Z</dcterms:modified>
  <cp:revision>2</cp:revision>
  <dc:subject/>
  <dc:title/>
</cp:coreProperties>
</file>