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кретный космос» Евгения Кирюшина</w:t>
      </w:r>
    </w:p>
    <w:p>
      <w:pPr>
        <w:pStyle w:val="Normal"/>
        <w:spacing w:lineRule="auto" w:line="360" w:before="0" w:after="0"/>
        <w:ind w:left="142" w:right="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танина Екатерина, ученица 10 класса</w:t>
      </w:r>
    </w:p>
    <w:p>
      <w:pPr>
        <w:pStyle w:val="Normal"/>
        <w:spacing w:lineRule="auto" w:line="360" w:before="0" w:after="0"/>
        <w:ind w:left="142"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 «Школа№72» г. о. Самара</w:t>
      </w:r>
    </w:p>
    <w:p>
      <w:pPr>
        <w:pStyle w:val="Normal"/>
        <w:spacing w:lineRule="auto" w:line="360" w:before="0" w:after="0"/>
        <w:ind w:left="142" w:right="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Ревина Марина Александровна,</w:t>
      </w:r>
    </w:p>
    <w:p>
      <w:pPr>
        <w:pStyle w:val="Normal"/>
        <w:spacing w:lineRule="auto" w:line="360" w:before="0" w:after="0"/>
        <w:ind w:left="142" w:right="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физики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юшин Евгений Александрович родился 6 октября 1949 года в деревне Потаповка Красноярского района Куйбышевской области, в крестьянской семье. Семья была большая, семеро детей. Евгений был пятым ребенком. С ранних лет он уже помогал родителям. Именно от отца он научился трудолюбию, целеустремленности, житейской мудрости. [4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ую школу он окончил в д. Потаповка и в сентябре 1961 учебного года был принят в 5 класс Большераковской восьмилетней школы. В школу ходил за 6 километров. [4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 много читал, а также научился играть на гармошке и аккордеоне. Мечтал стать летчиком. В 1965 году Евгений успешно окончил 8 классов и поступил в Самарское культурно просветительное училище на отделение баяна, но проучился недолго. Умер отец, и ему пришлось устроиться на работу, надо было помогать матери, младшим брату и сестре. [4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 Александрович работал в Самаре на заводе координатно-расточных станков. Весной 1968 года он был призван в Советскую Армию. Службу проходил в 50 школе младших авиационных специалистов в Виннице. В дальнейшем намерен был поступить в военное училище и стать летчиком. В том же году прошел специальный отбор, медицинскую комиссию и был переведен для дальнейшей службы в Москву, в Институт космической медицины. Солдат отбирали по показателям здоровья и морально-волевым качествам. Все они давали подписку о неразглашении увиденного, услышанного, пережитого и о добровольном согласии на участие в экспериментах.  Тем новобранцам, кого отобрали, сообщили немного. [1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же дни после всевозможных обследований, анализов, тестов их осталось в три раза меньше. Всю серьезность той работы ощущало пока лишь их здоровье. Потом они стали осознавать, что делают нечто очень нужное, чтобы страна скорее осваивала космос, чтобы летчики-космонавты были подготовлены и, что важнее, защищены от всяких непредвиденных ситуаций, угрожающих здоровью и жизни. [4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 в испытаниях космического снаряжения, исследованиях влияния различных перегрузок и нештатных ситуаций на организм человека. После демобилизации в 1970 г. поступил на работу штатным испытателем в Институт медико-биологических проблем. Несколько лет участвовал в испытаниях различных полетных программ и специального снаряжения для космонавтов. [1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л более 200 барокамерных подъемов на высоту до 40 000 м., около 150 вращений на центрифуге с перегрузками 10-12 ед. Участвовал в длительных (многомесячных) экспериментах по имитации невесомости. Провел полный комплекс испытаний орбитальной станции «Мир», пилотируемого спуска с орбиты и безопасного приземления космонавтов. Месяц отработали в камере с содержанием углекислоты 4%. [1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 Кирюшин с товарищами-испытателями были первопроходцами космоса в самом прямом смысле этого слова. Именно ему всемирно известные советские космонавты не раз говорили: «Спасибо, Женя!». [3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на их участие в экспериментах как испытателей тогда не было. Не было в СССР такой специальности и занятия – «испытатель космических систем»! На экспериментах гриф секретности был как бы двойным: во-первых, «военно-космическим», поскольку гонка в космосе шла в русле гонки вооружений, и, во-вторых, «особой государственной важности». Потому что еще в 1945-м в Нюрнберге Советский Союз, как и все страны, подписал международную конвенцию о запрете любых экспериментов над людьми. Потом, в 1974 году, их переименовали в «лаборантов группы медицинского контроля».Так что до сих пор ветераны-испытатели, которые когда-то солдатами шли на рискованные эксперименты официального признания своего участия в тех экспериментах получить не могут. [3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товарищами ни разу не побывав в «чисто конкретном» космосе, много раз пережил – испытал то, что досталось десяткам летчиков-космонавтов во время их стартов-полетов-спусков. В общей сложности около четырех лет он провел в условиях, имитирующих то запредельное. [4]</w:t>
      </w:r>
    </w:p>
    <w:p>
      <w:pPr>
        <w:pStyle w:val="Normal"/>
        <w:spacing w:lineRule="auto" w:line="360" w:before="0" w:after="0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17 ноября 1997 года за мужество и героизм, проявленные при испытаниях, связанных с освоением космического пространства, Кирюшину присвоено звание Героя Российской Федерации с вручением медали «Золотая Звезда». [1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Евгений Александрович живет в Москве. Участвует в общественно-политической жизни. Является членом Правления Российской Ассоциации Героев Российской Федерации, Героев Советского Союза и Героев Социалистического Труда. Был одним из организаторов и первым директором Музея Героев Советского Союза, Героев Российской Федерации и полных кавалеров ордена Славы. Он входит в Общественный Совет по подготовке и проведению экспериментов. [4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ь рассказ я хочу словами героя-испытателя «Мечтал стать летчиком. Подрастающему поколению хочется пожелать целеустремленности, больше веры в себя, устойчивости и не останавливаться перед трудностями. Всегда идти только вперед. Любить свою Родину, любить себя и своих близких». [1]</w:t>
      </w:r>
    </w:p>
    <w:p>
      <w:pPr>
        <w:pStyle w:val="Normal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луб-героев.рф/node/635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eporter63.ru/223408/article/krasnoyarskij-rajon-posetil-kosmonavtispytatel-evgenij-kiryushin.html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vo.ng.ru/history/2010-12-24/1_space.html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dianet.yartel.ru/schools/voljm/images/stories/2015/muzei/kirushin.pdf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rPr/>
      </w:pPr>
      <w:hyperlink r:id="rId6">
        <w:bookmarkStart w:id="0" w:name="_GoBack"/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konline.ru/content/view/157803/zemnoj-kosmos-evgeniya-kiryushina</w:t>
        </w:r>
      </w:hyperlink>
      <w:bookmarkEnd w:id="0"/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3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reporter63.ru/223408/article/krasnoyarskij-rajon-posetil-kosmonavtispytatel-evgenij-kiryushin.html" TargetMode="External"/><Relationship Id="rId4" Type="http://schemas.openxmlformats.org/officeDocument/2006/relationships/hyperlink" Target="http://nvo.ng.ru/history/2010-12-24/1_space.html" TargetMode="External"/><Relationship Id="rId5" Type="http://schemas.openxmlformats.org/officeDocument/2006/relationships/hyperlink" Target="http://medianet.yartel.ru/schools/voljm/images/stories/2015/muzei/kirushin.pdf" TargetMode="External"/><Relationship Id="rId6" Type="http://schemas.openxmlformats.org/officeDocument/2006/relationships/hyperlink" Target="http://www.vkonline.ru/content/view/157803/zemnoj-kosmos-evgeniya-kiryushin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1:24:00Z</dcterms:created>
  <dc:creator>Катя</dc:creator>
  <dc:description/>
  <dc:language>en-US</dc:language>
  <cp:lastModifiedBy>User</cp:lastModifiedBy>
  <dcterms:modified xsi:type="dcterms:W3CDTF">2016-04-04T06:02:00Z</dcterms:modified>
  <cp:revision>7</cp:revision>
  <dc:subject/>
  <dc:title/>
</cp:coreProperties>
</file>