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КОНСТПЕКТ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ЕПОСРЕДСТВЕННО ОБРАЗОВАТЕЛЬНОЙ ДЕЯТЕЛЬ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ОБРАЗОВАТЕЛЬНАЯ ОБЛАСТЬ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«ПОЗНАВАТЕЛЬНОЕ РАЗВИТИ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формирование элементарных математических представле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/>
        <w:tab/>
        <w:t xml:space="preserve">              СРЕДНЯЯ ГРУПП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  <w:tab/>
        <w:t>воспитатель</w:t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  <w:tab/>
        <w:t xml:space="preserve">Мецлер Т.И.. </w:t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  <w:tab/>
        <w:t xml:space="preserve">МБДОУ № 12 </w:t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  <w:tab/>
        <w:t>г. Курганинск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утешествие в город Фигурград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>: игровая, коммуникативная, познавательно-исследовательская, продуктив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деятельности педагога: </w:t>
      </w:r>
      <w:r>
        <w:rPr>
          <w:sz w:val="28"/>
          <w:szCs w:val="28"/>
        </w:rPr>
        <w:t>закрепить названия геометрических фигу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учить группировать геометрические фигуры по общим признакам (цвету, форме), упражнять в счете, в умении сравнивать количество предметов в двух множе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ловесно-логическое мышление, память, внимание, восприятие, активизировать в речи детей слова-прилагательные, обозначающие цвет. Воспитывать отзывчивость, желание помогать другим, умение работать в коллектив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зобра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«Фигурград», ключи-вкладыши, две картинки с пятью отличиями, схема дорожки, геометрические фигуры, грибочки, две корзинки, «геометрические» человечки, магнитофон, кукла, гном с фонар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развития интегративных качеств дошколь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онально, заинтересованно следит за игровой ситуацией, проявляет интерес к участию в совместных развивающих играх, справляется с интеллектуальной задачей при составлении дорожки из геометрических фигур по схеме, отвечает на вопросы педагога, участвует в разговорах во время обсуждения заданий, активен при создании домиков из геометрических фиг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епосредственно образова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Ребята сегодня к нам пришла телеграмма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 читает телеграмму: </w:t>
      </w:r>
      <w:r>
        <w:rPr>
          <w:sz w:val="28"/>
          <w:szCs w:val="28"/>
        </w:rPr>
        <w:t>«Злой волшебник похитил меня и спрятал в городе геометрических фигур, помогите мне вернуться домой! Ваша кукла Ксюш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 поможем Ксюше? 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все вместе скажем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жкой топнем 1,2,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ладоши хлопнем 1,2,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круг себя мы поверн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ружно за руки возьмем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лаза закроем, скажем «А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окажемся…….</w:t>
      </w:r>
    </w:p>
    <w:p>
      <w:pPr>
        <w:pStyle w:val="Normal"/>
        <w:rPr/>
      </w:pPr>
      <w:r>
        <w:rPr>
          <w:sz w:val="28"/>
          <w:szCs w:val="28"/>
        </w:rPr>
        <w:t>- Ребята оказались  мы в городе Фигурграде, (обращает внимание на изображение города), чтобы пройти дальше надо выполнить задани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Д/и «Отбери нужные фигур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геометрические фигуры вы видите? (круг, квадрат, треуго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они цвета?</w:t>
      </w:r>
    </w:p>
    <w:p>
      <w:pPr>
        <w:pStyle w:val="Normal"/>
        <w:rPr/>
      </w:pPr>
      <w:r>
        <w:rPr>
          <w:sz w:val="28"/>
          <w:szCs w:val="28"/>
        </w:rPr>
        <w:t>- А по размеру, они какие? (большие и маленькие).</w:t>
      </w:r>
    </w:p>
    <w:p>
      <w:pPr>
        <w:pStyle w:val="Normal"/>
        <w:rPr/>
      </w:pPr>
      <w:r>
        <w:rPr>
          <w:sz w:val="28"/>
          <w:szCs w:val="28"/>
        </w:rPr>
        <w:t>Задание: выбрать сначала большие, потом маленькие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 правильно справились с заданием, вот первый клю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Д/и «Найди 5 отличий» </w:t>
      </w:r>
    </w:p>
    <w:p>
      <w:pPr>
        <w:pStyle w:val="Normal"/>
        <w:rPr/>
      </w:pPr>
      <w:r>
        <w:rPr>
          <w:sz w:val="28"/>
          <w:szCs w:val="28"/>
        </w:rPr>
        <w:t>-Ребята посмотрите, кто встретился нам на пути? (гном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-то раз осенним днем, на опушку вышел гном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зажег фонарик свой, и хотел идти домо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злой волшебник прилетел, заколдовать его су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жем гному? Для этого нам нужно найти 5 отличий между карт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второй клю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ние «Построй дорож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злой волшебник поломал дорожку (на полу разбросаны геометрические фигуры), как же нам пройт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есть подсказка – схема дорожки.  Попробуем построить дорожку? Давайте сначала договоримся с какого цвета мы начнем. (выполняют 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остроили дорожку,  теперь можно отправляться дальш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Шагали ножки, прямо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нашей милой Ксюше приведут нас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вот и третий ключ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/и «Собери гриб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 сосною у дорожки, кто стоит среди травы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жка есть, но нет сапожка, шляпка есть – нет головы (гриб)</w:t>
      </w:r>
    </w:p>
    <w:p>
      <w:pPr>
        <w:pStyle w:val="Normal"/>
        <w:rPr/>
      </w:pPr>
      <w:r>
        <w:rPr>
          <w:sz w:val="28"/>
          <w:szCs w:val="28"/>
        </w:rPr>
        <w:t>-Посмотрите, какие необычные грибы растут на полянке. Чем они отли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цветом и формой шляпок). Какого цвета шляпки у грибочков? (красные и коричнев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ть грибочки в корзиночки. (две корзиночки с изображение треугольника и к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грибочки соберем в эту корзинку? А в эту? (дети собирают гри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читаем сколько грибочков в этой корзинке? (три) В этой? (два) Где больше? Что надо сделать, чтобы стало поровн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с этим заданием справились, ребята вот и четвертый клю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дание «Построй дом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дание выполняют около столов, делятся на три группы)</w:t>
      </w:r>
    </w:p>
    <w:p>
      <w:pPr>
        <w:pStyle w:val="Normal"/>
        <w:rPr/>
      </w:pPr>
      <w:r>
        <w:rPr>
          <w:sz w:val="28"/>
          <w:szCs w:val="28"/>
        </w:rPr>
        <w:t>- Посмотрите, какие забавные человечки (красный, желтый, синий) живут в городе геометрических фигур. Но злой волшебник сломал и их домики. Поможем челове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каких геометрических фигур будем строить домики (треугольники, квадраты) (стро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получилось домиков? (т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домики? (красный, желтый, синий)</w:t>
      </w:r>
    </w:p>
    <w:p>
      <w:pPr>
        <w:pStyle w:val="Normal"/>
        <w:rPr/>
      </w:pPr>
      <w:r>
        <w:rPr>
          <w:sz w:val="28"/>
          <w:szCs w:val="28"/>
        </w:rPr>
        <w:t>- Человечки очень рады своим новым домикам, и дарят нам последний пятый  ключик.</w:t>
      </w:r>
    </w:p>
    <w:p>
      <w:pPr>
        <w:pStyle w:val="Normal"/>
        <w:rPr/>
      </w:pPr>
      <w:r>
        <w:rPr>
          <w:sz w:val="28"/>
          <w:szCs w:val="28"/>
        </w:rPr>
        <w:t>-Ребята, а вот и домик, в котором злой волшебник спрятал нашу куклу Ксю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ыполнить последнее задание подобрать ключ к замочку.( подбирают ключик, освобождают кук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Рефлексия</w:t>
      </w:r>
    </w:p>
    <w:p>
      <w:pPr>
        <w:pStyle w:val="Normal"/>
        <w:rPr/>
      </w:pPr>
      <w:r>
        <w:rPr>
          <w:sz w:val="28"/>
          <w:szCs w:val="28"/>
        </w:rPr>
        <w:t xml:space="preserve">- Ребята Ксюша очень рада, что мы ее нашли. Давайте ей расскажем какие добрые дела мы с вами  сегодня сделали. (дети с воспитателем вспоминают все задания которые выполняли). </w:t>
      </w:r>
    </w:p>
    <w:sectPr>
      <w:type w:val="nextPage"/>
      <w:pgSz w:w="11906" w:h="16838"/>
      <w:pgMar w:left="14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57:00Z</dcterms:created>
  <dc:creator> </dc:creator>
  <dc:description/>
  <cp:keywords/>
  <dc:language>en-US</dc:language>
  <cp:lastModifiedBy>Админ</cp:lastModifiedBy>
  <cp:lastPrinted>2013-10-16T08:52:00Z</cp:lastPrinted>
  <dcterms:modified xsi:type="dcterms:W3CDTF">2016-08-11T11:57:00Z</dcterms:modified>
  <cp:revision>2</cp:revision>
  <dc:subject/>
  <dc:title>                                  Интегрированное занятие в средней группе</dc:title>
</cp:coreProperties>
</file>