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pacing w:val="1"/>
        </w:rPr>
        <w:tab/>
      </w:r>
      <w:r>
        <w:rPr>
          <w:b/>
          <w:spacing w:val="1"/>
        </w:rPr>
        <w:t>Применение проблемного обучения на уроках математики</w:t>
      </w:r>
      <w:r>
        <w:rPr>
          <w:spacing w:val="1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</w:rPr>
        <w:t>В школе важны все виды учебной деятельности, но на мой взгляд, объяснение нового материала занимает особое место - центральное.</w:t>
      </w:r>
      <w:r>
        <w:rPr>
          <w:spacing w:val="3"/>
        </w:rPr>
        <w:t xml:space="preserve"> Изучение начинается с объяснения учителя. </w:t>
      </w:r>
      <w:r>
        <w:rPr/>
        <w:t>Казалось бы, что может быть проще: прочитал учебник, пересказал его - и объяснение состоялось. Такой подход к учебному процессу - беда нашей школы. При самом лучшем пересказе учебника процент усвоения равен 30-40 %. Но главное не в этом, главное - в пассивности детей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pacing w:val="-1"/>
        </w:rPr>
        <w:t xml:space="preserve">Существует </w:t>
      </w:r>
      <w:r>
        <w:rPr>
          <w:spacing w:val="-1"/>
          <w:u w:val="single"/>
        </w:rPr>
        <w:t>три способа объясн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60"/>
        <w:ind w:left="0" w:firstLine="709"/>
        <w:rPr/>
      </w:pPr>
      <w:r>
        <w:rPr>
          <w:u w:val="single"/>
        </w:rPr>
        <w:t>словесное</w:t>
      </w:r>
      <w:r>
        <w:rPr/>
        <w:t xml:space="preserve">  -  учитель рассказывает, разъясняе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60"/>
        <w:ind w:left="0" w:firstLine="709"/>
        <w:rPr/>
      </w:pPr>
      <w:r>
        <w:rPr>
          <w:u w:val="single"/>
        </w:rPr>
        <w:t>наглядное</w:t>
      </w:r>
      <w:r>
        <w:rPr/>
        <w:t xml:space="preserve">  -  учитель показывает, демонстрирует, изображает, чертит;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360"/>
        <w:ind w:firstLine="709"/>
        <w:rPr/>
      </w:pPr>
      <w:r>
        <w:rPr/>
        <w:t>-</w:t>
        <w:tab/>
      </w:r>
      <w:r>
        <w:rPr>
          <w:u w:val="single"/>
        </w:rPr>
        <w:t>практическое</w:t>
      </w:r>
      <w:r>
        <w:rPr/>
        <w:t xml:space="preserve"> - проводятся опыты,  эксперименты,  решаются задачи,</w:t>
        <w:br/>
        <w:t xml:space="preserve">    </w:t>
      </w:r>
      <w:r>
        <w:rPr>
          <w:i/>
          <w:iCs/>
        </w:rPr>
        <w:t xml:space="preserve"> </w:t>
      </w:r>
      <w:r>
        <w:rPr/>
        <w:t>выполняются упражнения, составляются схемы,  карты, модели.</w:t>
      </w:r>
    </w:p>
    <w:p>
      <w:pPr>
        <w:pStyle w:val="Normal"/>
        <w:shd w:fill="FFFFFF" w:val="clear"/>
        <w:tabs>
          <w:tab w:val="clear" w:pos="708"/>
          <w:tab w:val="left" w:pos="8712" w:leader="none"/>
        </w:tabs>
        <w:spacing w:lineRule="auto" w:line="360"/>
        <w:ind w:firstLine="709"/>
        <w:jc w:val="both"/>
        <w:rPr/>
      </w:pPr>
      <w:r>
        <w:rPr>
          <w:spacing w:val="18"/>
        </w:rPr>
        <w:t xml:space="preserve">Известно, что материал усваивается прочнее при активной </w:t>
      </w:r>
      <w:r>
        <w:rPr>
          <w:spacing w:val="8"/>
        </w:rPr>
        <w:t xml:space="preserve">самостоятельной работе (ребята читают, делают выписки, заучивают </w:t>
      </w:r>
      <w:r>
        <w:rPr>
          <w:spacing w:val="-2"/>
        </w:rPr>
        <w:t>наизусть, составляют конспект, готовят ответы на вопрос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</w:rPr>
        <w:t xml:space="preserve">Перечисленные способы изучения нового материала обычно используются </w:t>
      </w:r>
      <w:r>
        <w:rPr/>
        <w:t xml:space="preserve">комплексно. Но одно совершенно очевидно - решающая роль при </w:t>
      </w:r>
      <w:r>
        <w:rPr>
          <w:spacing w:val="-1"/>
        </w:rPr>
        <w:t>объяснении материала принадлежит учителю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Выделяют три метода объяснения, тесно связанных друг с другом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1. Информационно-репродуктивный  метод.  Учитель  сообщает  факты, </w:t>
      </w:r>
      <w:r>
        <w:rPr>
          <w:spacing w:val="9"/>
        </w:rPr>
        <w:t xml:space="preserve">правила,   законы,   формулы,   теоремы.   Задачи   ученика -  запомнить </w:t>
      </w:r>
      <w:r>
        <w:rPr>
          <w:spacing w:val="7"/>
        </w:rPr>
        <w:t xml:space="preserve">фактический материал, понять его и воспроизвести примерно в таком же </w:t>
      </w:r>
      <w:r>
        <w:rPr>
          <w:spacing w:val="-1"/>
        </w:rPr>
        <w:t xml:space="preserve">виде (первый уровень усвоения). </w:t>
      </w:r>
      <w:r>
        <w:rPr>
          <w:spacing w:val="4"/>
        </w:rPr>
        <w:t xml:space="preserve">Информационно-репродуктивный   метод-   это   рассказ,  </w:t>
      </w:r>
      <w:r>
        <w:rPr>
          <w:spacing w:val="5"/>
        </w:rPr>
        <w:t>лекция, чтение учебника, отрывков из произведений, это</w:t>
        <w:br/>
      </w:r>
      <w:r>
        <w:rPr>
          <w:spacing w:val="4"/>
        </w:rPr>
        <w:t xml:space="preserve">демонстрация натуральных предметов или картин, схем, </w:t>
      </w:r>
      <w:r>
        <w:rPr/>
        <w:t xml:space="preserve">кинофильмов, моделей и т.п. Как правило, </w:t>
      </w:r>
      <w:r>
        <w:rPr>
          <w:spacing w:val="1"/>
        </w:rPr>
        <w:t xml:space="preserve">информационно-репродуктивный метод составляет </w:t>
      </w:r>
      <w:r>
        <w:rPr>
          <w:spacing w:val="7"/>
        </w:rPr>
        <w:t xml:space="preserve">определенную, чаще всего первую фазу объяснения </w:t>
      </w:r>
      <w:r>
        <w:rPr>
          <w:spacing w:val="-2"/>
        </w:rPr>
        <w:t xml:space="preserve">учителя, обеспечивая быстрейшее получение необходимой </w:t>
      </w:r>
      <w:r>
        <w:rPr>
          <w:spacing w:val="12"/>
        </w:rPr>
        <w:t xml:space="preserve">фактической информации, на базе которого идет </w:t>
      </w:r>
      <w:r>
        <w:rPr>
          <w:spacing w:val="-1"/>
        </w:rPr>
        <w:t>дальнейшая рабо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2.Второй метод объяснения - объяснительно-репродуктивный. Мы перечислили факты, положения, но этого мало, их надо объяснить, раскрыть </w:t>
      </w:r>
      <w:r>
        <w:rPr>
          <w:spacing w:val="-1"/>
        </w:rPr>
        <w:t>причинно-следственные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</w:rPr>
      </w:pPr>
      <w:r>
        <w:rPr>
          <w:spacing w:val="-1"/>
        </w:rPr>
        <w:t>3. Проблемное обу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</w:rPr>
        <w:t xml:space="preserve">Это сложная, трудная методическая работа, требующая от  учителя хорошего знания материала, солидной научно – методической подготовки, опыта и социальной тренировки.    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е секрет, что одна из серьезных про</w:t>
        <w:softHyphen/>
        <w:t>блем общеобразовательной школы - это нежелание большинства учащихся учиться. По исследованиям ученых только 4-7% уча</w:t>
        <w:softHyphen/>
        <w:t>щихся сохраняют интерес к учебе. Следова</w:t>
        <w:softHyphen/>
        <w:t>тельно, эта проблема становится катастро</w:t>
        <w:softHyphen/>
        <w:t>фической для общества, для будущего наше</w:t>
        <w:softHyphen/>
        <w:t>го народа. Причем она порождает ряд дру</w:t>
        <w:softHyphen/>
        <w:t>гих не менее катастрофических пробле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усиливается репрессивная, принуди</w:t>
        <w:softHyphen/>
        <w:t>тельная составляющая учебного процесса, что вызывает еще большее отторжение у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подавляются творческие начала, раз</w:t>
        <w:softHyphen/>
        <w:t>рушаются личностные качества учащих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се эти негативные последствия влияют и на личность учителя, его труд становится безрадостным, вызывая </w:t>
      </w:r>
      <w:r>
        <w:rPr>
          <w:bCs/>
          <w:color w:val="000000"/>
        </w:rPr>
        <w:t xml:space="preserve">зачастую </w:t>
      </w:r>
      <w:r>
        <w:rPr>
          <w:color w:val="000000"/>
        </w:rPr>
        <w:t>отчаяние и безысходность. А ведь  работа  как учителя, так и ученика должна доставлять радость, ок</w:t>
        <w:softHyphen/>
        <w:t>рылять. Только тогда она может быть про</w:t>
        <w:softHyphen/>
        <w:t>дуктивной, а не приводить к обоюдной дег</w:t>
        <w:softHyphen/>
        <w:t>радации лич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активизации познавательного интереса учащихся я стараюсь в учебном процессе применять элементы проблемного обуч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од </w:t>
      </w:r>
      <w:r>
        <w:rPr>
          <w:b/>
          <w:color w:val="000000"/>
        </w:rPr>
        <w:t>проблемным обучением</w:t>
      </w:r>
      <w:r>
        <w:rPr>
          <w:color w:val="000000"/>
        </w:rPr>
        <w:t xml:space="preserve"> обычно понимают обучение, про</w:t>
        <w:softHyphen/>
        <w:t xml:space="preserve">текающее в виде снятия (разрешения) последовательно создаваемых в учебных целях </w:t>
      </w:r>
      <w:r>
        <w:rPr>
          <w:bCs/>
          <w:color w:val="000000"/>
        </w:rPr>
        <w:t>проблемных ситу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то же такое проблемная ситуация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С психологической точки зрения </w:t>
      </w:r>
      <w:r>
        <w:rPr>
          <w:bCs/>
          <w:color w:val="000000"/>
        </w:rPr>
        <w:t xml:space="preserve">проблемная ситуация </w:t>
      </w:r>
      <w:r>
        <w:rPr>
          <w:color w:val="000000"/>
        </w:rPr>
        <w:t>представ</w:t>
        <w:softHyphen/>
        <w:t>ляет собой более или менее явно осознанное затруднение, порождае</w:t>
        <w:softHyphen/>
        <w:t>мое несоответствием, несогласованностью между имеющимися знания</w:t>
        <w:softHyphen/>
        <w:t>ми и теми, которые необходимы для решения возникшей или предло</w:t>
        <w:softHyphen/>
        <w:t>женной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Задача, создающая проблемную ситуацию, и называется </w:t>
      </w:r>
      <w:r>
        <w:rPr>
          <w:b/>
          <w:color w:val="000000"/>
        </w:rPr>
        <w:t>проблем</w:t>
        <w:softHyphen/>
        <w:t>ной   задачей</w:t>
      </w:r>
      <w:r>
        <w:rPr>
          <w:color w:val="000000"/>
        </w:rPr>
        <w:t xml:space="preserve">,   или   просто   </w:t>
      </w:r>
      <w:r>
        <w:rPr>
          <w:b/>
          <w:color w:val="000000"/>
        </w:rPr>
        <w:t>проблемой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качестве психологической основы проблемного обучения обычно называют сформулированный С. Л. Рубинштейном тезис: «Мышле</w:t>
        <w:softHyphen/>
        <w:t>ние начинается с проблемной ситуаци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Осознание характера затруднения, недостаточности имеющихся знаний раскрывает пути его преодоления, состоящие в поиске новых знаний, новых способов действий, а поиск - компонент процесса творческого мышления. Без такого осознания не возникает потреб</w:t>
        <w:softHyphen/>
        <w:t>ности в поиске, а следовательно, нет и творческого мыш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Таким образом, не всякое затруднение вызывает проблемную си</w:t>
        <w:softHyphen/>
        <w:t xml:space="preserve">туацию. Оно должно порождаться недостаточностью имеющихся знаний, </w:t>
      </w:r>
      <w:r>
        <w:rPr>
          <w:bCs/>
          <w:color w:val="000000"/>
        </w:rPr>
        <w:t xml:space="preserve">и </w:t>
      </w:r>
      <w:r>
        <w:rPr>
          <w:color w:val="000000"/>
        </w:rPr>
        <w:t>эта недостаточность должна быть осознана учащими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Какую же задачу можно считать проблемной для учащихся опре</w:t>
        <w:softHyphen/>
        <w:t xml:space="preserve">деленного класса, каковы </w:t>
      </w:r>
      <w:r>
        <w:rPr>
          <w:bCs/>
          <w:color w:val="000000"/>
        </w:rPr>
        <w:t xml:space="preserve">признаки </w:t>
      </w:r>
      <w:r>
        <w:rPr>
          <w:color w:val="000000"/>
        </w:rPr>
        <w:t>проблемы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</w:rPr>
        <w:t>Признаками проблемы</w:t>
      </w:r>
      <w:r>
        <w:rPr>
          <w:color w:val="000000"/>
        </w:rPr>
        <w:t xml:space="preserve">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 порождение   проблемной  ситуации   (в   науке  или   в  процессе обучения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2)  определенная готовность и определенный интерес решающего к поиску решения 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3)  возможность неоднозначного пути решения,  обусловливающая наличие различных направлений пои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Совершенно очевидно, что эти признаки носят прагматический характер, </w:t>
        <w:br/>
        <w:t xml:space="preserve">т. е. они отражают отношение между задачей и теми, кому она предложена. </w:t>
        <w:br/>
        <w:t>Не имеет смысла ставить вопрос, например: «Яв</w:t>
        <w:softHyphen/>
        <w:t xml:space="preserve">ляется ли задача «Решить уравнение </w:t>
      </w:r>
      <w:r>
        <w:rPr>
          <w:iCs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 проблемной?» - безотносительно к тому, кому она предложена. Вопрос неопределен</w:t>
        <w:softHyphen/>
        <w:t>ный, так как на него нельзя однозначно ответить. Если эта задача предложена учащимся до того, как они изучили теорию квадратных уравнений и знают формулу корней, она для них несомненно пробле</w:t>
        <w:softHyphen/>
        <w:t xml:space="preserve">ма, создает </w:t>
      </w:r>
      <w:r>
        <w:rPr>
          <w:bCs/>
          <w:color w:val="000000"/>
        </w:rPr>
        <w:t xml:space="preserve">у </w:t>
      </w:r>
      <w:r>
        <w:rPr>
          <w:color w:val="000000"/>
        </w:rPr>
        <w:t>них проблемную ситуацию, так как имеющиеся у них знания недостаточны для ее решения. Если же эта задача предложе</w:t>
        <w:softHyphen/>
        <w:t>на учащимся, уже владеющим соответствующим алгоритмом, то, ес</w:t>
        <w:softHyphen/>
        <w:t>тественно, для них она не является проблем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ыделяют три основных типа учебных проблем, приближающих, уподобляющих процесс обу</w:t>
        <w:softHyphen/>
        <w:t>чения математике процессу исследования в математ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Это, </w:t>
      </w:r>
      <w:r>
        <w:rPr>
          <w:color w:val="000000"/>
          <w:u w:val="single"/>
        </w:rPr>
        <w:t>во-первых</w:t>
      </w:r>
      <w:r>
        <w:rPr>
          <w:color w:val="000000"/>
        </w:rPr>
        <w:t xml:space="preserve">, </w:t>
      </w:r>
      <w:r>
        <w:rPr>
          <w:b/>
          <w:color w:val="000000"/>
        </w:rPr>
        <w:t>проблема математизации</w:t>
      </w:r>
      <w:r>
        <w:rPr>
          <w:color w:val="000000"/>
        </w:rPr>
        <w:t xml:space="preserve">, </w:t>
      </w:r>
      <w:r>
        <w:rPr>
          <w:b/>
          <w:color w:val="000000"/>
        </w:rPr>
        <w:t>математического опи</w:t>
        <w:softHyphen/>
        <w:t>сания</w:t>
      </w:r>
      <w:r>
        <w:rPr>
          <w:color w:val="000000"/>
        </w:rPr>
        <w:t>, перевода на язык математики ситуаций и задач, возникаю</w:t>
        <w:softHyphen/>
        <w:t>щих вне математики (в различных областях знаний, техники, произ</w:t>
        <w:softHyphen/>
        <w:t>водства) или внутри математики (например, перевод геометрической ситуации на язык алгебры или обратно). В самом общем виде ее можно назвать проблемой построения математических мод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u w:val="single"/>
        </w:rPr>
        <w:t>Второй</w:t>
      </w:r>
      <w:r>
        <w:rPr>
          <w:color w:val="000000"/>
        </w:rPr>
        <w:t xml:space="preserve"> основной тип проблем состоит </w:t>
      </w:r>
      <w:r>
        <w:rPr>
          <w:b/>
          <w:color w:val="000000"/>
        </w:rPr>
        <w:t>в исследовании результата решения проблем первого типа</w:t>
      </w:r>
      <w:r>
        <w:rPr>
          <w:color w:val="000000"/>
        </w:rPr>
        <w:t xml:space="preserve">, </w:t>
      </w:r>
      <w:r>
        <w:rPr>
          <w:b/>
          <w:color w:val="000000"/>
        </w:rPr>
        <w:t>это проблема исследования раз</w:t>
        <w:softHyphen/>
        <w:t>личных классов моделей</w:t>
      </w:r>
      <w:r>
        <w:rPr>
          <w:color w:val="000000"/>
        </w:rPr>
        <w:t>. Результатом решения проблем этого типа является дальнейшее развитие системы теоретических знаний путем включения в нее новых «маленьких теори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u w:val="single"/>
        </w:rPr>
        <w:t>Третий</w:t>
      </w:r>
      <w:r>
        <w:rPr>
          <w:color w:val="000000"/>
        </w:rPr>
        <w:t xml:space="preserve"> основной тип проблем связан </w:t>
      </w:r>
      <w:r>
        <w:rPr>
          <w:b/>
          <w:color w:val="000000"/>
        </w:rPr>
        <w:t>с применением новых тео</w:t>
        <w:softHyphen/>
        <w:t>ретических знаний</w:t>
      </w:r>
      <w:r>
        <w:rPr>
          <w:color w:val="000000"/>
        </w:rPr>
        <w:t>, полученных в результате решения проблем вто</w:t>
        <w:softHyphen/>
        <w:t>рого типа, в новых ситуациях, существенно отличающихся от тех, в которых приобретены эти знания. Результатом решения проблем этого типа является перенос математических знаний на изучение нов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три основных типа проблем выполняют различ</w:t>
        <w:softHyphen/>
        <w:t>ные функции: решение проблем первого типа дает новые знания; решение проблем второго типа приводит эти знания в систему; реше</w:t>
        <w:softHyphen/>
        <w:t>ние проблем третьего типа раскрывает новые возможности примене</w:t>
        <w:softHyphen/>
        <w:t>ния этой системы зн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К методам проблемного обучения относятся: исследовательский, эвристический и метод проблемного из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Центральное место в проблемном обучении занимает </w:t>
      </w:r>
      <w:r>
        <w:rPr>
          <w:b/>
          <w:color w:val="000000"/>
        </w:rPr>
        <w:t>исследо</w:t>
        <w:softHyphen/>
        <w:t>вательский</w:t>
      </w:r>
      <w:r>
        <w:rPr>
          <w:color w:val="000000"/>
        </w:rPr>
        <w:t xml:space="preserve"> </w:t>
      </w:r>
      <w:r>
        <w:rPr>
          <w:b/>
          <w:color w:val="000000"/>
        </w:rPr>
        <w:t>метод</w:t>
      </w:r>
      <w:r>
        <w:rPr>
          <w:color w:val="000000"/>
        </w:rPr>
        <w:t>. Этот метод предполагает построение процесса обу</w:t>
        <w:softHyphen/>
        <w:t>чения наподобие процесса научного исследования, осуществление основных этапов исследовательского процесса, разумеется, в упро</w:t>
        <w:softHyphen/>
        <w:t>щенной, доступной учащимся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Основные этапы исследовательского мето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выявление неизвестных (неяс</w:t>
        <w:softHyphen/>
        <w:t>ных) фактов, подлежащих исследованию (ядро проблем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уточнение и формулировка пробле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выдвижение гипотез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оставление плана исслед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существление исследовательского плана, исследова</w:t>
        <w:softHyphen/>
        <w:t xml:space="preserve">ние неизвестных фактов и их связей с другими, проверка выдвинутых гипотез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формулировка результа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оценка значимости полученного нового знания, возможностей его приме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Важная особенность исследовательского метода состоит в том, что в процессе решения одних проблем постоянно возникают новые. Исследовательский метод используется сравнительно редко, когда для этого  есть соответствующие условия: подготовлены ребята, подходит материал, есть база (приборы, литература и т.д.). Пример. Урок по теме «Длина окружности». Каждый ученик получает различные модели цилиндров. Предлагается найти с помощью нитки длину окружности, затем разделить ее на длину диаметра. Ребята делают вывод, что у всех получается одно и то же число. Учитель сообщает, что это число </w:t>
      </w:r>
      <w:r>
        <w:rPr>
          <w:i/>
          <w:color w:val="000000"/>
        </w:rPr>
        <w:t xml:space="preserve">П </w:t>
      </w:r>
      <w:r>
        <w:rPr>
          <w:color w:val="000000"/>
        </w:rPr>
        <w:t>, тогда сами ученики выводят формулу для нахождения длины окруж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  </w:t>
      </w:r>
      <w:r>
        <w:rPr>
          <w:color w:val="000000"/>
        </w:rPr>
        <w:t xml:space="preserve">Другим методом проблемного обучения является </w:t>
      </w:r>
      <w:r>
        <w:rPr>
          <w:b/>
          <w:color w:val="000000"/>
        </w:rPr>
        <w:t>эвристи</w:t>
        <w:softHyphen/>
        <w:t>ческий</w:t>
      </w:r>
      <w:r>
        <w:rPr>
          <w:color w:val="000000"/>
        </w:rPr>
        <w:t>, сочетающий изложение учителем учебного материала и творческий поиск учащихся. Однако здесь этот поиск не относится, как при исследовательском методе, к процессу познания в целом, а лишь к одному или к некоторым его этапам. Поэтому можно эвристический метод считать частично исследовательским. При его применении учи</w:t>
        <w:softHyphen/>
        <w:t>тель расчленяет исследовательские задания на элементы, облегчая тем самым процесс самостоятельной творческой деятельности уча</w:t>
        <w:softHyphen/>
        <w:t>щихся, и сокращает время на решение проблемной за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вестной формой, в которой проявляется внешне эвристический метод, является эвристическая беседа. Взаимодействие вопросов учителя и ответов учащихся образует процесс познания. Каждый ответ - решение частной задачи или выполнение отдельного шага решения - ведет к постановке нового вопроса. Своими вопросами учитель направляет мышление учащихся по определенному пути позн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Рассмотрим фрагмент урока по теме «Основное свойство дроби». На доске записаны дроби: 1/2, 3/6, 2/4, 1/3, 4/8, 2/5, 1/4, 3/9. Указывается, что среди этих дробей есть равные. Нужно их обнаружить и постараться заметить, что их делает равными. Ученики высказывают свои предположения, сравнивают способы отыскания равных дробей и сами решают, какие из них наиболее удачные. Разрешается продолжить исследование дома. Обращение к учебнику считается поражением перед самим соб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Если учитель не излагает готовые научные истины (формули</w:t>
        <w:softHyphen/>
        <w:t>ровки теорем, их доказательства и т. п.), а в какой-то мере воспроиз</w:t>
        <w:softHyphen/>
        <w:t xml:space="preserve">водит путь открытия этих знаний, то такой метод называют </w:t>
      </w:r>
      <w:r>
        <w:rPr>
          <w:b/>
          <w:color w:val="000000"/>
        </w:rPr>
        <w:t>проблем</w:t>
        <w:softHyphen/>
        <w:t>ным изложением</w:t>
      </w:r>
      <w:r>
        <w:rPr>
          <w:color w:val="000000"/>
        </w:rPr>
        <w:t>. По существу учитель раскрывает перед учащимися путь исследования, поиска и открытия новых знаний, готовя их тем самым к самостоятельному поиску в дальнейш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роблемное изложение, как и исследовательский метод, предъявляет высокие требования к научной подготовке учителя.   Он должен не только свободно владеть учебным материалом, но и знать, какими путями шла наука, открывая свои истин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Как видно, проблемное изложение подготавливает базу для применения эвристического метода, а эвристический метод – для применения исследовательского мет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еобходимо отметить особую значимость методов проблемного обучения в воспитательном отношении: они формируют и развивают творческую познавательную деятельность учащихся, способствуют правильному уяснению мировоззренческих проблем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Cs/>
          <w:color w:val="000000"/>
        </w:rPr>
      </w:pPr>
      <w:r>
        <w:rPr>
          <w:iCs/>
          <w:color w:val="000000"/>
        </w:rPr>
        <w:t>Основные функции проблемного обуч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усвоение учениками системы знаний и способов умст</w:t>
        <w:softHyphen/>
        <w:t>венной и практ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звитие познавательной самостоятельности и твор</w:t>
        <w:softHyphen/>
        <w:t>ческих способностей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диалектико-материалистического мыш</w:t>
        <w:softHyphen/>
        <w:t>ления школьников как основу их ми</w:t>
        <w:softHyphen/>
        <w:t>ровозз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Кроме того, проблемное обучение имеет </w:t>
      </w:r>
      <w:r>
        <w:rPr>
          <w:iCs/>
          <w:color w:val="000000"/>
        </w:rPr>
        <w:t>специальные функ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воспитание навыков творческого усвоения знаний (применение логических приемов или отдельных спосо</w:t>
        <w:softHyphen/>
        <w:t>бов творческой деятельност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воспитание навыков творческого применения знаний (применение усвоенных знаний в новой ситуации) и уме</w:t>
        <w:softHyphen/>
        <w:t>ния решать учебные пробл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и накопление опыта творческой дея</w:t>
        <w:softHyphen/>
        <w:t xml:space="preserve">тельности (овладение методами научного исследования решения </w:t>
      </w:r>
      <w:r>
        <w:rPr>
          <w:bCs/>
          <w:color w:val="000000"/>
        </w:rPr>
        <w:t xml:space="preserve">практических проблем </w:t>
      </w:r>
      <w:r>
        <w:rPr>
          <w:color w:val="000000"/>
        </w:rPr>
        <w:t>и художественного ото</w:t>
        <w:softHyphen/>
        <w:t>бражения действительно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з всех функций проблемного обучения необходимо выделить две важнейшие. </w:t>
      </w:r>
      <w:r>
        <w:rPr>
          <w:color w:val="000000"/>
          <w:u w:val="single"/>
        </w:rPr>
        <w:t>Первая</w:t>
      </w:r>
      <w:r>
        <w:rPr>
          <w:color w:val="000000"/>
        </w:rPr>
        <w:t xml:space="preserve"> - повышение научно</w:t>
        <w:softHyphen/>
        <w:t xml:space="preserve">го уровня обучения и </w:t>
      </w:r>
      <w:r>
        <w:rPr>
          <w:color w:val="000000"/>
          <w:u w:val="single"/>
        </w:rPr>
        <w:t>вторая</w:t>
      </w:r>
      <w:r>
        <w:rPr>
          <w:color w:val="000000"/>
        </w:rPr>
        <w:t xml:space="preserve"> -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овышени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>эффективно</w:t>
        <w:softHyphen/>
        <w:t xml:space="preserve">сти формирования </w:t>
      </w:r>
      <w:r>
        <w:rPr>
          <w:color w:val="000000"/>
        </w:rPr>
        <w:t xml:space="preserve">научного   </w:t>
      </w:r>
      <w:r>
        <w:rPr>
          <w:bCs/>
          <w:color w:val="000000"/>
        </w:rPr>
        <w:t>мировозз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ри проблемном обучении </w:t>
      </w:r>
      <w:r>
        <w:rPr>
          <w:bCs/>
          <w:color w:val="000000"/>
        </w:rPr>
        <w:t xml:space="preserve">повышение </w:t>
      </w:r>
      <w:r>
        <w:rPr>
          <w:iCs/>
          <w:color w:val="000000"/>
        </w:rPr>
        <w:t>научного уров</w:t>
        <w:softHyphen/>
        <w:t xml:space="preserve">ня </w:t>
      </w:r>
      <w:r>
        <w:rPr>
          <w:color w:val="000000"/>
        </w:rPr>
        <w:t xml:space="preserve">обучения </w:t>
      </w:r>
      <w:r>
        <w:rPr>
          <w:bCs/>
          <w:color w:val="000000"/>
        </w:rPr>
        <w:t xml:space="preserve">обеспечивается </w:t>
      </w:r>
      <w:r>
        <w:rPr>
          <w:color w:val="000000"/>
        </w:rPr>
        <w:t>не столько введением в про</w:t>
        <w:softHyphen/>
        <w:t>грамму материала о новых открытиях, не только сближе</w:t>
        <w:softHyphen/>
        <w:t>нием логических структур основ науки (учебного предме</w:t>
        <w:softHyphen/>
        <w:t xml:space="preserve">та) и самой науки, но также изучением ее </w:t>
      </w:r>
      <w:r>
        <w:rPr>
          <w:bCs/>
          <w:color w:val="000000"/>
        </w:rPr>
        <w:t xml:space="preserve">методов, </w:t>
      </w:r>
      <w:r>
        <w:rPr>
          <w:color w:val="000000"/>
        </w:rPr>
        <w:t xml:space="preserve">направленных на </w:t>
      </w:r>
      <w:r>
        <w:rPr>
          <w:bCs/>
          <w:color w:val="000000"/>
        </w:rPr>
        <w:t>разрешение противоречий познания. Со</w:t>
        <w:softHyphen/>
        <w:t xml:space="preserve">держание и сущность </w:t>
      </w:r>
      <w:r>
        <w:rPr>
          <w:color w:val="000000"/>
        </w:rPr>
        <w:t xml:space="preserve">нового   </w:t>
      </w:r>
      <w:r>
        <w:rPr>
          <w:bCs/>
          <w:color w:val="000000"/>
        </w:rPr>
        <w:t xml:space="preserve">явления, взаимосвязь   </w:t>
      </w:r>
      <w:r>
        <w:rPr>
          <w:bCs/>
          <w:color w:val="000000"/>
          <w:spacing w:val="4"/>
        </w:rPr>
        <w:t xml:space="preserve">его </w:t>
      </w:r>
      <w:r>
        <w:rPr>
          <w:color w:val="000000"/>
          <w:spacing w:val="4"/>
        </w:rPr>
        <w:t xml:space="preserve">элементов в </w:t>
      </w:r>
      <w:r>
        <w:rPr>
          <w:bCs/>
          <w:color w:val="000000"/>
          <w:spacing w:val="4"/>
        </w:rPr>
        <w:t xml:space="preserve">науке раскрываются </w:t>
      </w:r>
      <w:r>
        <w:rPr>
          <w:color w:val="000000"/>
          <w:spacing w:val="4"/>
        </w:rPr>
        <w:t xml:space="preserve">в ходе реализации последовательных  </w:t>
      </w:r>
      <w:r>
        <w:rPr>
          <w:bCs/>
          <w:color w:val="000000"/>
          <w:spacing w:val="4"/>
        </w:rPr>
        <w:t xml:space="preserve">этапов процесса </w:t>
      </w:r>
      <w:r>
        <w:rPr>
          <w:color w:val="000000"/>
          <w:spacing w:val="4"/>
        </w:rPr>
        <w:t>исследования: наблю</w:t>
        <w:softHyphen/>
        <w:t>дения, описании, объяснения, предсказ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588"/>
        </w:tabs>
        <w:ind w:left="1644" w:hanging="45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05:00Z</dcterms:created>
  <dc:creator>Ротач</dc:creator>
  <dc:description/>
  <cp:keywords/>
  <dc:language>en-US</dc:language>
  <cp:lastModifiedBy>Дом</cp:lastModifiedBy>
  <cp:lastPrinted>2006-11-14T21:12:00Z</cp:lastPrinted>
  <dcterms:modified xsi:type="dcterms:W3CDTF">2016-08-11T12:37:00Z</dcterms:modified>
  <cp:revision>16</cp:revision>
  <dc:subject/>
  <dc:title>Общие функции проблемного обучения:</dc:title>
</cp:coreProperties>
</file>