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55"/>
        <w:gridCol w:w="1955"/>
        <w:gridCol w:w="5976"/>
        <w:gridCol w:w="3365"/>
        <w:gridCol w:w="2379"/>
      </w:tblGrid>
      <w:tr>
        <w:trPr>
          <w:trHeight w:val="85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1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18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749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Пятница 3 февра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Здоровье, художественное творчество, труд, социализация,  чтение художественной литературы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>«Труд в уголке природы»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Сод-е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уход за комнатными растениями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дежурство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Формировать умение самостоятельно излагать план действий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Вырабатывать привычку трудитьс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Формировать привычку правильно оценивать свой результа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5.Развивать интерес и привычку работа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6.Формировать привычку бережно работать с инвентаре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)Беседа «Уход за растениями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)Назначение дежурны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)Помочь ребенку найти посильную работу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)Соревнование на скорость выполне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5)Оценка поведения и поступков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6)Результат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>Сюжетно-ролевая игра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Расшатывание волшебной сказки «Гуси-лебеди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Овладеть новыми, более сложными способами построения игры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Индивидуальная работа с Машей по изобразительной деятельности «Что можно вырезать из бумаги, сложенной вдвое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Упрожнять в вырезывании предметов симметричным способом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листы бумаги, изобр. предметов, простые карандаши, ножницы. 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В. предлагает рассмотреть предметы и определить какие из них симметричной формы. 2.В. предлагает их вырезать из бумаги сложенной вдво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Рассмотрев перед этим схему как вырезать в случае затрудне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Чтение художественной литературы «Что такое хорошо»</w:t>
            </w:r>
          </w:p>
        </w:tc>
      </w:tr>
      <w:tr>
        <w:trPr>
          <w:trHeight w:val="565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 Овладеть умением совместно комбинировать разнообразные событ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Дать установку на придумывание новой, интересной игр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Развивать активнос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В. предлагает сесть на ковер и вспомнить сказку.</w:t>
            </w:r>
          </w:p>
          <w:p>
            <w:pPr>
              <w:pStyle w:val="Normal"/>
              <w:spacing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Жила-была Баба Яга. Одна она жила в своей избушке на опушке леса, только было у нее немного диких лебедей. Вот как-то скучно ей стало и решила она зло сделать. Подумала она, что для начала надо посмотреть, что в мире творится. Смотрит, а ступа ее совсем старая и развалилась. Делать не чего надо в магазин идти за новой. Пришла в магазин а за прилавком Иванушка стоит. (дети) 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Познание, коммуникация, социализация</w:t>
            </w:r>
          </w:p>
        </w:tc>
        <w:tc>
          <w:tcPr>
            <w:tcW w:w="1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Что я знаю о себе? (см. ниже)</w:t>
            </w:r>
          </w:p>
        </w:tc>
      </w:tr>
      <w:tr>
        <w:trPr>
          <w:trHeight w:val="115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Безопасность, коммуникация, познание, здоровье</w:t>
            </w:r>
          </w:p>
        </w:tc>
        <w:tc>
          <w:tcPr>
            <w:tcW w:w="1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Осторожно грипп! (см. ниже)</w:t>
            </w:r>
          </w:p>
        </w:tc>
      </w:tr>
      <w:tr>
        <w:trPr>
          <w:trHeight w:val="115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Безопасность, здоровье, социализация, художественное творчество</w:t>
            </w:r>
          </w:p>
        </w:tc>
        <w:tc>
          <w:tcPr>
            <w:tcW w:w="1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Девочка в пальто с капюшоном. (см. ниже)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Здоровье, труд, физическая культура, познание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u w:val="single"/>
                <w:lang w:val="ru-RU"/>
              </w:rPr>
            </w:pPr>
            <w:r>
              <w:rPr>
                <w:color w:val="0D0D0D"/>
                <w:sz w:val="24"/>
                <w:szCs w:val="24"/>
                <w:u w:val="single"/>
                <w:lang w:val="ru-RU"/>
              </w:rPr>
              <w:t>Наблюдени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i/>
                <w:color w:val="0D0D0D"/>
                <w:sz w:val="24"/>
                <w:szCs w:val="24"/>
                <w:lang w:val="ru-RU"/>
              </w:rPr>
              <w:t>Задача:</w:t>
            </w:r>
            <w:r>
              <w:rPr>
                <w:color w:val="0D0D0D"/>
                <w:sz w:val="24"/>
                <w:szCs w:val="24"/>
                <w:lang w:val="ru-RU"/>
              </w:rPr>
              <w:t xml:space="preserve"> формировать у детей представление о зиме; развивать привычку у детей обращать внимание за изменениями природ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i/>
                <w:color w:val="0D0D0D"/>
                <w:sz w:val="24"/>
                <w:szCs w:val="24"/>
                <w:lang w:val="ru-RU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  <w:lang w:val="ru-RU"/>
              </w:rPr>
              <w:t>1.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В</w:t>
            </w:r>
            <w:r>
              <w:rPr>
                <w:rStyle w:val="15pt0pt"/>
                <w:rFonts w:eastAsia="Calibri"/>
                <w:b w:val="false"/>
                <w:color w:val="0D0D0D"/>
                <w:sz w:val="24"/>
                <w:szCs w:val="24"/>
              </w:rPr>
              <w:t xml:space="preserve"> солнечны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день обратит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внимание на красоту зимнего пей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softHyphen/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зажа (крутом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бело, светло, снег сверкает на солнце, небо голуб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). </w:t>
            </w:r>
            <w:r>
              <w:rPr>
                <w:rStyle w:val="145pt0pt"/>
                <w:rFonts w:eastAsia="Calibri"/>
                <w:b w:val="false"/>
                <w:color w:val="0D0D0D"/>
                <w:sz w:val="24"/>
                <w:szCs w:val="24"/>
              </w:rPr>
              <w:t>Отметить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какое солнце (тусклое, яркое, закрытое тучами). Вспо</w:t>
              <w:softHyphen/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мнить, како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но было вчера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  <w:lang w:val="ru-RU"/>
              </w:rPr>
              <w:t>2.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Обратить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внимание детей на то, что зимой солнце 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не греет, не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поднимается высоко, путь его становится короче. 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де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softHyphen/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лать выводы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что солнце все позже восходит и все раньше заходит, 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из-за этог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уменьшается день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ень заметно увеличивается, 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но</w:t>
            </w:r>
            <w:r>
              <w:rPr>
                <w:rStyle w:val="155pt"/>
                <w:rFonts w:eastAsia="Calibri"/>
                <w:color w:val="0D0D0D"/>
                <w:sz w:val="24"/>
                <w:szCs w:val="24"/>
              </w:rPr>
              <w:t xml:space="preserve"> </w:t>
            </w:r>
            <w:r>
              <w:rPr>
                <w:rStyle w:val="155pt"/>
                <w:rFonts w:eastAsia="Calibri"/>
                <w:b w:val="false"/>
                <w:color w:val="0D0D0D"/>
                <w:sz w:val="24"/>
                <w:szCs w:val="24"/>
              </w:rPr>
              <w:t>становится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се холоднее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>Труд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– постройка горки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 1.формировать умение видеть необходимость работы.2.развивать навыки постройки горки; 3.приучать трудиться сообщ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 Предложить детям взглянуть на участок и спросить что можно сделать со снегом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 Дети предлагают постройку и рассказывают алгорит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Помощь, совет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 Анализ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Подвижная игр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 xml:space="preserve">«Поймай хвост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(знак., средн. подв.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развивать бег в колонне, держась правой рукой за плечо впереди стоящего. 2.выполнять правил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Собрать детей (худ. слово)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 Выбор водящего с помощью считалки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Напоминание правил. Дети встают колонной.  «Голова» пытается поймать «хвост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Оценка игры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Работа по развитию движений – ходьба по ограниченной поверхности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i/>
                <w:color w:val="0D0D0D"/>
                <w:sz w:val="24"/>
                <w:szCs w:val="24"/>
                <w:lang w:val="ru-RU"/>
              </w:rPr>
              <w:t>Задача:</w:t>
            </w:r>
            <w:r>
              <w:rPr>
                <w:color w:val="0D0D0D"/>
                <w:sz w:val="24"/>
                <w:szCs w:val="24"/>
                <w:lang w:val="ru-RU"/>
              </w:rPr>
              <w:t xml:space="preserve"> развивать равновесие и ориентировку в пространстве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Предложить походить по косой линии, побыть птичкой или самолето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Подвижная игра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 xml:space="preserve">«Салочки-выручалочки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(знак., больш. подв.)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 1.приучить быстро бегать в разных направлениях, не сталкиваясь друг с другом; 2.выполнять правил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Собрать детей (худ. слово)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 Выбор водящего с помощью считалки по выбору детей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Слова в игре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Салочка нас не догонит,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Салочке нас не поймат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Мы умеем быстро бегат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И друг друга выручат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Дети с последними словами убегают. Тот, кого осалили, должен остановиться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Оценка игры</w:t>
            </w:r>
          </w:p>
          <w:p>
            <w:pPr>
              <w:pStyle w:val="Normal"/>
              <w:spacing w:before="0" w:after="16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Игровой прием «Счетная линейка»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Непосредственная образовательная деятельность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я знаю о себе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 осознавать себя как человека, как неповторимую лич</w:t>
        <w:softHyphen/>
        <w:t>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Чувствовать свой организм, тело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ценивать свои возможности, способности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Находить общее сходство с другими детьми и понимать существенные отличия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меет находить различия между собой и другими детьми, знает названия внутренних органов, знает стихотворение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рточки с изображением частей тела,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рганизованной деятельности детей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Организационный момент</w:t>
      </w:r>
    </w:p>
    <w:p>
      <w:pPr>
        <w:pStyle w:val="Normal"/>
        <w:spacing w:before="0" w:after="0"/>
        <w:ind w:left="0" w:firstLine="851"/>
        <w:jc w:val="both"/>
        <w:rPr>
          <w:rStyle w:val="Style17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вас много в группе. Как к вам надо обратиться, чтобы всех назвать одним сло</w:t>
        <w:softHyphen/>
        <w:t>вом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Дети, ребя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друзья, детк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ребятишки..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Style w:val="Style17"/>
          <w:rFonts w:eastAsia="Calibri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- </w:t>
      </w:r>
      <w:r>
        <w:rPr>
          <w:rStyle w:val="24"/>
          <w:rFonts w:eastAsia="Calibri"/>
          <w:i w:val="false"/>
          <w:color w:val="000000"/>
        </w:rPr>
        <w:t>А дети - это кто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Это маленькие люди.)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, дети - это маленькие люди, которые растут, развивают</w:t>
        <w:softHyphen/>
        <w:t>ся, а когда они вырастут, станут взрослыми людьми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Беседа о людях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 почему нас всех называют одинаково - «люди»?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все люди пох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и? </w:t>
      </w:r>
      <w:r>
        <w:rPr>
          <w:rStyle w:val="25"/>
          <w:rFonts w:eastAsia="Calibri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Люди имеют голову; ходят на двух ногах, имеют две руки. Люди раз</w:t>
      </w:r>
      <w:r>
        <w:rPr>
          <w:rFonts w:cs="Times New Roman" w:ascii="Times New Roman" w:hAnsi="Times New Roman"/>
          <w:i/>
          <w:color w:val="0D0D0D"/>
          <w:sz w:val="24"/>
          <w:szCs w:val="24"/>
          <w:lang w:val="ru-RU"/>
        </w:rPr>
        <w:t>гова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ривают, ходят на работу; в школу; детекий сад, питаются, одевают</w:t>
        <w:softHyphen/>
        <w:t>ся</w:t>
      </w:r>
      <w:r>
        <w:rPr>
          <w:rFonts w:cs="Times New Roman" w:ascii="Times New Roman" w:hAnsi="Times New Roman"/>
          <w:i/>
          <w:color w:val="0D0D0D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умеют писать и читать и т. д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а люди все одинаковые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Нет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нас у всех очень много общего, но все мы отличаемся друг от друга. Давайте попробуем разобраться в эт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уд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е, а чтобы нам было легче, составим схему, по которой каждый </w:t>
      </w:r>
      <w:r>
        <w:rPr>
          <w:rStyle w:val="0pt"/>
          <w:rFonts w:eastAsia="Calibri"/>
          <w:b w:val="false"/>
          <w:color w:val="000000"/>
          <w:sz w:val="24"/>
          <w:szCs w:val="24"/>
        </w:rPr>
        <w:t>с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ать о себе. (Воспитатель выставляет поочередно карточки, дети догадываются, о чем следует рассказать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Кто догадался, о чем надо сказать сначала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Я мальчик, я девочка.)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итесь на команды: мальчики - справа от меня, девоч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ва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Молодцы! Ребята, посмотрите, вы все одинакового роста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(Нет.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льчики, постройтесь по росту! Девочки, постройтесь по росту!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А что у людей еще разное? (По схеме 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ети определяют, что это 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гла</w:t>
      </w:r>
      <w:r>
        <w:rPr>
          <w:rFonts w:cs="Times New Roman" w:ascii="Times New Roman" w:hAnsi="Times New Roman"/>
          <w:color w:val="0D0D0D"/>
          <w:sz w:val="24"/>
          <w:szCs w:val="24"/>
        </w:rPr>
        <w:t>за.) Сейчас мы поиграем в игру. Я покажу карточку и скажу: «Раз, два, т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ри! </w:t>
      </w:r>
      <w:r>
        <w:rPr>
          <w:rFonts w:cs="Times New Roman" w:ascii="Times New Roman" w:hAnsi="Times New Roman"/>
          <w:color w:val="0D0D0D"/>
          <w:sz w:val="24"/>
          <w:szCs w:val="24"/>
        </w:rPr>
        <w:t>Карие глазки, ко мне!», «Раз, два. три! Голубые глазки, ко мне!», «Раз, д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D0D0D"/>
          <w:sz w:val="24"/>
          <w:szCs w:val="24"/>
        </w:rPr>
        <w:t>а три! Зеленые глазки, ко мне!»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Если вдруг кто-то забыл цвет своих глаз, спросите у товарища, он подскажет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А можно подойти к зеркалу посмотреть самому, чтобы не ошибить</w:t>
        <w:softHyphen/>
        <w:t>ся в игр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</w:rPr>
        <w:t>Все справились с заданием! А теперь задание посложнее. Догадай</w:t>
        <w:softHyphen/>
        <w:t>тесь, о чем пойдет речь. (Карточка.) Конечно же, о волосах. Только волосы различаются у нас сразу по двум признакам - по длине и по цвету. Погладьте каждый себя по волосам, определите длину своих волос. Спросите у соседа, какого цвета у вас волосы, и по сигналу подойдите к той карточке, которая соответствует вашим волосам.</w:t>
      </w:r>
    </w:p>
    <w:p>
      <w:pPr>
        <w:pStyle w:val="Style21"/>
        <w:ind w:left="0" w:firstLine="851"/>
        <w:jc w:val="both"/>
        <w:rPr>
          <w:rStyle w:val="Style17"/>
          <w:rFonts w:ascii="Times New Roman" w:hAnsi="Times New Roman" w:eastAsia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а сколько у вас носов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Один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ушей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Два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ртов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Один.) </w:t>
      </w:r>
      <w:r>
        <w:rPr>
          <w:rFonts w:cs="Times New Roman" w:ascii="Times New Roman" w:hAnsi="Times New Roman"/>
          <w:color w:val="000000"/>
          <w:sz w:val="24"/>
          <w:szCs w:val="24"/>
        </w:rPr>
        <w:t>А языков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Один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ног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Две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рук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Две.)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7"/>
          <w:rFonts w:eastAsia="Calibri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, ребята, что у вас есть все необходимые органы. Это наши главные помощники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лаза нужны, чтобы видеть предметы, людей, различать цвет, форму, размер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ши нужны, чтобы слышать звуки. (Игра «Услышь свое имя»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ос необходим, чтобы чувствовать запахи, дышать.</w:t>
        <w:tab/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Руки нужны для того, </w:t>
      </w:r>
      <w:r>
        <w:rPr>
          <w:rStyle w:val="1pt"/>
          <w:rFonts w:eastAsia="Calibri" w:cs="Times New Roman" w:ascii="Times New Roman" w:hAnsi="Times New Roman"/>
          <w:color w:val="0D0D0D"/>
          <w:sz w:val="24"/>
          <w:szCs w:val="24"/>
        </w:rPr>
        <w:t>чтобы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брать предметы, рисовать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исать, трудиться, хлопать в ладоши. (Игра «Похлопайте тихо, похлопайте </w:t>
      </w:r>
      <w:r>
        <w:rPr>
          <w:rStyle w:val="1pt"/>
          <w:rFonts w:eastAsia="Calibri" w:cs="Times New Roman" w:ascii="Times New Roman" w:hAnsi="Times New Roman"/>
          <w:color w:val="0D0D0D"/>
          <w:sz w:val="24"/>
          <w:szCs w:val="24"/>
        </w:rPr>
        <w:t>громко»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оги нужны, чтобы ходить, бегать и топать. (Игра «Потопайте тихо, потопайте громко»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 свете есть люди, которые лишены каких-то органов. Если глаза не видят - люди слепые. Если уши не слышат - люди глухие. Из-за несчастных случаев бывает, что люди лишаются ноги или руки, им так тяжело живется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У вас, ребята, все эти важные органы в порядке, значит, вы - здоровые, сча</w:t>
        <w:softHyphen/>
        <w:t>стливые дети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Ребята, </w:t>
      </w:r>
      <w:r>
        <w:rPr>
          <w:rStyle w:val="1pt"/>
          <w:rFonts w:eastAsia="Calibri" w:cs="Times New Roman" w:ascii="Times New Roman" w:hAnsi="Times New Roman"/>
          <w:color w:val="0D0D0D"/>
          <w:sz w:val="24"/>
          <w:szCs w:val="24"/>
        </w:rPr>
        <w:t>кто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знает, что находится у нас внутри?</w:t>
      </w:r>
      <w:r>
        <w:rPr>
          <w:rStyle w:val="Style17"/>
          <w:rFonts w:eastAsia="Calibri" w:cs="Times New Roman" w:ascii="Times New Roman" w:hAnsi="Times New Roman"/>
          <w:color w:val="0D0D0D"/>
          <w:sz w:val="24"/>
          <w:szCs w:val="24"/>
        </w:rPr>
        <w:t xml:space="preserve"> (Сердце, легкие, вены, кости. кровь и т. д.)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се, что вы назвали, это внутренности, которые по</w:t>
        <w:softHyphen/>
        <w:t xml:space="preserve">могают нам жить и чувствовать себя хорошо. Но самый главный в нашем организме - </w:t>
      </w:r>
      <w:r>
        <w:rPr>
          <w:rStyle w:val="1pt"/>
          <w:rFonts w:eastAsia="Calibri" w:cs="Times New Roman" w:ascii="Times New Roman" w:hAnsi="Times New Roman"/>
          <w:color w:val="0D0D0D"/>
          <w:sz w:val="24"/>
          <w:szCs w:val="24"/>
        </w:rPr>
        <w:t>это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головной мозг Мозг не только руководит всеми нашими органами, он умеет думать, решать сложные проблемы, запоминать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u-RU"/>
        </w:rPr>
        <w:t>3. Стихотворе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проверим, как наш мозг умеет запоминать. Кто помнит свой домашний адрес? Кто помнит номер домашнего телефона? А теперь давайте выучим все вместе стихотворение, потренируем свою память.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то с чем дружит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ружит белка с шишк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Заяц - с кочерыжк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Жеребенок - с травк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Воробей - с козявк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Шмель - с цветочною пыльц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Мишка - с медом, волк - с овцой,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Ну, а мы всем садом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Дружим с шоколадом.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В. Лукин</w:t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сторожно, грипп!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ru-RU"/>
        </w:rPr>
        <w:t>Задачи:</w:t>
      </w:r>
    </w:p>
    <w:p>
      <w:pPr>
        <w:pStyle w:val="Style21"/>
        <w:ind w:left="0" w:firstLine="851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1. У</w:t>
      </w:r>
      <w:r>
        <w:rPr>
          <w:rFonts w:cs="Times New Roman" w:ascii="Times New Roman" w:hAnsi="Times New Roman"/>
          <w:color w:val="0D0D0D"/>
          <w:sz w:val="24"/>
          <w:szCs w:val="24"/>
        </w:rPr>
        <w:t>чить заботиться о своем здоровье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.</w:t>
      </w:r>
    </w:p>
    <w:p>
      <w:pPr>
        <w:pStyle w:val="Style21"/>
        <w:ind w:left="0" w:firstLine="851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2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знакомить детей с ха</w:t>
        <w:softHyphen/>
        <w:t>рактерными признаками болезни и профилактикой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 де</w:t>
        <w:softHyphen/>
        <w:t>тей самостоятельно рассказывать о различных способах защи</w:t>
        <w:softHyphen/>
        <w:t>ты от вируса.</w:t>
      </w:r>
    </w:p>
    <w:p>
      <w:pPr>
        <w:pStyle w:val="Style21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меет различать свое внутреннее состояние, определять болезненное состояние, сможет себя защитить.</w:t>
      </w:r>
    </w:p>
    <w:p>
      <w:pPr>
        <w:pStyle w:val="Style21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ловина альбомного листа на количество детей, карандаши.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рганизованной деятельности детей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Организационный момент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вы заметили, что с наступлением холодов люди чаще боле</w:t>
        <w:softHyphen/>
        <w:t>ют? Бывает, что заболевает целая группа детей в детском саду или целый класс в школе. Начинается эпидемия гриппа, и люди заражаются друг от друга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 вы сейчас болеете?</w:t>
      </w:r>
      <w:r>
        <w:rPr>
          <w:rStyle w:val="Style17"/>
          <w:rFonts w:eastAsia="Calibri" w:cs="Times New Roman" w:ascii="Times New Roman" w:hAnsi="Times New Roman"/>
          <w:color w:val="000000"/>
          <w:sz w:val="24"/>
          <w:szCs w:val="24"/>
        </w:rPr>
        <w:t xml:space="preserve"> (Нет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Style w:val="32"/>
          <w:rFonts w:eastAsia="Calibri"/>
          <w:i w:val="false"/>
          <w:color w:val="000000"/>
          <w:sz w:val="24"/>
          <w:szCs w:val="24"/>
        </w:rPr>
        <w:t>А если заболеете, то как догадаетесь об этом?</w:t>
      </w:r>
      <w:r>
        <w:rPr>
          <w:rStyle w:val="32"/>
          <w:rFonts w:eastAsia="Calibri"/>
          <w:color w:val="000000"/>
          <w:sz w:val="24"/>
          <w:szCs w:val="24"/>
        </w:rPr>
        <w:t xml:space="preserve"> </w:t>
      </w:r>
      <w:r>
        <w:rPr>
          <w:rStyle w:val="32"/>
          <w:rFonts w:eastAsia="Calibri"/>
          <w:i w:val="false"/>
          <w:color w:val="000000"/>
          <w:sz w:val="24"/>
          <w:szCs w:val="24"/>
        </w:rPr>
        <w:t>По каким признакам?</w:t>
      </w:r>
      <w:r>
        <w:rPr>
          <w:rStyle w:val="32"/>
          <w:rFonts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лость, кашель, чихание, насморк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ная боль, плохое настроение, ломота в руках, ногах и т.д.)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Беседа о болезнях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32"/>
          <w:rFonts w:eastAsia="Calibri"/>
          <w:color w:val="000000"/>
          <w:sz w:val="24"/>
          <w:szCs w:val="24"/>
          <w:lang w:val="ru-RU"/>
        </w:rPr>
        <w:t xml:space="preserve">- </w:t>
      </w:r>
      <w:r>
        <w:rPr>
          <w:rStyle w:val="32"/>
          <w:rFonts w:eastAsia="Calibri"/>
          <w:i w:val="false"/>
          <w:color w:val="000000"/>
          <w:sz w:val="24"/>
          <w:szCs w:val="24"/>
        </w:rPr>
        <w:t>Ребята, а как вы думаете, где можно заразиться гриппом</w:t>
      </w:r>
      <w:r>
        <w:rPr>
          <w:rStyle w:val="32"/>
          <w:rFonts w:eastAsia="Calibri"/>
          <w:color w:val="000000"/>
          <w:sz w:val="24"/>
          <w:szCs w:val="24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детс</w:t>
        <w:softHyphen/>
        <w:t>ком саду, в школе, дома, в транспорте, в поликлинике, в магазине, на улице, в аптеке, на 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те..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много мест, где можно заразиться микробами! Микробы прони</w:t>
        <w:softHyphen/>
        <w:t>кают в человеческий организм. Они такие маленькие, что их нель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даже</w:t>
      </w:r>
      <w:r>
        <w:rPr>
          <w:rStyle w:val="105pt70"/>
          <w:rFonts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увеличительное стекло. Лишь после того, как изобр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микроскоп,</w:t>
      </w:r>
      <w:r>
        <w:rPr>
          <w:rStyle w:val="105pt70"/>
          <w:rFonts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ачи увидели тех невидимых отравителей, которые поселяю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. Несмотря на крошечные размеры, микробы - существа могу</w:t>
        <w:softHyphen/>
        <w:t>щественные. Стоит им только пробраться в организм чело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ни начинают там разбойничать и размножать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у становится плохо, он заб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ет - чихает, кашляет, у него поднимается температура. Таким образом </w:t>
      </w:r>
      <w:r>
        <w:rPr>
          <w:rStyle w:val="TrebuchetMS17pt1pt"/>
          <w:rFonts w:eastAsia="Calibri" w:cs="Times New Roman" w:ascii="Times New Roman" w:hAnsi="Times New Roman"/>
          <w:b w:val="false"/>
          <w:color w:val="000000"/>
          <w:sz w:val="24"/>
          <w:szCs w:val="24"/>
        </w:rPr>
        <w:t>орга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 объявляет микробам войну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давайте представим и нарисуем, как выглядят микробы. Если бы вы взглянули в микроскоп на капельку крови больного человека, то заме</w:t>
        <w:softHyphen/>
      </w:r>
      <w:r>
        <w:rPr>
          <w:rStyle w:val="ArialNarrow175pt"/>
          <w:rFonts w:eastAsia="Calibri" w:cs="Times New Roman" w:ascii="Times New Roman" w:hAnsi="Times New Roman"/>
          <w:color w:val="000000"/>
          <w:sz w:val="24"/>
          <w:szCs w:val="24"/>
        </w:rPr>
        <w:t>тили б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в ней кишат какие-то крохотные извивающиеся палочки, еле </w:t>
      </w:r>
      <w:r>
        <w:rPr>
          <w:rStyle w:val="ArialNarrow175pt"/>
          <w:rFonts w:eastAsia="Calibri" w:cs="Times New Roman" w:ascii="Times New Roman" w:hAnsi="Times New Roman"/>
          <w:color w:val="000000"/>
          <w:sz w:val="24"/>
          <w:szCs w:val="24"/>
        </w:rPr>
        <w:t>видим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ятые, спиральки. Это и есть возбудители болезни - микробы </w:t>
      </w:r>
      <w:r>
        <w:rPr>
          <w:rStyle w:val="ArialNarrow175pt"/>
          <w:rFonts w:eastAsia="Calibri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ктерии. (Дети рисуют микробов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 действительно знаете, как бороться с микробами. А если не ле</w:t>
        <w:softHyphen/>
        <w:t>читься, грипп может дать серьезные осложнения - бронхит или воспаление легких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не заболеть, не заразиться от больных людей, надо соблюдать определенные правила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же защитить себя от микробов, чтобы остаться всегда здоро</w:t>
        <w:softHyphen/>
        <w:t>вым?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ть руки с мылом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только мытые овощи и фрукты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ной, осенью и зимой принимать витамины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яться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тривать помещение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лять на свежем воздухе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кутаться в теплые одежды, не надевать лишнего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Японии живут обезьяны, которые любят купаться в маленьких горных речках. Они залезают в воду даже зимой. И, представьте себе, даже 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хают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ься физкультурой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только своим личным полотенцем.</w:t>
      </w:r>
    </w:p>
    <w:p>
      <w:pPr>
        <w:pStyle w:val="Normal"/>
        <w:spacing w:before="0" w:after="0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вать марлевую повяз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рядом находится больмои, 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учше вообще не общаться с больным человеком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 что делать, если гриппом заболел кто-нибудь в семье? Следует позаботиться о близком человеке, но и не забывать о себе. Для этого мы сделаем массаж и сошьем себе профилактические повязки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ппликация. «Девочка в пальто с капюшоном»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детей вырезать симметричные предметы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Закрепить приемы парного вырезывания (сапожки, рукавички)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Учить самостоятельно, дополнять аппликацию разнообразными деталями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Воспитывать интерес к изобразительной деятельности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меет вырезать симметричные предметы и парные, самостоятельно и творчески дополняет образ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ловар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ожницы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едварительна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абот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ссматривание картинок с изображением детей в зимнее время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ст бумаги величиной в ½ альбомного листа и разноцветные исходные формы для вырезывания частей аппликации: для пальто с капюшоном, для сапожек, для лица, для рукавичек; ножницы, клей, фломастеры для изображения мелких деталей.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ганизованной деятельности детей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Часть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Загадка.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ег на полях, лёд на водах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ьюга гуляет. Когда это бывает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Зима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ейчас зима и все ребята одеты в теплую одежду. К нам в гости пришла девочка Катя и хочет, чтобы вы помогли ей с друзьями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о что одета девочка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 называется головной убор, пришитый к пальто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 какое время года гуляют дети в такой одежде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вместе с детьми обследует схему вырезания пальто: сначала целое потом половина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оказывает способ вырезывания нескольких предметов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говаривается алгоритм выполнения аппликации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из. минутка «Наши алые цветки…»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ь СХД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т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ощре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ая помощь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ализ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ить детям обменяться аппликациями и рассказать о работе друг друга, отметить, какие дополнения внесли товарищи в свою работу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6379"/>
        <w:gridCol w:w="3402"/>
        <w:gridCol w:w="1985"/>
      </w:tblGrid>
      <w:tr>
        <w:trPr>
          <w:trHeight w:val="4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08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79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едельник 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коммуникация, познание, ч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тение художественной литературы, социал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«Лиса и кувшин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Познакомить с произведением русского фольклор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Побуждать рассказать о своем восприятии конкретного поступка лит. персонаж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Развивать внимательнос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жать, всунул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 w:eastAsia="ru-RU" w:bidi="ar-SA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1.Чтение худ. произведения «Лиса и кувшин»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2.Рассматривание иллюстраций к этому произведению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3.Вопросы: с каким произведением познакомились? Кто главный герой? Как лиса поступила?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u w:val="single"/>
                <w:lang w:val="ru-RU" w:eastAsia="ru-RU" w:bidi="ar-SA"/>
              </w:rPr>
              <w:t>«Собери картинку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 w:eastAsia="ru-RU" w:bidi="ar-SA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1.Упражнять в составлении целой картины из определенных частей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>2.Через сод-е отдельных картинок из определенных частей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 w:eastAsia="ru-RU" w:bidi="ar-SA"/>
              </w:rPr>
              <w:t>Игр. правила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 xml:space="preserve"> за определенное время правильно собрать из частей целую картину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lang w:val="ru-RU" w:eastAsia="ru-RU" w:bidi="ar-SA"/>
              </w:rPr>
              <w:t>Игр. действия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 w:eastAsia="ru-RU" w:bidi="ar-SA"/>
              </w:rPr>
              <w:t xml:space="preserve"> складывание из частей целую картину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Рассматривание целой картинки.</w:t>
            </w:r>
          </w:p>
          <w:p>
            <w:pPr>
              <w:pStyle w:val="Normal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Напоминание прави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ивидуальная работа по развитию ре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«Один - много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аня)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Учить образовывать множественное число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спитывать интерес к образованию слов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жественного числ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Игровой прием: 1,2,3,4,5 сейчас пойдем с тобой игра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Объяснение правил: В. называет сущ. В ед. числе и бросает мяч ребенку. Ребенок должен бросить мяч обратно назвав, то же сущ. только в мн. числе. 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лова: дом, дерево, река, машина, кукла, куст…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ощрение:молодец, отвечал правильно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ллюстраций «Тело человека»</w:t>
            </w:r>
          </w:p>
        </w:tc>
      </w:tr>
    </w:tbl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7"/>
        <w:gridCol w:w="2129"/>
        <w:gridCol w:w="6330"/>
        <w:gridCol w:w="43"/>
        <w:gridCol w:w="3400"/>
        <w:gridCol w:w="198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5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ник 7 февра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труд, социализация, познание, коммуникац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«Труд. Дежурство по столовой»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амостоятельная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Развивать привычку предварительно обдумывать организацию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овершенствовать уме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Формировать привычку настойчиво добиваться цел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Развивать интерес к работ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Дежурные нужно накрывать на стол, скоро будем куша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Дежурные подходят и задаются вопросы. Зачем нужно накрывать стол? Что вы будите делать? (последовательность) Важно ли, что вы будите накрывать стол? Для кого? Вы помогаете друг другу?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Дежурные накрывают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Как понять друг друга»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Дать представления детям понимать друг друга по мимик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Упражнять детей общени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оспитывать уважени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редставьте себе, что все вы из разных стран: Франции, Ан</w:t>
              <w:softHyphen/>
              <w:t>глии, Испании, Германии и разговариваете на разных языках. Как вы сможе</w:t>
              <w:softHyphen/>
              <w:t>те понять друг друга? (предположения детей)</w:t>
            </w:r>
          </w:p>
          <w:p>
            <w:pPr>
              <w:pStyle w:val="Normal"/>
              <w:spacing w:before="0" w:after="0"/>
              <w:ind w:lef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интересные ваши предложения! Оказывается, общаться мож</w:t>
              <w:softHyphen/>
              <w:t>но и без слов. Выражение лица без слов рассказывает нам о чувствах и на</w:t>
              <w:softHyphen/>
              <w:t>строении человека. Этот язык лица называется мимикой.</w:t>
            </w:r>
          </w:p>
          <w:p>
            <w:pPr>
              <w:pStyle w:val="Style21"/>
              <w:ind w:left="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возьмите карточки, где нарисованы дети, беседующие друг с другом. Попробуйте по мимике их лица догадаться, какая сложилась ситуа</w:t>
              <w:softHyphen/>
              <w:t>ция. О чем говорят дети? Почему у ребят такое выражение лица? (дети выс</w:t>
              <w:softHyphen/>
              <w:t>казывают свои предположения)</w:t>
            </w:r>
          </w:p>
          <w:p>
            <w:pPr>
              <w:pStyle w:val="Normal"/>
              <w:spacing w:before="0" w:after="0"/>
              <w:ind w:left="30" w:hanging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вы догадались, что дети ссорятся?</w:t>
            </w:r>
          </w:p>
          <w:p>
            <w:pPr>
              <w:pStyle w:val="Normal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догадались, что дети обиделись?</w:t>
            </w:r>
          </w:p>
          <w:p>
            <w:pPr>
              <w:pStyle w:val="Normal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догадались, что дети испугались?</w:t>
            </w:r>
          </w:p>
          <w:p>
            <w:pPr>
              <w:pStyle w:val="Normal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ы догадались, что дети рады друг другу?</w:t>
            </w:r>
          </w:p>
          <w:p>
            <w:pPr>
              <w:pStyle w:val="Normal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bookmarkStart w:id="0" w:name="bookmark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рассматривают несколько вариантов.)</w:t>
            </w:r>
            <w:bookmarkEnd w:id="0"/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ид. игра «Что где растет?»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Закреплять знания о растения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Группировать растения по месту их произраста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ое правил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авильно закрыть пустые клетки картинками растений на больших картах, на которых нарисованы лес, сад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ые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дбирание картинки и закрывание пустых мес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Р. получает большую картинку; маленькие карточки лежат в коробке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 сигналу Р. отбирает маленькие карточки в соответствии с рисунком на большой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-соревнование «Самый аккуратный дом»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продуктивная, коммуникативная, познавательно-исследовательская.</w:t>
            </w:r>
          </w:p>
        </w:tc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чет предметов до 7.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нание, художественное творчество</w:t>
            </w:r>
          </w:p>
        </w:tc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струирование «Детский сад моей мечты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67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567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нание, коммуникация, социализация</w:t>
            </w:r>
          </w:p>
        </w:tc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firstLine="2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зыкальное заняти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67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2" w:firstLine="142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firstLine="3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труд, коммуникация, социализация, физическая культура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за ветром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знакомить детей с такими явлениями, как «метель» и «вьюга»;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развивать привычку у детей обращать внимание за изменениями не живой природ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Понаблюдать за раскачивающимися ветвями деревьев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ратить внимание на то, как ветер поднимает с земли и переносит снег в другое место. Предложить прислушаться, как завывает ветер. Спросить, откуда дует ветер. Почему во время вьюги нельзя гуля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Художественное слово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уют ветры в феврале,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ют в трубах громко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мейкой мчится по земле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гкая поземка.      (С. Маршак)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Хозяйственно-бытовой труд «Убирание снега»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овмест. с воспитателем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умение видеть необходимость в уборке; совершенствовать трудовые умения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ратить внимание на участок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пределить что нужно для того чтобы измени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Определить последовательность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«Хитрая лис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, высок. подв.)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и: общее укрепление мышц ног; развитие реакци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Повторение правил игр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Напоминание слов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ыбор водящего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та по развитию движений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рыжки с места в длин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(Вова)</w:t>
            </w:r>
          </w:p>
          <w:p>
            <w:pPr>
              <w:pStyle w:val="Normal"/>
              <w:spacing w:before="0" w:after="0"/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витие навыка.</w:t>
            </w:r>
          </w:p>
          <w:p>
            <w:pPr>
              <w:pStyle w:val="Normal"/>
              <w:spacing w:before="0" w:after="0"/>
              <w:ind w:left="0" w:firstLine="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ыгать по нарисованным кругам, через линии, по линиям.</w:t>
            </w:r>
          </w:p>
          <w:p>
            <w:pPr>
              <w:pStyle w:val="Normal"/>
              <w:spacing w:before="0" w:after="0"/>
              <w:ind w:left="0" w:firstLine="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«Бараше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, средн. подв.)</w:t>
            </w:r>
          </w:p>
          <w:p>
            <w:pPr>
              <w:pStyle w:val="Normal"/>
              <w:spacing w:before="0" w:after="0"/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приучить быстро бегать в разных направлениях, не сталкиваясь друг с другом; 2.выполнять правила.</w:t>
            </w:r>
          </w:p>
          <w:p>
            <w:pPr>
              <w:pStyle w:val="Normal"/>
              <w:spacing w:before="0" w:after="0"/>
              <w:ind w:left="0" w:firstLine="27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Собрать детей (худ. слово)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 Выбор водящего с помощью считалки по выбору детей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Слова в игре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Ты барашек серенький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С хвостиком беленьким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Мы тебя кормили,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Мы тебя поил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Ты нас не бодай 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С нами поиграй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Дети с последними словами убегают. Тот, кого осалили, должен остановиться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Оценка игры</w:t>
            </w:r>
          </w:p>
          <w:p>
            <w:pPr>
              <w:pStyle w:val="Normal"/>
              <w:spacing w:before="0" w:after="0"/>
              <w:ind w:left="0" w:firstLine="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2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ой прием «Песочные часы»</w:t>
            </w:r>
          </w:p>
        </w:tc>
      </w:tr>
    </w:tbl>
    <w:p>
      <w:pPr>
        <w:pStyle w:val="Normal"/>
        <w:spacing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Непосредственная образовательная деятельность.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чет предметов до 7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Закрепить навык счета предметов до 7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Закрепить умение сравнивать числа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Воспитывать интерес к математик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 элементарное прелставление о сос гаяе числа 7 и метрических фигурах; удерживает в памяти при выполнении математических действий нуж</w:t>
        <w:softHyphen/>
        <w:t>ное условие и сосредоточенно действует в течение 15-20 минут; работа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лективно;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 почтальона Печкина и кота Матрос кина. счетный материал (силуэты мышек с номерами)</w:t>
      </w:r>
    </w:p>
    <w:p>
      <w:pPr>
        <w:pStyle w:val="Normal"/>
        <w:spacing w:before="0" w:after="0"/>
        <w:jc w:val="center"/>
        <w:rPr/>
      </w:pPr>
      <w:r>
        <w:rPr>
          <w:rStyle w:val="53pt"/>
          <w:rFonts w:eastAsia="Calibri"/>
          <w:b/>
          <w:color w:val="000000"/>
          <w:sz w:val="24"/>
          <w:szCs w:val="24"/>
        </w:rPr>
        <w:t>Содержание</w:t>
      </w:r>
      <w:r>
        <w:rPr>
          <w:rStyle w:val="5135pt3pt"/>
          <w:rFonts w:eastAsia="Calibri"/>
          <w:b/>
          <w:color w:val="000000"/>
          <w:sz w:val="24"/>
          <w:szCs w:val="24"/>
        </w:rPr>
        <w:t xml:space="preserve"> организованной</w:t>
      </w:r>
      <w:r>
        <w:rPr>
          <w:rStyle w:val="53pt"/>
          <w:rFonts w:eastAsia="Calibri"/>
          <w:b/>
          <w:color w:val="000000"/>
          <w:sz w:val="24"/>
          <w:szCs w:val="24"/>
        </w:rPr>
        <w:t xml:space="preserve"> деятельност</w:t>
      </w:r>
      <w:r>
        <w:rPr>
          <w:rStyle w:val="53pt"/>
          <w:rFonts w:eastAsia="Calibri"/>
          <w:b/>
          <w:color w:val="000000"/>
          <w:sz w:val="24"/>
          <w:szCs w:val="24"/>
          <w:lang w:val="ru-RU"/>
        </w:rPr>
        <w:t>и детей</w:t>
      </w:r>
    </w:p>
    <w:p>
      <w:pPr>
        <w:pStyle w:val="Normal"/>
        <w:spacing w:before="0" w:after="0"/>
        <w:ind w:left="0" w:firstLine="851"/>
        <w:jc w:val="both"/>
        <w:rPr>
          <w:rStyle w:val="4135pt"/>
          <w:rFonts w:eastAsia="Calibri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ый</w:t>
      </w:r>
      <w:r>
        <w:rPr>
          <w:rStyle w:val="4135pt"/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Style w:val="4135pt"/>
          <w:rFonts w:eastAsia="Calibri"/>
          <w:color w:val="000000"/>
          <w:sz w:val="24"/>
          <w:szCs w:val="24"/>
        </w:rPr>
        <w:t>момент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Style w:val="125pt"/>
          <w:rFonts w:eastAsia="Calibri"/>
          <w:color w:val="000000"/>
          <w:sz w:val="24"/>
          <w:szCs w:val="24"/>
        </w:rPr>
        <w:t xml:space="preserve">- </w:t>
      </w:r>
      <w:r>
        <w:rPr>
          <w:rStyle w:val="125pt"/>
          <w:rFonts w:eastAsia="Calibri"/>
          <w:b w:val="false"/>
          <w:color w:val="000000"/>
          <w:sz w:val="24"/>
          <w:szCs w:val="24"/>
        </w:rPr>
        <w:t>Сегод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отправляемся с вами в путешествие »а знаниями. Почтальон Печкин принёс </w:t>
      </w:r>
      <w:r>
        <w:rPr>
          <w:rStyle w:val="125pt"/>
          <w:rFonts w:eastAsia="Calibri"/>
          <w:b w:val="false"/>
          <w:color w:val="000000"/>
          <w:sz w:val="24"/>
          <w:szCs w:val="24"/>
        </w:rPr>
        <w:t>раз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ректора отправиться в морской круиз. В плавание с нами просится кот Матроскнн. </w:t>
      </w:r>
      <w:r>
        <w:rPr>
          <w:rStyle w:val="125pt"/>
          <w:rFonts w:eastAsia="Calibri"/>
          <w:b w:val="false"/>
          <w:color w:val="000000"/>
          <w:sz w:val="24"/>
          <w:szCs w:val="24"/>
        </w:rPr>
        <w:t>Из мультфиль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помним, что ещё его бабушка плавала на корабле «Иван Крузенштерн», а он </w:t>
      </w:r>
      <w:r>
        <w:rPr>
          <w:rStyle w:val="125pt"/>
          <w:rFonts w:eastAsia="Calibri"/>
          <w:b w:val="false"/>
          <w:color w:val="000000"/>
          <w:sz w:val="24"/>
          <w:szCs w:val="24"/>
        </w:rPr>
        <w:t>в</w:t>
      </w:r>
      <w:r>
        <w:rPr>
          <w:rStyle w:val="125pt"/>
          <w:rFonts w:eastAsia="Calibri"/>
          <w:b w:val="false"/>
          <w:color w:val="000000"/>
          <w:sz w:val="24"/>
          <w:szCs w:val="24"/>
          <w:lang w:val="ru-RU"/>
        </w:rPr>
        <w:t xml:space="preserve">се </w:t>
      </w:r>
      <w:r>
        <w:rPr>
          <w:rStyle w:val="125pt"/>
          <w:rFonts w:eastAsia="Calibri"/>
          <w:b w:val="false"/>
          <w:color w:val="000000"/>
          <w:sz w:val="24"/>
          <w:szCs w:val="24"/>
        </w:rPr>
        <w:t>живё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дядей Федором в Простоквашино и моря так ешё и не видел. Возьмём его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в нём треугольников? Сколько четырехугольников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для того чтобы наше путешествие было удачным, нужно выполнять следующие условия: быть очень внимательными; правильно выполнять задания: не допускать ошибок, иначе можно потерпеть кораблекрушение. Прежде чем отправиться в путешествие, мы должны сказать вол</w:t>
        <w:softHyphen/>
        <w:t>шебные слова: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3pt"/>
          <w:rFonts w:eastAsia="Calibri"/>
          <w:color w:val="000000"/>
          <w:sz w:val="24"/>
          <w:szCs w:val="24"/>
        </w:rPr>
        <w:t>Плы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ыви, кораблик, на запад, на восток.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аты - паутинки, а парус — лепесток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ассматривание корабля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показывает</w:t>
      </w:r>
      <w:r>
        <w:rPr>
          <w:rStyle w:val="70pt"/>
          <w:rFonts w:eastAsia="Calibri"/>
          <w:i/>
          <w:color w:val="000000"/>
          <w:sz w:val="24"/>
          <w:szCs w:val="24"/>
        </w:rPr>
        <w:t xml:space="preserve"> изображение корабля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851"/>
        <w:jc w:val="both"/>
        <w:rPr>
          <w:rStyle w:val="14pt"/>
          <w:rFonts w:eastAsia="Calibri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т наш корабль покинул бухту</w:t>
      </w:r>
      <w:r>
        <w:rPr>
          <w:rStyle w:val="14pt"/>
          <w:rFonts w:eastAsia="Calibri"/>
          <w:color w:val="000000"/>
          <w:sz w:val="24"/>
          <w:szCs w:val="24"/>
        </w:rPr>
        <w:t xml:space="preserve"> и дрейфу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крытое море. Давайте вспомним, из каких геометрических фигур состоит</w:t>
      </w:r>
      <w:r>
        <w:rPr>
          <w:rStyle w:val="14pt"/>
          <w:rFonts w:eastAsia="Calibri"/>
          <w:color w:val="000000"/>
          <w:sz w:val="24"/>
          <w:szCs w:val="24"/>
        </w:rPr>
        <w:t xml:space="preserve"> наше судно.</w:t>
      </w:r>
    </w:p>
    <w:p>
      <w:pPr>
        <w:pStyle w:val="27"/>
        <w:shd w:fill="auto" w:val="clear"/>
        <w:tabs>
          <w:tab w:val="clear" w:pos="708"/>
          <w:tab w:val="left" w:pos="1872" w:leader="none"/>
        </w:tabs>
        <w:ind w:left="300" w:right="1580" w:firstLine="320"/>
        <w:rPr>
          <w:rStyle w:val="29pt"/>
          <w:sz w:val="24"/>
          <w:szCs w:val="24"/>
          <w:vertAlign w:val="subscript"/>
        </w:rPr>
      </w:pPr>
      <w:r>
        <w:rPr>
          <w:rStyle w:val="29pt"/>
          <w:sz w:val="24"/>
          <w:szCs w:val="24"/>
        </w:rPr>
        <w:t xml:space="preserve">3. Счет. 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ньше на нашем корабле жили мыши. А с появлением кота Матроскина они исчезли. Видимо, мышки испугались кота и попрятались. Мне кажется, что они гда-то у вас. Поищите у себя на столах. Сосчитайте их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ая</w:t>
      </w:r>
      <w:r>
        <w:rPr>
          <w:rStyle w:val="4105pt"/>
          <w:rFonts w:eastAsia="Calibri"/>
          <w:color w:val="000000"/>
          <w:sz w:val="24"/>
          <w:szCs w:val="24"/>
        </w:rPr>
        <w:t xml:space="preserve"> </w:t>
      </w:r>
      <w:r>
        <w:rPr>
          <w:rStyle w:val="4105pt"/>
          <w:rFonts w:eastAsia="Calibri"/>
          <w:b w:val="false"/>
          <w:color w:val="000000"/>
          <w:sz w:val="24"/>
          <w:szCs w:val="24"/>
        </w:rPr>
        <w:t>разминка.</w:t>
      </w:r>
    </w:p>
    <w:p>
      <w:pPr>
        <w:pStyle w:val="Normal"/>
        <w:spacing w:before="0" w:after="0"/>
        <w:ind w:left="0" w:firstLine="198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дят рыбаки, стерегут поплавки. </w:t>
      </w:r>
    </w:p>
    <w:p>
      <w:pPr>
        <w:pStyle w:val="Normal"/>
        <w:spacing w:before="0" w:after="0"/>
        <w:ind w:left="0" w:firstLine="198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бак Корней поймал окуней. </w:t>
      </w:r>
    </w:p>
    <w:p>
      <w:pPr>
        <w:pStyle w:val="Normal"/>
        <w:spacing w:before="0" w:after="0"/>
        <w:ind w:left="0" w:firstLine="198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бак Евсей - четырёх карасей. </w:t>
      </w:r>
    </w:p>
    <w:p>
      <w:pPr>
        <w:pStyle w:val="Normal"/>
        <w:spacing w:before="0" w:after="0"/>
        <w:ind w:left="0" w:firstLine="19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рыб рыбаки натаскали из реки?</w:t>
      </w:r>
      <w:r>
        <w:rPr>
          <w:rStyle w:val="311pt"/>
          <w:rFonts w:eastAsia="Calibri"/>
          <w:color w:val="000000"/>
          <w:sz w:val="24"/>
          <w:szCs w:val="24"/>
        </w:rPr>
        <w:t xml:space="preserve"> (7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ша с Колей рыб удили и шесть рыбок наловили.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 к рыбкам подобрался, одну схватил и умчался.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читайте, ребята, скорей, сколько рыб осталось у друзей.</w:t>
      </w:r>
      <w:r>
        <w:rPr>
          <w:rStyle w:val="11pt1pt"/>
          <w:rFonts w:eastAsia="Calibri"/>
          <w:color w:val="000000"/>
          <w:sz w:val="24"/>
          <w:szCs w:val="24"/>
        </w:rPr>
        <w:t xml:space="preserve"> </w:t>
      </w:r>
      <w:r>
        <w:rPr>
          <w:rStyle w:val="11pt1pt"/>
          <w:rFonts w:eastAsia="Calibri"/>
          <w:b w:val="false"/>
          <w:color w:val="000000"/>
          <w:sz w:val="24"/>
          <w:szCs w:val="24"/>
        </w:rPr>
        <w:t>(5.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магнитной доске вывешиваются числа «7» и «5», предлагается сравнить числа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ыбаки наловили рыбы, пора бы подумать и об обеде. Морской повар, кок, решил с котон Матроскиным сварить уху. Сколько надо взять рыбок, чтобы каждой мышке досталось по од</w:t>
        <w:softHyphen/>
        <w:t>ной?</w:t>
      </w:r>
      <w:r>
        <w:rPr>
          <w:rStyle w:val="11pt"/>
          <w:rFonts w:eastAsia="Calibri"/>
          <w:color w:val="000000"/>
          <w:sz w:val="24"/>
          <w:szCs w:val="24"/>
        </w:rPr>
        <w:t xml:space="preserve"> </w:t>
      </w:r>
      <w:r>
        <w:rPr>
          <w:rStyle w:val="11pt"/>
          <w:rFonts w:eastAsia="Calibri"/>
          <w:b w:val="false"/>
          <w:color w:val="000000"/>
          <w:sz w:val="24"/>
          <w:szCs w:val="24"/>
        </w:rPr>
        <w:t>(На доске вывешиваются изображения рыбок.) (6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ещё коту?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 варится уха, сделаем салат.</w:t>
      </w:r>
      <w:r>
        <w:rPr>
          <w:rStyle w:val="11pt"/>
          <w:rFonts w:eastAsia="Calibri"/>
          <w:color w:val="000000"/>
          <w:sz w:val="24"/>
          <w:szCs w:val="24"/>
        </w:rPr>
        <w:t xml:space="preserve"> </w:t>
      </w:r>
      <w:r>
        <w:rPr>
          <w:rStyle w:val="11pt"/>
          <w:rFonts w:eastAsia="Calibri"/>
          <w:b w:val="false"/>
          <w:color w:val="000000"/>
          <w:sz w:val="24"/>
          <w:szCs w:val="24"/>
        </w:rPr>
        <w:t>(Индивидуальная работа со счётным материалом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ь</w:t>
        <w:softHyphen/>
        <w:t>мите 6 огурчиков. Что нужно сделать, чтобы их стало 7?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ожите огурцы в две тарелки по-разному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SOS! Пришла радиограмма с острова «Весёлых друзей». Был сильный ураган, и ветер у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исло, которое показывает, сколько членов в каждой семье. Они так расстроились, что стали де</w:t>
        <w:softHyphen/>
        <w:t>лать всё наоборот: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яукали котята: «Надоело нам мяукать! 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хотим, как поросята, хрюкать!»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поможем котятам сосчитать, сколько их.</w:t>
      </w:r>
      <w:r>
        <w:rPr>
          <w:rStyle w:val="1295pt1pt"/>
          <w:rFonts w:eastAsia="Calibri"/>
          <w:color w:val="000000"/>
          <w:sz w:val="24"/>
          <w:szCs w:val="24"/>
        </w:rPr>
        <w:t xml:space="preserve"> </w:t>
      </w:r>
      <w:r>
        <w:rPr>
          <w:rStyle w:val="1295pt1pt"/>
          <w:rFonts w:eastAsia="Calibri"/>
          <w:b w:val="false"/>
          <w:color w:val="000000"/>
          <w:sz w:val="24"/>
          <w:szCs w:val="24"/>
        </w:rPr>
        <w:t>(4.)</w:t>
      </w:r>
    </w:p>
    <w:p>
      <w:pPr>
        <w:pStyle w:val="Normal"/>
        <w:spacing w:before="0" w:after="0"/>
        <w:ind w:left="0" w:firstLine="226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bookmark1"/>
      <w:r>
        <w:rPr>
          <w:rFonts w:cs="Times New Roman" w:ascii="Times New Roman" w:hAnsi="Times New Roman"/>
          <w:color w:val="000000"/>
          <w:sz w:val="24"/>
          <w:szCs w:val="24"/>
        </w:rPr>
        <w:t xml:space="preserve">А за ними и утята: «Не желаем больше крякать! </w:t>
      </w:r>
    </w:p>
    <w:p>
      <w:pPr>
        <w:pStyle w:val="Normal"/>
        <w:spacing w:before="0" w:after="0"/>
        <w:ind w:left="0" w:firstLine="22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bookmark1"/>
      <w:r>
        <w:rPr>
          <w:rFonts w:cs="Times New Roman" w:ascii="Times New Roman" w:hAnsi="Times New Roman"/>
          <w:color w:val="000000"/>
          <w:sz w:val="24"/>
          <w:szCs w:val="24"/>
        </w:rPr>
        <w:t>Мы хотим, как лягушата, квакать!»</w:t>
      </w:r>
      <w:bookmarkEnd w:id="2"/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bookmark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считайте утят.</w:t>
      </w:r>
      <w:r>
        <w:rPr>
          <w:rStyle w:val="12PalatinoLinotype12pt"/>
          <w:rFonts w:cs="Times New Roman" w:ascii="Times New Roman" w:hAnsi="Times New Roman"/>
          <w:color w:val="000000"/>
        </w:rPr>
        <w:t xml:space="preserve"> </w:t>
      </w:r>
      <w:r>
        <w:rPr>
          <w:rStyle w:val="12PalatinoLinotype12pt"/>
          <w:rFonts w:cs="Times New Roman" w:ascii="Times New Roman" w:hAnsi="Times New Roman"/>
          <w:b w:val="false"/>
          <w:color w:val="000000"/>
        </w:rPr>
        <w:t>(2.)</w:t>
      </w:r>
      <w:bookmarkEnd w:id="3"/>
    </w:p>
    <w:p>
      <w:pPr>
        <w:pStyle w:val="Normal"/>
        <w:spacing w:before="0" w:after="0"/>
        <w:ind w:left="0" w:firstLine="851"/>
        <w:jc w:val="both"/>
        <w:rPr>
          <w:rStyle w:val="1115pt"/>
          <w:rFonts w:eastAsia="Calibri"/>
          <w:color w:val="000000"/>
          <w:sz w:val="24"/>
          <w:szCs w:val="24"/>
          <w:lang w:val="ru-RU"/>
        </w:rPr>
      </w:pPr>
      <w:bookmarkStart w:id="4" w:name="bookmark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винки замяукали: «Мяу! Мяу!» Каким числом мы обозначим свинок?</w:t>
      </w:r>
      <w:r>
        <w:rPr>
          <w:rStyle w:val="1115pt"/>
          <w:rFonts w:eastAsia="Calibri"/>
          <w:color w:val="000000"/>
          <w:sz w:val="24"/>
          <w:szCs w:val="24"/>
        </w:rPr>
        <w:t xml:space="preserve"> </w:t>
      </w:r>
      <w:r>
        <w:rPr>
          <w:rStyle w:val="1115pt"/>
          <w:rFonts w:eastAsia="Calibri"/>
          <w:b w:val="false"/>
          <w:color w:val="000000"/>
          <w:sz w:val="24"/>
          <w:szCs w:val="24"/>
        </w:rPr>
        <w:t>(3.)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ыплята закрякали: «Кря, кря, кря». Сколько их? (6.)</w:t>
      </w:r>
      <w:bookmarkEnd w:id="4"/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bookmark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бышки прилетели, очень весело запели: «Му-у-у». Сколько их?</w:t>
      </w:r>
      <w:r>
        <w:rPr>
          <w:rStyle w:val="1115pt"/>
          <w:rFonts w:eastAsia="Calibri"/>
          <w:color w:val="000000"/>
          <w:sz w:val="24"/>
          <w:szCs w:val="24"/>
        </w:rPr>
        <w:t xml:space="preserve"> </w:t>
      </w:r>
      <w:r>
        <w:rPr>
          <w:rStyle w:val="1115pt"/>
          <w:rFonts w:eastAsia="Calibri"/>
          <w:b w:val="false"/>
          <w:color w:val="000000"/>
          <w:sz w:val="24"/>
          <w:szCs w:val="24"/>
        </w:rPr>
        <w:t>(7.)</w:t>
      </w:r>
      <w:bookmarkEnd w:id="5"/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 вот заиньки были паиньки: не мяукали и не хрюкали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bookmark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корабль встречали и весело танцевали. Сколько их?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5)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7" w:name="bookmark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числа в порядке возрастания, а затем в порядке убывания.</w:t>
      </w:r>
      <w:bookmarkEnd w:id="7"/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онструирование «Детский сад моей мечты»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лять знания об архитектуре, познакомить с понятием «де</w:t>
        <w:softHyphen/>
        <w:t xml:space="preserve">коративная архитектура»;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 детей конструировать по заданной теме.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Раз</w:t>
        <w:softHyphen/>
        <w:t xml:space="preserve">вивать чувство симметрии, умение красиво оформлять постройку, создав ее по своей же схеме;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чувство коллективизма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20"/>
          <w:rFonts w:eastAsia="Calibri"/>
          <w:i w:val="false"/>
          <w:color w:val="000000"/>
          <w:sz w:val="24"/>
          <w:szCs w:val="24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строительный набор», макеты деревьев, бассейна, кару</w:t>
        <w:softHyphen/>
        <w:t>сели, беседки (образец декоративной архитектуры, выполненный воспита</w:t>
        <w:softHyphen/>
        <w:t>телем), бумага, карандаши.</w:t>
      </w:r>
    </w:p>
    <w:p>
      <w:pPr>
        <w:pStyle w:val="Normal"/>
        <w:spacing w:before="0" w:after="0"/>
        <w:jc w:val="center"/>
        <w:rPr/>
      </w:pPr>
      <w:r>
        <w:rPr>
          <w:rStyle w:val="53pt"/>
          <w:rFonts w:eastAsia="Calibri"/>
          <w:b/>
          <w:color w:val="000000"/>
          <w:sz w:val="24"/>
          <w:szCs w:val="24"/>
        </w:rPr>
        <w:t>Содержание</w:t>
      </w:r>
      <w:r>
        <w:rPr>
          <w:rStyle w:val="5135pt3pt"/>
          <w:rFonts w:eastAsia="Calibri"/>
          <w:b/>
          <w:color w:val="000000"/>
          <w:sz w:val="24"/>
          <w:szCs w:val="24"/>
        </w:rPr>
        <w:t xml:space="preserve"> организованной</w:t>
      </w:r>
      <w:r>
        <w:rPr>
          <w:rStyle w:val="53pt"/>
          <w:rFonts w:eastAsia="Calibri"/>
          <w:b/>
          <w:color w:val="000000"/>
          <w:sz w:val="24"/>
          <w:szCs w:val="24"/>
        </w:rPr>
        <w:t xml:space="preserve"> деятельност</w:t>
      </w:r>
      <w:r>
        <w:rPr>
          <w:rStyle w:val="53pt"/>
          <w:rFonts w:eastAsia="Calibri"/>
          <w:b/>
          <w:color w:val="000000"/>
          <w:sz w:val="24"/>
          <w:szCs w:val="24"/>
          <w:lang w:val="ru-RU"/>
        </w:rPr>
        <w:t>и детей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ить построить разные детские сады - помечтать, пофантази</w:t>
        <w:softHyphen/>
        <w:t>ровать. Продумать, какими должны быть здания, чем их можно украсить, что можно построить на территории детского сада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предлагает детям представить, что они стали взрослыми и работают архитекторами. Необходимо создать проект здания детского сад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частков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 каждым проектом трудится по три архитектора (до занятия вос</w:t>
        <w:softHyphen/>
        <w:t>питатель предлагает объединиться по желанию по три человека). Проект сначала чертится на бумаге, а затем по чертежу ведется строительство (на каждом столе лежат альбомные листы и карандаши). Дети договариваются в каком месте и какое сооружение детского сада они будут строить, и все вместе делают рисунок будущих построек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ям дается время на обдумывание и зарисовку. Затем они показыва</w:t>
        <w:softHyphen/>
        <w:t>ют свои схемы и рассказывают о будущей постройке. Дети утверждают про</w:t>
        <w:softHyphen/>
        <w:t>екты друг друга, вносят поправки и приступают к работ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овые детские сады приводят кукол, зверюшек. Постройки обыгрываются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126"/>
        <w:gridCol w:w="5103"/>
        <w:gridCol w:w="4962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едельник 13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социализация, художественная 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Чтение В. Бианки «Сова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познакомить с произведением; 2 обогатить знания детей о птицах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Информация о писател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Чте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Парные картинки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закрепить знания о предметах симметричной формы; 2 развивать умение сравнивать, делать выводы; 3 воспитывать дружеское отношение друг к другу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ение прави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Напомина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 игр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Рассматривание иллюстраций с изображением магазина, одежды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уточнить знания детей о профессии продавец; 2 обогатить, разнообразить знания об одежды, предметов быт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люстра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 Художественное слово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Вопросы: что изображено? какая одежда? название…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Оце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Витамины укрепляют здоровье»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5103"/>
        <w:gridCol w:w="4971"/>
        <w:gridCol w:w="21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ник 14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коммуникация, труд, позн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ежурство по стол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10. 02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Чудесный мешочек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дать детям знания о предметах ближайшего окружения: форма, величина…; 2 развивать сенсорную культуру; 3 воспитывать положительное отношение друг к другу: не торопить когда другой отгадывает, ждать своей очеред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ение прави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Напомина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 игр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редложить выучить скороговорку «Колпак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закрепить произношение звуко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 2 развивать фонематический слух и речь; 3 воспитывать желание научиться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лов.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колпак, скороговорка, портной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Слова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Шит колпак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не по - колпаковск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до колпак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колпаковать,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выколпаковать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яснение слов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Вопросы: о чем говориться? Что надо сделать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Задание: повтор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Подведение ито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/и «Горячее - холодно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коммуникация, художественная литература, познание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тория создания стекла. Звуковая культура речи. Зву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(см. ниже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физическая культура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урное занятие (см. ниж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зительная деятельность, познание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пка «Медведь» (см. ниже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труд, физическ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«Мороз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ить знания детей о зимнем явлении – мороз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тметить, что морозы стали крепче, не всегда можно гулят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ратить внимание, что люди одеваются теплее, быстро идут по улице…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Указать на стекла, разрисованные красивыми узорами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руд «Покормить птичек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знаний о пище птиц зимой; воспитывать любовь к животным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просы: какие зимние птицы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Кормле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Два Мороз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, выс подв.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бега врассыпную, развивать навыки пространственной ориентации, быстроту и ловкост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Деление на 2 групп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ло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-2 брата молоды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Мороза удалы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- Мороз Синий Нос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 - Мороз Красный Нос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то из вас решитьс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путь дорогу пуститься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рыжки на одной ноге с чередованием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попрыгать на перегонки, как лошад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ой – прием «Песочные часы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посредственная образовательная деятельность</w:t>
      </w:r>
    </w:p>
    <w:p>
      <w:pPr>
        <w:pStyle w:val="Normal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создания стекла. Звуковая культура речи. Зву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jc w:val="both"/>
        <w:rPr>
          <w:rStyle w:val="33"/>
          <w:rFonts w:eastAsia="Calibri"/>
          <w:color w:val="000000"/>
          <w:sz w:val="24"/>
          <w:szCs w:val="24"/>
          <w:lang w:val="ru-RU"/>
        </w:rPr>
      </w:pPr>
      <w:r>
        <w:rPr>
          <w:rStyle w:val="32pt"/>
          <w:color w:val="000000"/>
          <w:sz w:val="24"/>
          <w:szCs w:val="24"/>
          <w:lang w:val="ru-RU"/>
        </w:rPr>
        <w:t>Задачи</w:t>
      </w:r>
      <w:r>
        <w:rPr>
          <w:rStyle w:val="32pt"/>
          <w:color w:val="000000"/>
          <w:sz w:val="24"/>
          <w:szCs w:val="24"/>
        </w:rPr>
        <w:t>: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33"/>
          <w:rFonts w:eastAsia="Calibri"/>
          <w:b w:val="false"/>
          <w:color w:val="000000"/>
          <w:sz w:val="24"/>
          <w:szCs w:val="24"/>
          <w:lang w:val="ru-RU"/>
        </w:rPr>
        <w:t>1. П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ознакомить детей со стеко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водом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и 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елиями;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Р</w:t>
      </w:r>
      <w:r>
        <w:rPr>
          <w:rFonts w:cs="Times New Roman" w:ascii="Times New Roman" w:hAnsi="Times New Roman"/>
          <w:color w:val="000000"/>
          <w:sz w:val="24"/>
          <w:szCs w:val="24"/>
        </w:rPr>
        <w:t>асширить и системати</w:t>
        <w:softHyphen/>
        <w:t>зировать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знания детей о производстве стекла,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особенност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кла и стеклянной посуды;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и</w:t>
        <w:softHyphen/>
        <w:t>ровать умение видеть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противоречивость явлений и 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блемные ситуации;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У</w:t>
      </w:r>
      <w:r>
        <w:rPr>
          <w:rFonts w:cs="Times New Roman" w:ascii="Times New Roman" w:hAnsi="Times New Roman"/>
          <w:color w:val="000000"/>
          <w:sz w:val="24"/>
          <w:szCs w:val="24"/>
        </w:rPr>
        <w:t>чить модели</w:t>
        <w:softHyphen/>
        <w:t>ровать особенности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строения стекла с помощью при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енькие человечки»;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Р</w:t>
      </w:r>
      <w:r>
        <w:rPr>
          <w:rFonts w:cs="Times New Roman" w:ascii="Times New Roman" w:hAnsi="Times New Roman"/>
          <w:color w:val="000000"/>
          <w:sz w:val="24"/>
          <w:szCs w:val="24"/>
        </w:rPr>
        <w:t>азвивать слу</w:t>
        <w:softHyphen/>
        <w:t>ховое внимание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3pt"/>
          <w:color w:val="000000"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жает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положительные эмоции (радость, восхи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) при прослушивании стихотворения Дж. Родари и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музыкального произведения «Марш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узей»</w:t>
      </w:r>
      <w:r>
        <w:rPr>
          <w:rStyle w:val="Style20"/>
          <w:rFonts w:eastAsia="Calibri"/>
          <w:color w:val="000000"/>
          <w:sz w:val="24"/>
          <w:szCs w:val="24"/>
        </w:rPr>
        <w:t xml:space="preserve"> </w:t>
      </w:r>
      <w:r>
        <w:rPr>
          <w:rStyle w:val="Style20"/>
          <w:rFonts w:eastAsia="Calibri"/>
          <w:b w:val="false"/>
          <w:color w:val="000000"/>
          <w:sz w:val="24"/>
          <w:szCs w:val="24"/>
        </w:rPr>
        <w:t>(муз. И Александрово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 умеет поддерживать беседу,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высказывать свою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точку зрения; а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но и доброжелательно взаимодействует с педагогом и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сверстниками во время игр.</w:t>
      </w:r>
    </w:p>
    <w:p>
      <w:pPr>
        <w:pStyle w:val="Style21"/>
        <w:ind w:left="0" w:firstLine="567"/>
        <w:jc w:val="both"/>
        <w:rPr/>
      </w:pPr>
      <w:r>
        <w:rPr>
          <w:rStyle w:val="32pt"/>
          <w:color w:val="000000"/>
          <w:sz w:val="24"/>
          <w:szCs w:val="24"/>
        </w:rPr>
        <w:t>Словарь;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стекольный завод, мастер-стеклоду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удожник стеклянной посуды; стеклянная; стекло тонкое,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прозрачное, цветное,</w:t>
      </w:r>
      <w:r>
        <w:rPr>
          <w:rStyle w:val="33"/>
          <w:rFonts w:eastAsia="Calibri"/>
          <w:color w:val="000000"/>
          <w:sz w:val="24"/>
          <w:szCs w:val="24"/>
        </w:rPr>
        <w:t xml:space="preserve"> </w:t>
      </w:r>
      <w:r>
        <w:rPr>
          <w:rStyle w:val="33"/>
          <w:rFonts w:eastAsia="Calibri"/>
          <w:b w:val="false"/>
          <w:color w:val="000000"/>
          <w:sz w:val="24"/>
          <w:szCs w:val="24"/>
        </w:rPr>
        <w:t>легкое, лег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ьющееся, хрупкое, бьется, разбивается.</w:t>
      </w:r>
    </w:p>
    <w:p>
      <w:pPr>
        <w:pStyle w:val="Style21"/>
        <w:ind w:left="0" w:firstLine="567"/>
        <w:jc w:val="both"/>
        <w:rPr>
          <w:rStyle w:val="Style15"/>
          <w:rFonts w:eastAsia="Calibri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pt"/>
          <w:color w:val="000000"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олева стеклянной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страны (сделана из стеклянного флакона),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елия, мыльная вода и соломинки, книга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«Поэзия стекла» А. Парфеновой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3pt"/>
          <w:color w:val="000000"/>
          <w:sz w:val="24"/>
          <w:szCs w:val="24"/>
        </w:rPr>
        <w:t>Содержание</w:t>
      </w:r>
      <w:r>
        <w:rPr>
          <w:rStyle w:val="2pt1"/>
          <w:rFonts w:eastAsia="Calibri"/>
          <w:color w:val="000000"/>
          <w:sz w:val="24"/>
          <w:szCs w:val="24"/>
        </w:rPr>
        <w:t xml:space="preserve"> организованной</w:t>
      </w:r>
      <w:r>
        <w:rPr>
          <w:rStyle w:val="3pt"/>
          <w:color w:val="000000"/>
          <w:sz w:val="24"/>
          <w:szCs w:val="24"/>
        </w:rPr>
        <w:t xml:space="preserve"> деятельности детей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ый момент.</w:t>
      </w:r>
    </w:p>
    <w:p>
      <w:pPr>
        <w:pStyle w:val="Style21"/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Style w:val="4125pt"/>
          <w:rFonts w:eastAsia="Calibri"/>
          <w:b w:val="false"/>
          <w:i/>
          <w:color w:val="000000"/>
          <w:sz w:val="24"/>
          <w:szCs w:val="24"/>
        </w:rPr>
        <w:t>Воспитатель читае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тихотворение</w:t>
      </w:r>
      <w:r>
        <w:rPr>
          <w:rStyle w:val="4125pt"/>
          <w:rFonts w:eastAsia="Calibri"/>
          <w:i/>
          <w:color w:val="000000"/>
          <w:sz w:val="24"/>
          <w:szCs w:val="24"/>
        </w:rPr>
        <w:t xml:space="preserve"> </w:t>
      </w:r>
      <w:r>
        <w:rPr>
          <w:rStyle w:val="4125pt"/>
          <w:rFonts w:eastAsia="Calibri"/>
          <w:b w:val="false"/>
          <w:i/>
          <w:color w:val="000000"/>
          <w:sz w:val="24"/>
          <w:szCs w:val="24"/>
        </w:rPr>
        <w:t>Дж</w:t>
      </w:r>
      <w:r>
        <w:rPr>
          <w:rStyle w:val="4125pt"/>
          <w:rFonts w:eastAsia="Calibri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Родари: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ником метут</w:t>
        <w:tab/>
        <w:t>Стеклянные дома.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кляшки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огут быть секреты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лом по стеклу</w:t>
        <w:tab/>
        <w:t>В стеклянных городах.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Педаг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шет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е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 стеклоптнц с стеклятами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о едя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ьют</w:t>
      </w:r>
      <w:r>
        <w:rPr>
          <w:rStyle w:val="Style15"/>
          <w:rFonts w:eastAsia="Calibri"/>
          <w:color w:val="000000"/>
          <w:sz w:val="24"/>
          <w:szCs w:val="24"/>
        </w:rPr>
        <w:tab/>
      </w:r>
      <w:r>
        <w:rPr>
          <w:rStyle w:val="Style15"/>
          <w:rFonts w:eastAsia="Calibri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са хрустальные.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клята.</w:t>
      </w:r>
      <w:r>
        <w:rPr>
          <w:rStyle w:val="Style15"/>
          <w:rFonts w:eastAsia="Calibri"/>
          <w:color w:val="000000"/>
          <w:sz w:val="24"/>
          <w:szCs w:val="24"/>
        </w:rPr>
        <w:tab/>
      </w:r>
      <w:r>
        <w:rPr>
          <w:rStyle w:val="Style15"/>
          <w:rFonts w:eastAsia="Calibri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вон над всей Стекляндией</w:t>
      </w:r>
    </w:p>
    <w:p>
      <w:pPr>
        <w:pStyle w:val="Style21"/>
        <w:rPr/>
      </w:pP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ые деревья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вучит, как чистый смех...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накомство с Королевой стеклянной страны.</w:t>
      </w:r>
    </w:p>
    <w:p>
      <w:pPr>
        <w:pStyle w:val="Style21"/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ширме кукольного театра появляется Королева</w:t>
      </w:r>
      <w:r>
        <w:rPr>
          <w:rStyle w:val="513pt"/>
          <w:rFonts w:eastAsia="Calibri"/>
          <w:i/>
          <w:color w:val="000000"/>
          <w:sz w:val="24"/>
          <w:szCs w:val="24"/>
        </w:rPr>
        <w:t xml:space="preserve"> </w:t>
      </w: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стеклянной страны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Я - Королева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стеклянной страны. Хотите зна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е я живу? Для этого отгадайте, что находится в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этом сундучке.</w:t>
      </w:r>
      <w:r>
        <w:rPr>
          <w:rStyle w:val="13pt1"/>
          <w:color w:val="000000"/>
          <w:sz w:val="24"/>
          <w:szCs w:val="24"/>
        </w:rPr>
        <w:t xml:space="preserve"> (Воспитатель берет у Королевы сундучок.)</w:t>
      </w:r>
    </w:p>
    <w:p>
      <w:pPr>
        <w:pStyle w:val="Style21"/>
        <w:ind w:left="0" w:firstLine="567"/>
        <w:jc w:val="both"/>
        <w:rPr/>
      </w:pP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Воспитател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оводит игру «Д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т» для определения</w:t>
      </w:r>
      <w:r>
        <w:rPr>
          <w:rStyle w:val="513pt"/>
          <w:rFonts w:eastAsia="Calibri"/>
          <w:i/>
          <w:color w:val="000000"/>
          <w:sz w:val="24"/>
          <w:szCs w:val="24"/>
        </w:rPr>
        <w:t xml:space="preserve"> </w:t>
      </w: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детьми предмета</w:t>
      </w:r>
      <w:r>
        <w:rPr>
          <w:rStyle w:val="5215pt"/>
          <w:rFonts w:eastAsia="Calibri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ходящегося </w:t>
      </w: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в ящике</w:t>
      </w:r>
      <w:r>
        <w:rPr>
          <w:rStyle w:val="513pt"/>
          <w:rFonts w:eastAsia="Calibri"/>
          <w:b w:val="false"/>
          <w:i/>
          <w:color w:val="000000"/>
          <w:sz w:val="24"/>
          <w:szCs w:val="24"/>
          <w:lang w:val="ru-RU"/>
        </w:rPr>
        <w:t>.</w:t>
      </w:r>
      <w:r>
        <w:rPr>
          <w:rStyle w:val="513pt"/>
          <w:rFonts w:eastAsia="Calibri"/>
          <w:i/>
          <w:color w:val="000000"/>
          <w:sz w:val="24"/>
          <w:szCs w:val="24"/>
        </w:rPr>
        <w:t xml:space="preserve"> </w:t>
      </w: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Де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задают вопросы воспитателю, получая</w:t>
      </w:r>
      <w:r>
        <w:rPr>
          <w:rStyle w:val="513pt"/>
          <w:rFonts w:eastAsia="Calibri"/>
          <w:i/>
          <w:color w:val="000000"/>
          <w:sz w:val="24"/>
          <w:szCs w:val="24"/>
        </w:rPr>
        <w:t xml:space="preserve"> </w:t>
      </w:r>
      <w:r>
        <w:rPr>
          <w:rStyle w:val="513pt"/>
          <w:rFonts w:eastAsia="Calibri"/>
          <w:b w:val="false"/>
          <w:i/>
          <w:color w:val="000000"/>
          <w:sz w:val="24"/>
          <w:szCs w:val="24"/>
        </w:rPr>
        <w:t>только утвердительны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ли отрица</w:t>
        <w:softHyphen/>
        <w:t>тельный ответы.</w:t>
      </w:r>
    </w:p>
    <w:p>
      <w:pPr>
        <w:pStyle w:val="Style21"/>
        <w:ind w:left="0" w:firstLine="567"/>
        <w:jc w:val="both"/>
        <w:rPr/>
      </w:pPr>
      <w:r>
        <w:rPr>
          <w:rStyle w:val="3pt"/>
          <w:color w:val="000000"/>
          <w:sz w:val="24"/>
          <w:szCs w:val="24"/>
        </w:rPr>
        <w:t>Алгоритм отгады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живое? 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в доме? Да. Это на кухне? Да. Это посу</w:t>
        <w:softHyphen/>
        <w:t>да?</w:t>
      </w:r>
      <w:r>
        <w:rPr>
          <w:rStyle w:val="105pt"/>
          <w:rFonts w:eastAsia="Calibri"/>
          <w:color w:val="000000"/>
          <w:sz w:val="24"/>
          <w:szCs w:val="24"/>
        </w:rPr>
        <w:t xml:space="preserve"> Да.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 xml:space="preserve"> В ней готов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щу? 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ее пьют? Да. У нес есть ручка? Нет. Это стакан.</w:t>
      </w:r>
    </w:p>
    <w:p>
      <w:pPr>
        <w:pStyle w:val="Style21"/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достает из ящика стеклянный стакан.</w:t>
      </w:r>
    </w:p>
    <w:p>
      <w:pPr>
        <w:pStyle w:val="Style21"/>
        <w:ind w:left="0" w:firstLine="567"/>
        <w:jc w:val="both"/>
        <w:rPr/>
      </w:pPr>
      <w:r>
        <w:rPr>
          <w:rStyle w:val="Style15"/>
          <w:rFonts w:eastAsia="Calibri"/>
          <w:color w:val="000000"/>
          <w:sz w:val="24"/>
          <w:szCs w:val="24"/>
          <w:lang w:val="ru-RU"/>
        </w:rPr>
        <w:t xml:space="preserve">-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Из чего сде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т стакан ? Сегодня я приглашаю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вас в сво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клянную страну и расска</w:t>
        <w:softHyphen/>
        <w:t>жу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вам о стек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теклянной посуде. Какие предметы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из стекла 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ете?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Где мо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третить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стекло и</w:t>
      </w:r>
      <w:r>
        <w:rPr>
          <w:rStyle w:val="105pt"/>
          <w:rFonts w:eastAsia="Calibri"/>
          <w:color w:val="000000"/>
          <w:sz w:val="24"/>
          <w:szCs w:val="24"/>
        </w:rPr>
        <w:t xml:space="preserve"> стекля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делия? Рассмотрите стеклянные предметы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на столе.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Какими словами вы можете сказ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текле и стеклянных предметах?</w:t>
      </w:r>
      <w:r>
        <w:rPr>
          <w:rStyle w:val="13pt1"/>
          <w:color w:val="000000"/>
          <w:sz w:val="24"/>
          <w:szCs w:val="24"/>
        </w:rPr>
        <w:t xml:space="preserve"> (Стеклянная,</w:t>
      </w:r>
      <w:r>
        <w:rPr>
          <w:rStyle w:val="13pt1"/>
          <w:color w:val="000000"/>
          <w:sz w:val="24"/>
          <w:szCs w:val="24"/>
          <w:lang w:val="ru-RU"/>
        </w:rPr>
        <w:t>прозрачная, тонкая, хрупкая, цветное стекло, разбивается, легко бьется, бьющееся.)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Игры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Скажи наоборот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егкий - тяжелый, прозрачный – темный, звонкий – глухой, бьется – не разбивается, стеклянный – деревянный, хрупкий – твердый.</w:t>
      </w:r>
    </w:p>
    <w:p>
      <w:pPr>
        <w:pStyle w:val="Style21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Реклама»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бенок берет понравившиеся стеклянный предмет и описывает его: «Это ваза. Она стеклянная, хрупкая, прозрачная, красивая. Ваза высокая. Снизу узкая, расширяется кверху. В нее можно ставить букеты цветов.»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У всех жителей стеклянной страны есть одна красивая тайна. Они откроют ее, если по стеклянному предмету легонько ударить. И тогда стекло зазвенит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Узнай предмет по звону».</w:t>
      </w:r>
    </w:p>
    <w:p>
      <w:pPr>
        <w:pStyle w:val="Style21"/>
        <w:ind w:left="0" w:firstLine="567"/>
        <w:jc w:val="both"/>
        <w:rPr/>
      </w:pPr>
      <w:r>
        <w:rPr>
          <w:rStyle w:val="4115pt"/>
          <w:rFonts w:eastAsia="Calibri"/>
          <w:color w:val="000000"/>
          <w:sz w:val="24"/>
          <w:szCs w:val="24"/>
        </w:rPr>
        <w:t>Вначале</w:t>
      </w:r>
      <w:r>
        <w:rPr>
          <w:rStyle w:val="4125pt1"/>
          <w:rFonts w:eastAsia="Calibri"/>
          <w:color w:val="000000"/>
          <w:sz w:val="24"/>
          <w:szCs w:val="24"/>
        </w:rPr>
        <w:t xml:space="preserve"> дети слушают, как</w:t>
      </w:r>
      <w:r>
        <w:rPr>
          <w:rStyle w:val="4115pt"/>
          <w:rFonts w:eastAsia="Calibri"/>
          <w:color w:val="000000"/>
          <w:sz w:val="24"/>
          <w:szCs w:val="24"/>
        </w:rPr>
        <w:t xml:space="preserve"> звенит</w:t>
      </w:r>
      <w:r>
        <w:rPr>
          <w:rStyle w:val="4125pt1"/>
          <w:rFonts w:eastAsia="Calibri"/>
          <w:color w:val="000000"/>
          <w:sz w:val="24"/>
          <w:szCs w:val="24"/>
        </w:rPr>
        <w:t xml:space="preserve"> каждый предмет, затем воспитатель</w:t>
      </w:r>
      <w:r>
        <w:rPr>
          <w:rStyle w:val="4115pt"/>
          <w:rFonts w:eastAsia="Calibri"/>
          <w:color w:val="000000"/>
          <w:sz w:val="24"/>
          <w:szCs w:val="24"/>
        </w:rPr>
        <w:t xml:space="preserve"> ударяет по предмет</w:t>
      </w:r>
      <w:r>
        <w:rPr>
          <w:rStyle w:val="4115pt"/>
          <w:rFonts w:eastAsia="Calibri"/>
          <w:color w:val="000000"/>
          <w:sz w:val="24"/>
          <w:szCs w:val="24"/>
          <w:lang w:val="ru-RU"/>
        </w:rPr>
        <w:t xml:space="preserve">у </w:t>
      </w:r>
      <w:r>
        <w:rPr>
          <w:rStyle w:val="4125pt1"/>
          <w:rFonts w:eastAsia="Calibri"/>
          <w:color w:val="000000"/>
          <w:sz w:val="24"/>
          <w:szCs w:val="24"/>
        </w:rPr>
        <w:t>за ширмой. Дети</w:t>
      </w:r>
      <w:r>
        <w:rPr>
          <w:rStyle w:val="4115pt"/>
          <w:rFonts w:eastAsia="Calibri"/>
          <w:color w:val="000000"/>
          <w:sz w:val="24"/>
          <w:szCs w:val="24"/>
        </w:rPr>
        <w:t xml:space="preserve"> угадывают,</w:t>
      </w:r>
      <w:r>
        <w:rPr>
          <w:rStyle w:val="4125pt1"/>
          <w:rFonts w:eastAsia="Calibri"/>
          <w:color w:val="000000"/>
          <w:sz w:val="24"/>
          <w:szCs w:val="24"/>
        </w:rPr>
        <w:t xml:space="preserve"> какой предмет звенит. После </w:t>
      </w:r>
      <w:r>
        <w:rPr>
          <w:rStyle w:val="4125pt1"/>
          <w:rFonts w:eastAsia="Calibri"/>
          <w:color w:val="000000"/>
          <w:sz w:val="24"/>
          <w:szCs w:val="24"/>
          <w:lang w:val="ru-RU"/>
        </w:rPr>
        <w:t>эт</w:t>
      </w:r>
      <w:r>
        <w:rPr>
          <w:rStyle w:val="4125pt1"/>
          <w:rFonts w:eastAsia="Calibri"/>
          <w:color w:val="000000"/>
          <w:sz w:val="24"/>
          <w:szCs w:val="24"/>
        </w:rPr>
        <w:t>ого воспитатель</w:t>
      </w:r>
      <w:r>
        <w:rPr>
          <w:rStyle w:val="4115pt"/>
          <w:rFonts w:eastAsia="Calibri"/>
          <w:color w:val="000000"/>
          <w:sz w:val="24"/>
          <w:szCs w:val="24"/>
        </w:rPr>
        <w:t xml:space="preserve"> и</w:t>
      </w:r>
      <w:r>
        <w:rPr>
          <w:rStyle w:val="4125pt1"/>
          <w:rFonts w:eastAsia="Calibri"/>
          <w:color w:val="000000"/>
          <w:sz w:val="24"/>
          <w:szCs w:val="24"/>
        </w:rPr>
        <w:t xml:space="preserve"> дети</w:t>
      </w:r>
      <w:r>
        <w:rPr>
          <w:rStyle w:val="4115pt"/>
          <w:rFonts w:eastAsia="Calibri"/>
          <w:color w:val="000000"/>
          <w:sz w:val="24"/>
          <w:szCs w:val="24"/>
        </w:rPr>
        <w:t xml:space="preserve"> обсуждают, </w:t>
      </w:r>
      <w:r>
        <w:rPr>
          <w:rStyle w:val="4125pt1"/>
          <w:rFonts w:eastAsia="Calibri"/>
          <w:color w:val="000000"/>
          <w:sz w:val="24"/>
          <w:szCs w:val="24"/>
        </w:rPr>
        <w:t>почему предмет</w:t>
      </w:r>
      <w:r>
        <w:rPr>
          <w:rStyle w:val="4115pt"/>
          <w:rFonts w:eastAsia="Calibri"/>
          <w:color w:val="000000"/>
          <w:sz w:val="24"/>
          <w:szCs w:val="24"/>
        </w:rPr>
        <w:t xml:space="preserve"> звени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От удара стекл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начинает мелко и часто дрожать. Эти колебания передаются воздуху вблизи предмета.</w:t>
      </w:r>
      <w:r>
        <w:rPr>
          <w:rStyle w:val="412pt"/>
          <w:rFonts w:eastAsia="Calibri"/>
          <w:i/>
          <w:color w:val="000000"/>
        </w:rPr>
        <w:t xml:space="preserve">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конце концов дрожание воздуха доходит до наших ушей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мы слышим: «Дзинь!»)</w:t>
      </w:r>
    </w:p>
    <w:p>
      <w:pPr>
        <w:pStyle w:val="Style21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«Замени звук»: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меняют гласный звук в слове «дзинь» на другие</w:t>
      </w:r>
      <w:r>
        <w:rPr>
          <w:rStyle w:val="105pt1"/>
          <w:rFonts w:eastAsia="Calibri"/>
          <w:color w:val="000000"/>
          <w:sz w:val="24"/>
          <w:szCs w:val="24"/>
        </w:rPr>
        <w:t xml:space="preserve"> гласные</w:t>
      </w:r>
      <w:r>
        <w:rPr>
          <w:rStyle w:val="105pt1"/>
          <w:rFonts w:eastAsia="Calibri"/>
          <w:color w:val="000000"/>
          <w:sz w:val="24"/>
          <w:szCs w:val="24"/>
          <w:lang w:val="ru-RU"/>
        </w:rPr>
        <w:t xml:space="preserve"> (</w:t>
      </w:r>
      <w:r>
        <w:rPr>
          <w:rStyle w:val="105pt1"/>
          <w:rFonts w:eastAsia="Calibri"/>
          <w:color w:val="000000"/>
          <w:sz w:val="24"/>
          <w:szCs w:val="24"/>
        </w:rPr>
        <w:t xml:space="preserve">«дзонь», </w:t>
      </w:r>
      <w:r>
        <w:rPr>
          <w:rFonts w:cs="Times New Roman" w:ascii="Times New Roman" w:hAnsi="Times New Roman"/>
          <w:color w:val="000000"/>
          <w:sz w:val="24"/>
          <w:szCs w:val="24"/>
        </w:rPr>
        <w:t>«даань», «дзунь»)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 Беседа о стекле.</w:t>
      </w:r>
    </w:p>
    <w:p>
      <w:pPr>
        <w:pStyle w:val="Style21"/>
        <w:ind w:left="0" w:firstLine="567"/>
        <w:jc w:val="both"/>
        <w:rPr/>
      </w:pPr>
      <w:r>
        <w:rPr>
          <w:rStyle w:val="3pt"/>
          <w:rFonts w:eastAsia="Calibri"/>
          <w:color w:val="000000"/>
          <w:sz w:val="24"/>
          <w:szCs w:val="24"/>
        </w:rPr>
        <w:t>Короле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я страна необычная: все предметы в ней стеклянные.</w:t>
      </w:r>
      <w:r>
        <w:rPr>
          <w:rStyle w:val="105pt1"/>
          <w:rFonts w:eastAsia="Calibri"/>
          <w:color w:val="000000"/>
          <w:sz w:val="24"/>
          <w:szCs w:val="24"/>
        </w:rPr>
        <w:t xml:space="preserve"> Подумайте, быть</w:t>
      </w:r>
      <w:r>
        <w:rPr>
          <w:rStyle w:val="105pt"/>
          <w:rFonts w:eastAsia="Calibri"/>
          <w:color w:val="000000"/>
          <w:sz w:val="24"/>
          <w:szCs w:val="24"/>
        </w:rPr>
        <w:t xml:space="preserve"> сте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янным - это хорошо или плохо? Поиграем в</w:t>
      </w:r>
      <w:r>
        <w:rPr>
          <w:rStyle w:val="105pt1"/>
          <w:rFonts w:eastAsia="Calibri"/>
          <w:color w:val="000000"/>
          <w:sz w:val="24"/>
          <w:szCs w:val="24"/>
        </w:rPr>
        <w:t xml:space="preserve"> игр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Хорошо плохо».</w:t>
      </w:r>
      <w:r>
        <w:rPr>
          <w:rStyle w:val="105pt1"/>
          <w:rFonts w:eastAsia="Calibri"/>
          <w:color w:val="000000"/>
          <w:sz w:val="24"/>
          <w:szCs w:val="24"/>
        </w:rPr>
        <w:t xml:space="preserve"> «Хорошо»: хорошо пить </w:t>
      </w:r>
      <w:r>
        <w:rPr>
          <w:rFonts w:cs="Times New Roman" w:ascii="Times New Roman" w:hAnsi="Times New Roman"/>
          <w:color w:val="000000"/>
          <w:sz w:val="24"/>
          <w:szCs w:val="24"/>
        </w:rPr>
        <w:t>из стеклянной посуды (она прозрачная, видно, чго пьешь); гладкая (хорошо</w:t>
      </w:r>
      <w:r>
        <w:rPr>
          <w:rStyle w:val="105pt1"/>
          <w:rFonts w:eastAsia="Calibri"/>
          <w:color w:val="000000"/>
          <w:sz w:val="24"/>
          <w:szCs w:val="24"/>
        </w:rPr>
        <w:t xml:space="preserve"> моется, не уколеш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асивая, легкая; «плохо»: стеклянные предметы легко бьются, можно</w:t>
      </w:r>
      <w:r>
        <w:rPr>
          <w:rStyle w:val="105pt1"/>
          <w:rFonts w:eastAsia="Calibri"/>
          <w:color w:val="000000"/>
          <w:sz w:val="24"/>
          <w:szCs w:val="24"/>
        </w:rPr>
        <w:t xml:space="preserve"> пораниться, нельзя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ь на огонь, трескаются от мороз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 вы знаете, как делают стекло?</w:t>
      </w:r>
    </w:p>
    <w:p>
      <w:pPr>
        <w:pStyle w:val="Style21"/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рассказывает легенду о рождении стекла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и пять веков пролетело с тех пор, как открылась людям тайна стекла.</w:t>
      </w:r>
      <w:r>
        <w:rPr>
          <w:rStyle w:val="115pt"/>
          <w:rFonts w:eastAsia="Calibri"/>
          <w:color w:val="000000"/>
          <w:sz w:val="24"/>
          <w:szCs w:val="24"/>
        </w:rPr>
        <w:t xml:space="preserve"> Шли по пескам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Аравий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стыни усталые путники. Развели они на при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 костер, а чтобы</w:t>
      </w:r>
      <w:r>
        <w:rPr>
          <w:rStyle w:val="Style15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ветер</w:t>
      </w:r>
      <w:r>
        <w:rPr>
          <w:rStyle w:val="115pt"/>
          <w:rFonts w:eastAsia="Calibri"/>
          <w:color w:val="000000"/>
          <w:sz w:val="24"/>
          <w:szCs w:val="24"/>
        </w:rPr>
        <w:t xml:space="preserve"> не задул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пламя, о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ожили его кусками природной соли, которую везли на продажу.</w:t>
      </w:r>
      <w:r>
        <w:rPr>
          <w:rStyle w:val="115pt"/>
          <w:rFonts w:eastAsia="Calibri"/>
          <w:color w:val="000000"/>
          <w:sz w:val="24"/>
          <w:szCs w:val="24"/>
        </w:rPr>
        <w:t xml:space="preserve"> Всю ночь полы</w:t>
        <w:softHyphen/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хал 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тру огонь, а в сердце его свершалось таинство слияния соли с песком. И</w:t>
      </w:r>
      <w:r>
        <w:rPr>
          <w:rStyle w:val="115pt"/>
          <w:rFonts w:eastAsia="Calibri"/>
          <w:color w:val="000000"/>
          <w:sz w:val="24"/>
          <w:szCs w:val="24"/>
        </w:rPr>
        <w:t xml:space="preserve"> родилось чудо!</w:t>
      </w:r>
      <w:r>
        <w:rPr>
          <w:rStyle w:val="66"/>
          <w:rFonts w:eastAsia="Calibri"/>
          <w:color w:val="000000"/>
          <w:sz w:val="24"/>
          <w:szCs w:val="24"/>
        </w:rPr>
        <w:t xml:space="preserve"> </w:t>
      </w:r>
      <w:r>
        <w:rPr>
          <w:rStyle w:val="Style15"/>
          <w:rFonts w:eastAsia="Calibri"/>
          <w:b w:val="false"/>
          <w:color w:val="000000"/>
          <w:sz w:val="24"/>
          <w:szCs w:val="24"/>
        </w:rPr>
        <w:t>Тверды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камень, прозрачный, как прохладные воды ручья, сверкающий на</w:t>
      </w:r>
      <w:r>
        <w:rPr>
          <w:rStyle w:val="115pt"/>
          <w:rFonts w:eastAsia="Calibri"/>
          <w:color w:val="000000"/>
          <w:sz w:val="24"/>
          <w:szCs w:val="24"/>
        </w:rPr>
        <w:t xml:space="preserve"> солнце слиток </w:t>
      </w:r>
      <w:r>
        <w:rPr>
          <w:rFonts w:cs="Times New Roman" w:ascii="Times New Roman" w:hAnsi="Times New Roman"/>
          <w:color w:val="000000"/>
          <w:sz w:val="24"/>
          <w:szCs w:val="24"/>
        </w:rPr>
        <w:t>лежал утром на отгоревшем кострище. Люди впервые увидели стекло..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з чего «варят» стекло? Где делают стекло и стеклянную посуду? Как называют челове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создает стеклянные изделия? Почему его так называют? Произнесите</w:t>
      </w:r>
      <w:r>
        <w:rPr>
          <w:rStyle w:val="85pt"/>
          <w:rFonts w:eastAsia="Calibri"/>
          <w:color w:val="000000"/>
          <w:sz w:val="24"/>
          <w:szCs w:val="24"/>
        </w:rPr>
        <w:t xml:space="preserve"> </w:t>
      </w:r>
      <w:r>
        <w:rPr>
          <w:rStyle w:val="85pt"/>
          <w:rFonts w:eastAsia="Calibri"/>
          <w:b w:val="false"/>
          <w:color w:val="000000"/>
          <w:sz w:val="24"/>
          <w:szCs w:val="24"/>
        </w:rPr>
        <w:t>медленн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кло</w:t>
        <w:softHyphen/>
        <w:t>ду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каких частей состоит это слово? Каким инструментом пользуется</w:t>
      </w:r>
      <w:r>
        <w:rPr>
          <w:rStyle w:val="85pt"/>
          <w:rFonts w:eastAsia="Calibri"/>
          <w:color w:val="000000"/>
          <w:sz w:val="24"/>
          <w:szCs w:val="24"/>
        </w:rPr>
        <w:t xml:space="preserve"> </w:t>
      </w:r>
      <w:r>
        <w:rPr>
          <w:rStyle w:val="85pt"/>
          <w:rFonts w:eastAsia="Calibri"/>
          <w:b w:val="false"/>
          <w:color w:val="000000"/>
          <w:sz w:val="24"/>
          <w:szCs w:val="24"/>
        </w:rPr>
        <w:t>мастер-стеклодув</w:t>
      </w:r>
      <w:r>
        <w:rPr>
          <w:rStyle w:val="85pt"/>
          <w:rFonts w:eastAsia="Calibri"/>
          <w:color w:val="000000"/>
          <w:sz w:val="24"/>
          <w:szCs w:val="24"/>
        </w:rPr>
        <w:t xml:space="preserve"> </w:t>
      </w:r>
      <w:r>
        <w:rPr>
          <w:rStyle w:val="85pt"/>
          <w:rFonts w:eastAsia="Calibri"/>
          <w:b w:val="false"/>
          <w:color w:val="000000"/>
          <w:sz w:val="24"/>
          <w:szCs w:val="24"/>
        </w:rPr>
        <w:t>дл</w:t>
      </w:r>
      <w:r>
        <w:rPr>
          <w:rStyle w:val="85pt"/>
          <w:rFonts w:eastAsia="Calibri"/>
          <w:b w:val="false"/>
          <w:color w:val="000000"/>
          <w:sz w:val="24"/>
          <w:szCs w:val="24"/>
          <w:lang w:val="ru-RU"/>
        </w:rPr>
        <w:t>я</w:t>
      </w:r>
      <w:r>
        <w:rPr>
          <w:rStyle w:val="85pt"/>
          <w:rFonts w:eastAsia="Calibri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увания стекла? Что выпускает стекольный завод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е хотите ли вы стать мастерами-стеклодувами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ит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ь раздае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бочки и мыльную воду. Дети делятся на две</w:t>
      </w:r>
      <w:r>
        <w:rPr>
          <w:rStyle w:val="813pt"/>
          <w:rFonts w:eastAsia="Calibri"/>
          <w:color w:val="000000"/>
          <w:sz w:val="24"/>
          <w:szCs w:val="24"/>
        </w:rPr>
        <w:t xml:space="preserve"> команды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начал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команда пускает пузыри, а другая наблюдает за ней и читает стихотворение Э. </w:t>
      </w:r>
      <w:r>
        <w:rPr>
          <w:rStyle w:val="81pt"/>
          <w:rFonts w:eastAsia="Calibri"/>
          <w:color w:val="000000"/>
        </w:rPr>
        <w:t>Ф</w:t>
      </w:r>
      <w:r>
        <w:rPr>
          <w:rStyle w:val="81pt"/>
          <w:rFonts w:eastAsia="Calibri"/>
          <w:color w:val="000000"/>
          <w:lang w:val="ru-RU"/>
        </w:rPr>
        <w:t>ардже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ы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ьные пузыри», каждый ребенок произносит одну строчку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торожно пузыри!</w:t>
        <w:tab/>
        <w:t>-Отрываются!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й, какие!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Летят!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й, смотри!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- </w:t>
      </w:r>
      <w:r>
        <w:rPr>
          <w:rFonts w:cs="Times New Roman" w:ascii="Times New Roman" w:hAnsi="Times New Roman"/>
          <w:color w:val="000000"/>
          <w:sz w:val="24"/>
          <w:szCs w:val="24"/>
        </w:rPr>
        <w:t>Мой - со сливу!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уваются!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Мой - с орех!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Блестят!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- </w:t>
      </w:r>
      <w:r>
        <w:rPr>
          <w:rFonts w:cs="Times New Roman" w:ascii="Times New Roman" w:hAnsi="Times New Roman"/>
          <w:color w:val="000000"/>
          <w:sz w:val="24"/>
          <w:szCs w:val="24"/>
        </w:rPr>
        <w:t>Мой не лопнул дольше всех!</w:t>
      </w:r>
    </w:p>
    <w:p>
      <w:pPr>
        <w:pStyle w:val="Style21"/>
        <w:ind w:left="0"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 команды меняются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Самостоятельная музыкальная деятельнос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Марш друзей» (муз. Н. Алекса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ровой).</w:t>
      </w:r>
    </w:p>
    <w:p>
      <w:pPr>
        <w:pStyle w:val="Style21"/>
        <w:ind w:left="0" w:firstLine="567"/>
        <w:rPr>
          <w:rStyle w:val="9145pt"/>
          <w:rFonts w:eastAsia="Calibri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оговаривание</w:t>
      </w:r>
      <w:r>
        <w:rPr>
          <w:rStyle w:val="9145pt"/>
          <w:rFonts w:eastAsia="Calibri"/>
          <w:b/>
          <w:color w:val="000000"/>
        </w:rPr>
        <w:t xml:space="preserve"> чистоговорок.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жжит над жимолостью жук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-за-за, за-за-за, 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привязана коза. 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ы-зы-зы, зы-зы-зы, 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 травки у козы. </w:t>
      </w:r>
    </w:p>
    <w:p>
      <w:pPr>
        <w:pStyle w:val="Style21"/>
        <w:ind w:left="0" w:firstLine="567"/>
        <w:rPr/>
      </w:pPr>
      <w:r>
        <w:rPr>
          <w:rStyle w:val="10"/>
          <w:rFonts w:eastAsia="Calibri"/>
          <w:color w:val="000000"/>
          <w:sz w:val="24"/>
          <w:szCs w:val="24"/>
        </w:rPr>
        <w:t>Тяжел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жуке кожух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у-зу-зу, зу-зу-зу,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0"/>
          <w:rFonts w:eastAsia="Calibri"/>
          <w:color w:val="000000"/>
          <w:sz w:val="24"/>
          <w:szCs w:val="24"/>
        </w:rPr>
        <w:t>Золотисты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из бронзы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язали мы козу.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0"/>
          <w:rFonts w:eastAsia="Calibri"/>
          <w:color w:val="000000"/>
          <w:sz w:val="24"/>
          <w:szCs w:val="24"/>
        </w:rPr>
        <w:t>Жук кружи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ле роз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-за-за, за-за-за,</w:t>
      </w:r>
    </w:p>
    <w:p>
      <w:pPr>
        <w:pStyle w:val="Style21"/>
        <w:ind w:left="0" w:firstLine="567"/>
        <w:rPr/>
      </w:pPr>
      <w:r>
        <w:rPr>
          <w:rStyle w:val="10"/>
          <w:rFonts w:eastAsia="Calibri"/>
          <w:color w:val="000000"/>
          <w:sz w:val="24"/>
          <w:szCs w:val="24"/>
        </w:rPr>
        <w:t>И жужжи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Жу-жу, жу-жу!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лезает в сад ко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rPr/>
      </w:pPr>
      <w:r>
        <w:rPr>
          <w:rStyle w:val="10"/>
          <w:rFonts w:eastAsia="Calibri"/>
          <w:color w:val="000000"/>
          <w:sz w:val="24"/>
          <w:szCs w:val="24"/>
          <w:lang w:val="ru-RU"/>
        </w:rPr>
        <w:t>Очень</w:t>
      </w:r>
      <w:r>
        <w:rPr>
          <w:rStyle w:val="10"/>
          <w:rFonts w:eastAsia="Calibri"/>
          <w:color w:val="000000"/>
          <w:sz w:val="24"/>
          <w:szCs w:val="24"/>
        </w:rPr>
        <w:t xml:space="preserve"> с роз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руж-жу!»</w:t>
      </w:r>
    </w:p>
    <w:p>
      <w:pPr>
        <w:pStyle w:val="Style21"/>
        <w:ind w:left="0"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. Рефлексия.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 кем вы познакомились на занятии?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вы узнали о стекле?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культурное занятие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Продолжать учить детей прыжкам в длину, элементам: и.п., толчок, фаза полета, приземление с перекатом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Точно выполнять разнообразные направления движений отдельных частей тела в соответствии с образцом, объяснением воспитателя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Продолжать учить детей двигаться в соответствии с заданным темпом, переходить от одного темпа к другому.</w:t>
      </w:r>
    </w:p>
    <w:p>
      <w:pPr>
        <w:pStyle w:val="Style21"/>
        <w:ind w:left="0" w:firstLine="567"/>
        <w:jc w:val="both"/>
        <w:rPr/>
      </w:pPr>
      <w:r>
        <w:rPr/>
        <w:t>4. Учить детей оценивать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34"/>
        <w:gridCol w:w="8505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/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етодические указания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вняйсь – смирно, налево. В обход по залу шагом марш. Ноги поднимаем, носочки тянем, руками работаем энергично. Смотрим вперед, спинки держим прямыми, не наклоняемся. Бежим точно друг за другом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ычная ходьба с чередованием с заданиями: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ходьба на носках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ходьба на внешнем своде стоп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ходьба с высоким подниманием колен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ш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ычный бег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бег с высоким подниманием колен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бег приставным шагом правым боком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Обычный бег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Обычная ходьба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 Основная часть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РУ с обручем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 Подними обруч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о.с. обруч внизу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1-поднять обруч вверх, посмотреть на нег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и.п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8р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.с. обруч опустили внизу, поднимаем обруч вверх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 Счет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Наклон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ноги на ширине плеч, обруч вверху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, 2-наклон вперед, одновременно поднимая руки вверх, смотреть на ру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-и.п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8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уч держим крепко, ноги не сгибаем. Наклоняемся точно вперед, смотрим на обруч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анды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Лодочк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лежа на животе, обруч вперед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, 2, 3-поднять верхнюю часть туловищ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-и.п.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8р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гли на живот, подняли обруч и верхнюю часть туловища и держим, отдыхаем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Выпад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ноги на ширине плеч, обруч перед грудью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-выпад влев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4-и.п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выпад вправо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р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инки держим прямо. Смотрим на обруч. Выпад делаем сначала в одну затем в другую сторону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 Наклон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идя на пятках, обруч вверху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1-поднятьс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наклон туловища влев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наклон вправ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-и.п.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-8р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д на пятках. Наклоняться вправо – влево. Обруч держим крепко, наклоны точно в стороны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 Приседани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о.с. стать в обруч, держать на уровне груд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1, 3-присед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, 4-и.п.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р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седаем, обруч поднимаем вверх. Спинки держим прямые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 Прыж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о.с. стать в обруч, руки на пояс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прыжки в правую и левую сторону, в обруч и из обруча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*12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йчас мы попрыгаем из обруча в обруч, в правую и левую сторону. Шагаем на месте.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ВД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Прыжки из обруча в обруч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емы: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ъясне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оказ ребенком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 организации: поточно - групповая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Равновесие – ходьба по гимнастической скамейке с руками в стороны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Метание мешочка в обруч – одной рукой из-за головы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лзание под дугами на четвереньках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 игры: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Сделай фигуру»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 лесу»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оминание правил</w:t>
            </w:r>
          </w:p>
        </w:tc>
      </w:tr>
      <w:tr>
        <w:trPr/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 Заключительная часть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е на дых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ычная ходьб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едение итог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ш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нимание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и работают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пка «Медведь»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детей передавать образ медведя используя средства выразительности: цвет, форм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чить различать геометрические формы: шар, овоид, цилиндр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Учить детей лепить медведя в несложном движении, плотно скреплять части фигуры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Воспитывать интерес к изо деятельности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р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ека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тение художественной литературы «Маша и 3 медведя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3pt"/>
          <w:color w:val="000000"/>
          <w:sz w:val="24"/>
          <w:szCs w:val="24"/>
        </w:rPr>
        <w:t>Содержание</w:t>
      </w:r>
      <w:r>
        <w:rPr>
          <w:rStyle w:val="2pt1"/>
          <w:rFonts w:eastAsia="Calibri"/>
          <w:color w:val="000000"/>
          <w:sz w:val="24"/>
          <w:szCs w:val="24"/>
        </w:rPr>
        <w:t xml:space="preserve"> организованной</w:t>
      </w:r>
      <w:r>
        <w:rPr>
          <w:rStyle w:val="3pt"/>
          <w:color w:val="000000"/>
          <w:sz w:val="24"/>
          <w:szCs w:val="24"/>
        </w:rPr>
        <w:t xml:space="preserve"> деятельности детей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Часть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Загадка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том ходит без дороги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ле сосен и берез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зимой он спит в берлоге,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мороза прячет нос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Медведь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ком загадка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нам пришел в гости мишка. Мишка потерял своих друзей. Он очень хочет, чтобы вы ему помогл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осмотрите какой красивый наш медведь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 каких сказках медведь встречается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ой медведь по характеру? (добрый, дружелюбный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ая самая большая часть? (форма, цвет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 какая поменьше? (цвет, форма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у медведя еще есть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на голове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ем покрыто все тело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Стилизованное движение (как ходит медведь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Показ способа выполнения. Воспитатель показывает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Физ. минутка «Долго, долго мы лепили…»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СХД.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ние. Совет. Инд помощь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Анализ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ыгрывание готовых фигур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2126"/>
        <w:gridCol w:w="6771"/>
        <w:gridCol w:w="3152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а 15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труд, коммуникация, физическая культу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руд в уголке природы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од-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ход за комнатными растениями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дежурство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Формировать умение самостоятельно излагать план действий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ырабатывать привычку трудитьс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Формировать привычку правильно оценивать свой результа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Развивать интерес и привычку работа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Формировать привычку бережно работать с инвентаре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Беседа «Уход за растениями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)Назначение дежурны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)Помочь ребенку найти посильную работу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)Соревнование на скорость выполне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)Оценка поведения и поступков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)Результат работы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Кукуш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, низ. подв.)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вивать слуховое внимание, совершенствовать умение различать тембр голоса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Привличение к игре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Объяснение правил: водящий с закрытыми глазами в центре круга;  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вод: к нам кукушка в огород залетела и поет, ну-ка Таня не зевай, кто кукует, отгадай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Анализ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Собери картинку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/з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вивать чувство симметрии; обоготить знания о геометрических фигурах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/пр и дей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дбирать соответствующую сторону куба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логические куби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дбор картин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мощь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Сохрани свое здоровье сам»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</w:t>
      </w:r>
    </w:p>
    <w:p>
      <w:pPr>
        <w:pStyle w:val="Style21"/>
        <w:ind w:left="0"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701"/>
        <w:gridCol w:w="6804"/>
        <w:gridCol w:w="3128"/>
        <w:gridCol w:w="21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тверг 16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труд, познание, коммуник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руд «Дежурство по столовой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амостоятельная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умение видеть необходимость работы; совершенствовать умени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. подходят к В. и он задает вопросы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чем нужно накрывать стол?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о вы будите делать?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Что такое рукотворный мир?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ить умение правильно называть предметы рукотворного мира; учить детей группировать предметы по способу использования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Игра «Собери рюкзак в дорогу». На столе лежат картинки с изображением различных предметов. Дети выбирают и рассказывают, зачем нужны эти предметы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мощь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Птицы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/з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ять умение детей классифицировать и называть животных, птиц и рыб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/п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называть птицу (зверя, рыбу) можно только после того, как получил мяч, отвечать надо быстро, повторять сказанное нельзя.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/действ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ыгрывание фантов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дин берет предмет, говорит что это и передает соседу. Тот называет следующее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вторять нельзя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удожественное слово: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лена плохо держит ложку, 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 учат за столом Алешу, Павлуша говорит: «Не так»…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пасность, коммуникация, познание, здоровье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торожно грипп! (см. 3. 0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продуктивная, коммуникация, познание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 предметов до 7. (см. 7. 0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физическая культур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урное занятие (см. ниже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труд, физическая куль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за работой дворника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желание приходить на помощь окружающим; воспитывать уважение к труду взрослых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ратить внимание детей на работу дворник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редложить посмотреть как убирает снег трактор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то управляет им? Какие части есть у трактора?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редложить детям помочь очистить тротуар от снега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Х-б труд «Очистить тротуар от снега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работы с лопатой; воспитывать желание к уборке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пределить что нужн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следовательность работ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а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Цепи кованны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омая, средней подвижности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ерепрыгивание через очищенную дорожку.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прыжк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перепрыгнуть через дорожку. Показ: и.п. и способы прыжка.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Дорожк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не зн., ср под.)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ять у детей навык бега друг за другом, делая сложные повороты; сохранять равновесие, не мешать друг другу и не толкать впереди бегущего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На площадке рисуются разные извилистые лини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Дети бегут по ним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кла Катя</w:t>
            </w:r>
          </w:p>
        </w:tc>
      </w:tr>
    </w:tbl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посредственная образовательная деятельность</w:t>
      </w:r>
    </w:p>
    <w:p>
      <w:pPr>
        <w:pStyle w:val="Normal"/>
        <w:spacing w:before="0" w:after="0"/>
        <w:ind w:left="0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культурное занятие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формировать у детей представление о расхождении из колонны; о четких поворотах на углах зала;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упражнять детей в ползании по гимнастической скамейке на животе, подтягиваясь руками;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упражнять в перебрасывании мяча в парах, добиваясь необходимой траектории полета мяча;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развивать равновесие и ловкость;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способствовать тренировке вестибулярного аппарата.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ентар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амейки – 3-4 шт.; обручи – 2 шт.; мячи – 10-12 шт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603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зировк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ческие указ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 направляющим стройся. Равняйсь – смирно. Налево кругом. В обход по залу шагом марш. Ноги поднимаем, носочки тянем, руками работаем энергично. Смотрим вперед, спину держим прямо, не наклоняемся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Построение в шеренгу. Сообщение задач занятия. Перестроение в колонну.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мин.</w:t>
            </w:r>
          </w:p>
        </w:tc>
        <w:tc>
          <w:tcPr>
            <w:tcW w:w="6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Ходьба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ычная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расхождение из колонны по 1 в разные стороны колоннами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с закрытыми глазами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круг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раз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х5с</w:t>
            </w:r>
          </w:p>
        </w:tc>
        <w:tc>
          <w:tcPr>
            <w:tcW w:w="6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Бег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семенящим шагом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высоко поднимая колени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ычный в чередовании с прыжками на одной ноге по сигналу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круг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круг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с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жим точно друг за другом, не перегоняем, не отстаем. Дышим ровно. Шагом марш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Ходьба с восставлением дыхания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  <w:t>Основная часть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РУ на гимнастической скамейк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1. Круги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идя верхом на скамейке, руки к плеча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-3 – круговые движения согнутых в локтях рук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 – и.п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 раз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лову не опускать. Спина прямая. Крутим руки энергично. Дыхание не задерживаем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каз. Счет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2. Наклоны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тоя боком к скамейке, одна нога на скамейке, руки вверху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 – наклон вниз, коснуться ступни ноги, стоящей на полу, двумя руками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– и.п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 – то же другой ногой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 – и.п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4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ени не сгибать. Наклоняемся точно вперед. Наклонились, дотронулись до ступни, выпрямились. Дышим ровно – вдох, выдо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3. Гимнасты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идя на скамейке, держась за нее руками, ноги вытянуты вперед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 – сгибая ноги в коленях, сесть на пол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– и.п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 раз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ина прямая. Держаться крепко за скамейку. Дыхание не задерживаем. Точно садимся на пол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 Поощрени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4. Лодочк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лежа на животе, на полу, ноги на скамейк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 – поднять вверх правую ногу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– и.п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 – то же другой ногой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 – и.п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3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ги не сгибать. Упражнение выполнять одновременно. Ногу подняли – опустили. Дышим ровно, вдох – выдо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5. Мельница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идя на скамейке, руки за голову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 – наклон вправо, коснуться локтем правого бедра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– и.п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 – то же в другую сторону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 – и.п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3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клоняемся точно в сторону. Наклонились – выпрямились. Дышим ровно, дыхание не задерживаем. Спина прямая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ени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 Прыжки на 2-х ногах вокруг скамейке в одну, затем другую сторону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с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ыгаем бесшумно. Спина прямая. Не толкаемся и не перегоняем друг друга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В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Ползание по скамейке на животе, подтягиваясь руками – выполнять двумя колоннами на 2-х скамейках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ги не разводить, носки тянуть. Не торопимся и не толкаемся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Легкий бег по скамейке, в конце присесть и прыгнуть вверх с приземлением в обозначенное место (обруч) - выполнять двумя колоннами на 2-х скамейка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страховку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еребрасывание мяча в парах из-за головы, стоя; сидя с расстояния 2 м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 мин.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осаем мяч аккуратно, ловим его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«Эстафета парами»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и становятся в 2 колонны парами за линию на одной стороне зала. На противоположной стороне зала на расст. 6-8 м поставлены фишки для обегания. По сигналу первые пары, взявшись за руки, бегу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игрывает та колонна, игроки которой быстрее выполнят задание и во время бега не разъединят руки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 Ходьба с восстановлением дыхания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круг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Пальчиковая гимнастика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Флажок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мин</w:t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ой палец вытянуть вверх, остальные соединить вместе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Птички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чередно большой палец соединяется с остальными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Гнездо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единить обе руки в виде чаши, пальцы плотно сжаты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Цветок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 же, но пальцы разъединить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Корни растений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жать кисти рук тыльной стороной друг к другу, опустить пальцы вниз.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Сообщение итогов. Уход в групп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мин.</w:t>
            </w:r>
          </w:p>
        </w:tc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2126"/>
        <w:gridCol w:w="5386"/>
        <w:gridCol w:w="3708"/>
        <w:gridCol w:w="246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ятница 17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безопасность, познание, коммуникация, социал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Кто нас обувает и одевает?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братить внимание на то, что люди всегда стремятся быть красивыми, модными; дать представление о профессиях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Беседа об одежде и обуви. Какая одежда летом и зимой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Игра «Чего больше: обуви или одежды?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овторение слов к празднику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слов; формировать правильное произношение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втор слов детьми у которых они ест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втор песен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мощ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Безопасность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знаний о правилах безопасности на дороге, на природе, дом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г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втор прави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дготовка к игр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Игровые действ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олшебное слово»</w:t>
            </w:r>
          </w:p>
        </w:tc>
      </w:tr>
    </w:tbl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3"/>
        <w:shd w:fill="auto" w:val="clear"/>
        <w:ind w:left="60" w:right="60" w:firstLine="9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3"/>
        <w:shd w:fill="auto" w:val="clear"/>
        <w:ind w:left="60" w:right="60" w:firstLine="9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5245"/>
        <w:gridCol w:w="5386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едельник 20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художественная литература, социализация, коммуник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Чтение «Три поросенка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напомнить художественное произведение; обратить внимание на материал домов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Чте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опросы по прочитанному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Витамины укрепляют здоровье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ить знания о необходимости наличия витаминов в организме человека; о полезных продуктах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. Что делать чтобы не заболеть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просы: что такое витамины? Для чего они нужны? Где находятся?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Анали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Охотник и пастух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/з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пражнять детей в группировке диких зверей и домашних животных; учить правильно, пользоваться обобщающими словами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/п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бирать только те картинки, которые нужны охотнику или пастуху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/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иск нужных картинок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Художественное слово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ение прави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Иг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Что чем едят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продуктивная, коммуникативная, познавательно-исследовательска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чет предметов до 8. (см. ниж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зительная деятельность, коммуникация, познание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лдат на посту. (см. ниж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нание, коммуникация, социализация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зыкальное занятие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физическая культура, тру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за деревьями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братить внимание на деревья: березу, ель; разобрать отличительные признаки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Сравнение еловой ветки с березовой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ить, что в морозные дни ветки деревьев и кустов очень хрупкие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Обратить внимание на деревья, когда после оттепели ударяет мороз, на ветках образуется тонкий слой льд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Художественное слово: Стихотворение В. Сусловой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Итоги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Х-б труд «Сгрести снег к стволам деревьев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7. 02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Ворона и собач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., выс под.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подражательных движений и звуков птиц; двигаться, не мешая друг другу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Выбирается «собачка», остальные дети – «вороны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зле елочки зеленой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ачут, каркают ворон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Кар! Кар! Кар!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ут собачка прибежал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 ворон всех распугала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Ав! Ав! Ав!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втор 3-4 раз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Метание в цель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метания прямой руки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метать снежки в кольцо. Показ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Беги к тому, что назову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. средн. подв.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напомнить названия деревьев; закрепление бега стайкой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Слова воспит.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 2, 3 – елку найди!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, 2, 3 – к березе беги!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дведение ит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 «Почему наша одежда должна содержаться в чистоте»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посредственная образовательная деятельность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чет предметов до 8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считать предметы до 8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Решать задачи в стихах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Развивать двигательную активность, координацию движений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Воспитывать коллективизм.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еет элементарное представление о составе числа 8; удерживает в памяти при выполнении математических действий нужное условие и сосредоточенно действует в течении 15-20 минут; умеет работать коллективно.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четный материал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рганизованной деятельности детей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Организационный момент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тгадайте загадки: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емь ног, как восемь рук,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шивают шелком круг.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стер в шелке знает толк.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купайте, мухи, шелк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Паук.)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колько ног у паука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8.)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 со мною незнаком?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живу на дне морском.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ва и восемь ног,</w:t>
      </w:r>
    </w:p>
    <w:p>
      <w:pPr>
        <w:pStyle w:val="Normal"/>
        <w:spacing w:before="0" w:after="0"/>
        <w:ind w:left="0" w:firstLine="2835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т и весь я - …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сьминог.)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егодня будем учиться считать до 8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Решение задачек в стихах.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жик по лесу шел,                                       Три мохнатеньких щенка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бед грибы нашел:                                 Бегают, резвятся.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а под березой,                                          К шалунишкам два дружка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ин – у осинки,                                         С громким лаем мчатся.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олько их будет                                         Вместе будет веселей.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летеной корзинке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3.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Сколько тут всего друзей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5.)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ять щенят                                                    Шесть коробочек Сергей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юс мам - лайка.                                        Смастерил сестре своей,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олько будет?                                           Три коробочки сломалось.</w:t>
      </w:r>
    </w:p>
    <w:p>
      <w:pPr>
        <w:pStyle w:val="Normal"/>
        <w:spacing w:before="0" w:after="0"/>
        <w:ind w:left="0" w:firstLine="212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читай-ка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(6.)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у а сколько их осталось?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3.)</w:t>
      </w:r>
    </w:p>
    <w:p>
      <w:pPr>
        <w:pStyle w:val="Normal"/>
        <w:spacing w:before="0" w:after="0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и птички на ветке сидели, </w:t>
      </w:r>
    </w:p>
    <w:p>
      <w:pPr>
        <w:pStyle w:val="Normal"/>
        <w:spacing w:before="0" w:after="0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е птички вдруг улетели.</w:t>
      </w:r>
    </w:p>
    <w:p>
      <w:pPr>
        <w:pStyle w:val="Normal"/>
        <w:spacing w:before="0" w:after="0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олько птичек осталось на ветке?</w:t>
      </w:r>
    </w:p>
    <w:p>
      <w:pPr>
        <w:pStyle w:val="Normal"/>
        <w:spacing w:before="0" w:after="0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скажите нам, детки!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1.)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Физ. минутка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, 2 дружно в ногу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, 4 тверже шаг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арад идут солдаты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чеканят дружно шаг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 Конструирование.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лзет черепаха – стальная рубаха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Танк)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6935</wp:posOffset>
                </wp:positionH>
                <wp:positionV relativeFrom="paragraph">
                  <wp:posOffset>106680</wp:posOffset>
                </wp:positionV>
                <wp:extent cx="1047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0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735</wp:posOffset>
                </wp:positionH>
                <wp:positionV relativeFrom="paragraph">
                  <wp:posOffset>106680</wp:posOffset>
                </wp:positionV>
                <wp:extent cx="635" cy="58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1360</wp:posOffset>
                </wp:positionH>
                <wp:positionV relativeFrom="paragraph">
                  <wp:posOffset>106680</wp:posOffset>
                </wp:positionV>
                <wp:extent cx="635" cy="581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47085</wp:posOffset>
                </wp:positionH>
                <wp:positionV relativeFrom="paragraph">
                  <wp:posOffset>382905</wp:posOffset>
                </wp:positionV>
                <wp:extent cx="695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754380</wp:posOffset>
                </wp:positionV>
                <wp:extent cx="1352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61310</wp:posOffset>
                </wp:positionH>
                <wp:positionV relativeFrom="paragraph">
                  <wp:posOffset>754380</wp:posOffset>
                </wp:positionV>
                <wp:extent cx="1114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755015</wp:posOffset>
                </wp:positionV>
                <wp:extent cx="762000" cy="494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5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306830</wp:posOffset>
                </wp:positionV>
                <wp:extent cx="762000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0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42410</wp:posOffset>
                </wp:positionH>
                <wp:positionV relativeFrom="paragraph">
                  <wp:posOffset>755015</wp:posOffset>
                </wp:positionV>
                <wp:extent cx="847725" cy="266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5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28135</wp:posOffset>
                </wp:positionH>
                <wp:positionV relativeFrom="paragraph">
                  <wp:posOffset>1135380</wp:posOffset>
                </wp:positionV>
                <wp:extent cx="762000" cy="638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8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1773555</wp:posOffset>
                </wp:positionV>
                <wp:extent cx="962025" cy="48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13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99360</wp:posOffset>
                </wp:positionH>
                <wp:positionV relativeFrom="paragraph">
                  <wp:posOffset>1821815</wp:posOffset>
                </wp:positionV>
                <wp:extent cx="15430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14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07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   </w:t>
      </w:r>
    </w:p>
    <w:p>
      <w:pPr>
        <w:pStyle w:val="Normal"/>
        <w:tabs>
          <w:tab w:val="clear" w:pos="708"/>
          <w:tab w:val="left" w:pos="1107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07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исование «Солдат на посту»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детей рисовать человека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ередавать характерные особенности костюма, позы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Закреплять умение располагать изображение на листе бумаги, рисовать крупно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Воспитывать интерес и уважение к армии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есуется изобразительной детской деятельностью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стой графитный карандаш, восковые мелки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рганизованной деятельности детей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Стихотворение: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уют ветры в феврале, воют в трубах громко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мейкой мчится по земле легкая поземка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нимаясь, мчаться вдаль самолетов звенья – 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о празднует февраль армии рожденья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С. Маршак.)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то служит в армии?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годня мы нарисуем в подарок солдата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мотрите, какой солдат стойкий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ая самая большая часть?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какая поменьше?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акой позе стоит солдат на посту?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шите форму солдата стоящего на посту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т какой храбрый наш солдат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Показ способа рисования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 Физ. минутка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ы сегодня рисовали…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. СХД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ние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т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ощрение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 Анализ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ите рисунки на нашей выставке и выберите самые выразительные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ите свой выбор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985"/>
        <w:gridCol w:w="5386"/>
        <w:gridCol w:w="4961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ник 21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коммуникация, познание, чтение художественной литературы, социал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Хаврошечка»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Познакомить с произведением русского фольклора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буждать рассказать о своем восприятии конкретного поступка лит. персонаж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Развивать внимательность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ar-SA"/>
              </w:rPr>
              <w:t>Мет. руководства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Чтение худ. произведения «Хаврошечка»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.Рассматривание иллюстраций к этому произведению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Вопросы: с каким произведением познакомились? Кто главный герой? Как героиня поступила?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 w:bidi="ar-SA"/>
              </w:rPr>
              <w:t>«Собери картинку»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ar-SA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Упражнять в составлении целой картины из определенных частей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.Через сод-е отдельных картинок из определенных частей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ar-SA"/>
              </w:rPr>
              <w:t>Игр. правил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за определенное время правильно собрать из частей целую картину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ar-SA"/>
              </w:rPr>
              <w:t>Игр.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складывание из частей целую картину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Рассматривание целой картинки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Напоминание прави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ивидуальная работа по развитию ре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«Атель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Доминика)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Учить образовывать множественное число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спитывать интерес к образованию слов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жественного числ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Игровой прием: 1,2,3,4,5 сейчас пойдем с тобой играть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Объяснение правил: В. называет сущ. В ед. числе и бросает мяч ребенку. Ребенок должен бросить мяч обратно назвав, то же сущ. только в мн. числе.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лова: куртка, шарф, платье, юбка, кофта, рубашка…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ощрение: молодец, отвечал правильно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/и «Подбери и назови»</w:t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3"/>
        <w:gridCol w:w="5103"/>
        <w:gridCol w:w="4961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а 22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труд, социализация, познание, коммуник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«Труд. Дежурство по столовой»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амостоятельная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Развивать привычку предварительно обдумывать организацию работы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овершенствовать умения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Формировать привычку настойчиво добиваться цели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Развивать интерес к работе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Дежурные нужно накрывать на стол, скоро будем кушать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Дежурные подходят и задаются вопросы. Зачем нужно накрывать стол? Что вы будите делать? (последовательность) Важно ли, что вы будите накрывать стол? Для кого? Вы помогаете друг другу?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Дежурные накрывают.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Как вести себя в цирке?»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Закрепить знания о поведении в общественных местах.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ить правила поведения в цирке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оспитывать уважение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бята в нашем городе много мест где гуляют люди.</w:t>
            </w:r>
          </w:p>
          <w:p>
            <w:pPr>
              <w:pStyle w:val="Style21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о можно увидеть в фойе, на арене, куполе.</w:t>
            </w:r>
          </w:p>
          <w:p>
            <w:pPr>
              <w:pStyle w:val="Normal"/>
              <w:ind w:left="30" w:hanging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то работает в цирке?</w:t>
            </w:r>
          </w:p>
          <w:p>
            <w:pPr>
              <w:pStyle w:val="Normal"/>
              <w:spacing w:before="0" w:after="160"/>
              <w:ind w:left="30" w:hanging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рассматривают несколько вариантов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ид. игра «Лото»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Закреплять знания о растениях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Группировать растения по месту их произрастания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ое правил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авильно закрыть пустые клетки картинками растений на больших картах, на которых нарисованы лес, сад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ые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дбирание картинки и закрывание пустых мест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Р. получает большую картинку; маленькие карточки лежат в коробке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 сигналу Р. отбирает маленькие карточки в соответствии с рисунком на большой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ревнование «Хорошие поступки»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продуктивная, коммуникативная, познавательно-исследовательская художественная литература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енные профессии. Беседа по вопросам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физическая культура, тр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за транспортом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ить знания детей о транспортных средствах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ратить внимание детей на стоящий поблизости или проезжающий мимо транспорт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спомнить, какой еще транспорт дети видели на дорогах города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Уточнить представления детей о воздушном, водном транспорте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Х-б труд «Расчистка дорожек от снега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работы с лопатой; воспитывать желание к уборке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пределить что нужно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следовательность работы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Подведение итога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и «Хитрая лиса» (зн. выс. подв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Скольжение по ледяной дорожке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равновесия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по скользить по льду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Игра в хоккей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гащение знаний об игре; закрепление навыка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Деление на 2 группы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Игра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адки об одежде.</w:t>
            </w:r>
          </w:p>
        </w:tc>
      </w:tr>
    </w:tbl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посредственная образовательная деятельность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оенные профессии. Беседа по вопросам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Р</w:t>
      </w:r>
      <w:r>
        <w:rPr>
          <w:rFonts w:cs="Times New Roman" w:ascii="Times New Roman" w:hAnsi="Times New Roman"/>
          <w:color w:val="000000"/>
          <w:sz w:val="24"/>
          <w:szCs w:val="24"/>
        </w:rPr>
        <w:t>асширять знания детей о Российской Арм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</w:t>
      </w:r>
      <w:r>
        <w:rPr>
          <w:rFonts w:cs="Times New Roman" w:ascii="Times New Roman" w:hAnsi="Times New Roman"/>
          <w:color w:val="000000"/>
          <w:sz w:val="24"/>
          <w:szCs w:val="24"/>
        </w:rPr>
        <w:t>точнить представления дет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родах </w:t>
      </w:r>
      <w:r>
        <w:rPr>
          <w:rFonts w:cs="Times New Roman" w:ascii="Times New Roman" w:hAnsi="Times New Roman"/>
          <w:color w:val="000000"/>
          <w:sz w:val="24"/>
          <w:szCs w:val="24"/>
        </w:rPr>
        <w:t>вой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Р</w:t>
      </w:r>
      <w:r>
        <w:rPr>
          <w:rFonts w:cs="Times New Roman" w:ascii="Times New Roman" w:hAnsi="Times New Roman"/>
          <w:color w:val="000000"/>
          <w:sz w:val="24"/>
          <w:szCs w:val="24"/>
        </w:rPr>
        <w:t>азвивать навыки контекстной реч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ь детей навыкам словообразования; развивать внимание, логическое мышление, мелкую моторику рук; </w:t>
      </w:r>
    </w:p>
    <w:p>
      <w:pPr>
        <w:pStyle w:val="Style21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В</w:t>
      </w:r>
      <w:r>
        <w:rPr>
          <w:rFonts w:cs="Times New Roman" w:ascii="Times New Roman" w:hAnsi="Times New Roman"/>
          <w:color w:val="000000"/>
          <w:sz w:val="24"/>
          <w:szCs w:val="24"/>
        </w:rPr>
        <w:t>оспитывать уважение к людям воен</w:t>
        <w:softHyphen/>
        <w:t>ных специальностей.</w:t>
      </w:r>
    </w:p>
    <w:p>
      <w:pPr>
        <w:pStyle w:val="Style21"/>
        <w:ind w:left="0" w:firstLine="567"/>
        <w:jc w:val="both"/>
        <w:rPr/>
      </w:pPr>
      <w:r>
        <w:rPr>
          <w:rStyle w:val="2pt1"/>
          <w:color w:val="000000"/>
          <w:sz w:val="24"/>
          <w:szCs w:val="24"/>
        </w:rPr>
        <w:t>Планируемые</w:t>
      </w:r>
      <w:r>
        <w:rPr>
          <w:rStyle w:val="2pt"/>
          <w:rFonts w:eastAsia="Times New Roman"/>
          <w:color w:val="000000"/>
          <w:sz w:val="24"/>
          <w:szCs w:val="24"/>
        </w:rPr>
        <w:t xml:space="preserve">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ет поддерживать беседу о военных профессиях; вы</w:t>
        <w:softHyphen/>
        <w:t>ражает свои эмоции при прослушивании мелодии «Обезвредь мину» Т. Ломовой; высказывает собственную точку зрения; активно и доброжелательно взаимодействует с педагогом и сверст</w:t>
        <w:softHyphen/>
        <w:t>никами во время игр.</w:t>
      </w:r>
    </w:p>
    <w:p>
      <w:pPr>
        <w:pStyle w:val="Style21"/>
        <w:ind w:left="0" w:firstLine="567"/>
        <w:jc w:val="both"/>
        <w:rPr/>
      </w:pPr>
      <w:r>
        <w:rPr>
          <w:rStyle w:val="2pt"/>
          <w:rFonts w:eastAsia="Times New Roman"/>
          <w:color w:val="000000"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люстрации с изображением военных.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2pt"/>
          <w:color w:val="000000"/>
          <w:sz w:val="24"/>
          <w:szCs w:val="24"/>
        </w:rPr>
        <w:t>Содержание организованной деятельности детей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Введение игрового момента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отгадайте загадку Натальи Ивановой: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ь он стоек был и смел, 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в огне не уцелел. 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ладший сын столовой ложки, 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стоял на крепкой ножке.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же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клянный, </w:t>
      </w:r>
    </w:p>
    <w:p>
      <w:pPr>
        <w:pStyle w:val="Style21"/>
        <w:ind w:left="0" w:firstLine="38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 солдатик...</w:t>
      </w:r>
      <w:r>
        <w:rPr>
          <w:rStyle w:val="Style17"/>
          <w:rFonts w:eastAsia="Calibri"/>
          <w:color w:val="000000"/>
          <w:sz w:val="24"/>
          <w:szCs w:val="24"/>
        </w:rPr>
        <w:t xml:space="preserve"> (</w:t>
      </w:r>
      <w:r>
        <w:rPr>
          <w:rStyle w:val="Style17"/>
          <w:rFonts w:eastAsia="Calibri"/>
          <w:color w:val="000000"/>
          <w:sz w:val="24"/>
          <w:szCs w:val="24"/>
          <w:lang w:val="ru-RU"/>
        </w:rPr>
        <w:t>оловянный</w:t>
      </w:r>
      <w:r>
        <w:rPr>
          <w:rStyle w:val="Style17"/>
          <w:rFonts w:eastAsia="Calibri"/>
          <w:color w:val="000000"/>
          <w:sz w:val="24"/>
          <w:szCs w:val="24"/>
        </w:rPr>
        <w:t>)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У нас в гостях оловянный солдатик. </w:t>
      </w:r>
      <w:r>
        <w:rPr>
          <w:rFonts w:cs="Times New Roman" w:ascii="Times New Roman" w:hAnsi="Times New Roman"/>
          <w:color w:val="000000"/>
          <w:sz w:val="24"/>
          <w:szCs w:val="24"/>
        </w:rPr>
        <w:t>Он хочет найти себе друзей среди других солдатико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вайте ему поможем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знакомление с военными профессиям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</w:t>
      </w:r>
      <w:r>
        <w:rPr>
          <w:rFonts w:cs="Times New Roman" w:ascii="Times New Roman" w:hAnsi="Times New Roman"/>
          <w:color w:val="000000"/>
          <w:sz w:val="24"/>
          <w:szCs w:val="24"/>
        </w:rPr>
        <w:t>ебята, приближается праздник «День защитников Отечества». Кто знает, кто такие защи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ечест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  <w:r>
        <w:rPr>
          <w:rStyle w:val="311pt1"/>
          <w:rFonts w:eastAsia="Calibri"/>
          <w:color w:val="000000"/>
          <w:sz w:val="24"/>
          <w:szCs w:val="24"/>
        </w:rPr>
        <w:t xml:space="preserve"> 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дравляют в</w:t>
      </w:r>
      <w:r>
        <w:rPr>
          <w:rStyle w:val="311pt1"/>
          <w:rFonts w:eastAsia="Calibri"/>
          <w:color w:val="000000"/>
          <w:sz w:val="24"/>
          <w:szCs w:val="24"/>
        </w:rPr>
        <w:t xml:space="preserve"> этот день?</w:t>
      </w:r>
      <w:r>
        <w:rPr>
          <w:rStyle w:val="311pt"/>
          <w:rFonts w:eastAsia="Calibri"/>
          <w:color w:val="000000"/>
          <w:sz w:val="24"/>
          <w:szCs w:val="24"/>
        </w:rPr>
        <w:t xml:space="preserve"> (Ответы детей.)</w:t>
      </w:r>
    </w:p>
    <w:p>
      <w:pPr>
        <w:pStyle w:val="Style21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ют ветры в феврале, воют в трубах громко.</w:t>
      </w:r>
    </w:p>
    <w:p>
      <w:pPr>
        <w:pStyle w:val="Style21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ейкой мчится по земле лёгкая позёмка.</w:t>
      </w:r>
    </w:p>
    <w:p>
      <w:pPr>
        <w:pStyle w:val="Style21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нимаясь, мчатся вдаль самолётов звенья —</w:t>
      </w:r>
    </w:p>
    <w:p>
      <w:pPr>
        <w:pStyle w:val="Style21"/>
        <w:ind w:left="0" w:firstLine="184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азднует февраль армии рожденье.</w:t>
      </w:r>
    </w:p>
    <w:p>
      <w:pPr>
        <w:pStyle w:val="Style21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. Маршак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т день звучат поздравления, адресованные всем, кто когда-то служил или сейчас слу</w:t>
        <w:softHyphen/>
        <w:t>жит, будет служить. Придёт время, вы вырастете и тоже встанете в ряды защитников нашей 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н</w:t>
      </w:r>
      <w:r>
        <w:rPr>
          <w:rFonts w:cs="Times New Roman" w:ascii="Times New Roman" w:hAnsi="Times New Roman"/>
          <w:color w:val="000000"/>
          <w:sz w:val="24"/>
          <w:szCs w:val="24"/>
        </w:rPr>
        <w:t>ы Но нам можно не дожидаться этого времени, давайте сегодня с вами представим, что мы стали солдатами. Хотите стать военными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нужно знать и уметь, чтобы стать военным?</w:t>
      </w:r>
      <w:r>
        <w:rPr>
          <w:rStyle w:val="Style17"/>
          <w:rFonts w:eastAsia="Calibri"/>
          <w:color w:val="000000"/>
          <w:sz w:val="24"/>
          <w:szCs w:val="24"/>
        </w:rPr>
        <w:t xml:space="preserve"> (Ответы детей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жде всего, любой солдат должен много знать о военных войсках и военной технике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ы с вами живем в стране, которая называется Россией. Россия - наше Отечество.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ем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о разных стран. Не все страны живут дружно. Иногда бывают войны. Поэтому у кажд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ра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ь армия, то есть вооруженные силы. В армии служат солдаты и матросы, офицеры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енералы и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ралы. Все они - защитники Отечества! В мирное время они учатся. Провод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чебные </w:t>
      </w:r>
      <w:r>
        <w:rPr>
          <w:rFonts w:cs="Times New Roman" w:ascii="Times New Roman" w:hAnsi="Times New Roman"/>
          <w:color w:val="000000"/>
          <w:sz w:val="24"/>
          <w:szCs w:val="24"/>
        </w:rPr>
        <w:t>сражения в морях и лесах, в степях и горах. Изучают военную технику. В армии е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абли и самолеты, танки и вездеходы. Есть у военных разное оружие. Пистолеты, пуш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ино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ракетные установки. Вся военная техника должна быть в полном порядке. Есть в армии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к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ременная техника, как компьютеры. Еще защитники Отечества изучают военную историю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оруженные силы можно разделить на три главные группы: это сухопутные, или наземные, войска, которые действуют на суше; военно-воздушные силы - они защищают Родину в воздухе; военно-морские - несущие вахту в морях и океанах.</w:t>
      </w:r>
      <w:r>
        <w:rPr>
          <w:rStyle w:val="Style17"/>
          <w:rFonts w:eastAsia="Calibri"/>
          <w:color w:val="000000"/>
          <w:sz w:val="24"/>
          <w:szCs w:val="24"/>
        </w:rPr>
        <w:t xml:space="preserve"> (Показывает иллюстрации.)</w:t>
      </w:r>
    </w:p>
    <w:p>
      <w:pPr>
        <w:pStyle w:val="Style21"/>
        <w:ind w:left="0" w:firstLine="567"/>
        <w:jc w:val="both"/>
        <w:rPr>
          <w:rStyle w:val="Style17"/>
          <w:rFonts w:eastAsia="Calibri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говорим о сухопутных войсках. К ним относятся мотострелковые войска, вооруженные автоматами, пулеметами и гранатометами. Они передвигается на боевых машинах.</w:t>
      </w:r>
      <w:r>
        <w:rPr>
          <w:rStyle w:val="0pt1"/>
          <w:rFonts w:eastAsia="Calibri"/>
          <w:color w:val="000000"/>
          <w:sz w:val="24"/>
          <w:szCs w:val="24"/>
        </w:rPr>
        <w:t xml:space="preserve"> (Показывае</w:t>
      </w:r>
      <w:r>
        <w:rPr>
          <w:rStyle w:val="0pt1"/>
          <w:rFonts w:eastAsia="Calibri"/>
          <w:color w:val="000000"/>
          <w:sz w:val="24"/>
          <w:szCs w:val="24"/>
          <w:lang w:val="ru-RU"/>
        </w:rPr>
        <w:t>т иллюстрации</w:t>
      </w:r>
      <w:r>
        <w:rPr>
          <w:rStyle w:val="Style17"/>
          <w:rFonts w:eastAsia="Calibri"/>
          <w:color w:val="000000"/>
          <w:sz w:val="24"/>
          <w:szCs w:val="24"/>
        </w:rPr>
        <w:t>.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анковые войска воюют на танках, защищенных толстой броней. Это самоходные машины и гусеничном ходу, что позволяет им проходить по любой местности, по оврагам и бездорожью. Танки вооружены пушками и пулеметами. Внутри танка находятся люди - экипаж.</w:t>
      </w:r>
      <w:r>
        <w:rPr>
          <w:rStyle w:val="0pt1"/>
          <w:rFonts w:eastAsia="Calibri"/>
          <w:color w:val="000000"/>
          <w:sz w:val="24"/>
          <w:szCs w:val="24"/>
        </w:rPr>
        <w:t xml:space="preserve"> (Показывает</w:t>
      </w:r>
      <w:r>
        <w:rPr>
          <w:rStyle w:val="Style17"/>
          <w:rFonts w:eastAsia="Calibri"/>
          <w:color w:val="000000"/>
          <w:sz w:val="24"/>
          <w:szCs w:val="24"/>
        </w:rPr>
        <w:t xml:space="preserve"> люстрации.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 сухопутным войскам относятся артиллерия и ракетные войска. Артиллерийские устан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еляют из пушек снарядами, а ракетные - ракетами. В артиллерии служат артиллеристы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острелки, артиллеристы и ракетчики служат в сухопутных войсках. К военнослужащим сухопутных войск относятся также связисты и саперы, которые могут разминировать минны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ля,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ги и мосты.</w:t>
      </w:r>
      <w:r>
        <w:rPr>
          <w:rStyle w:val="Style17"/>
          <w:rFonts w:eastAsia="Calibri"/>
          <w:color w:val="000000"/>
          <w:sz w:val="24"/>
          <w:szCs w:val="24"/>
        </w:rPr>
        <w:t xml:space="preserve"> (Показывает иллюстрации.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ждом государстве есть и пограничные войска. Они стоят на страже границ Родины. Во</w:t>
        <w:softHyphen/>
        <w:t>еннослужащие пограничных войск проходят службу на пограничных заставах. Их главная за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а -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опускать через границу шпионов, террористов, вооруженные вражеские группиров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ю</w:t>
      </w:r>
      <w:r>
        <w:rPr>
          <w:rFonts w:cs="Times New Roman" w:ascii="Times New Roman" w:hAnsi="Times New Roman"/>
          <w:color w:val="000000"/>
          <w:sz w:val="24"/>
          <w:szCs w:val="24"/>
        </w:rPr>
        <w:t>дей, перевозящих наркотики. Нести нелегкую службу пограничникам помогают специаль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ные собаки.</w:t>
      </w:r>
      <w:r>
        <w:rPr>
          <w:rStyle w:val="Style17"/>
          <w:rFonts w:eastAsia="Calibri"/>
          <w:color w:val="000000"/>
          <w:sz w:val="24"/>
          <w:szCs w:val="24"/>
        </w:rPr>
        <w:t xml:space="preserve"> (Показывает иллюстрации.)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особую группу выделены Воздушно-десантные войска (сокращенно их называют ВДВ). Военные, служа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этих войсках, физически сильные, спортивные. Они проходят специальные многодневные тренировки, осваивая правила ближнего боя, знают боевые приемы, изучают ра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ые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противоборств.</w:t>
      </w:r>
      <w:r>
        <w:rPr>
          <w:rStyle w:val="Style17"/>
          <w:rFonts w:eastAsia="Calibri"/>
          <w:color w:val="000000"/>
          <w:sz w:val="24"/>
          <w:szCs w:val="24"/>
        </w:rPr>
        <w:t xml:space="preserve"> (Показывае</w:t>
      </w:r>
      <w:r>
        <w:rPr>
          <w:rStyle w:val="Style17"/>
          <w:rFonts w:eastAsia="Calibri"/>
          <w:color w:val="000000"/>
          <w:sz w:val="24"/>
          <w:szCs w:val="24"/>
          <w:lang w:val="ru-RU"/>
        </w:rPr>
        <w:t>т иллюстрации.)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>3. Динамическая пауза.</w:t>
      </w:r>
    </w:p>
    <w:p>
      <w:pPr>
        <w:pStyle w:val="Normal"/>
        <w:tabs>
          <w:tab w:val="clear" w:pos="708"/>
          <w:tab w:val="left" w:pos="11070" w:leader="none"/>
        </w:tabs>
        <w:spacing w:before="0" w:after="0"/>
        <w:ind w:left="0" w:firstLine="567"/>
        <w:jc w:val="both"/>
        <w:rPr/>
      </w:pPr>
      <w:r>
        <w:rPr/>
        <w:t>- Видели ли вы когда-нибудь военный парад? Давайте примем участие в военном параде.</w:t>
      </w:r>
    </w:p>
    <w:tbl>
      <w:tblPr>
        <w:tblW w:w="737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играем,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о, когда мы подрастем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играем,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хотинцами мы стане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– пехота,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 во флот служить пойдем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я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границу и саперы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ракеты запускаем,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летчики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юбим звонкие клин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подводный флот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мечтае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растем мы</w:t>
            </w:r>
          </w:p>
        </w:tc>
      </w:tr>
      <w:tr>
        <w:trPr/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мечтаем,</w:t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чень скоро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napToGrid w:val="false"/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spacing w:before="0" w:after="1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 пока игра идет.</w:t>
            </w:r>
          </w:p>
        </w:tc>
      </w:tr>
    </w:tbl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ноша, мечтающий о професс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чика, проходит медицинскую комиссию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т</w:t>
      </w:r>
      <w:r>
        <w:rPr>
          <w:rFonts w:cs="Times New Roman" w:ascii="Times New Roman" w:hAnsi="Times New Roman"/>
          <w:color w:val="000000"/>
          <w:sz w:val="24"/>
          <w:szCs w:val="24"/>
        </w:rPr>
        <w:t>ем учится в летном училище, окончив которое может продолжить обучение в военной академии. Ведь лет</w:t>
        <w:softHyphen/>
        <w:t>чику нужно очень много знать и уметь!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морские просторы защищают военные корабли и подводные лодки. Все вместе они и составляют военно-морской флот. Большие надводные корабли – линкор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вооружены ору</w:t>
        <w:softHyphen/>
        <w:t xml:space="preserve">диями, пулеметами, крылатыми ракетами. Крейсер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</w:t>
      </w:r>
      <w:r>
        <w:rPr>
          <w:rFonts w:cs="Times New Roman" w:ascii="Times New Roman" w:hAnsi="Times New Roman"/>
          <w:color w:val="000000"/>
          <w:sz w:val="24"/>
          <w:szCs w:val="24"/>
        </w:rPr>
        <w:t>о корабль поменьше, а миноносец - ко</w:t>
        <w:softHyphen/>
        <w:t>рабль сторожевой. Военных, которые служат во флоте, называют моряками.</w:t>
      </w:r>
      <w:r>
        <w:rPr>
          <w:rStyle w:val="6155pt0pt"/>
          <w:color w:val="000000"/>
          <w:sz w:val="24"/>
          <w:szCs w:val="24"/>
        </w:rPr>
        <w:t xml:space="preserve"> (Показывает иллю</w:t>
        <w:softHyphen/>
      </w:r>
      <w:r>
        <w:rPr>
          <w:rStyle w:val="62"/>
          <w:rFonts w:eastAsia="Calibri"/>
          <w:color w:val="000000"/>
          <w:sz w:val="24"/>
          <w:szCs w:val="24"/>
        </w:rPr>
        <w:t>страции.)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рабле всегда есть капитан. Он в ответе за весь корабль. Ему помогают помощник ка</w:t>
        <w:softHyphen/>
        <w:t>питана и штурман, прокладывающий в море курс. Боцман следи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ом на корабле. Радист поддерживает связь с землей и другими судами. Корабельного повара называют коком. У каждо</w:t>
        <w:softHyphen/>
        <w:t>го моряка в команде свои обязанности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</w:t>
      </w:r>
      <w:r>
        <w:rPr>
          <w:rFonts w:cs="Times New Roman" w:ascii="Times New Roman" w:hAnsi="Times New Roman"/>
          <w:color w:val="000000"/>
          <w:sz w:val="24"/>
          <w:szCs w:val="24"/>
        </w:rPr>
        <w:t>ь у России и подводный флот - атомные подводные лодки. Они поражают су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вника особыми большими снарядами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рпедами. Подводные лодки передвигаются под водой, они уходят в открытое море на много месяцев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 подводные лодки помогают 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ничникам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граница с другими странами про</w:t>
        <w:softHyphen/>
        <w:t>ходит по морю.</w:t>
      </w:r>
      <w:r>
        <w:rPr>
          <w:rStyle w:val="6155pt0pt"/>
          <w:color w:val="000000"/>
          <w:sz w:val="24"/>
          <w:szCs w:val="24"/>
        </w:rPr>
        <w:t xml:space="preserve"> (Показывает иллюстрации.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еннослужащие всех родов войск носят военную форму.</w:t>
      </w:r>
      <w:r>
        <w:rPr>
          <w:rStyle w:val="611pt"/>
          <w:rFonts w:eastAsia="Calibri"/>
          <w:color w:val="000000"/>
          <w:sz w:val="24"/>
          <w:szCs w:val="24"/>
        </w:rPr>
        <w:t xml:space="preserve"> (Пока</w:t>
      </w:r>
      <w:r>
        <w:rPr>
          <w:rStyle w:val="611pt"/>
          <w:rFonts w:eastAsia="Calibri"/>
          <w:color w:val="000000"/>
          <w:sz w:val="24"/>
          <w:szCs w:val="24"/>
          <w:lang w:val="ru-RU"/>
        </w:rPr>
        <w:t>зывает иллюстрации</w:t>
      </w:r>
      <w:r>
        <w:rPr>
          <w:rStyle w:val="611pt"/>
          <w:rFonts w:eastAsia="Calibri"/>
          <w:color w:val="000000"/>
          <w:sz w:val="24"/>
          <w:szCs w:val="24"/>
        </w:rPr>
        <w:t>.)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Style w:val="63"/>
          <w:color w:val="000000"/>
          <w:sz w:val="24"/>
          <w:szCs w:val="24"/>
        </w:rPr>
        <w:t xml:space="preserve"> некотор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енных профессий есть свои</w:t>
      </w:r>
      <w:r>
        <w:rPr>
          <w:rStyle w:val="6125pt0pt"/>
          <w:rFonts w:eastAsia="Calibri"/>
          <w:color w:val="000000"/>
          <w:sz w:val="24"/>
          <w:szCs w:val="24"/>
        </w:rPr>
        <w:t xml:space="preserve"> отде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здники в другие месяцы года В мае - у</w:t>
      </w:r>
      <w:r>
        <w:rPr>
          <w:rStyle w:val="63"/>
          <w:color w:val="000000"/>
          <w:sz w:val="24"/>
          <w:szCs w:val="24"/>
        </w:rPr>
        <w:t xml:space="preserve"> погранич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июл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у военных моряков,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вгусте - </w:t>
      </w:r>
      <w:r>
        <w:rPr>
          <w:rFonts w:cs="Times New Roman" w:ascii="Times New Roman" w:hAnsi="Times New Roman"/>
          <w:color w:val="000000"/>
          <w:sz w:val="24"/>
          <w:szCs w:val="24"/>
        </w:rPr>
        <w:t>у летчи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нтябре - </w:t>
      </w:r>
      <w:r>
        <w:rPr>
          <w:rStyle w:val="63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нкистов. В</w:t>
      </w:r>
      <w:r>
        <w:rPr>
          <w:rStyle w:val="63"/>
          <w:color w:val="000000"/>
          <w:sz w:val="24"/>
          <w:szCs w:val="24"/>
        </w:rPr>
        <w:t xml:space="preserve"> нояб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 артиллеристов, ракетчиков и м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</w:rPr>
        <w:t>ой пехоты. Вот как м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 професс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армии!</w:t>
      </w:r>
    </w:p>
    <w:p>
      <w:pPr>
        <w:pStyle w:val="Style21"/>
        <w:ind w:left="0" w:firstLine="567"/>
        <w:jc w:val="both"/>
        <w:rPr>
          <w:rStyle w:val="63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из военных профессий почетная и важ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ограничн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храня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ницы нашей Родины на</w:t>
      </w:r>
      <w:r>
        <w:rPr>
          <w:rStyle w:val="63"/>
          <w:color w:val="000000"/>
          <w:sz w:val="24"/>
          <w:szCs w:val="24"/>
        </w:rPr>
        <w:t xml:space="preserve"> суш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енные моряки охраняют морск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раниц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нкис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артиллеристы, ракетчики -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военные готовы</w:t>
      </w:r>
      <w:r>
        <w:rPr>
          <w:rStyle w:val="63"/>
          <w:color w:val="000000"/>
          <w:sz w:val="24"/>
          <w:szCs w:val="24"/>
        </w:rPr>
        <w:t xml:space="preserve"> в л</w:t>
      </w:r>
      <w:r>
        <w:rPr>
          <w:rStyle w:val="63"/>
          <w:color w:val="000000"/>
          <w:sz w:val="24"/>
          <w:szCs w:val="24"/>
          <w:lang w:val="ru-RU"/>
        </w:rPr>
        <w:t>юб</w:t>
      </w:r>
      <w:r>
        <w:rPr>
          <w:rStyle w:val="63"/>
          <w:color w:val="000000"/>
          <w:sz w:val="24"/>
          <w:szCs w:val="24"/>
        </w:rPr>
        <w:t>ой мом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щищать мирное населени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о 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Style w:val="63"/>
          <w:color w:val="000000"/>
          <w:sz w:val="24"/>
          <w:szCs w:val="24"/>
          <w:lang w:val="ru-RU"/>
        </w:rPr>
        <w:t xml:space="preserve"> нас с вами.</w:t>
      </w:r>
    </w:p>
    <w:p>
      <w:pPr>
        <w:pStyle w:val="Style21"/>
        <w:ind w:left="0" w:firstLine="567"/>
        <w:jc w:val="both"/>
        <w:rPr/>
      </w:pPr>
      <w:r>
        <w:rPr>
          <w:rStyle w:val="63"/>
          <w:color w:val="000000"/>
          <w:sz w:val="24"/>
          <w:szCs w:val="24"/>
          <w:lang w:val="ru-RU"/>
        </w:rPr>
        <w:t>4. Беседа по вопросам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армия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роды войск существуют в армии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Чем отличаются друг от друга войска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каждой стране необходима армия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ая военная техника нужна в армии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флексия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и набора солдатиков выберите друзей оловянному солдатику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155pt0pt"/>
          <w:rFonts w:eastAsia="Calibri"/>
          <w:color w:val="000000"/>
          <w:sz w:val="24"/>
          <w:szCs w:val="24"/>
        </w:rPr>
        <w:t>Дети продолжают игры с солдатиками самостоятмлно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1842"/>
        <w:gridCol w:w="5670"/>
        <w:gridCol w:w="3708"/>
        <w:gridCol w:w="2813"/>
      </w:tblGrid>
      <w:tr>
        <w:trPr>
          <w:trHeight w:val="40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тверг 24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труд, социализация, коммуникация, позн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руд в уголке природы»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од-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ход за комнатными растениями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дежурство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Формировать умение самостоятельно излагать план действий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Вырабатывать привычку трудиться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Формировать привычку правильно оценивать свой результат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Развивать интерес и привычку работать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Формировать привычку бережно работать с инвентарем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Беседа «Уход за растениями»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)Назначение дежурных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)Помочь ребенку найти посильную работу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)Соревнование на скорость выполнения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)Оценка поведения и поступков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)Результат работы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еатрализованная 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Настольный театр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владеть новыми, более сложными способами построения игры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Овладеть умением совместно комбинировать разнообразные события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Дать установку на придумывание новой, интересной игры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Развивать активность.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детям поиграть. Помощь. Поощрение. Показ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Собери картинку»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Д/з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вивать чувство симметрии; обогатить знания о геометрических фигурах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/пр и дей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дбирать соответствующую сторону куба</w:t>
            </w:r>
          </w:p>
          <w:p>
            <w:pPr>
              <w:pStyle w:val="Style21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логические куби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дбор картинки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Помощь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Что я сделаю если…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коммуникативная, продуктивная, познавательно-исследовательская, художественная литература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Животные в природе и дома. (см. ниже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уд, коммуникация, изобразительная деятельность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Цветок в вазе. (см. ниже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познание, труд, физическая культу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за зимующими птицами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ить знания детей о зимующих птицах; сформировать желание заботится о живых существах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ратить внимание детей на поведение птиц. Назвать птиц, прилетевших на участок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ить, как им голодно зимой, рассказать, что птицы прилетают поближе к людям, надеясь найти побольше корма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Обратить внимание детей на повадки птиц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Труд «Покормить птичек»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знаний о пище птиц зимой; воспитывать любовь к животным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просы: какие зимние птицы?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Кормление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Бараше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, выс подв.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Спрыгивание с крылеч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ступеньки)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 закрепление навыка прыжка с высоты.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спрыгнуть со ступеньки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Кукуш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омая, малой подвижности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Я люблю свои вещи»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посредственная образовательная деятельность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Животные в природе и дома.</w:t>
      </w:r>
    </w:p>
    <w:p>
      <w:pPr>
        <w:pStyle w:val="Style21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eastAsia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>Задачи: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/>
          <w:color w:val="000000"/>
          <w:sz w:val="24"/>
          <w:szCs w:val="24"/>
          <w:lang w:val="ru-RU"/>
        </w:rPr>
        <w:t>1. П</w:t>
      </w:r>
      <w:r>
        <w:rPr>
          <w:rFonts w:eastAsia="Times New Roman"/>
          <w:color w:val="000000"/>
          <w:sz w:val="24"/>
          <w:szCs w:val="24"/>
        </w:rPr>
        <w:t>ознаком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особенностями диких и домашних живот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ь различать их </w:t>
      </w:r>
      <w:r>
        <w:rPr>
          <w:rFonts w:eastAsia="Times New Roman"/>
          <w:color w:val="000000"/>
          <w:sz w:val="24"/>
          <w:szCs w:val="24"/>
        </w:rPr>
        <w:t>и называть взросл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вотных и их детеныш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ировать представление о значении живот</w:t>
        <w:softHyphen/>
      </w:r>
      <w:r>
        <w:rPr>
          <w:rFonts w:eastAsia="Times New Roman"/>
          <w:color w:val="000000"/>
          <w:sz w:val="24"/>
          <w:szCs w:val="24"/>
        </w:rPr>
        <w:t>ных в природе и для человека</w:t>
      </w:r>
      <w:r>
        <w:rPr>
          <w:rFonts w:eastAsia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jc w:val="both"/>
        <w:rPr/>
      </w:pPr>
      <w:r>
        <w:rPr>
          <w:rStyle w:val="32pt"/>
          <w:b/>
          <w:color w:val="000000"/>
          <w:sz w:val="24"/>
          <w:szCs w:val="24"/>
        </w:rPr>
        <w:t>Планируемые результаты</w:t>
      </w:r>
      <w:r>
        <w:rPr>
          <w:rStyle w:val="32pt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ет поддерживать беседу о животных</w:t>
      </w:r>
      <w:r>
        <w:rPr>
          <w:rFonts w:eastAsia="Times New Roman"/>
          <w:color w:val="000000"/>
          <w:sz w:val="24"/>
          <w:szCs w:val="24"/>
        </w:rPr>
        <w:t xml:space="preserve"> и их детен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ам высказывать свою</w:t>
      </w:r>
      <w:r>
        <w:rPr>
          <w:rFonts w:eastAsia="Times New Roman"/>
          <w:color w:val="000000"/>
          <w:sz w:val="24"/>
          <w:szCs w:val="24"/>
        </w:rPr>
        <w:t xml:space="preserve"> точку зрен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жает свое эмоциональное состояние после</w:t>
      </w:r>
      <w:r>
        <w:rPr>
          <w:rFonts w:eastAsia="Times New Roman"/>
          <w:color w:val="000000"/>
          <w:sz w:val="24"/>
          <w:szCs w:val="24"/>
        </w:rPr>
        <w:t xml:space="preserve"> прослуши</w:t>
        <w:softHyphen/>
        <w:t>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а К. Д.</w:t>
      </w:r>
      <w:r>
        <w:rPr>
          <w:rFonts w:eastAsia="Times New Roman"/>
          <w:color w:val="000000"/>
          <w:sz w:val="24"/>
          <w:szCs w:val="24"/>
        </w:rPr>
        <w:t xml:space="preserve"> Ушинского «Сп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вотных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jc w:val="both"/>
        <w:rPr/>
      </w:pPr>
      <w:r>
        <w:rPr>
          <w:rStyle w:val="2pt"/>
          <w:rFonts w:eastAsia="Times New Roman"/>
          <w:color w:val="000000"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инки с изображением диких и</w:t>
      </w:r>
      <w:r>
        <w:rPr>
          <w:rStyle w:val="Style15"/>
          <w:rFonts w:eastAsia="Calibri"/>
          <w:color w:val="000000"/>
        </w:rPr>
        <w:t xml:space="preserve"> домаш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вот</w:t>
        <w:softHyphen/>
      </w:r>
      <w:r>
        <w:rPr>
          <w:rStyle w:val="Style15"/>
          <w:rFonts w:eastAsia="Calibri"/>
          <w:color w:val="000000"/>
        </w:rPr>
        <w:t>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х детенышей; загадки о живот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2pt"/>
          <w:color w:val="000000"/>
          <w:sz w:val="24"/>
          <w:szCs w:val="24"/>
        </w:rPr>
        <w:t>Содержание организованной деятельности детей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рганизационный момент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егодня мы с вами поговорим о животных. Кто из вас знает каких-либо животных? Назовите их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знает, где живут животные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ые, которые заботятся о себе сами, называются диким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показывает детям картинки с изображением диких животных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ые, о которых заботится человек, называются домашним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 показывает детям картинки с изображением домашних животных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домашние животные помогают человеку в его делах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Чтение рассказа К. Д. Ушинского «Спор животных».</w:t>
      </w:r>
    </w:p>
    <w:p>
      <w:pPr>
        <w:pStyle w:val="Style21"/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ТНЫХ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ва, лошадь и собака заспорили между собой, кого из них хозяин больше любит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нечно, меня, - говорит лошадь. - Я ему соху и борону таскаю, дрова из лесу вожу; сам</w:t>
      </w:r>
      <w:r>
        <w:rPr>
          <w:rStyle w:val="Style15"/>
          <w:rFonts w:eastAsia="Calibri"/>
          <w:color w:val="000000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</w:rPr>
        <w:t>мне в город ездит: пропал бы без меня совсем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хозяин любит больше меня, -</w:t>
      </w:r>
      <w:r>
        <w:rPr>
          <w:rStyle w:val="Style15"/>
          <w:rFonts w:eastAsia="Calibri"/>
          <w:color w:val="000000"/>
        </w:rPr>
        <w:t xml:space="preserve"> говорит коро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Я всю его семью молоком кормлю.</w:t>
      </w:r>
    </w:p>
    <w:p>
      <w:pPr>
        <w:pStyle w:val="Style21"/>
        <w:ind w:left="0" w:firstLine="567"/>
        <w:jc w:val="both"/>
        <w:rPr>
          <w:rStyle w:val="Style15"/>
          <w:rFonts w:eastAsia="Calibri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меня, - ворчит</w:t>
      </w:r>
      <w:r>
        <w:rPr>
          <w:rStyle w:val="Style15"/>
          <w:rFonts w:eastAsia="Calibri"/>
          <w:color w:val="000000"/>
        </w:rPr>
        <w:t xml:space="preserve"> соба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я</w:t>
      </w:r>
      <w:r>
        <w:rPr>
          <w:rStyle w:val="Style15"/>
          <w:rFonts w:eastAsia="Calibri"/>
          <w:color w:val="000000"/>
        </w:rPr>
        <w:t xml:space="preserve"> его добро стерегу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ышал хозяин этот</w:t>
      </w:r>
      <w:r>
        <w:rPr>
          <w:rStyle w:val="Style15"/>
          <w:rFonts w:eastAsia="Calibri"/>
          <w:color w:val="000000"/>
        </w:rPr>
        <w:t xml:space="preserve"> сп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Style w:val="Style15"/>
          <w:rFonts w:eastAsia="Calibri"/>
          <w:color w:val="000000"/>
        </w:rPr>
        <w:t xml:space="preserve"> говорит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таньте спорить по-пустому:</w:t>
      </w:r>
      <w:r>
        <w:rPr>
          <w:rStyle w:val="Style15"/>
          <w:rFonts w:eastAsia="Calibri"/>
          <w:color w:val="000000"/>
        </w:rPr>
        <w:t xml:space="preserve"> все вы м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жны, и каждый из вас хорош на своем месте.</w:t>
      </w:r>
    </w:p>
    <w:p>
      <w:pPr>
        <w:pStyle w:val="Style21"/>
        <w:ind w:left="0"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суждение прочитанного текста:</w:t>
      </w:r>
    </w:p>
    <w:p>
      <w:pPr>
        <w:pStyle w:val="Style21"/>
        <w:ind w:left="0" w:firstLine="567"/>
        <w:jc w:val="both"/>
        <w:rPr/>
      </w:pPr>
      <w:r>
        <w:rPr>
          <w:rStyle w:val="63"/>
          <w:rFonts w:eastAsia="Calibri"/>
          <w:color w:val="000000"/>
          <w:sz w:val="24"/>
          <w:szCs w:val="24"/>
          <w:lang w:val="ru-RU"/>
        </w:rPr>
        <w:t xml:space="preserve">- </w:t>
      </w:r>
      <w:r>
        <w:rPr>
          <w:rStyle w:val="63"/>
          <w:rFonts w:eastAsia="Calibri"/>
          <w:color w:val="000000"/>
          <w:sz w:val="24"/>
          <w:szCs w:val="24"/>
        </w:rPr>
        <w:t>Какую рабо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т лошадь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пользу приносит человеку корова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омогает человеку</w:t>
      </w:r>
      <w:r>
        <w:rPr>
          <w:rStyle w:val="42"/>
          <w:rFonts w:eastAsia="Calibri"/>
          <w:color w:val="000000"/>
        </w:rPr>
        <w:t xml:space="preserve"> собака?</w:t>
        <w:tab/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ответил хозяин на спор животных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прав ли хозяин? Представьте, если бы не было лошади, коровы, собаки?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зовите еще домашних животных, которых вы знаете.</w:t>
      </w:r>
    </w:p>
    <w:p>
      <w:pPr>
        <w:pStyle w:val="Style21"/>
        <w:ind w:left="0" w:firstLine="567"/>
        <w:jc w:val="both"/>
        <w:rPr/>
      </w:pPr>
      <w:r>
        <w:rPr>
          <w:rStyle w:val="63"/>
          <w:rFonts w:eastAsia="Calibri"/>
          <w:color w:val="000000"/>
          <w:sz w:val="24"/>
          <w:szCs w:val="24"/>
          <w:lang w:val="ru-RU"/>
        </w:rPr>
        <w:t xml:space="preserve">- </w:t>
      </w:r>
      <w:r>
        <w:rPr>
          <w:rStyle w:val="63"/>
          <w:rFonts w:eastAsia="Calibri"/>
          <w:color w:val="000000"/>
          <w:sz w:val="24"/>
          <w:szCs w:val="24"/>
        </w:rPr>
        <w:t>Какую пользу о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осят человеку?</w:t>
      </w:r>
    </w:p>
    <w:p>
      <w:pPr>
        <w:pStyle w:val="Style21"/>
        <w:ind w:left="0" w:firstLine="567"/>
        <w:jc w:val="both"/>
        <w:rPr>
          <w:rStyle w:val="Style17"/>
          <w:rFonts w:eastAsia="Calibri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еще можно встретить</w:t>
      </w:r>
      <w:r>
        <w:rPr>
          <w:rStyle w:val="Style15"/>
          <w:rFonts w:eastAsia="Calibri"/>
          <w:color w:val="000000"/>
        </w:rPr>
        <w:t xml:space="preserve"> животных, кроме природы и дома?</w:t>
      </w:r>
      <w:r>
        <w:rPr>
          <w:rStyle w:val="Style17"/>
          <w:rFonts w:eastAsia="Calibri"/>
          <w:color w:val="000000"/>
          <w:sz w:val="24"/>
          <w:szCs w:val="24"/>
        </w:rPr>
        <w:t xml:space="preserve"> (В цирке, зоопарке, питамнике.)</w:t>
      </w:r>
    </w:p>
    <w:p>
      <w:pPr>
        <w:pStyle w:val="Style21"/>
        <w:ind w:left="0" w:firstLine="567"/>
        <w:jc w:val="both"/>
        <w:rPr>
          <w:rStyle w:val="Style17"/>
          <w:rFonts w:eastAsia="Calibri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3. Физ. минутка.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Вот свернулся еж в клубок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Потому что он продрог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Лучик ежика коснулся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Ежик встал и потянулся.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Поднимайте плечики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Прыгайте кузнечики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Выше, выше, высоко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Прыгать на носках легко</w:t>
      </w:r>
    </w:p>
    <w:p>
      <w:pPr>
        <w:pStyle w:val="Style21"/>
        <w:ind w:left="0" w:firstLine="567"/>
        <w:jc w:val="both"/>
        <w:rPr>
          <w:rStyle w:val="Style17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7"/>
          <w:rFonts w:eastAsia="Calibri"/>
          <w:color w:val="000000"/>
          <w:sz w:val="24"/>
          <w:szCs w:val="24"/>
          <w:lang w:val="ru-RU"/>
        </w:rPr>
        <w:t>Вот мы встали подышал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1pt1"/>
          <w:color w:val="000000"/>
          <w:sz w:val="24"/>
          <w:szCs w:val="24"/>
          <w:lang w:val="ru-RU"/>
        </w:rPr>
        <w:t>4</w:t>
      </w:r>
      <w:r>
        <w:rPr>
          <w:rStyle w:val="11pt1"/>
          <w:color w:val="000000"/>
          <w:sz w:val="24"/>
          <w:szCs w:val="24"/>
        </w:rPr>
        <w:t>. 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детенышах домашних животных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животные рождают детенышей и заботятся о них. Детеныши большинства</w:t>
      </w:r>
      <w:r>
        <w:rPr>
          <w:rStyle w:val="Style15"/>
          <w:rFonts w:eastAsia="Calibri"/>
          <w:color w:val="000000"/>
        </w:rPr>
        <w:t xml:space="preserve"> живо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аются слабыми и беспомощными и первое время находятся около матери.</w:t>
      </w:r>
      <w:r>
        <w:rPr>
          <w:rStyle w:val="Style17"/>
          <w:rFonts w:eastAsia="Calibri"/>
          <w:color w:val="000000"/>
          <w:sz w:val="24"/>
          <w:szCs w:val="24"/>
        </w:rPr>
        <w:t xml:space="preserve"> (Котята, щеня</w:t>
        <w:softHyphen/>
        <w:t>та, лисята, бельчата рождаются слепыми. Детеныш кенгуру живет в сумке у матери.)</w:t>
      </w:r>
    </w:p>
    <w:p>
      <w:pPr>
        <w:pStyle w:val="Style21"/>
        <w:ind w:left="0" w:firstLine="567"/>
        <w:jc w:val="both"/>
        <w:rPr/>
      </w:pPr>
      <w:r>
        <w:rPr>
          <w:rStyle w:val="Style15"/>
          <w:rFonts w:eastAsia="Calibri"/>
          <w:color w:val="000000"/>
          <w:lang w:val="ru-RU"/>
        </w:rPr>
        <w:t xml:space="preserve">- </w:t>
      </w:r>
      <w:r>
        <w:rPr>
          <w:rStyle w:val="Style15"/>
          <w:rFonts w:eastAsia="Calibri"/>
          <w:color w:val="000000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гадаю вам загадки в картинках. Буду показывать вам изображение</w:t>
      </w:r>
      <w:r>
        <w:rPr>
          <w:rStyle w:val="Style15"/>
          <w:rFonts w:eastAsia="Calibri"/>
          <w:color w:val="000000"/>
        </w:rPr>
        <w:t xml:space="preserve"> взрослого</w:t>
      </w:r>
      <w:r>
        <w:rPr>
          <w:rStyle w:val="11pt1"/>
          <w:b w:val="false"/>
          <w:color w:val="000000"/>
          <w:sz w:val="24"/>
          <w:szCs w:val="24"/>
        </w:rPr>
        <w:t xml:space="preserve"> животно</w:t>
      </w:r>
      <w:r>
        <w:rPr>
          <w:rStyle w:val="11pt1"/>
          <w:color w:val="000000"/>
          <w:sz w:val="24"/>
          <w:szCs w:val="24"/>
        </w:rPr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, а</w:t>
      </w:r>
      <w:r>
        <w:rPr>
          <w:rStyle w:val="Style15"/>
          <w:rFonts w:eastAsia="Calibri"/>
          <w:color w:val="000000"/>
        </w:rPr>
        <w:t xml:space="preserve"> в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овете его 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ныша; если покажу детеныша, вы назовете его родителя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дагог читает стихотворение Л. Шибаева «Кто кем становится»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-был маленький щенок.</w:t>
        <w:tab/>
        <w:t>Толстеньким ...</w:t>
      </w:r>
      <w:r>
        <w:rPr>
          <w:rStyle w:val="Style17"/>
          <w:rFonts w:eastAsia="Calibri"/>
          <w:color w:val="000000"/>
          <w:sz w:val="24"/>
          <w:szCs w:val="24"/>
        </w:rPr>
        <w:t xml:space="preserve"> (ягненком).</w:t>
      </w:r>
    </w:p>
    <w:p>
      <w:pPr>
        <w:pStyle w:val="Style21"/>
        <w:jc w:val="both"/>
        <w:rPr/>
      </w:pPr>
      <w:r>
        <w:rPr>
          <w:rStyle w:val="Style15"/>
          <w:rFonts w:eastAsia="Calibri"/>
          <w:color w:val="000000"/>
        </w:rPr>
        <w:t>Он подрос, однако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важный 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 П</w:t>
      </w:r>
      <w:r>
        <w:rPr>
          <w:rFonts w:cs="Times New Roman" w:ascii="Times New Roman" w:hAnsi="Times New Roman"/>
          <w:color w:val="000000"/>
          <w:sz w:val="24"/>
          <w:szCs w:val="24"/>
        </w:rPr>
        <w:t>ушок -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еперь он не щенок</w:t>
      </w:r>
      <w:r>
        <w:rPr>
          <w:rStyle w:val="63"/>
          <w:rFonts w:eastAsia="Calibri"/>
          <w:color w:val="000000"/>
          <w:sz w:val="24"/>
          <w:szCs w:val="24"/>
        </w:rPr>
        <w:t xml:space="preserve"> -</w:t>
        <w:tab/>
      </w:r>
      <w:r>
        <w:rPr>
          <w:rStyle w:val="63"/>
          <w:rFonts w:eastAsia="Calibri"/>
          <w:color w:val="000000"/>
          <w:sz w:val="24"/>
          <w:szCs w:val="24"/>
          <w:lang w:val="ru-RU"/>
        </w:rPr>
        <w:t xml:space="preserve">            </w:t>
      </w:r>
      <w:r>
        <w:rPr>
          <w:rStyle w:val="63"/>
          <w:rFonts w:eastAsia="Calibri"/>
          <w:color w:val="000000"/>
          <w:sz w:val="24"/>
          <w:szCs w:val="24"/>
        </w:rPr>
        <w:t>Маленьким ...</w:t>
      </w:r>
      <w:r>
        <w:rPr>
          <w:rStyle w:val="64"/>
          <w:rFonts w:eastAsia="Calibri"/>
          <w:color w:val="000000"/>
          <w:sz w:val="24"/>
          <w:szCs w:val="24"/>
        </w:rPr>
        <w:t xml:space="preserve"> (котенком).</w:t>
      </w:r>
    </w:p>
    <w:p>
      <w:pPr>
        <w:pStyle w:val="Style21"/>
        <w:jc w:val="both"/>
        <w:rPr/>
      </w:pPr>
      <w:r>
        <w:rPr>
          <w:rStyle w:val="Style15"/>
          <w:rFonts w:eastAsia="Calibri"/>
          <w:color w:val="000000"/>
        </w:rPr>
        <w:t>Взрослая ...</w:t>
      </w:r>
      <w:r>
        <w:rPr>
          <w:rStyle w:val="Style17"/>
          <w:rFonts w:eastAsia="Calibri"/>
          <w:color w:val="000000"/>
          <w:sz w:val="24"/>
          <w:szCs w:val="24"/>
        </w:rPr>
        <w:t xml:space="preserve"> (собака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отважный петушок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ребенок с каждым днем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о-о-хотным ...</w:t>
      </w:r>
      <w:r>
        <w:rPr>
          <w:rStyle w:val="64"/>
          <w:rFonts w:eastAsia="Calibri"/>
          <w:color w:val="000000"/>
          <w:sz w:val="24"/>
          <w:szCs w:val="24"/>
        </w:rPr>
        <w:t xml:space="preserve"> (цыпленком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стал и стал ...</w:t>
      </w:r>
      <w:r>
        <w:rPr>
          <w:rStyle w:val="64"/>
          <w:rFonts w:eastAsia="Calibri"/>
          <w:color w:val="000000"/>
          <w:sz w:val="24"/>
          <w:szCs w:val="24"/>
        </w:rPr>
        <w:t xml:space="preserve"> (конем).</w:t>
      </w:r>
      <w:r>
        <w:rPr>
          <w:rStyle w:val="63"/>
          <w:rFonts w:eastAsia="Calibri"/>
          <w:color w:val="000000"/>
          <w:sz w:val="24"/>
          <w:szCs w:val="24"/>
        </w:rPr>
        <w:tab/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маленьких гусят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eastAsia="Calibri"/>
          <w:color w:val="000000"/>
        </w:rPr>
        <w:t>Бы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чий великан,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стают ..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Style w:val="2pt"/>
          <w:rFonts w:eastAsia="Calibri"/>
          <w:i/>
          <w:color w:val="000000"/>
          <w:sz w:val="24"/>
          <w:szCs w:val="24"/>
        </w:rPr>
        <w:t>утк</w:t>
      </w:r>
      <w:r>
        <w:rPr>
          <w:rStyle w:val="2pt"/>
          <w:rFonts w:eastAsia="Calibri"/>
          <w:i/>
          <w:color w:val="000000"/>
          <w:sz w:val="24"/>
          <w:szCs w:val="24"/>
          <w:lang w:val="ru-RU"/>
        </w:rPr>
        <w:t>и)-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етстве</w:t>
      </w:r>
      <w:r>
        <w:rPr>
          <w:rStyle w:val="63"/>
          <w:rFonts w:eastAsia="Calibri"/>
          <w:color w:val="000000"/>
          <w:sz w:val="24"/>
          <w:szCs w:val="24"/>
        </w:rPr>
        <w:t xml:space="preserve"> был ...</w:t>
      </w:r>
      <w:r>
        <w:rPr>
          <w:rStyle w:val="64"/>
          <w:rFonts w:eastAsia="Calibri"/>
          <w:color w:val="000000"/>
          <w:sz w:val="24"/>
          <w:szCs w:val="24"/>
        </w:rPr>
        <w:t xml:space="preserve"> (теленком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пециально для реб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лстый увалень бар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Тех, кто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т</w:t>
      </w:r>
      <w:r>
        <w:rPr>
          <w:rStyle w:val="Style15"/>
          <w:rFonts w:eastAsia="Calibri"/>
          <w:color w:val="000000"/>
        </w:rPr>
        <w:t xml:space="preserve"> шут</w:t>
      </w:r>
      <w:r>
        <w:rPr>
          <w:rFonts w:cs="Times New Roman" w:ascii="Times New Roman" w:hAnsi="Times New Roman"/>
          <w:color w:val="000000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. Отгадывание загадок.</w:t>
      </w:r>
    </w:p>
    <w:p>
      <w:pPr>
        <w:pStyle w:val="Style21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ин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хо,                                                   Недотрога, весь в иголках,</w:t>
      </w:r>
    </w:p>
    <w:p>
      <w:pPr>
        <w:pStyle w:val="Style21"/>
        <w:ind w:left="14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очек</w:t>
      </w:r>
      <w:r>
        <w:rPr>
          <w:rStyle w:val="11pt1"/>
          <w:color w:val="000000"/>
          <w:sz w:val="24"/>
          <w:szCs w:val="24"/>
        </w:rPr>
        <w:t xml:space="preserve"> </w:t>
      </w:r>
      <w:r>
        <w:rPr>
          <w:rStyle w:val="11pt1"/>
          <w:b w:val="false"/>
          <w:color w:val="000000"/>
          <w:sz w:val="24"/>
          <w:szCs w:val="24"/>
        </w:rPr>
        <w:t>пуха</w:t>
      </w:r>
      <w:r>
        <w:rPr>
          <w:rStyle w:val="11pt1"/>
          <w:b w:val="false"/>
          <w:color w:val="000000"/>
          <w:sz w:val="24"/>
          <w:szCs w:val="24"/>
          <w:lang w:val="ru-RU"/>
        </w:rPr>
        <w:t>,                                                 Я живу в норе под елкой.</w:t>
      </w:r>
    </w:p>
    <w:p>
      <w:pPr>
        <w:pStyle w:val="Style21"/>
        <w:ind w:left="1418" w:hanging="0"/>
        <w:jc w:val="both"/>
        <w:rPr/>
      </w:pPr>
      <w:r>
        <w:rPr>
          <w:rStyle w:val="11pt1"/>
          <w:rFonts w:cs="Calibri"/>
          <w:color w:val="000000"/>
          <w:sz w:val="24"/>
          <w:szCs w:val="24"/>
        </w:rPr>
        <w:t xml:space="preserve"> </w:t>
      </w:r>
      <w:r>
        <w:rPr>
          <w:rStyle w:val="11pt1"/>
          <w:b w:val="false"/>
          <w:color w:val="000000"/>
          <w:sz w:val="24"/>
          <w:szCs w:val="24"/>
        </w:rPr>
        <w:t>Прыг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в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Хоть открыты настежь двери,</w:t>
      </w:r>
    </w:p>
    <w:p>
      <w:pPr>
        <w:pStyle w:val="Style21"/>
        <w:ind w:left="1418" w:hanging="0"/>
        <w:jc w:val="both"/>
        <w:rPr>
          <w:rStyle w:val="1pt1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12pt"/>
          <w:rFonts w:eastAsia="Calibri"/>
          <w:color w:val="000000"/>
        </w:rPr>
        <w:t>Люби</w:t>
      </w:r>
      <w:r>
        <w:rPr>
          <w:rStyle w:val="12pt"/>
          <w:rFonts w:eastAsia="Calibri"/>
          <w:color w:val="000000"/>
          <w:lang w:val="ru-RU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морковку.</w:t>
      </w:r>
      <w:r>
        <w:rPr>
          <w:rStyle w:val="1pt1"/>
          <w:rFonts w:eastAsia="Calibri"/>
          <w:color w:val="000000"/>
          <w:sz w:val="24"/>
          <w:szCs w:val="24"/>
        </w:rPr>
        <w:t xml:space="preserve"> (Заяц.)</w:t>
      </w:r>
      <w:r>
        <w:rPr>
          <w:rStyle w:val="1pt1"/>
          <w:rFonts w:eastAsia="Calibri"/>
          <w:color w:val="000000"/>
          <w:sz w:val="24"/>
          <w:szCs w:val="24"/>
          <w:lang w:val="ru-RU"/>
        </w:rPr>
        <w:t xml:space="preserve">                       Но ко мне не ходят звери. (Еж.)</w:t>
      </w:r>
    </w:p>
    <w:p>
      <w:pPr>
        <w:pStyle w:val="Style21"/>
        <w:ind w:left="1418" w:hanging="0"/>
        <w:jc w:val="both"/>
        <w:rPr>
          <w:rStyle w:val="1pt1"/>
          <w:rFonts w:eastAsia="Calibri"/>
          <w:color w:val="000000"/>
          <w:sz w:val="24"/>
          <w:szCs w:val="24"/>
          <w:lang w:val="ru-RU"/>
        </w:rPr>
      </w:pPr>
      <w:r>
        <w:rPr/>
      </w:r>
    </w:p>
    <w:p>
      <w:pPr>
        <w:pStyle w:val="Style21"/>
        <w:ind w:left="1418" w:hanging="0"/>
        <w:jc w:val="both"/>
        <w:rPr>
          <w:rStyle w:val="1pt1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1pt1"/>
          <w:rFonts w:eastAsia="Calibri"/>
          <w:color w:val="000000"/>
          <w:sz w:val="24"/>
          <w:szCs w:val="24"/>
          <w:lang w:val="ru-RU"/>
        </w:rPr>
        <w:t>Лапки цап-царапки,                           Работящие зверьки</w:t>
      </w:r>
    </w:p>
    <w:p>
      <w:pPr>
        <w:pStyle w:val="Style21"/>
        <w:ind w:left="1418" w:hanging="0"/>
        <w:jc w:val="both"/>
        <w:rPr>
          <w:rStyle w:val="1pt1"/>
          <w:rFonts w:eastAsia="Calibri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1pt1"/>
          <w:rFonts w:eastAsia="Calibri"/>
          <w:color w:val="000000"/>
          <w:sz w:val="24"/>
          <w:szCs w:val="24"/>
          <w:lang w:val="ru-RU"/>
        </w:rPr>
        <w:t>Пара чутких ушей,                             Строят дом среди реки.</w:t>
      </w:r>
    </w:p>
    <w:p>
      <w:pPr>
        <w:pStyle w:val="Style21"/>
        <w:ind w:left="141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1pt1"/>
          <w:rFonts w:eastAsia="Calibri"/>
          <w:color w:val="000000"/>
          <w:sz w:val="24"/>
          <w:szCs w:val="24"/>
          <w:lang w:val="ru-RU"/>
        </w:rPr>
        <w:t>Я – гроза для мышей. (Кошка.)           Если в гости кто придет,</w:t>
      </w:r>
    </w:p>
    <w:p>
      <w:pPr>
        <w:pStyle w:val="Style21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йте, что из речки вход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Бобры.)</w:t>
      </w:r>
    </w:p>
    <w:p>
      <w:pPr>
        <w:pStyle w:val="Style21"/>
        <w:ind w:left="0" w:firstLine="41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в копытами касаясь,</w:t>
      </w:r>
    </w:p>
    <w:p>
      <w:pPr>
        <w:pStyle w:val="Style21"/>
        <w:ind w:left="0" w:firstLine="41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дит по лесу красавец,</w:t>
      </w:r>
    </w:p>
    <w:p>
      <w:pPr>
        <w:pStyle w:val="Style21"/>
        <w:ind w:left="0" w:firstLine="41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дит смело и легко,</w:t>
      </w:r>
    </w:p>
    <w:p>
      <w:pPr>
        <w:pStyle w:val="Style21"/>
        <w:ind w:left="0" w:firstLine="41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га раскинув широко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лень.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слушайте стихотворение и дополните его:</w:t>
      </w:r>
    </w:p>
    <w:p>
      <w:pPr>
        <w:pStyle w:val="Style21"/>
        <w:ind w:left="0" w:firstLine="15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орожке мимо до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орожке мимо дома</w:t>
      </w:r>
    </w:p>
    <w:p>
      <w:pPr>
        <w:pStyle w:val="Style21"/>
        <w:ind w:left="0" w:firstLine="15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л козленок мой знакомый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гнен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й знакомый</w:t>
      </w:r>
    </w:p>
    <w:p>
      <w:pPr>
        <w:pStyle w:val="Style21"/>
        <w:ind w:left="0" w:firstLine="1560"/>
        <w:jc w:val="both"/>
        <w:rPr/>
      </w:pPr>
      <w:r>
        <w:rPr>
          <w:rStyle w:val="63"/>
          <w:rFonts w:eastAsia="Calibri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вал его к себ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Крикнул я: - Иди ко мне! - </w:t>
      </w:r>
    </w:p>
    <w:p>
      <w:pPr>
        <w:pStyle w:val="Style21"/>
        <w:ind w:left="0" w:firstLine="15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у а он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 мне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у а он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 мне</w:t>
      </w:r>
    </w:p>
    <w:p>
      <w:pPr>
        <w:pStyle w:val="Style21"/>
        <w:ind w:left="0" w:firstLine="15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дети дополняют):                                           (дети дополняют):</w:t>
      </w:r>
    </w:p>
    <w:p>
      <w:pPr>
        <w:pStyle w:val="Style21"/>
        <w:ind w:left="0" w:firstLine="15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Ме-е-е!                                                             - Бе-е-е!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орожке мимо дома 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ел теленок мой знакомый. 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ичал я и ему. 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 а он в ответ мне 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64"/>
          <w:rFonts w:eastAsia="Calibri"/>
          <w:color w:val="000000"/>
          <w:sz w:val="24"/>
          <w:szCs w:val="24"/>
        </w:rPr>
        <w:t xml:space="preserve">(дети дополняют): </w:t>
      </w:r>
    </w:p>
    <w:p>
      <w:pPr>
        <w:pStyle w:val="Style21"/>
        <w:ind w:left="2160" w:firstLine="13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-у-у!</w:t>
      </w:r>
    </w:p>
    <w:p>
      <w:pPr>
        <w:pStyle w:val="Style21"/>
        <w:ind w:left="0" w:firstLine="396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. Лунин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 Рефлексия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каких животных мы с вами беседова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х детенышей</w:t>
      </w:r>
      <w:r>
        <w:rPr>
          <w:rStyle w:val="111"/>
          <w:rFonts w:eastAsia="Calibri"/>
          <w:color w:val="000000"/>
          <w:sz w:val="24"/>
          <w:szCs w:val="24"/>
        </w:rPr>
        <w:t xml:space="preserve"> домашних живо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знаете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веток в вазе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детей складывать бумагу и делать из нее поделк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Развивать чувство симметрии, умение красиво оформлять поделку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Воспитывать любовь к творчеству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ветная бумага, клей, ножницы.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2pt"/>
          <w:color w:val="000000"/>
          <w:sz w:val="24"/>
          <w:szCs w:val="24"/>
        </w:rPr>
        <w:t>Содержание организованной деятельности детей</w:t>
      </w:r>
    </w:p>
    <w:p>
      <w:pPr>
        <w:pStyle w:val="Normal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Часть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Загадка.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на приходит с ласкою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со своею сказкою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лшебной палочкой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махнет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лесу подснежник</w:t>
      </w:r>
    </w:p>
    <w:p>
      <w:pPr>
        <w:pStyle w:val="Normal"/>
        <w:spacing w:before="0" w:after="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цветет.</w:t>
      </w:r>
    </w:p>
    <w:p>
      <w:pPr>
        <w:pStyle w:val="Normal"/>
        <w:spacing w:before="0" w:after="0"/>
        <w:ind w:left="0" w:firstLine="85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(Весна)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                            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коро придет весна, и появятся цветы. А для того чтобы весна пришла быстрее мы сделаем цветы весен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Составле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тель показывает, как сделать цветок. Рассказывает все этапы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Д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есная помощь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ощрение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и украшают поделку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Подведение итогов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атривание всех поделок.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у, чья нравится?</w:t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чему?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Style21"/>
        <w:ind w:left="0" w:firstLine="851"/>
        <w:jc w:val="center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2126"/>
        <w:gridCol w:w="4819"/>
        <w:gridCol w:w="4635"/>
        <w:gridCol w:w="259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08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9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едельник 27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социализация,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удожественная литература, позн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Чтение В. Дмитриева «Малыш и Жучка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познакомить с произведением; 2 воспитывать любовь к литературе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Информация о писател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Чте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закрепление группировки предметов; 2 развивать умение сравнивать, делать выводы; 3 воспитывать дружеское отношение друг к другу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Бесед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Объяснение прави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Напомина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 игр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Подведение итогов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Рассматривание иллюстраций с изображением магазина, продавца в магазине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 уточнить знания детей о профессии продавец; 2 обогатить, разнообразить знания об одежды, предметов быт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ллюстра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 Художественное слово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Бесед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Вопросы: что изображено? какая одежда? название…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Оценк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«Кто заботится о нас в детском саду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985"/>
        <w:gridCol w:w="4819"/>
        <w:gridCol w:w="4623"/>
        <w:gridCol w:w="21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ник 28 февра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труд, познание, коммуникация, социализ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«Труд. Дежурство по столовой»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Фор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амостоятельная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Формировать умение видеть необходимость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Развивать привычку предварительно обдумывать организацию работы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Совершенствовать уме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Формировать привычку настойчиво добиваться цели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Развивать интерес к работе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Дежурные нужно накрывать на стол, скоро будем кушать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Дежурные подходят и задаются вопросы. Зачем нужно накрывать стол? Что вы будите делать? (последовательность) Важно ли, что вы будите накрывать стол? Для кого? Вы помогаете друг другу?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Дежурные накрывают.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Беседа «Как можно пожалеть»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чить видеть необходимость в помощи другу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просы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Обсуждение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Дид. игра «Магазин растений.»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Закреплять знания о растениях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Группировать растения по месту их произрастани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ое правил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авильно закрыть пустые клетки картинками растений на больших картах, на которых нарисованы лес, сад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Игровые действ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дбирание картинки и закрывание пустых мест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Р. получает большую картинку; маленькие карточки лежат в коробке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По сигналу Р. отбирает маленькие карточки в соответствии с рисунком на большо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-соревнование «Самый аккуратный дом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осредственная образова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, коммуникация, продуктивная, художественная литература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есказывание рассказа «Стыдно перед соловушкой» (см. ниже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физическая культура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зкультурное заняти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образительная деятельность, познание, коммуникация</w:t>
            </w:r>
          </w:p>
        </w:tc>
        <w:tc>
          <w:tcPr>
            <w:tcW w:w="1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епка. «Девочка в зимней шубке катает снежный ком.» (см. ниже)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у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ье, физическая культура, познание, тру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Наблюдение «Как стали одеваться люди»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представления о сезонной одежде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братить внимание на одежду прохожих, детей. Уточнить, какая это одежда по сезону, теплая или нет. Почему?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Закрепить названия частей одежды, название материала, из которого одежда сшит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Очистить друг у друга одежду от снег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 воспитывать уважение друг к другу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Организационный мом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прос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Трудовые действ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Анализ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и «Иголочка, ниточка, узелок» (знак., средн. подв.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ерелезть через сугробы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акрепление навыка широко шаг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ить перешагнуть. Показ. Помощ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П/и «Плато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знак. средн. подв.)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вивать быстроту и ловкость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Мет руковод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Все встают в круг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Водящий с платком идет за кругом, кладет его на плечи одному из играющих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Водящий догоняет того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Итог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литератур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епосредственная образовательная деятельность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ресказывание рассказа «Стыдно перед соловушкой»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Развивать монологическую речь, учить передавать текст последовательно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Довести до сознания детей идею произведения: берегите природу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Активизация словаря: очарованные, утомительная дорога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Воспитывать бережное отношение к природе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разовательной деятельности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Вводная ча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Дети вы когда-нибудь были в лесу или парке? Давайте повторим правила поведения на природе. Сейчас я прочитаю вам рассказ В. А. Сухомлинского «Стыдно перед соловушкой»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Первичное чтение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 Беседа по содержанию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 зовут главных героев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да они пошли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, какой дороги они сели на траву отдохнуть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было дальше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сделали девочки после того как покушали?</w:t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. Физ. минут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Щенята»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. Повторное чтение с установкой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ебята сейчас я прочитаю рассказ еще раз, после чего вы его перескажите. Слушайте внимательно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. Пересказ детей по частям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. Подведение итогов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му научил вас этот рассказ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равился?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изкультурное занятие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дачи: </w:t>
      </w:r>
    </w:p>
    <w:p>
      <w:pPr>
        <w:pStyle w:val="43"/>
        <w:shd w:fill="auto" w:val="clear"/>
        <w:tabs>
          <w:tab w:val="clear" w:pos="708"/>
          <w:tab w:val="left" w:pos="848" w:leader="none"/>
        </w:tabs>
        <w:spacing w:lineRule="exact" w:line="439" w:before="0" w:after="0"/>
        <w:ind w:left="580" w:right="360" w:hanging="0"/>
        <w:jc w:val="both"/>
        <w:rPr/>
      </w:pPr>
      <w:r>
        <w:rPr>
          <w:color w:val="000000"/>
          <w:sz w:val="24"/>
          <w:szCs w:val="24"/>
        </w:rPr>
        <w:t>1.  Упражнять в ходьбе по гимнастической скамейке боком</w:t>
      </w:r>
      <w:r>
        <w:rPr>
          <w:rStyle w:val="4TimesNewRoman16pt"/>
          <w:color w:val="000000"/>
          <w:sz w:val="24"/>
          <w:szCs w:val="24"/>
        </w:rPr>
        <w:t xml:space="preserve"> </w:t>
      </w:r>
      <w:r>
        <w:rPr>
          <w:rStyle w:val="4TimesNewRoman16pt"/>
          <w:b w:val="false"/>
          <w:color w:val="000000"/>
          <w:sz w:val="24"/>
          <w:szCs w:val="24"/>
        </w:rPr>
        <w:t>при</w:t>
      </w:r>
      <w:r>
        <w:rPr>
          <w:rStyle w:val="4TimesNewRoman16pt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тавным шагом.</w:t>
      </w:r>
    </w:p>
    <w:p>
      <w:pPr>
        <w:pStyle w:val="43"/>
        <w:shd w:fill="auto" w:val="clear"/>
        <w:tabs>
          <w:tab w:val="clear" w:pos="708"/>
          <w:tab w:val="left" w:pos="879" w:leader="none"/>
        </w:tabs>
        <w:spacing w:lineRule="exact" w:line="425" w:before="0" w:after="0"/>
        <w:ind w:left="580" w:hanging="0"/>
        <w:jc w:val="both"/>
        <w:rPr/>
      </w:pPr>
      <w:r>
        <w:rPr>
          <w:rStyle w:val="4TimesNewRoman16pt"/>
          <w:b w:val="false"/>
          <w:color w:val="000000"/>
          <w:sz w:val="24"/>
          <w:szCs w:val="24"/>
        </w:rPr>
        <w:t>2. Упражнять</w:t>
      </w:r>
      <w:r>
        <w:rPr>
          <w:color w:val="000000"/>
          <w:sz w:val="24"/>
          <w:szCs w:val="24"/>
        </w:rPr>
        <w:t xml:space="preserve"> в прыжках на 2-х ногах</w:t>
      </w:r>
      <w:r>
        <w:rPr>
          <w:rStyle w:val="4TimesNewRoman16pt"/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 xml:space="preserve"> продвижением</w:t>
      </w:r>
      <w:r>
        <w:rPr>
          <w:rStyle w:val="4TimesNewRoman16pt"/>
          <w:color w:val="000000"/>
          <w:sz w:val="24"/>
          <w:szCs w:val="24"/>
        </w:rPr>
        <w:t xml:space="preserve"> </w:t>
      </w:r>
      <w:r>
        <w:rPr>
          <w:rStyle w:val="4TimesNewRoman16pt"/>
          <w:b w:val="false"/>
          <w:color w:val="000000"/>
          <w:sz w:val="24"/>
          <w:szCs w:val="24"/>
        </w:rPr>
        <w:t>вперед.</w:t>
      </w:r>
    </w:p>
    <w:p>
      <w:pPr>
        <w:pStyle w:val="43"/>
        <w:shd w:fill="auto" w:val="clear"/>
        <w:tabs>
          <w:tab w:val="clear" w:pos="708"/>
          <w:tab w:val="left" w:pos="911" w:leader="none"/>
        </w:tabs>
        <w:spacing w:lineRule="exact" w:line="425" w:before="0" w:after="0"/>
        <w:ind w:left="580" w:right="360" w:hanging="0"/>
        <w:jc w:val="both"/>
        <w:rPr/>
      </w:pPr>
      <w:r>
        <w:rPr>
          <w:color w:val="000000"/>
          <w:sz w:val="24"/>
          <w:szCs w:val="24"/>
        </w:rPr>
        <w:t>3. Закрепить умение пролезать в обруч правым</w:t>
      </w:r>
      <w:r>
        <w:rPr>
          <w:rStyle w:val="4TimesNewRoman16pt0pt"/>
          <w:color w:val="000000"/>
          <w:sz w:val="24"/>
          <w:szCs w:val="24"/>
        </w:rPr>
        <w:t xml:space="preserve"> </w:t>
      </w:r>
      <w:r>
        <w:rPr>
          <w:rStyle w:val="4TimesNewRoman16pt0pt"/>
          <w:b w:val="false"/>
          <w:color w:val="000000"/>
          <w:sz w:val="24"/>
          <w:szCs w:val="24"/>
        </w:rPr>
        <w:t>и левым</w:t>
      </w:r>
      <w:r>
        <w:rPr>
          <w:rStyle w:val="4TimesNewRoman16pt0pt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ком.</w:t>
      </w:r>
    </w:p>
    <w:p>
      <w:pPr>
        <w:pStyle w:val="43"/>
        <w:shd w:fill="auto" w:val="clear"/>
        <w:tabs>
          <w:tab w:val="clear" w:pos="708"/>
          <w:tab w:val="left" w:pos="903" w:leader="none"/>
        </w:tabs>
        <w:spacing w:lineRule="exact" w:line="418" w:before="0" w:after="0"/>
        <w:ind w:left="5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пособствовать тренировке внимательности, ловкости.</w:t>
      </w:r>
    </w:p>
    <w:p>
      <w:pPr>
        <w:pStyle w:val="43"/>
        <w:shd w:fill="auto" w:val="clear"/>
        <w:tabs>
          <w:tab w:val="clear" w:pos="708"/>
          <w:tab w:val="left" w:pos="903" w:leader="none"/>
        </w:tabs>
        <w:spacing w:lineRule="exact" w:line="418" w:before="0" w:after="0"/>
        <w:ind w:left="580" w:hanging="0"/>
        <w:jc w:val="both"/>
        <w:rPr/>
      </w:pPr>
      <w:r>
        <w:rPr>
          <w:rStyle w:val="4145pt"/>
          <w:color w:val="000000"/>
          <w:sz w:val="24"/>
          <w:szCs w:val="24"/>
        </w:rPr>
        <w:t>Инвентарь:</w:t>
      </w:r>
      <w:r>
        <w:rPr/>
        <w:t xml:space="preserve"> гимнастическая скамейка; обруч; ленты — по коли</w:t>
        <w:softHyphen/>
        <w:t>честву детей.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738"/>
        <w:gridCol w:w="6176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pacing w:lineRule="exact" w:line="418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pacing w:lineRule="exact" w:line="418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pacing w:lineRule="exact" w:line="418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pacing w:lineRule="exact" w:line="418" w:before="0" w:after="0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. Вводная ча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napToGrid w:val="false"/>
              <w:spacing w:lineRule="exact" w:line="418" w:before="0" w:after="0"/>
              <w:ind w:left="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903" w:leader="none"/>
              </w:tabs>
              <w:snapToGrid w:val="false"/>
              <w:spacing w:lineRule="exact" w:line="418"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троение</w:t>
            </w:r>
            <w:r>
              <w:rPr>
                <w:rStyle w:val="215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енг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задач за</w:t>
              <w:softHyphen/>
              <w:t>нятия. Перестроение в колонну по 1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мин.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215pt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Style w:val="215pt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 «По местам»: дети ходят врассыпную, по сигналу «по местам» находят свое место в колонне;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Игра «Будь внимателен»: ходьба с заданиями для рук – впереди, вверх, в стороны;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хранять дистанцию.</w:t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Бег: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ычный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«Змейкой»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о сигналу смена ведущего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 круг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.Ходьба с восстановлением дыхания, перестроение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Основная часть</w:t>
            </w:r>
          </w:p>
          <w:p>
            <w:pPr>
              <w:pStyle w:val="Style21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РУ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1" w:hanging="4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лопок»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. — стоя, ноги врозь;</w:t>
            </w:r>
          </w:p>
          <w:p>
            <w:pPr>
              <w:pStyle w:val="Style21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-2 — подняться на носки, руки через сто</w:t>
              <w:softHyphen/>
              <w:t>роны вверх, хлопнуть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ладоши</w:t>
            </w:r>
          </w:p>
          <w:p>
            <w:pPr>
              <w:pStyle w:val="Style21"/>
              <w:ind w:left="34" w:hanging="0"/>
              <w:rPr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 – и.п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 мин.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single" w:sz="4" w:space="0" w:color="000000"/>
                <w:lang w:val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шо потянуться</w:t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—стоя, ноги врозь, руки за спину;</w:t>
            </w:r>
          </w:p>
          <w:p>
            <w:pPr>
              <w:pStyle w:val="Style21"/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— наклон вперед, руки вперед; </w:t>
            </w:r>
          </w:p>
          <w:p>
            <w:pPr>
              <w:pStyle w:val="Style21"/>
              <w:ind w:left="0"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Style w:val="135pt0pt"/>
                <w:rFonts w:eastAsia="Calibri"/>
                <w:b w:val="false"/>
                <w:color w:val="000000"/>
                <w:sz w:val="24"/>
                <w:szCs w:val="24"/>
              </w:rPr>
              <w:t>3-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и.п.;</w:t>
            </w:r>
          </w:p>
          <w:p>
            <w:pPr>
              <w:pStyle w:val="Style21"/>
              <w:ind w:left="2160" w:hanging="212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ужинки»</w:t>
            </w:r>
          </w:p>
          <w:p>
            <w:pPr>
              <w:pStyle w:val="Style21"/>
              <w:ind w:left="3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п. — стоя, ноги слегка врозь, ступни парал</w:t>
              <w:softHyphen/>
              <w:t xml:space="preserve">лельно , руки вниз; 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3 — слегка приседая, поочередно взмахивать руками вперед-назад; 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— и.п.;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 раз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— лежа на живо</w:t>
              <w:softHyphen/>
              <w:t>те, ладони под подбо</w:t>
              <w:softHyphen/>
              <w:t>родком;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2 — поднять голову, руки вперед-вверх; 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—4 — и.п.;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160" w:hanging="215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 раз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160" w:hanging="212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нуться</w:t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лопок под коленом»</w:t>
            </w:r>
          </w:p>
          <w:p>
            <w:pPr>
              <w:pStyle w:val="Style21"/>
              <w:ind w:left="0"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— лежа на спине, руки за голову;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-2 — согнуть ногу, при</w:t>
              <w:softHyphen/>
              <w:t xml:space="preserve">поднять голову, хлопок под копеном; 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—4 — и.п.; </w:t>
            </w:r>
          </w:p>
          <w:p>
            <w:pPr>
              <w:pStyle w:val="Style21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-6 — то же другой ногой; </w:t>
            </w:r>
          </w:p>
          <w:p>
            <w:pPr>
              <w:pStyle w:val="Style21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 — и.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5 раз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2160" w:hanging="212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ено ближе к животу</w:t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. Дотянись до пятки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стоя на коленях, руки в стороны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1-2 – поворот вправо, правой рукой коснуться левой пятки, левая рука на правое плечо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 – и.п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-6 – то же в другую сторону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-8 – и.п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 раз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. Меняй руку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о.с.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1-2 – присесть, приподнимая пятки, разводя колени, одну к плечу, другую в сторону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-4 – и.п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 раз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. Подскоки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.п. то же, руки на поясе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на одной ноге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ВД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 Ходьба по гимнастической скамейке боком приставным шагом, руки за голову.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хранять правильную осанку</w:t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 Прыжки на 2-х ногах с продвижением вперед до места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Пролезание правым и левым боком в обручи, приподнятые от пола на 15 с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и «Ловишки»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-3 раза</w:t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Заключительная часть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дьба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 мин.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43"/>
        <w:shd w:fill="auto" w:val="clear"/>
        <w:tabs>
          <w:tab w:val="clear" w:pos="708"/>
          <w:tab w:val="left" w:pos="903" w:leader="none"/>
        </w:tabs>
        <w:spacing w:lineRule="exact" w:line="418" w:before="0" w:after="0"/>
        <w:ind w:left="0" w:firstLine="5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вочка в зимней шубке катает снежный ком»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Учить детей лепить фигуру человека в зимней одежде в несложном движении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лотно скреплять части фигуры</w:t>
      </w:r>
    </w:p>
    <w:p>
      <w:pPr>
        <w:pStyle w:val="Normal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Использовать стеку для прорисовки меха на одежде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разовательной деятельности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Часть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Загадка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ком загадка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нам пришел в гости девочка. Девочкапотерял своих друзей. Он очень хочет, чтобы вы ему помогл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осмотрите какой красивый наша девочка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ая самая большая часть? (форма, цвет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 какая поменьше? (цвет, форма)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еще есть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на голове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ем покрыто все тело?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Показ способа выполнения. Воспитатель показывает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Физ. минутка «Долго, долго мы лепили…»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СХД.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ние. Совет. Инд помощь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Анализ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ыгрывание готовых фигур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126"/>
        <w:gridCol w:w="6804"/>
        <w:gridCol w:w="3260"/>
        <w:gridCol w:w="2127"/>
      </w:tblGrid>
      <w:tr>
        <w:trPr>
          <w:trHeight w:val="4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108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теграция образовательных областей</w:t>
            </w:r>
          </w:p>
        </w:tc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Групповая, подгрупп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ru-RU"/>
              </w:rPr>
              <w:t>Образовательная деятельность в режимных моментах</w:t>
            </w:r>
          </w:p>
        </w:tc>
      </w:tr>
      <w:tr>
        <w:trPr>
          <w:trHeight w:val="7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Среда 29 февра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Ве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Здоровье, коммуникация, познание, чтение художественной литературы, социализ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 xml:space="preserve">Чтение художественной литературы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«Сивка-Бурка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Познакомить с произведением русского фольклор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Побуждать рассказать о своем восприятии конкретного поступка лит. персонаж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Развивать внимательность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жать, всунул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 w:eastAsia="ru-RU" w:bidi="ar-SA"/>
              </w:rPr>
              <w:t>Мет. руководства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1.Чтение худ. произведения «Сивка-Бурка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2.Рассматривание иллюстраций к этому произведению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3.Вопросы: с каким произведением познакомились? Кто главный герой? Как лиса поступила?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 w:eastAsia="ru-RU" w:bidi="ar-SA"/>
              </w:rPr>
              <w:t>«Собери картинку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 w:eastAsia="ru-RU" w:bidi="ar-SA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1.Упражнять в составлении целой картины из определенных частей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>2.Через сод-е отдельных картинок из определенных частей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 w:eastAsia="ru-RU" w:bidi="ar-SA"/>
              </w:rPr>
              <w:t>Игр. правила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 xml:space="preserve"> за определенное время правильно собрать из частей целую картину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 w:eastAsia="ru-RU" w:bidi="ar-SA"/>
              </w:rPr>
              <w:t>Игр. действия: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 w:eastAsia="ru-RU" w:bidi="ar-SA"/>
              </w:rPr>
              <w:t xml:space="preserve"> складывание из частей целую картину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Рассматривание целой картинки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Напоминание прави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Игровые действия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Поощрение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5.Подведение ит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Индивидуальная работа по развитию речи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  <w:lang w:val="ru-RU"/>
              </w:rPr>
              <w:t xml:space="preserve">«Синонимы»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(Диана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Задачи: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Учить образовывать синонимы к словам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Воспитывать интерес к образованию слов похожих по значению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  <w:lang w:val="ru-RU"/>
              </w:rPr>
              <w:t>Мет. руководства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1.Игровой прием: 1,2,3,4,5 сейчас пойдем с тобой играть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2.Объяснение правил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3.Слова: дом, дерево, река, машина, кукла, куст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4.Поощрение:молодец, отвечал правильно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5.Подведение ит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ru-RU"/>
              </w:rPr>
              <w:t>Рассматривание иллюстраций «Тело человека»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en-US"/>
    </w:rPr>
  </w:style>
  <w:style w:type="character" w:styleId="WW8Num3z0">
    <w:name w:val="WW8Num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Без интервала Знак"/>
    <w:basedOn w:val="Style5"/>
    <w:qFormat/>
    <w:rPr>
      <w:color w:val="5A5A5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8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10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1">
    <w:name w:val="Сильное выделение"/>
    <w:qFormat/>
    <w:rPr>
      <w:b/>
      <w:bCs/>
      <w:smallCaps/>
      <w:color w:val="4F81BD"/>
      <w:spacing w:val="40"/>
    </w:rPr>
  </w:style>
  <w:style w:type="character" w:styleId="Style12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3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155pt">
    <w:name w:val="Основной текст + 15;5 pt;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5pt0pt">
    <w:name w:val="Основной текст + 15 pt;Не полужирный;Интервал 0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</w:rPr>
  </w:style>
  <w:style w:type="character" w:styleId="145pt0pt">
    <w:name w:val="Основной текст + 14;5 pt;Не полужирный;Интервал 0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Style15">
    <w:name w:val="Основной текст +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15pt0pt">
    <w:name w:val="Основной текст (2) + 15 pt;Полужирный;Интервал 0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Consolas15pt1pt">
    <w:name w:val="Основной текст (2) + Consolas;15 pt;Не курсив;Интервал -1 pt"/>
    <w:basedOn w:val="Style5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30"/>
      <w:sz w:val="30"/>
      <w:szCs w:val="30"/>
    </w:rPr>
  </w:style>
  <w:style w:type="character" w:styleId="22">
    <w:name w:val="Заголовок №2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4pt0pt">
    <w:name w:val="Основной текст + 14 pt;Полужирный;Интервал 0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14pt">
    <w:name w:val="Основной текст + 14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">
    <w:name w:val="Основной текст (2)_"/>
    <w:basedOn w:val="Style5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16">
    <w:name w:val="Основной текст_"/>
    <w:basedOn w:val="Style5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31">
    <w:name w:val="Основной текст (3)_"/>
    <w:basedOn w:val="Style5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2pt">
    <w:name w:val="Основной текст + Интервал 2 pt"/>
    <w:basedOn w:val="Style1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1"/>
      <w:szCs w:val="21"/>
    </w:rPr>
  </w:style>
  <w:style w:type="character" w:styleId="1Georgia105pt">
    <w:name w:val="Заголовок №1 + Georgia;10;5 pt;Не полужирный"/>
    <w:basedOn w:val="Style5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Курсив"/>
    <w:basedOn w:val="Style16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4">
    <w:name w:val="Основной текст (2) + Не курсив"/>
    <w:basedOn w:val="23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pt">
    <w:name w:val="Основной текст (2) + Интервал -1 pt"/>
    <w:basedOn w:val="2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2125pt0pt">
    <w:name w:val="Основной текст (2) + 12;5 pt;Полужирный;Интервал 0 pt"/>
    <w:basedOn w:val="23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Style18">
    <w:name w:val="Верхний колонтитул Знак"/>
    <w:basedOn w:val="Style5"/>
    <w:qFormat/>
    <w:rPr>
      <w:color w:val="5A5A5A"/>
      <w:lang w:val="en-US" w:bidi="en-US"/>
    </w:rPr>
  </w:style>
  <w:style w:type="character" w:styleId="Style19">
    <w:name w:val="Нижний колонтитул Знак"/>
    <w:basedOn w:val="Style5"/>
    <w:qFormat/>
    <w:rPr>
      <w:color w:val="5A5A5A"/>
      <w:lang w:val="en-US" w:bidi="en-US"/>
    </w:rPr>
  </w:style>
  <w:style w:type="character" w:styleId="25">
    <w:name w:val="Основной текст (2) + Полужирный"/>
    <w:basedOn w:val="23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221pt">
    <w:name w:val="Основной текст (2) + 21 pt;Не курсив"/>
    <w:basedOn w:val="23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42"/>
      <w:szCs w:val="42"/>
    </w:rPr>
  </w:style>
  <w:style w:type="character" w:styleId="0pt">
    <w:name w:val="Основной текст + Полужирный;Интервал 0 pt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7"/>
      <w:szCs w:val="37"/>
    </w:rPr>
  </w:style>
  <w:style w:type="character" w:styleId="1pt">
    <w:name w:val="Основной текст + Интервал -1 pt"/>
    <w:basedOn w:val="Style1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3"/>
      <w:szCs w:val="33"/>
    </w:rPr>
  </w:style>
  <w:style w:type="character" w:styleId="32">
    <w:name w:val="Основной текст (3) + Не курсив"/>
    <w:basedOn w:val="31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5pt70">
    <w:name w:val="Основной текст + 10;5 pt;Полужирный;Масштаб 70%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w w:val="70"/>
      <w:sz w:val="21"/>
      <w:szCs w:val="21"/>
    </w:rPr>
  </w:style>
  <w:style w:type="character" w:styleId="TrebuchetMS17pt1pt">
    <w:name w:val="Основной текст + Trebuchet MS;17 pt;Полужирный;Интервал -1 pt"/>
    <w:basedOn w:val="Style16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20"/>
      <w:sz w:val="34"/>
      <w:szCs w:val="34"/>
    </w:rPr>
  </w:style>
  <w:style w:type="character" w:styleId="ArialNarrow175pt">
    <w:name w:val="Основной текст + Arial Narrow;17;5 pt"/>
    <w:basedOn w:val="Style16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Appleconvertedspace">
    <w:name w:val="apple-converted-space"/>
    <w:basedOn w:val="Style5"/>
    <w:qFormat/>
    <w:rPr/>
  </w:style>
  <w:style w:type="character" w:styleId="51">
    <w:name w:val="Основной текст (5) +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2">
    <w:name w:val="Основной текст (5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95pt">
    <w:name w:val="Основной текст (5) + 9;5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3pt">
    <w:name w:val="Основной текст (5) + Интервал 3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</w:rPr>
  </w:style>
  <w:style w:type="character" w:styleId="5135pt3pt">
    <w:name w:val="Основной текст (5) + 13;5 pt;Интервал 3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4135pt">
    <w:name w:val="Основной текст (4) + 13;5 pt;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;Полужирный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3pt">
    <w:name w:val="Основной текст + 13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70pt">
    <w:name w:val="Основной текст (7) + Интервал 0 pt"/>
    <w:basedOn w:val="71"/>
    <w:qFormat/>
    <w:rPr>
      <w:spacing w:val="0"/>
    </w:rPr>
  </w:style>
  <w:style w:type="character" w:styleId="29pt">
    <w:name w:val="Основной текст (2) + 9 pt;Полужирный"/>
    <w:basedOn w:val="23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1pt">
    <w:name w:val="Основной текст (2) + 11 pt;Полужирный;Курсив"/>
    <w:basedOn w:val="23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5pt">
    <w:name w:val="Основной текст + 9;5 pt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Основной текст (4)_"/>
    <w:basedOn w:val="Style5"/>
    <w:qFormat/>
    <w:rPr>
      <w:rFonts w:ascii="Times New Roman" w:hAnsi="Times New Roman" w:eastAsia="Times New Roman" w:cs="Times New Roman"/>
      <w:spacing w:val="40"/>
      <w:sz w:val="19"/>
      <w:szCs w:val="19"/>
      <w:shd w:fill="FFFFFF" w:val="clear"/>
    </w:rPr>
  </w:style>
  <w:style w:type="character" w:styleId="4105pt">
    <w:name w:val="Основной текст (4) + 10;5 pt;Полужирный"/>
    <w:basedOn w:val="41"/>
    <w:qFormat/>
    <w:rPr>
      <w:b/>
      <w:bCs/>
      <w:sz w:val="21"/>
      <w:szCs w:val="21"/>
    </w:rPr>
  </w:style>
  <w:style w:type="character" w:styleId="311pt">
    <w:name w:val="Основной текст (3) + 11 pt;Курсив"/>
    <w:basedOn w:val="31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1pt">
    <w:name w:val="Основной текст + 11 pt;Полужирный;Курсив;Интервал 1 pt"/>
    <w:basedOn w:val="Style16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11pt">
    <w:name w:val="Основной текст + 11 pt;Полужирный;Курсив"/>
    <w:basedOn w:val="Style16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Заголовок №1 (2)_"/>
    <w:basedOn w:val="Style5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295pt1pt">
    <w:name w:val="Заголовок №1 (2) + 9;5 pt;Полужирный;Курсив;Интервал 1 pt"/>
    <w:basedOn w:val="12"/>
    <w:qFormat/>
    <w:rPr>
      <w:b/>
      <w:bCs/>
      <w:i/>
      <w:iCs/>
      <w:spacing w:val="20"/>
      <w:sz w:val="19"/>
      <w:szCs w:val="19"/>
    </w:rPr>
  </w:style>
  <w:style w:type="character" w:styleId="12PalatinoLinotype12pt">
    <w:name w:val="Заголовок №1 (2) + Palatino Linotype;12 pt;Полужирный;Курсив"/>
    <w:basedOn w:val="12"/>
    <w:qFormat/>
    <w:rPr>
      <w:rFonts w:ascii="Palatino Linotype" w:hAnsi="Palatino Linotype" w:eastAsia="Palatino Linotype" w:cs="Palatino Linotype"/>
      <w:b/>
      <w:bCs/>
      <w:i/>
      <w:iCs/>
      <w:sz w:val="24"/>
      <w:szCs w:val="24"/>
    </w:rPr>
  </w:style>
  <w:style w:type="character" w:styleId="11">
    <w:name w:val="Заголовок №1_"/>
    <w:basedOn w:val="Style5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15pt">
    <w:name w:val="Заголовок №1 + 11;5 pt;Полужирный;Курсив"/>
    <w:basedOn w:val="11"/>
    <w:qFormat/>
    <w:rPr>
      <w:b/>
      <w:bCs/>
      <w:i/>
      <w:iCs/>
      <w:sz w:val="23"/>
      <w:szCs w:val="23"/>
    </w:rPr>
  </w:style>
  <w:style w:type="character" w:styleId="Style20">
    <w:name w:val="Основной текст + Полужирный;Курсив"/>
    <w:basedOn w:val="Style16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2pt">
    <w:name w:val="Основной текст (3) + Интервал 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</w:rPr>
  </w:style>
  <w:style w:type="character" w:styleId="33">
    <w:name w:val="Основной текст (3)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pt">
    <w:name w:val="Основной текст + Интервал 3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5"/>
      <w:szCs w:val="25"/>
    </w:rPr>
  </w:style>
  <w:style w:type="character" w:styleId="2pt1">
    <w:name w:val="Основной текст + Полужирный;Интервал 2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0"/>
      <w:sz w:val="25"/>
      <w:szCs w:val="25"/>
    </w:rPr>
  </w:style>
  <w:style w:type="character" w:styleId="4125pt">
    <w:name w:val="Основной текст (4) + 12;5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513pt">
    <w:name w:val="Основной текст (5) + 13 pt;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pt1">
    <w:name w:val="Основной текст + 13 pt;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215pt">
    <w:name w:val="Основной текст (5) + 21;5 pt;Не полужирный;Не курсив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105pt">
    <w:name w:val="Основной текст + 10;5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115pt">
    <w:name w:val="Основной текст (4) + 11;5 pt;Не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25pt1">
    <w:name w:val="Основной текст (4) + 12;5 pt;Не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12pt">
    <w:name w:val="Основной текст (4) + 1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5pt1">
    <w:name w:val="Основной текст + 10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5pt">
    <w:name w:val="Основной текст + 11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6">
    <w:name w:val="Основной текст + Масштаб 66%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66"/>
      <w:sz w:val="25"/>
      <w:szCs w:val="25"/>
    </w:rPr>
  </w:style>
  <w:style w:type="character" w:styleId="85pt">
    <w:name w:val="Основной текст + 8;5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813pt">
    <w:name w:val="Основной текст (8) + 13 pt;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1pt">
    <w:name w:val="Основной текст (8) + Интервал -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9145pt">
    <w:name w:val="Основной текст (9) + 14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10">
    <w:name w:val="Основной текст (1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22pt">
    <w:name w:val="Основной текст (2) + Интервал 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311pt1">
    <w:name w:val="Основной текст (3)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0pt1">
    <w:name w:val="Основной текст + Курсив;Интервал 0 pt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6155pt0pt">
    <w:name w:val="Основной текст (6) + 15;5 pt;Не полужирный;Курсив;Интервал 0 pt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62">
    <w:name w:val="Основной текст (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1pt">
    <w:name w:val="Основной текст (6) + 11 pt;Не полужирный;Курсив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3">
    <w:name w:val="Основной текст (6)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25pt0pt">
    <w:name w:val="Основной текст (6) + 12;5 pt;Не полужирный;Интервал 0 pt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5"/>
      <w:szCs w:val="25"/>
    </w:rPr>
  </w:style>
  <w:style w:type="character" w:styleId="2155pt0pt">
    <w:name w:val="Заголовок №2 + 15;5 pt;Не полужирный;Курсив;Интервал 0 pt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42">
    <w:name w:val="Заголовок №4 +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pt1">
    <w:name w:val="Основной текст + 11 pt;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4">
    <w:name w:val="Основной текст (6) + Не полужирный;Курсив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pt">
    <w:name w:val="Основной текст + 1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pt1">
    <w:name w:val="Основной текст + Курсив;Интервал 1 pt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5"/>
      <w:szCs w:val="25"/>
    </w:rPr>
  </w:style>
  <w:style w:type="character" w:styleId="111">
    <w:name w:val="Основной текст (11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4TimesNewRoman16pt">
    <w:name w:val="Основной текст (4) + Times New Roman;16 pt;Не полужирный"/>
    <w:basedOn w:val="41"/>
    <w:qFormat/>
    <w:rPr>
      <w:rFonts w:cs="Times New Roman"/>
      <w:b/>
      <w:bCs/>
      <w:spacing w:val="-10"/>
      <w:sz w:val="32"/>
      <w:szCs w:val="32"/>
    </w:rPr>
  </w:style>
  <w:style w:type="character" w:styleId="4TimesNewRoman16pt0pt">
    <w:name w:val="Основной текст (4) + Times New Roman;16 pt;Не полужирный;Интервал 0 pt"/>
    <w:basedOn w:val="4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32"/>
      <w:szCs w:val="32"/>
    </w:rPr>
  </w:style>
  <w:style w:type="character" w:styleId="4145pt">
    <w:name w:val="Основной текст (4) + 14;5 pt"/>
    <w:basedOn w:val="4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215pt">
    <w:name w:val="Основной текст (2) + 15 pt;Не полужирный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</w:rPr>
  </w:style>
  <w:style w:type="character" w:styleId="135pt0pt">
    <w:name w:val="Основной текст + 13;5 pt;Полужирный;Интервал 0 pt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120"/>
      <w:ind w:left="0" w:firstLine="960"/>
      <w:jc w:val="both"/>
    </w:pPr>
    <w:rPr>
      <w:rFonts w:ascii="Times New Roman" w:hAnsi="Times New Roman" w:eastAsia="Times New Roman" w:cs="Times New Roman"/>
      <w:color w:val="000000"/>
      <w:sz w:val="39"/>
      <w:szCs w:val="39"/>
      <w:lang w:val="ru-RU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487" w:before="0" w:after="0"/>
      <w:ind w:left="0" w:firstLine="960"/>
      <w:jc w:val="both"/>
    </w:pPr>
    <w:rPr>
      <w:rFonts w:ascii="Times New Roman" w:hAnsi="Times New Roman" w:eastAsia="Times New Roman" w:cs="Times New Roman"/>
      <w:color w:val="000000"/>
      <w:sz w:val="39"/>
      <w:szCs w:val="39"/>
      <w:lang w:val="ru-RU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92" w:before="0" w:after="0"/>
      <w:ind w:left="0" w:firstLine="960"/>
      <w:jc w:val="both"/>
    </w:pPr>
    <w:rPr>
      <w:rFonts w:ascii="Times New Roman" w:hAnsi="Times New Roman" w:eastAsia="Times New Roman" w:cs="Times New Roman"/>
      <w:color w:val="000000"/>
      <w:sz w:val="39"/>
      <w:szCs w:val="39"/>
      <w:lang w:val="ru-RU" w:bidi="ar-SA"/>
    </w:rPr>
  </w:style>
  <w:style w:type="paragraph" w:styleId="35">
    <w:name w:val="Основной текст3"/>
    <w:basedOn w:val="Normal"/>
    <w:qFormat/>
    <w:pPr>
      <w:shd w:fill="FFFFFF" w:val="clear"/>
      <w:spacing w:lineRule="exact" w:line="420" w:before="0" w:after="0"/>
      <w:ind w:left="0" w:firstLine="820"/>
      <w:jc w:val="both"/>
    </w:pPr>
    <w:rPr>
      <w:rFonts w:ascii="Book Antiqua" w:hAnsi="Book Antiqua" w:eastAsia="Book Antiqua" w:cs="Book Antiqua"/>
      <w:color w:val="000000"/>
      <w:sz w:val="30"/>
      <w:szCs w:val="3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5">
    <w:name w:val="Основной текст (6)"/>
    <w:basedOn w:val="Normal"/>
    <w:qFormat/>
    <w:pPr>
      <w:shd w:fill="FFFFFF" w:val="clear"/>
      <w:spacing w:lineRule="atLeast" w:line="0" w:before="180" w:after="18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180" w:after="180"/>
      <w:ind w:left="0" w:hanging="0"/>
      <w:jc w:val="both"/>
    </w:pPr>
    <w:rPr>
      <w:rFonts w:ascii="Times New Roman" w:hAnsi="Times New Roman" w:eastAsia="Times New Roman" w:cs="Times New Roman"/>
      <w:color w:val="000000"/>
      <w:spacing w:val="-10"/>
      <w:sz w:val="29"/>
      <w:szCs w:val="29"/>
      <w:lang w:val="ru-RU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120" w:after="120"/>
      <w:ind w:left="0" w:firstLine="320"/>
    </w:pPr>
    <w:rPr>
      <w:rFonts w:ascii="Times New Roman" w:hAnsi="Times New Roman" w:eastAsia="Times New Roman" w:cs="Times New Roman"/>
      <w:color w:val="000000"/>
      <w:spacing w:val="40"/>
      <w:sz w:val="19"/>
      <w:szCs w:val="19"/>
      <w:lang w:val="ru-RU" w:bidi="ar-SA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120"/>
      <w:ind w:left="0" w:hanging="0"/>
      <w:jc w:val="both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ru-RU" w:bidi="ar-SA"/>
    </w:rPr>
  </w:style>
  <w:style w:type="paragraph" w:styleId="14">
    <w:name w:val="Заголовок №1"/>
    <w:basedOn w:val="Normal"/>
    <w:qFormat/>
    <w:pPr>
      <w:shd w:fill="FFFFFF" w:val="clear"/>
      <w:spacing w:lineRule="exact" w:line="318" w:before="120" w:after="0"/>
      <w:ind w:left="0" w:hanging="0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ru-RU" w:bidi="ar-SA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420"/>
      <w:ind w:left="0" w:hanging="50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3:15:00Z</dcterms:created>
  <dc:creator>home</dc:creator>
  <dc:description/>
  <cp:keywords/>
  <dc:language>en-US</dc:language>
  <cp:lastModifiedBy>home</cp:lastModifiedBy>
  <dcterms:modified xsi:type="dcterms:W3CDTF">2012-02-28T16:19:00Z</dcterms:modified>
  <cp:revision>51</cp:revision>
  <dc:subject/>
  <dc:title/>
</cp:coreProperties>
</file>