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269240</wp:posOffset>
            </wp:positionV>
            <wp:extent cx="7616825" cy="10685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311785</wp:posOffset>
            </wp:positionH>
            <wp:positionV relativeFrom="paragraph">
              <wp:posOffset>-112395</wp:posOffset>
            </wp:positionV>
            <wp:extent cx="7461885" cy="1037526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Ampir Deco;Courier New" w:hAnsi="Ampir Deco;Courier New" w:cs="Ampir Deco;Courier New"/>
          <w:sz w:val="44"/>
          <w:szCs w:val="28"/>
        </w:rPr>
      </w:pPr>
      <w:r>
        <w:rPr>
          <w:rFonts w:eastAsia="Times New Roman" w:cs="Ampir Deco;Courier New" w:ascii="Ampir Deco;Courier New" w:hAnsi="Ampir Deco;Courier New"/>
          <w:b/>
          <w:bCs/>
          <w:sz w:val="44"/>
          <w:szCs w:val="28"/>
        </w:rPr>
        <w:t>Роль матери и отца в развитии ребёнка</w:t>
      </w:r>
      <w:r>
        <w:rPr>
          <w:rFonts w:cs="Ampir Deco;Courier New" w:ascii="Ampir Deco;Courier New" w:hAnsi="Ampir Deco;Courier New"/>
          <w:sz w:val="44"/>
          <w:szCs w:val="28"/>
        </w:rPr>
        <w:t xml:space="preserve"> </w:t>
      </w:r>
      <w:r>
        <w:rPr>
          <w:rFonts w:eastAsia="Times New Roman" w:cs="Ampir Deco;Courier New" w:ascii="Ampir Deco;Courier New" w:hAnsi="Ampir Deco;Courier New"/>
          <w:b/>
          <w:bCs/>
          <w:sz w:val="44"/>
          <w:szCs w:val="28"/>
        </w:rPr>
        <w:t>в раннем возраст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М. Мид, отцовство является социальным изобретением. Оно появилось позднее института материнства, когда на заре человеческой истории самцы столкнулись с необходимостью кормить самок и детёнышей. Эта функция и поныне является определяющей для мужчин во всём мир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сторически развитие института отцовства связывают с возникновением частной собственности, когда появилась естественная необходимость её наследования одним из сыновей. Так обществом за мужчиной, хранителем традиций, была закреплена функция обеспечения женщин и де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явление современной модели отцовства связывают с демократическими, гуманистическими тенденциями в обществе, равноправием супругов в распределении прав и обязанностей в семье. Отец и мать в современной семье представлены как равноправные партнеры. Если мать предоставляет ребёнку возможность ощутить интимность человеческой любви, то отец проторяет ему путь к человеческому обществу. Отец является для детей источником познания о мире, труде, технике, способствует формированию социально полезных целей и идеалов, профессиональной ориент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. Греймс отмечает: «Материнская забота обеспечивает возможность принятия, отцовская же забота побуждает к отдаче. И то и другое необходимо для развития личности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дном из Московских детских садов психолог предложил детям 5-6 лет поиграть в игру «Дочки-матери». Девочки быстро распределяли между собой роли мамы, дочки, бабушки, однако никто из мальчиков не соглашался быть папой, в лучшем случае - только сыночком или собачкой. После долгих уговоров один из мальчиков согласился на роль отца - лёг на диван и скачал: «Дайте мне газету и включите телевизор. Не шумите! Я посплю, а потом буду играть в компьютер». Так он провёл всю игру. На вопрос психолога, что делают мамы, бабушки, все дети, включая мальчиков, отвечали подробно. О том, что делают папы, рассказали немногие, и в самых общих словах: «Ходят на работу», «Зарабатывают деньги», «Ругают маму», «Наказывают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амом деле, современный папа часто становится для ребенка чем-то мифическим, непонятным и недоступным. Он уходит рано утром, целый дет, где-то «на работе» занимается чем-то важным, а вечером возвращается усталым. Его хватает только на газету и телевизор. По существу, работ, увлечения, жизнь отца проходят мимо внимания ребёнка. Отец - не партнёр, не друг, а некая карающая инстанция. «Вот скажу отцу, он тебе покажет, как не слушаться»,- часто грозит мама. Такое отчуждение, отстранение от воспитания детей, похоже, являются стереотипом нашей «культуры отцовств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 опрашивали молодых пап из семей с ребёнком первого года жизни: «Интересно ли вам общаться со своим малышом? Сколько времени вы с ним проводите? Играете ли вы с ним? В какие игры?». Большинство отцов отвечали так: «Да что он понимает. Вот подрастёт, будем с ним в футбол играть, на хоккей ходить... А пока пусть мама с бабушкой нянчат. Не мужское это дело»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5465</wp:posOffset>
            </wp:positionH>
            <wp:positionV relativeFrom="paragraph">
              <wp:posOffset>-349250</wp:posOffset>
            </wp:positionV>
            <wp:extent cx="7722870" cy="1076579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1076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7455535</wp:posOffset>
            </wp:positionH>
            <wp:positionV relativeFrom="paragraph">
              <wp:posOffset>10160</wp:posOffset>
            </wp:positionV>
            <wp:extent cx="7455535" cy="1040638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1040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ка на отстранённость часто становится источником непонимания, недоверия, конфликтов в последующие годы, вплоть до отрочества и юности.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ущенные с самого начала, в раннем детстве, первые контакты с малышом, общение во время ухода за ним, совместные прогулки, игры проявятся впоследствии в трудностях взаимопонимания между отцами и детьми, отсутствии у ребёнка доверия и привязанности к отц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психологических исследований, младенцы, чьи отцы ухаживали за ними начиная с первых дней жизни, показывают более высокий уровень умственного и физического развития, вырастают более эмоционально отзывчивыми. Между супругами возникает меньше трений, у них отмечаются единство целей и согласие в принятии решений по вопросам воспитания ребён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цы, у которых установились крепкие эмоциональные связи с детьми в младенческом возрасте, в дальнейшем оказываются более чуткими к изменяющимся потребностям и интересам своих взрослеющих детей. В целом такие отцы имеют большее влияние на своих детей, которые больше прислушиваются к ним, ориентируются на их мнение. Сыновья хотят походить на тех отцов, с которыми у них тёплые, разносторонние взаимоотнош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нормальных условиях отец значительно влияет на половую идентификацию ребенка. Для сына уже в раннем возрасте он является своеобразным примером, моделью для подражания - следовательно воздействует на формирование половой идентичности. Как замечает И.С.Кон, пассивные, отстраненные отцы оказывают незначительное влияние на формирование собственно мужских черту своих сыновей; при этом недостаточный опыт общения с отцом и отсутствие приемлемой модели идентификации ослабляют формирование отцовских чувств у мальчика и юноши, что часто в будущем неблагоприятно сказывается на воспитании своих собственных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иатр Р.Кэмпбелл отмечает, что влияние отца на половую идентификацию девочки наиболее значительно проявляется в период юности. Половая идентичность девочки есть одобрение себя самой как достойной представительницы женского пола. Именно в этом возрасте (13 - 15 лет) она должна приучить признание своей значимости как будущей женщины в основном от отца. Он способствует формированию у дочери позитивной самооценки, выражая одобрение её действиям, способностям, внеш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евочек, воспитывающихся без отца, при отсутствии реальной модели отношений между мужчиной и женщиной, может сформироваться нереалистичное отношение к лицам мужского по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фере эмоционального развития выявлена связь между отсутствием или слабостью отцовского начала и агрессивным поведением мальчиков. Чрезмерная враждебность по отношению к окружающим возникает у них как бунт против излишней зависимости от матери, её феминизирующего влияния на протяжении первых лет жизни. Агрессивность, таким образом, есть выражение своего мужского Я. Мальчики, чрезмерно привязанные к матери, могут испытывать затруднения при общении со сверстниками (Бютнс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импульсивных, порывистых отцов, склонных к неожиданным действиям, сыновья часто страдают в форме энуреза, тика, заикания. Мнительность, выражающая постоянными сомнениями в правильности своих действий, или педантизм отца также являются факторами невротизации ребёнк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1665</wp:posOffset>
            </wp:positionH>
            <wp:positionV relativeFrom="paragraph">
              <wp:posOffset>-263525</wp:posOffset>
            </wp:positionV>
            <wp:extent cx="7823200" cy="1075626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1075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7650</wp:posOffset>
            </wp:positionH>
            <wp:positionV relativeFrom="paragraph">
              <wp:posOffset>-105410</wp:posOffset>
            </wp:positionV>
            <wp:extent cx="7449185" cy="1045781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18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Adventure;Corbel" w:hAnsi="Adventure;Corbel" w:cs="Adventure;Corbel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Adventure;Corbel" w:ascii="Adventure;Corbel" w:hAnsi="Adventure;Corbel"/>
          <w:b/>
          <w:sz w:val="44"/>
          <w:szCs w:val="28"/>
        </w:rPr>
        <w:t>Влияние отца на психическое развитие ребён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Особенности отцовской роли в семье и воспитании детей определяются такими факторами, как доступность для ребёнка, включённость в совместную деятельность с ним, ответственность за материальное обеспечение и организацию образовательно-воспитательной сферы ребёнка. Сравнение «включённых отцов» и «включённых матерей», т.е. активно участвующих в воспитании, позволило сделать вывод о том, что такие отцы успешнее влияют на развитие ребёнка, чем матер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</w:t>
      </w:r>
      <w:r>
        <w:rPr>
          <w:rFonts w:eastAsia="Times New Roman" w:cs="Times New Roman" w:ascii="Times New Roman" w:hAnsi="Times New Roman"/>
          <w:sz w:val="32"/>
          <w:szCs w:val="28"/>
        </w:rPr>
        <w:t>сихологами получены данные, свидетельствующие о том, что у детей, растущих без отца, получают большее развитие гуманитарные способности. При сравнении материнского и отцовского стилей воспитания было показано, что авторитарность отца оказывает на умственные характеристики детей положительное влияние, тогда как авторитарность матери - отрицательное. Обнаружена определённая связь между одарённостью детей и уровнем сложности отцовской профе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Многие исследователи подчёркивают исключительную важность поведения родителей в первые годы жизни ребёнка для развития его самооцен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Несмотря на то, что практически все родители любят своих детей, между ними существуют различия. Для нашей культуры нехарактерно внешнее проявление любви, нежность отца к ребёнку. Редко увидишь на прогулке папу за руку с сыном - чаще они идут рядом и даже не разговаривают, как будто папа просто сопровождает ребёнка. Обнять, посадить на колени, похвалить, расспросить, что видел на прогулке, в детском саду, удивиться, восхититься сооружением из кубиков, рисунком, умением танцевать, рассказывать стихотворение - всё это несвойственно для большинства современных отц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В наши дни любовь отца к ребёнку чаще всего выражается в покупке дорогой игрушки. Но гораздо больше даже самой привлекательной игрушки малышу нужны отцовские внимание, участие, понимание, дружба, общность интересов, дел, увлечений, досуга. Папа не просто кормилец - он человек, открывающий ребёнку мир, помогающий ему расти умелым, уверенным в себе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Ещё одна негативная черта нашей традиции воспитания - преобладание порицания над похвалой. Многие папы думают, что воспитывать - значит делать замечания, запрещать, наказывать, и именно в этом видят свою родительскую функцию. В результате к 4-5 годам у ребёнка складывается представление об отце как о человеке, который ожидает от него «неправильного», «плохого» поведения (в отличие от матери), низко его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32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0855</wp:posOffset>
            </wp:positionH>
            <wp:positionV relativeFrom="paragraph">
              <wp:posOffset>-347980</wp:posOffset>
            </wp:positionV>
            <wp:extent cx="7607935" cy="1078738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1078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7455535</wp:posOffset>
            </wp:positionH>
            <wp:positionV relativeFrom="paragraph">
              <wp:posOffset>-102870</wp:posOffset>
            </wp:positionV>
            <wp:extent cx="7455535" cy="1065657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оценивает - не только тот или иной конкретный поступок, но и его личность в целом. В дальнейшем это представление распространяется на других людей - ребёнок становится неуверенным в себе, ожидает от окружающих негативных оценок своих способностей и ум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С воспитательной точки зрения, поощрение более информативно, чем порицание. Когда ребёнку запрещают что - либо, он узнаёт, чего не надо делать, но ещё не знает, что и как следует сделать. Поэтому вслед за запретом или порицанием какого-либо действия необходимо показать ребёнку положительный образец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Однако, даже ругая, наказывая ребёнка, родители наносят его самовоспитанию меньший вред, чем проявляя к нему полное безразличие. Безразличие, незаинтересованность в ребёнке приводит к деформации его образа 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Эффективный родитель выступает в роли консультанта своего ребёнка по всем вопросам. Важно установить для малыша границы безопасной деятельности и помочь приспособиться к социальным требованиям. Необходимо создавать среду. Стимулирующую и поддерживающую познавательное и физическое развитие ребёнка, побуждать его самостоятельно исследовать окружающий мир. Такое поведение родителей будет способствовать благоприятному умственному и эмоциональному развитию детей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065</wp:posOffset>
            </wp:positionH>
            <wp:positionV relativeFrom="paragraph">
              <wp:posOffset>636905</wp:posOffset>
            </wp:positionV>
            <wp:extent cx="6019800" cy="4000500"/>
            <wp:effectExtent l="0" t="0" r="76200" b="7620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767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       </w:t>
      </w:r>
    </w:p>
    <w:sectPr>
      <w:type w:val="nextPage"/>
      <w:pgSz w:w="11906" w:h="16838"/>
      <w:pgMar w:left="709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mpir Deco">
    <w:altName w:val="Courier New"/>
    <w:charset w:val="cc"/>
    <w:family w:val="auto"/>
    <w:pitch w:val="variable"/>
  </w:font>
  <w:font w:name="Adventure">
    <w:altName w:val="Corbel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3.png"/><Relationship Id="rId6" Type="http://schemas.openxmlformats.org/officeDocument/2006/relationships/image" Target="media/image1.gif"/><Relationship Id="rId7" Type="http://schemas.openxmlformats.org/officeDocument/2006/relationships/image" Target="media/image4.png"/><Relationship Id="rId8" Type="http://schemas.openxmlformats.org/officeDocument/2006/relationships/image" Target="media/image1.gif"/><Relationship Id="rId9" Type="http://schemas.openxmlformats.org/officeDocument/2006/relationships/image" Target="media/image3.pn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32:00Z</dcterms:created>
  <dc:creator>Admin</dc:creator>
  <dc:description/>
  <cp:keywords/>
  <dc:language>en-US</dc:language>
  <cp:lastModifiedBy>USERS</cp:lastModifiedBy>
  <dcterms:modified xsi:type="dcterms:W3CDTF">2014-09-03T09:32:00Z</dcterms:modified>
  <cp:revision>2</cp:revision>
  <dc:subject/>
  <dc:title/>
</cp:coreProperties>
</file>