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ный марафон «Страна Пушкиногор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ая разработка для воспитанников 3-4 кла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и задачи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обобщение знаний воспитанников о творчестве А.С.Пушкина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азвитие познавательной и мыслительной деятельности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оспитывать умение работать в команде.</w:t>
      </w:r>
    </w:p>
    <w:p>
      <w:pPr>
        <w:pStyle w:val="Normal"/>
        <w:rPr>
          <w:bCs/>
        </w:rPr>
      </w:pPr>
      <w:r>
        <w:rPr>
          <w:b/>
          <w:bCs/>
        </w:rPr>
        <w:t>Оборудование</w:t>
      </w:r>
      <w:r>
        <w:rPr>
          <w:bCs/>
        </w:rPr>
        <w:t>: портрет А.С.Пушкина, рисунки детей, иллюстрации, выставка кни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ция  Желаний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Назовите исполнительницу всех желаний в сказке Пушки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олотая рыбка, «Сказка о рыбаке и рыбке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Как звали девушку, у которой в облике было что-то необычное, но это её не портило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Царевна-лебедь, «Сказка о царе Салтане»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Сколько раз ходил старик к морю?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пять, «Сказка о рыбаке и рыбк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 Насекомое, которое стало орудием мести в сказке А.С.Пушкина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Комар, «Сказка о царе Салтан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Кто помог царевичу Елисею найти невесту?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Ветер, «Сказка о мёртвой царевне и семи богатырях»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нция  Чудес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тица, которая посажена на спицу для охраны границы.     </w:t>
      </w:r>
      <w:r>
        <w:rPr>
          <w:sz w:val="22"/>
          <w:szCs w:val="22"/>
        </w:rPr>
        <w:t>(Петушок, «Сказка о Золотом Петушк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Лесной зверёк, живший в хрустальном дворце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Белка, «Сказка о царе Салтан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 Как звали «меньшого братца» Балды?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Заяц, « Сказка о попе и работнике его Балд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 Кто выплеснул бочку с царицей на берег?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Волна, «Сказка о царе Салтан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 О каких чудесах говорится в «Сказке о царе Салтане...»?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О чудном острове с городом, о ручной белке, о богатырях, о царевне лебеди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нция  Чёрный ящ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В чёрном ящике находится предмет, который погубил молодую царевну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яблоко, «Сказка о мёртвой царевне и семи богатырях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 В чёрном ящике находится представитель животного мира, который в одной из сказок Пушкина помогал осуществить все желания. Кто это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Золотая рыбка, «Сказка о рыбаке и рыбк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Любимый предмет злой мачехи, на который она разозлилась. Что это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Зеркальце, «Сказка о мёртвой царевне и семи богатырях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Этот предмет на дубе т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Золотая цепь, отрывок из поэмы «Руслан и Людмил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 Что за предмет «возмутил» покои чёрта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Верёвка, « Сказка о попе и работнике его Балд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 О разном -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Любимое кушанье Балд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Полба, «Сказка о рыбаке и рыбк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Когда родился князь Гвидон?  </w:t>
      </w:r>
      <w:r>
        <w:rPr>
          <w:sz w:val="22"/>
          <w:szCs w:val="22"/>
        </w:rPr>
        <w:t>(На исходе сентября, «Сказка о царе Салтан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Кто вёл строгий счёт орехам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Дьяк, «Сказка о царе Салтан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Из чего лили монеты в княжестве Гвидона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из ореховых скорлупок, «Сказка о царе Салтане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 Куда складывала белка изумруд из орехов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в мешочек, «Сказка о царе Салтане»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Чисе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колько девиц пряли пряжу?  </w:t>
      </w:r>
    </w:p>
    <w:p>
      <w:pPr>
        <w:pStyle w:val="Normal"/>
        <w:ind w:left="3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ри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колько братьев жило в тереме в лесу? </w:t>
      </w:r>
    </w:p>
    <w:p>
      <w:pPr>
        <w:pStyle w:val="Normal"/>
        <w:ind w:left="7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емь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колько лет жил старик со своею старухой?</w:t>
      </w:r>
    </w:p>
    <w:p>
      <w:pPr>
        <w:pStyle w:val="Normal"/>
        <w:ind w:left="3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ридцать лет и три года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колько богатырей выходит из под вод морских?</w:t>
      </w:r>
    </w:p>
    <w:p>
      <w:pPr>
        <w:pStyle w:val="Normal"/>
        <w:ind w:left="7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ридцать три)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колько раз старик закидывал невод в море?</w:t>
      </w:r>
    </w:p>
    <w:p>
      <w:pPr>
        <w:pStyle w:val="Normal"/>
        <w:ind w:left="7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ри: с одною тиной, с травою морскою, с золотой рыбкой)</w:t>
      </w:r>
    </w:p>
    <w:p>
      <w:pPr>
        <w:pStyle w:val="Normal"/>
        <w:ind w:left="7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О разном – 2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де находится княжество Гвидона? </w:t>
      </w:r>
    </w:p>
    <w:p>
      <w:pPr>
        <w:pStyle w:val="Normal"/>
        <w:ind w:left="1080" w:hanging="0"/>
        <w:jc w:val="center"/>
        <w:rPr/>
      </w:pPr>
      <w:r>
        <w:rPr>
          <w:bCs/>
          <w:sz w:val="22"/>
          <w:szCs w:val="22"/>
        </w:rPr>
        <w:t xml:space="preserve">(На острове Буяне, </w:t>
      </w:r>
      <w:r>
        <w:rPr>
          <w:sz w:val="22"/>
          <w:szCs w:val="22"/>
        </w:rPr>
        <w:t>«Сказка о царе Салтане»)</w:t>
      </w:r>
      <w:r>
        <w:rPr>
          <w:bCs/>
          <w:sz w:val="22"/>
          <w:szCs w:val="22"/>
        </w:rPr>
        <w:t xml:space="preserve"> )</w:t>
      </w:r>
    </w:p>
    <w:p>
      <w:pPr>
        <w:pStyle w:val="Normal"/>
        <w:ind w:left="10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то должны были черти попу?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(Оброк, </w:t>
      </w:r>
      <w:r>
        <w:rPr>
          <w:sz w:val="22"/>
          <w:szCs w:val="22"/>
        </w:rPr>
        <w:t>« Сказка о попе и работнике его Балде»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уда послал Дадон своё войско? </w:t>
      </w:r>
    </w:p>
    <w:p>
      <w:pPr>
        <w:pStyle w:val="Normal"/>
        <w:ind w:left="1080" w:hanging="0"/>
        <w:jc w:val="center"/>
        <w:rPr/>
      </w:pPr>
      <w:r>
        <w:rPr>
          <w:bCs/>
          <w:sz w:val="22"/>
          <w:szCs w:val="22"/>
        </w:rPr>
        <w:t>(На восток, «Сказка о Золотом Петушке»)</w:t>
      </w:r>
    </w:p>
    <w:p>
      <w:pPr>
        <w:pStyle w:val="Normal"/>
        <w:ind w:left="10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Что делал сказочник у царя Гвидона? </w:t>
      </w:r>
    </w:p>
    <w:p>
      <w:pPr>
        <w:pStyle w:val="Normal"/>
        <w:ind w:left="10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Мёд, пиво пил,</w:t>
      </w:r>
      <w:r>
        <w:rPr>
          <w:sz w:val="22"/>
          <w:szCs w:val="22"/>
        </w:rPr>
        <w:t xml:space="preserve"> «Сказка о царе Салтане»)</w:t>
      </w:r>
    </w:p>
    <w:p>
      <w:pPr>
        <w:pStyle w:val="Normal"/>
        <w:ind w:left="10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казка ложь, да в ней намёк,</w:t>
      </w:r>
    </w:p>
    <w:p>
      <w:pPr>
        <w:pStyle w:val="Normal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брым молодцам урок.»</w:t>
      </w:r>
    </w:p>
    <w:p>
      <w:pPr>
        <w:pStyle w:val="Normal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 «Сказка о Золотом Петушке»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Имё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Как звали собаку  в «Сказке о мёртвой царевне и семи богатырях»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Соколко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Как звали царя в «Сказке о Золотом Петушке»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Дадон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Как звали дядьку богатырей в «Сказка о царе Салтане»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(Черномор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Кто в «Сказке о мёртвой царевне и семи богатырях» завёл царевну в тёмный лес?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Чернавк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sz w:val="22"/>
          <w:szCs w:val="22"/>
        </w:rPr>
        <w:t xml:space="preserve">Прозвище старика в «Сказка о рыбаке и рыбке». </w:t>
      </w:r>
      <w:r>
        <w:rPr>
          <w:sz w:val="22"/>
          <w:szCs w:val="22"/>
        </w:rPr>
        <w:t>(Простофиля)</w:t>
      </w:r>
    </w:p>
    <w:p>
      <w:pPr>
        <w:pStyle w:val="Normal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Слушается дело»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Делегация работников торговли, возвращаясь с международной ярмарки везут подарки правительству небольшого островного государства. Встреча прошла в тёплой дружественной обстановке.</w:t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«Сказка о царе Салтане»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 xml:space="preserve">В российской провинции </w:t>
      </w:r>
      <w:r>
        <w:rPr>
          <w:b/>
          <w:i/>
          <w:sz w:val="22"/>
          <w:szCs w:val="22"/>
        </w:rPr>
        <w:t>некто</w:t>
      </w:r>
      <w:r>
        <w:rPr>
          <w:b/>
          <w:sz w:val="22"/>
          <w:szCs w:val="22"/>
        </w:rPr>
        <w:t xml:space="preserve">  нашёл оригинальный способ улучшить       материальное  положение своей супруги. К сожалению, непомерные запросы последней привели к плачевным результатам.</w:t>
      </w:r>
    </w:p>
    <w:p>
      <w:pPr>
        <w:pStyle w:val="Normal"/>
        <w:ind w:left="1440" w:hanging="0"/>
        <w:jc w:val="center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«Сказка о рыбаке и рыбке»)</w:t>
      </w:r>
    </w:p>
    <w:p>
      <w:pPr>
        <w:pStyle w:val="Normal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ологический опрос молодых девушек показал, что 1/3 опрошенных решила сделать карьеру в области общественного питания,</w:t>
      </w:r>
    </w:p>
    <w:p>
      <w:pPr>
        <w:pStyle w:val="Normal"/>
        <w:ind w:left="1800" w:hanging="0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/3 – посвятить себя ткацкому делу, 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остальные же надеются на удачное замужество.</w:t>
      </w:r>
      <w:r>
        <w:rPr>
          <w:sz w:val="22"/>
          <w:szCs w:val="22"/>
        </w:rPr>
        <w:t xml:space="preserve"> («Сказка о царе Салтане»)</w:t>
      </w:r>
    </w:p>
    <w:p>
      <w:pPr>
        <w:pStyle w:val="Normal"/>
        <w:ind w:left="108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продаже появились фальсифицированные фрукты, употребление которых приводит к плачевным последствиям, таким, как летаргический сон. Прежде, чем употреблять фрукты требуйте сертификат соответствия на право торговли.</w:t>
      </w:r>
    </w:p>
    <w:p>
      <w:pPr>
        <w:pStyle w:val="Normal"/>
        <w:ind w:left="144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«Сказка о мёртвой царевне и семи богатыря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Шифровальщик»</w:t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630"/>
        <w:gridCol w:w="1337"/>
        <w:gridCol w:w="1576"/>
        <w:gridCol w:w="1337"/>
        <w:gridCol w:w="133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В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3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97"/>
        <w:gridCol w:w="1297"/>
      </w:tblGrid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Т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Я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</w:t>
            </w:r>
          </w:p>
        </w:tc>
      </w:tr>
      <w:tr>
        <w:trPr>
          <w:trHeight w:val="7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</w:t>
            </w:r>
          </w:p>
        </w:tc>
      </w:tr>
      <w:tr>
        <w:trPr>
          <w:trHeight w:val="7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Г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Станция «Творческая».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дание: при помощи ножниц, клея, цветных карандашей сделать карту «Страна Пушкиногория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иводед Е.Н.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ГКУЗ МГНПЦ БТ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филиал Детское отде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това Л.В.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right"/>
        <w:rPr/>
      </w:pPr>
      <w:r>
        <w:rPr/>
        <w:t>ЦО «Технологии обучения»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/>
  <dc:description/>
  <cp:keywords/>
  <dc:language>en-US</dc:language>
  <cp:lastModifiedBy>Ruslana</cp:lastModifiedBy>
  <cp:lastPrinted>2014-10-10T14:48:00Z</cp:lastPrinted>
  <dcterms:modified xsi:type="dcterms:W3CDTF">2016-08-12T07:21:00Z</dcterms:modified>
  <cp:revision>10</cp:revision>
  <dc:subject/>
  <dc:title/>
</cp:coreProperties>
</file>