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олнечная улыб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 зимнее утро солнце ослепительно сияло, улыбаясь всей природе. Каждый метр земли получил свою долю солнечного с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лнышко осветило обычный лес, улыбнулось ему, и лес чудесно преобразился.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мурые берёзки распрямили плечи, гордо выпрямились и, немного раскрасневшись, поправили свои снежные пушистые шубки, варежки и шапки. Такими красавицами стали!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емчужные стволы сияют белизной, а тонкие хрустальные веточки засветились под ласковой солнечной улы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друг налетел лёгкий ветерок, поднял снежную пыль, и в сверкающем луче она так красиво заискрилась, как алм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ьше идёт по лазурному небосводу солнышко, каждому улыбается. Не оставило оно без своей улыбки и лесные коряги, пни. Вот и самый обычный пенёк, припорошенный сияющим снегом, кажется добрым лесовичком в белой шап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онится солнышко к закату, и улыбка уже другая. Снег из алмазного – рубиновым стал, стеклянные берёзовые веточки – коралловыми. А жемчужные стволы берёзок – стали розово-атлас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пфировое небо покраснело, побагровело. И разлился алый закат по вечернему небу. Садится солнце, всё темней алое небо. Гаснет солнечная улыбка. Улыбнулось солнышко, послало сноп золот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скр на засыпающую землю и… погасл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го ещё в небе остывал горячий закат, долго ещё лиловые искры виднелись на неб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ончилась искристая морозная сказка. Жаль немного, ведь она больше не повторится. Каждый день так не п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ож на другой, как две снежинки. А они все до единой разны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грусти, потому что завтра будет снова сиять на лазоревом небе солнце и глядеть вниз, на морозную искристую сказку…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05:00Z</dcterms:created>
  <dc:creator>1</dc:creator>
  <dc:description/>
  <cp:keywords/>
  <dc:language>en-US</dc:language>
  <cp:lastModifiedBy>Светлана</cp:lastModifiedBy>
  <dcterms:modified xsi:type="dcterms:W3CDTF">2016-08-13T11:54:00Z</dcterms:modified>
  <cp:revision>3</cp:revision>
  <dc:subject/>
  <dc:title>Солнечная улыбка</dc:title>
</cp:coreProperties>
</file>