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из опыта работы Севериной Е.Л. Гоковой О.Н. «Формирование у детей старшего дошкольного возраста навыков безопасного поведения на дороге посредством проектной деятельности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дорожно-транспортного травматизма на данный момент одна из самых актуальных, поэтому основная задача дошкольных учреждений – организовать профилактическую работу так, чтобы знания, полученные в детском саду, стали прочными и могли быть с успехом применены будущими школьниками. В детском саду ребенок должен усвоить основные понятия системы дорожного движения и научиться важнейшим правилам поведения на дороге тем самым значительно расширит социальный опыт ребенка, сформирует социальную позицию, усовершенствует умения и навыки, подготовит к самостоятельной жизни, увеличит возможность сохранить жизнь и здоровье. Известно, что привычки, закреплённые в детстве, остаются на всю жизнь, поэтому одной из важных проблем в обеспечении безопасности дорожного движения является профилактика детского дорожно-транспортного травматизма.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Одним из перспективных   методов, способствующих   решению проблемы, по познавательной активности детей, является метод проектирования в старшем дошкольном возрасте. Дидактический смысл проекта заключается в том, что он помогает связать обучение с жизнью, формирует навыки безопасного пешеходного движения, развивает познавательную активность, умение определять возможные методы решения проблемы с помощью взрослого, а затем и самостоятельно.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чение трех лет авторами были реализованы долгосрочные проекты: </w:t>
      </w:r>
    </w:p>
    <w:p>
      <w:pPr>
        <w:pStyle w:val="Normal"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Безопасная дорога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Школа пешеходных наук». Участниками проектов были дети, родители, воспитатели, узкие специалисты, социальные партнеры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аботе над проектом крайне важно было научить детей основам самостоятельной мыслительной, поисковой деятельности, сформировать у них устойчивые знания, умения и навыки в сфере безопасности дорожного движения и ответственности в деле сохранения собственного здоровья и безопасности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проектов, в соответствии с ФГОС ДО, педагоги использовали деятельностный и компетентностный подход в построении образовательного процесса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бразовательный процесс, включали три основных составляющих блока, формирующих деятельнос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партнерская деятельность взрослого с детьм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ая самостоятельная деятельность детей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со сверстниками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еализации проектов авторы применяли разнообразные формы работы в совместной деятель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ую деятельность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-путешествия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торины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Н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специальной литературы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ктивную деятельность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ые ситуаци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– тренинг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ки, развлечения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газет и листовок.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время самостоятельной деятельности дети играли в сюжетно-ролевые и дидактические игры, рассматривали иллюстрации, занимались продуктивной деятельностью.</w:t>
      </w:r>
    </w:p>
    <w:p>
      <w:pPr>
        <w:pStyle w:val="Normal"/>
        <w:suppressLineNumbers/>
        <w:tabs>
          <w:tab w:val="clear" w:pos="708"/>
          <w:tab w:val="left" w:pos="975" w:leader="none"/>
        </w:tabs>
        <w:suppressAutoHyphens w:val="true"/>
        <w:ind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При реализации проектной деятельности </w:t>
      </w:r>
      <w:r>
        <w:rPr>
          <w:bCs/>
          <w:sz w:val="28"/>
          <w:szCs w:val="28"/>
        </w:rPr>
        <w:t xml:space="preserve">«Школа пешеходных наук» была проведена игра- ситуация </w:t>
      </w:r>
      <w:r>
        <w:rPr>
          <w:sz w:val="28"/>
          <w:szCs w:val="28"/>
          <w:lang w:eastAsia="en-US"/>
        </w:rPr>
        <w:t xml:space="preserve">«О ступеньках под землей и полосатой зебре». Где   были представлены иллюстрации, фотографии с изображением людей переходящих улицу в не положенном месте, детям нужно было сказать, что люди делают не правильно, и где им нужно было переходить дорогу. Сначала дети не нашли ошибку, но, подумав сразу решили эту проблему и указали где нужно было переходить улицу, не нарушая ПДД. </w:t>
      </w:r>
    </w:p>
    <w:p>
      <w:pPr>
        <w:pStyle w:val="Normal"/>
        <w:suppressLineNumbers/>
        <w:tabs>
          <w:tab w:val="clear" w:pos="708"/>
          <w:tab w:val="left" w:pos="975" w:leader="none"/>
        </w:tabs>
        <w:suppressAutoHyphens w:val="true"/>
        <w:ind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В игре «Три глаза – три наказа» детям нужно было раскрасить светофоры. Рассказать, почему они стоят рядом, один из них светит зеленым, а другой красным? По какому светофору нужно переходить дорогу? На основе полученных знаний дети справились легко с этим заданием. Рассказали, что дорогу нужно переходить по тому, который смотрит на тебя. Ведь другой светофор смотрит на дорогу, специально для того, чтобы его видели водители. Пока на нашем светофоре – зеленый свет, для автомобилистов горит красный. Мы идем, машины стоят. «Красный свет – движенья нет, желтый будет – подожди, на зеленый свет иди». </w:t>
      </w:r>
    </w:p>
    <w:p>
      <w:pPr>
        <w:pStyle w:val="Normal"/>
        <w:suppressLineNumbers/>
        <w:tabs>
          <w:tab w:val="clear" w:pos="708"/>
          <w:tab w:val="left" w:pos="97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гра «Ловкий пешеход» была направлена на усвоение детьми знания обозначения сигналов светофора. Пешеходы по очереди переходят перекресток. Перейти – значит, на ходу забросить мяч в зеленый глазок светофора. Попал в красный – выбываешь из игры. Попал в желтый – получаешь право бросить мяч еще раз. </w:t>
      </w:r>
    </w:p>
    <w:p>
      <w:pPr>
        <w:pStyle w:val="Normal"/>
        <w:ind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Работе с родителями в детском саду уделялось много внимания, ведь именно они каждый день не раз переходят с детьми дорогу и несут за них ответственность. </w:t>
      </w:r>
    </w:p>
    <w:p>
      <w:pPr>
        <w:pStyle w:val="Normal"/>
        <w:ind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Активизируя работу по пропаганде правил дорожного движения и безопасного образа жизни среди родителей, педагогический коллектив использовал следующие формы работы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-анкетирование родителей по теме «</w:t>
      </w:r>
      <w:r>
        <w:rPr>
          <w:b/>
          <w:sz w:val="28"/>
          <w:szCs w:val="28"/>
        </w:rPr>
        <w:t>«Я и мой ребенок на улицах города»</w:t>
      </w:r>
      <w:r>
        <w:rPr>
          <w:iCs/>
          <w:sz w:val="28"/>
          <w:szCs w:val="28"/>
        </w:rPr>
        <w:t xml:space="preserve">» помогло определить уровень знаний родителей и подобрать наиболее эффективные методы подачи дорожной грамотности, выбрать формы об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консультации, рекомендации, беседы, проведение семинаров-практикумов, мастер-класс, бесед за круглым столом, конференций, диспутов, дискуссий и др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наглядная агитация (стенды, памятки, уголки для родителей, буклеты, листов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треча с сотрудниками ГИБД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в совместных мероприятиях по профилактике ДДТТ (деловые игры, викторины, КВН, развлечения, праздники, совместные занятия, изготовления индивидуальных маршрутов следования)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Родители были непосредственными участниками образовательного процесса по обучению дошкольников ПДД. В рамках реализации проектов оформляли семейные газеты, книжки - малышки, презентации, пропагандируя опыт семейного воспитания по профилактике ДДТТ. В каждой возрастной группе собраны семейные электронные портфолио на данную тематику, фотоколлажи мастер – классов, оформлены совместно с детьми книги сказок и историй по ПДД, дидактические игры и пособия.</w:t>
      </w:r>
    </w:p>
    <w:p>
      <w:pPr>
        <w:pStyle w:val="Normal"/>
        <w:suppressLineNumbers/>
        <w:suppressAutoHyphens w:val="true"/>
        <w:jc w:val="both"/>
        <w:rPr/>
      </w:pPr>
      <w:r>
        <w:rPr>
          <w:iCs/>
          <w:sz w:val="28"/>
          <w:szCs w:val="28"/>
        </w:rPr>
        <w:t xml:space="preserve">Итогом проектной деятельности было проведено совместное развлечения: </w:t>
      </w: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Я знаю правила дорожного движения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вторами опыта ставилась задача </w:t>
      </w:r>
      <w:r>
        <w:rPr>
          <w:rFonts w:eastAsia="Calibri"/>
          <w:sz w:val="28"/>
          <w:szCs w:val="28"/>
          <w:lang w:eastAsia="en-US"/>
        </w:rPr>
        <w:t xml:space="preserve">обобщить знания детей о правилах дорожного движения и поведения  на  дороге, довести до сознания детей, к чему может провести нарушения. </w:t>
      </w:r>
    </w:p>
    <w:p>
      <w:pPr>
        <w:pStyle w:val="Normal"/>
        <w:ind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Системный подход в работе педагогов с родителями на основе проектной деятельности дал положительный результат в усвоении детьми знаний по правилам дорожного движения и помог сближению всех участников образовательного процесса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52:00Z</dcterms:created>
  <dc:creator>Ана</dc:creator>
  <dc:description/>
  <cp:keywords/>
  <dc:language>en-US</dc:language>
  <cp:lastModifiedBy>Анна</cp:lastModifiedBy>
  <dcterms:modified xsi:type="dcterms:W3CDTF">2016-08-12T10:12:00Z</dcterms:modified>
  <cp:revision>4</cp:revision>
  <dc:subject/>
  <dc:title/>
</cp:coreProperties>
</file>